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Anexa nr.2</w:t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</w:rPr>
        <w:t>la Hotărârea nr._____/___________ 2022</w:t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  <w:tab/>
        <w:t xml:space="preserve">a Consiliului local al municipiului Bistriţa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Lista spațiilor libere propuse să aibă destinația de locuință de servi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5570</wp:posOffset>
                </wp:positionV>
                <wp:extent cx="5669280" cy="1609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4770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r.crt.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re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ocuinţe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r.camer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prafaţ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tilă           (mp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istriţa, Str. Independenței nr.4, bl.4, sc.A, et. 2, ap.1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6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istriţa, B-dul Decebal nr.20, bl.20, sc.B, et.P, ap.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istriţa, B-dul Decebal nr.17, bl.17, sc.B, et.P, ap.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,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26.7pt;mso-wrap-distance-left:9pt;mso-wrap-distance-right:9pt;mso-wrap-distance-top:0pt;mso-wrap-distance-bottom:0pt;margin-top:9.1pt;mso-position-vertical-relative:text;margin-left:82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4770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r.crt.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r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cuinţe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r.camer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rafaţ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tilă           (mp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striţa, Str. Independenței nr.4, bl.4, sc.A, et. 2, ap.1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6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striţa, B-dul Decebal nr.20, bl.20, sc.B, et.P, ap.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,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striţa, B-dul Decebal nr.17, bl.17, sc.B, et.P, ap.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,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5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M/CS/2ex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26:00Z</dcterms:created>
  <dc:creator>cadar.cornelia</dc:creator>
  <dc:description/>
  <cp:keywords/>
  <dc:language>en-US</dc:language>
  <cp:lastModifiedBy>pc1</cp:lastModifiedBy>
  <cp:lastPrinted>2022-05-09T10:20:00Z</cp:lastPrinted>
  <dcterms:modified xsi:type="dcterms:W3CDTF">2022-05-09T07:21:00Z</dcterms:modified>
  <cp:revision>47</cp:revision>
  <dc:subject/>
  <dc:title/>
</cp:coreProperties>
</file>