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  50411/16.05.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5"/>
          <w:szCs w:val="25"/>
          <w:lang w:val="ro-RO"/>
        </w:rPr>
      </w:pPr>
      <w:bookmarkStart w:id="0" w:name="_Hlk103004303"/>
      <w:bookmarkStart w:id="1" w:name="_Hlk80004677"/>
      <w:bookmarkEnd w:id="0"/>
      <w:bookmarkEnd w:id="1"/>
      <w:r>
        <w:rPr>
          <w:rFonts w:cs="Arial" w:ascii="Arial" w:hAnsi="Arial"/>
          <w:b/>
          <w:bCs/>
          <w:sz w:val="25"/>
          <w:szCs w:val="25"/>
          <w:lang w:val="ro-RO"/>
        </w:rPr>
        <w:t>privind aprobarea proiectului „</w:t>
      </w:r>
      <w:bookmarkStart w:id="2" w:name="_Hlk102636795"/>
      <w:r>
        <w:rPr>
          <w:rFonts w:cs="Arial" w:ascii="Arial" w:hAnsi="Arial"/>
          <w:b/>
          <w:bCs/>
          <w:sz w:val="25"/>
          <w:szCs w:val="25"/>
          <w:lang w:val="ro-RO"/>
        </w:rPr>
        <w:t>Construire de locuințe nZEB plus pentru tineri</w:t>
      </w:r>
      <w:bookmarkEnd w:id="2"/>
      <w:r>
        <w:rPr>
          <w:rFonts w:cs="Arial" w:ascii="Arial" w:hAnsi="Arial"/>
          <w:b/>
          <w:bCs/>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bookmarkStart w:id="3" w:name="_Hlk103004303"/>
      <w:bookmarkStart w:id="4" w:name="_Hlk103004303"/>
      <w:bookmarkEnd w:id="4"/>
    </w:p>
    <w:p>
      <w:pPr>
        <w:pStyle w:val="Normal"/>
        <w:jc w:val="both"/>
        <w:rPr>
          <w:rFonts w:ascii="Arial" w:hAnsi="Arial" w:cs="Arial"/>
          <w:sz w:val="25"/>
          <w:szCs w:val="25"/>
          <w:lang w:val="ro-RO"/>
        </w:rPr>
      </w:pPr>
      <w:r>
        <w:rPr>
          <w:rFonts w:cs="Arial" w:ascii="Arial" w:hAnsi="Arial"/>
          <w:sz w:val="25"/>
          <w:szCs w:val="25"/>
          <w:lang w:val="ro-RO"/>
        </w:rPr>
      </w:r>
    </w:p>
    <w:p>
      <w:pPr>
        <w:pStyle w:val="Normal"/>
        <w:keepNext w:val="true"/>
        <w:numPr>
          <w:ilvl w:val="0"/>
          <w:numId w:val="0"/>
        </w:numPr>
        <w:shd w:fill="FFFFFF" w:val="clear"/>
        <w:ind w:firstLine="720"/>
        <w:jc w:val="both"/>
        <w:outlineLvl w:val="0"/>
        <w:rPr>
          <w:rFonts w:ascii="Arial" w:hAnsi="Arial" w:cs="Arial"/>
          <w:sz w:val="25"/>
          <w:szCs w:val="25"/>
          <w:lang w:val="ro-RO"/>
        </w:rPr>
      </w:pPr>
      <w:bookmarkStart w:id="5" w:name="_Hlk80004677"/>
      <w:bookmarkStart w:id="6" w:name="_Hlk103004153"/>
      <w:bookmarkStart w:id="7" w:name="_Hlk74146682"/>
      <w:bookmarkEnd w:id="5"/>
      <w:bookmarkEnd w:id="6"/>
      <w:bookmarkEnd w:id="7"/>
      <w:r>
        <w:rPr>
          <w:rFonts w:cs="Arial" w:ascii="Arial" w:hAnsi="Arial"/>
          <w:kern w:val="2"/>
          <w:sz w:val="25"/>
          <w:szCs w:val="25"/>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2 – Construirea de locuințe nZEB plus - pentru tineri.</w:t>
      </w:r>
    </w:p>
    <w:p>
      <w:pPr>
        <w:pStyle w:val="Heading1"/>
        <w:numPr>
          <w:ilvl w:val="0"/>
          <w:numId w:val="0"/>
        </w:numPr>
        <w:ind w:left="0" w:firstLine="720"/>
        <w:jc w:val="both"/>
        <w:rPr/>
      </w:pPr>
      <w:r>
        <w:rPr>
          <w:rFonts w:cs="Arial" w:ascii="Arial" w:hAnsi="Arial"/>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sz w:val="25"/>
          <w:szCs w:val="25"/>
          <w:lang w:val="ro-RO"/>
        </w:rPr>
      </w:pPr>
      <w:r>
        <w:rPr>
          <w:rFonts w:cs="Arial" w:ascii="Arial" w:hAnsi="Arial"/>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Heading1"/>
        <w:numPr>
          <w:ilvl w:val="0"/>
          <w:numId w:val="0"/>
        </w:numPr>
        <w:ind w:left="0" w:firstLine="720"/>
        <w:jc w:val="both"/>
        <w:rPr>
          <w:rFonts w:ascii="Arial" w:hAnsi="Arial" w:cs="Arial"/>
          <w:bCs/>
          <w:sz w:val="26"/>
          <w:szCs w:val="26"/>
          <w:lang w:val="ro-RO"/>
        </w:rPr>
      </w:pPr>
      <w:bookmarkStart w:id="8" w:name="_Hlk97558923"/>
      <w:bookmarkEnd w:id="8"/>
      <w:r>
        <w:rPr>
          <w:rFonts w:cs="Arial" w:ascii="Arial" w:hAnsi="Arial"/>
          <w:bCs/>
          <w:sz w:val="26"/>
          <w:szCs w:val="26"/>
          <w:lang w:val="ro-RO"/>
        </w:rPr>
        <w:t xml:space="preserve">Obiectivele generale ale componentei </w:t>
      </w:r>
      <w:r>
        <w:rPr>
          <w:rFonts w:cs="Arial" w:ascii="Arial" w:hAnsi="Arial"/>
          <w:sz w:val="26"/>
          <w:szCs w:val="26"/>
          <w:lang w:val="ro-RO"/>
        </w:rPr>
        <w:t>10 - Fond Local din cadrul Planului Național de Redresare și Reziliență sunt:</w:t>
      </w:r>
    </w:p>
    <w:p>
      <w:pPr>
        <w:pStyle w:val="Heading1"/>
        <w:numPr>
          <w:ilvl w:val="0"/>
          <w:numId w:val="0"/>
        </w:numPr>
        <w:ind w:left="0" w:firstLine="720"/>
        <w:jc w:val="both"/>
        <w:rPr/>
      </w:pPr>
      <w:r>
        <w:rPr>
          <w:rFonts w:cs="Arial" w:ascii="Arial" w:hAnsi="Arial"/>
          <w:bCs/>
          <w:sz w:val="26"/>
          <w:szCs w:val="26"/>
          <w:lang w:val="ro-RO"/>
        </w:rPr>
        <w:t>O1 – Investiții în infrastructura locală pentru tranziția verde a zonelor urbane și rurale, reducerea disparităților teritoriale la nivel regional, intra-regional și intra-județean</w:t>
      </w:r>
    </w:p>
    <w:p>
      <w:pPr>
        <w:pStyle w:val="Heading1"/>
        <w:numPr>
          <w:ilvl w:val="0"/>
          <w:numId w:val="0"/>
        </w:numPr>
        <w:ind w:left="0" w:firstLine="720"/>
        <w:jc w:val="both"/>
        <w:rPr/>
      </w:pPr>
      <w:r>
        <w:rPr>
          <w:rFonts w:cs="Arial" w:ascii="Arial" w:hAnsi="Arial"/>
          <w:bCs/>
          <w:sz w:val="26"/>
          <w:szCs w:val="26"/>
          <w:lang w:val="ro-RO"/>
        </w:rPr>
        <w:t>O2 – Reformarea și digitalizarea la nivelul autorităților publice locale în ceea ce privește instrumentele de planificare urbană</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Municipiul Bistrița se regăsește în rândul orașelor cu o populație mai mică de 100,000 de locuitori, iar acesta este inclus, conform STRATEGIA DE DEZVOLTARE TERITORIALĂ A ROMÂNIEI (SDTR), într-o serie de măsuri care conduc la dezvoltarea teritoriului național, județean și local, respectiv: realizarea unei politici în domeniul locuirii, incluzând construcția, reabilitarea și modernizarea locuințelor sociale, inclusiv în parteneriat public-privat și construcția, reabilitarea și modernizarea locuințelor sociale, cu precădere în orașele cu o pondere de peste 5% a populației în zone cu locuire precară.</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Sectorul locuințelor din România înregistrează inegalități puternice și deprivare. Toate aglomerările urbane ascund insule ale sărăciei, comunități segregate spațial ce sunt afectate de lipsa de locuințe, un nivel scăzut al ocupării forței de muncă și al accesului la educație. Susținută de un sistem de urbanism slab implementat, gradul de informalitate al locuirii a crescut. Grupurile cu venituri reduse sunt din ce în ce mai excluse de pe piețele de locuințe din orașele mai mari, având în vedere alternativele limitate de locuințe la prețuri accesibile.</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Prin acțiunile și investițiile pe care Municipiul Bistrița intenționează să le promoveze în perioada următoare se urmărește ca persoanele care locuiesc în zone urbane, inclusiv cele din comunități marginale/periferice, să aibă acces sporit la servicii de calitate, cum ar fi mobilitatea, locuințele și alte servicii publice furnizate la nivel local.</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Obiectivul acestei investiții este de a crește accesul la locuințe de calitate pentru tinerii aflați în dificultate, fapt ce va reduce privarea severă de locuințe pentru categoriile și grupurile vulnerabile, în special pentru persoanele din comunitățile marginalizate din zonele urbane și rurale.</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Implementarea proiectului asigură accesul egal şi nediscriminatoriu la locuinţe pentru comunităţile și grupurile defavorizate sau marginalizate, precum și îmbunătățirea condițiilor de locuire pentru acestea.</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Proiectul propus ”Construire de locuințe nZEB plus pentru tineri” vizează construirea de clădiri noi, eficiente din punct de vedere energetic, care se vor realiza pe amplasamente situate în interiorul municipiului Bistrița.</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Municipiul Bistrița va utiliza proiectul tip elaborat de către MDLPA. Investiția respectă cerințele nZEB plus- clădirile vor respecta obiectivul de a atinge o reducere a cererii de energie primară /PED/ cu cel puțin 20% față de cerința de construcție a clădirilor nZEB, în conformitate cu liniile directoare naționale. </w:t>
      </w:r>
    </w:p>
    <w:p>
      <w:pPr>
        <w:pStyle w:val="WWDefault"/>
        <w:ind w:firstLine="720"/>
        <w:jc w:val="both"/>
        <w:rPr>
          <w:rFonts w:ascii="Arial" w:hAnsi="Arial" w:cs="Arial"/>
          <w:color w:val="000000"/>
          <w:sz w:val="26"/>
          <w:szCs w:val="26"/>
        </w:rPr>
      </w:pPr>
      <w:r>
        <w:rPr>
          <w:rFonts w:cs="Arial" w:ascii="Arial" w:hAnsi="Arial"/>
          <w:color w:val="000000"/>
          <w:sz w:val="26"/>
          <w:szCs w:val="26"/>
        </w:rPr>
        <w:t xml:space="preserve">Terenul necesar realizării investiției este situat în intravilan, la adresa str.Aleea Trandafirilor, și este identificat prin CF nr. 73808 și 79457, având suprafața de 314 mp, respectiv 632 mp.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en-AU"/>
        </w:rPr>
        <w:t>Terenul se află în proprietatea publică a municipiului Bistrița. Construcția înscrisă în CF Bistrița nr. 73808 corespunde unui fost punct termic, cu destinația actuală de imobil pentru amenajare centru multifuncțional pentru activități sociale, trecută din domeniul public în domeniul privat, conform Hotărârii Consiliului local nr. 181/25.11.2021 în vederea demolării, casării și valorificării, ca urmare a dezafectării de la utilitatea publică.</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La nivelul populației municipiului Bistrița, în Atlasul zonelor urbane marginalizate se precizează faptul că un procent de 28,87% din populație trăiește în zone urbane marginalizate, 10.63% din populație trăiește în zone dezavantajate din punct de vedere al locuirii, 2,79% din populație trăiește în zone dezavantajate din punct de vedere al ocupării și 10,71% din populație trăiește în zone dezavantajate din punct de vedere al capital uman.</w:t>
      </w:r>
    </w:p>
    <w:p>
      <w:pPr>
        <w:pStyle w:val="WWDefault"/>
        <w:ind w:firstLine="720"/>
        <w:jc w:val="both"/>
        <w:rPr>
          <w:rFonts w:ascii="Arial" w:hAnsi="Arial" w:cs="Arial"/>
          <w:bCs/>
          <w:color w:val="000000"/>
          <w:sz w:val="26"/>
          <w:szCs w:val="26"/>
          <w:lang w:val="ro-RO"/>
        </w:rPr>
      </w:pPr>
      <w:r>
        <w:rPr>
          <w:rFonts w:cs="Arial" w:ascii="Arial" w:hAnsi="Arial"/>
          <w:bCs/>
          <w:color w:val="000000"/>
          <w:sz w:val="26"/>
          <w:szCs w:val="26"/>
          <w:lang w:val="ro-RO"/>
        </w:rPr>
        <w:t>La nivelul municipiului Bistrița s-au derulat o serie de investiții în construcția de blocuri de locuințe prin Agenția Națională pentru Locuințe, cuprinzând atât locuințe sociale cât și locuințe pentru tineri. S-au construit un număr de 773 locuințe pentru tinerii sub 35 de ani prin ANL conform legii nr. 152/1998. La începutul anului 2022 figurează un număr de 700 de cereri pentru locuințe pentru tineri.</w:t>
      </w:r>
    </w:p>
    <w:p>
      <w:pPr>
        <w:pStyle w:val="WWDefault"/>
        <w:ind w:firstLine="720"/>
        <w:jc w:val="both"/>
        <w:rPr>
          <w:rFonts w:ascii="Arial" w:hAnsi="Arial" w:cs="Arial"/>
          <w:bCs/>
          <w:color w:val="000000"/>
          <w:sz w:val="26"/>
          <w:szCs w:val="26"/>
          <w:lang w:val="ro-RO"/>
        </w:rPr>
      </w:pPr>
      <w:r>
        <w:rPr>
          <w:rFonts w:cs="Arial" w:ascii="Arial" w:hAnsi="Arial"/>
          <w:bCs/>
          <w:color w:val="000000"/>
          <w:sz w:val="26"/>
          <w:szCs w:val="26"/>
          <w:lang w:val="ro-RO"/>
        </w:rPr>
        <w:t>În municipiul Bistrița la ora actuală există 356 locuințe sociale, toate fiind ocupate în prezent. Dintre acestea un număr de 320 de locuințe sociale au fost construite conform Legii 114/1996</w:t>
      </w:r>
      <w:r>
        <w:rPr>
          <w:rFonts w:eastAsia="Times New Roman" w:cs="Arial" w:ascii="Arial" w:hAnsi="Arial"/>
          <w:bCs/>
          <w:color w:val="000000"/>
          <w:kern w:val="2"/>
          <w:sz w:val="26"/>
          <w:szCs w:val="26"/>
          <w:lang w:val="ro-RO"/>
        </w:rPr>
        <w:t xml:space="preserve"> </w:t>
      </w:r>
      <w:r>
        <w:rPr>
          <w:rFonts w:cs="Arial" w:ascii="Arial" w:hAnsi="Arial"/>
          <w:bCs/>
          <w:color w:val="000000"/>
          <w:sz w:val="26"/>
          <w:szCs w:val="26"/>
          <w:lang w:val="ro-RO"/>
        </w:rPr>
        <w:t>privind locuințele.</w:t>
      </w:r>
    </w:p>
    <w:p>
      <w:pPr>
        <w:pStyle w:val="WWDefault"/>
        <w:ind w:firstLine="720"/>
        <w:jc w:val="both"/>
        <w:rPr>
          <w:rFonts w:ascii="Arial" w:hAnsi="Arial" w:cs="Arial"/>
          <w:bCs/>
          <w:color w:val="000000"/>
          <w:sz w:val="26"/>
          <w:szCs w:val="26"/>
          <w:lang w:val="ro-RO"/>
        </w:rPr>
      </w:pPr>
      <w:r>
        <w:rPr>
          <w:rFonts w:cs="Arial" w:ascii="Arial" w:hAnsi="Arial"/>
          <w:bCs/>
          <w:color w:val="000000"/>
          <w:sz w:val="26"/>
          <w:szCs w:val="26"/>
          <w:lang w:val="ro-RO"/>
        </w:rPr>
        <w:t xml:space="preserve">La data de 01 ianuarie 2022 figurau înregistrate la nivelul municipiului Bistrița un număr de 300 de cereri pentru locuințe sociale.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Conform Direcției de Asistență Socială a municipiului Bistrița, peste 2000 de persoane care trăiesc în zonele considerate marginalizate  se confruntă cu probleme sociale  dintre cele mai diverse, precum sărăcie, lipsa accesului la servicii publice,  condiții de locuire improprii, abandon școlar,  acces redus  sau inexistent pe piața muncii. Următoarele zone marginalizate se disting din punct de vedere al numărului de locuitori și al problemelor sociale existente:</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Heidenfeld: Cartier situat în municipiul Bistrița, unde trăiesc aproximativ 400 de persoane care locuiesc în locuințe sociale</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Subcetate: Cartier situat în municipiul Bistrița. Vulnerabilități: persoane evacuate din centrul istoric al orașului, care trăiesc în locuințe sociale. Aproximativ 360 de locuitori</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 xml:space="preserve">Localitate componentă Viișoara, situare la 7 km distanță de municipiu, 960 persoane de etnie romă; Vulnerabilități: străzi neasfaltate, lipsă spații verzi, lipsă trotuare, lipsa serviciilor de interes general (creșă, farmacie, cabinet medical), absenteism școlar, sărăcie. </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Localitate componentă Sărata, situare la 12 km de municipiu. Nr. aproximativ de locuitori: 400, dintre care 266 persoane de etnie romă. Vulnerabilități: lipsa canalizare și gaz, lipsa actelor de proprietate asupra imobilelor și terenurilor.</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Valea Stegii-situare la 10 km de municipiu, comunitate de populație romă aflată la limita sărăciei. Vulnerabilități: locuințe de necesitate, containere, lipsa unei surse de apă potabilă, energie electrică, copii de vârstă școlară neșcolarizați, sărăcie, lipsa transport public local.</w:t>
      </w:r>
    </w:p>
    <w:p>
      <w:pPr>
        <w:pStyle w:val="WWDefault"/>
        <w:numPr>
          <w:ilvl w:val="0"/>
          <w:numId w:val="2"/>
        </w:numPr>
        <w:jc w:val="both"/>
        <w:rPr>
          <w:rFonts w:ascii="Arial" w:hAnsi="Arial" w:cs="Arial"/>
          <w:color w:val="000000"/>
          <w:sz w:val="26"/>
          <w:szCs w:val="26"/>
          <w:lang w:val="lt-LT"/>
        </w:rPr>
      </w:pPr>
      <w:r>
        <w:rPr>
          <w:rFonts w:cs="Arial" w:ascii="Arial" w:hAnsi="Arial"/>
          <w:color w:val="000000"/>
          <w:sz w:val="26"/>
          <w:szCs w:val="26"/>
          <w:lang w:val="lt-LT"/>
        </w:rPr>
        <w:t>Slătinița. Număr aproximativ de locuitori: 120 de persoane</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În majoritatea zonelor marginalizate se constată lipsa serviciilor sociale, persoanele vulnerabile din aceste comunități fiind nevoite să se deplaseze pentru a avea acces la astfel de servicii. Pentru a reduce riscul de excluziune socială, este necesară adoptarea de masuri care să răspundă nevoilor sociale identificate la nivelul comunităților marginalizate.</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țară, pe principiul “primul venit, primul servit”.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Menționăm faptul că Ghidul solicitantului a fost publicat în Monitorul oficial al României în data de 10.05.2022.</w:t>
      </w:r>
    </w:p>
    <w:p>
      <w:pPr>
        <w:pStyle w:val="Normal"/>
        <w:autoSpaceDE w:val="false"/>
        <w:ind w:firstLine="720"/>
        <w:jc w:val="both"/>
        <w:rPr>
          <w:rFonts w:ascii="Arial" w:hAnsi="Arial" w:cs="Arial"/>
          <w:sz w:val="25"/>
          <w:szCs w:val="25"/>
          <w:lang w:val="ro-RO"/>
        </w:rPr>
      </w:pPr>
      <w:bookmarkStart w:id="9" w:name="_Hlk103004153"/>
      <w:bookmarkStart w:id="10" w:name="_Hlk74146682"/>
      <w:bookmarkStart w:id="11" w:name="_Hlk97558923"/>
      <w:bookmarkEnd w:id="9"/>
      <w:bookmarkEnd w:id="10"/>
      <w:bookmarkEnd w:id="11"/>
      <w:r>
        <w:rPr>
          <w:rFonts w:cs="Arial" w:ascii="Arial" w:hAnsi="Arial"/>
          <w:sz w:val="25"/>
          <w:szCs w:val="25"/>
          <w:lang w:val="ro-RO"/>
        </w:rPr>
        <w:t>Față de aspectele prezentate anterior, constatăm că sunt îndeplinite condițiile legale pentru supunerea spre dezbatere şi adoptare a proiectului de hotărâre privind aprobarea proiectului „I.2 – Construirea de locuințe nZEB plus - pentru tineri”,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ro-RO" w:eastAsia="en-US"/>
        </w:rPr>
        <w:t>Direcția Administrație Publică, Juridic</w:t>
      </w:r>
    </w:p>
    <w:p>
      <w:pPr>
        <w:pStyle w:val="Normal"/>
        <w:ind w:left="720" w:firstLine="720"/>
        <w:jc w:val="center"/>
        <w:rPr>
          <w:rFonts w:ascii="Arial" w:hAnsi="Arial" w:cs="Arial"/>
          <w:sz w:val="25"/>
          <w:szCs w:val="25"/>
          <w:lang w:val="pt-BR"/>
        </w:rPr>
      </w:pPr>
      <w:r>
        <w:rPr>
          <w:rFonts w:cs="Arial" w:ascii="Arial" w:hAnsi="Arial"/>
          <w:sz w:val="25"/>
          <w:szCs w:val="25"/>
          <w:lang w:val="pt-BR"/>
        </w:rPr>
        <w:t>Director executiv</w:t>
      </w:r>
    </w:p>
    <w:p>
      <w:pPr>
        <w:pStyle w:val="Normal"/>
        <w:ind w:left="720" w:hanging="0"/>
        <w:jc w:val="center"/>
        <w:rPr>
          <w:rFonts w:ascii="Arial" w:hAnsi="Arial" w:cs="Arial"/>
          <w:sz w:val="25"/>
          <w:szCs w:val="25"/>
          <w:lang w:val="ro-RO"/>
        </w:rPr>
      </w:pPr>
      <w:r>
        <w:rPr>
          <w:rFonts w:cs="Arial" w:ascii="Arial" w:hAnsi="Arial"/>
          <w:sz w:val="25"/>
          <w:szCs w:val="25"/>
          <w:lang w:val="pt-BR"/>
        </w:rPr>
        <w:t>Dumitru Matei Cincea</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2" w:name="_Hlk74132859"/>
      <w:r>
        <w:rPr>
          <w:rFonts w:cs="Arial" w:ascii="Arial" w:hAnsi="Arial"/>
          <w:lang w:val="ro-RO"/>
        </w:rPr>
        <w:t>C.L./F.A</w:t>
      </w:r>
      <w:r>
        <w:rPr>
          <w:rFonts w:cs="Arial" w:ascii="Arial" w:hAnsi="Arial"/>
        </w:rPr>
        <w:t>/2 ex.</w:t>
      </w:r>
      <w:bookmarkEnd w:id="12"/>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32:00Z</dcterms:created>
  <dc:creator>popescu</dc:creator>
  <dc:description/>
  <cp:keywords/>
  <dc:language>en-US</dc:language>
  <cp:lastModifiedBy>Liliana.Cocesiu</cp:lastModifiedBy>
  <cp:lastPrinted>2019-09-18T08:35:00Z</cp:lastPrinted>
  <dcterms:modified xsi:type="dcterms:W3CDTF">2022-05-16T13:32:00Z</dcterms:modified>
  <cp:revision>2</cp:revision>
  <dc:subject/>
  <dc:title> </dc:title>
</cp:coreProperties>
</file>