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 „Elaborarea și transpunerea în format GIS a Planului Urbanistic General al municipiului Bistrița și transpunerea în format GIS a Planului de Mobilitate Urbană Durabilă al municipiului Bistrița”, în vederea participării la apelurile de proiecte PNRR/2022/C10, componenta 10 - Fond Local, din cadrul Planului Național de Redresare și Reziliență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..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determinată de necesitatea depunerii cererii de finanțare în cadrul Planului Național de Redresare și Reziliență – componenta 10, Fondul Local, începând cu data de 16 mai 2022, ora 10.00, în apel necompetitiv pe sume alocate la nivel de țară, pe principiul “primul venit, primul servit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48984/11.05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48987/11.05.2022 al Direcției Integrare Europeană, Direcției Administrație Publică, Juridic, Arhitectului șef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„Elaborarea și transpunerea în format GIS a Planului Urbanistic General al municipiului Bistrița și transpunerea în format GIS a Planului de Mobilitate Urbană Durabilă al municipiului Bistrița”, în vederea participării la apelurile de proiecte PNRR/2022/C10, componenta 10 - Fond Local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2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2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3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4" w:name="_Hlk46758980"/>
      <w:bookmarkEnd w:id="3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5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„Elaborarea și transpunerea în format GIS a Planului Urbanistic General al municipiului Bistrița și transpunerea în format GIS a Planului de Mobilitate Urbană Durabilă al municipiului Bistrița”,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6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 totală a proiectului „Elaborarea și transpunerea în format GIS a Planului Urbanistic General al municipiului Bistrița și transpunerea în format GIS a Planului de Mobilitate Urbană Durabilă al municipiului Bistrița”, în cuantum de 4.200.374,25 lei fără TVA, din care: cheltuieli eligibile pentru elaborarea și transpunerea GIS a Planului Urbanistic General - 3.184.986,90 lei fără TVA, cheltuieli eligibile pentru transpunerea GIS a Planului de Mobilitate Urbană Durabilă – 135.374,25 lei fără TVA și cheltuieli neeligibile – 880.013,1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(3) Se aprobă solicitarea unei alocări suplimentare și obligatorii prin PNRR în valoare de 5.538.037,50 lei fără TVA, pentru instalarea a 45 de puncte de reîncărcare pentru vehicule electrice. </w:t>
      </w:r>
      <w:bookmarkEnd w:id="6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             (4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2-2026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Arhitectul șef, Direcţia Administrație Publică, Juridic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26:00Z</dcterms:created>
  <dc:creator>popescu</dc:creator>
  <dc:description/>
  <cp:keywords/>
  <dc:language>en-US</dc:language>
  <cp:lastModifiedBy>suciu.anca</cp:lastModifiedBy>
  <cp:lastPrinted>2021-08-13T12:24:00Z</cp:lastPrinted>
  <dcterms:modified xsi:type="dcterms:W3CDTF">2022-05-11T15:15:00Z</dcterms:modified>
  <cp:revision>8</cp:revision>
  <dc:subject/>
  <dc:title>R O M Â N I A                                                      (PROIECT)</dc:title>
</cp:coreProperties>
</file>