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nexa nr. 2 </w:t>
      </w:r>
    </w:p>
    <w:p>
      <w:pPr>
        <w:pStyle w:val="Header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Header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spacing w:before="71" w:after="0"/>
        <w:ind w:left="218" w:hanging="0"/>
        <w:rPr>
          <w:rFonts w:ascii="Arial" w:hAnsi="Arial" w:cs="Arial"/>
          <w:b/>
          <w:b/>
          <w:color w:val="333333"/>
          <w:sz w:val="16"/>
          <w:szCs w:val="26"/>
          <w:lang w:val="ro-RO"/>
        </w:rPr>
      </w:pPr>
      <w:r>
        <w:rPr>
          <w:rFonts w:cs="Arial" w:ascii="Arial" w:hAnsi="Arial"/>
          <w:b/>
          <w:color w:val="333333"/>
          <w:sz w:val="16"/>
          <w:szCs w:val="26"/>
          <w:lang w:val="ro-RO"/>
        </w:rPr>
      </w:r>
    </w:p>
    <w:p>
      <w:pPr>
        <w:pStyle w:val="Normal"/>
        <w:spacing w:before="71" w:after="0"/>
        <w:ind w:left="218" w:hanging="0"/>
        <w:rPr>
          <w:b/>
          <w:b/>
          <w:sz w:val="16"/>
        </w:rPr>
      </w:pPr>
      <w:r>
        <w:rPr>
          <w:b/>
          <w:color w:val="333333"/>
          <w:sz w:val="16"/>
        </w:rPr>
        <w:t>Planul</w:t>
      </w:r>
      <w:r>
        <w:rPr>
          <w:b/>
          <w:color w:val="333333"/>
          <w:spacing w:val="-3"/>
          <w:sz w:val="16"/>
        </w:rPr>
        <w:t xml:space="preserve"> </w:t>
      </w:r>
      <w:r>
        <w:rPr>
          <w:b/>
          <w:color w:val="333333"/>
          <w:sz w:val="16"/>
        </w:rPr>
        <w:t>Național</w:t>
      </w:r>
      <w:r>
        <w:rPr>
          <w:b/>
          <w:color w:val="333333"/>
          <w:spacing w:val="-2"/>
          <w:sz w:val="16"/>
        </w:rPr>
        <w:t xml:space="preserve"> </w:t>
      </w:r>
      <w:r>
        <w:rPr>
          <w:b/>
          <w:color w:val="333333"/>
          <w:sz w:val="16"/>
        </w:rPr>
        <w:t>de</w:t>
      </w:r>
      <w:r>
        <w:rPr>
          <w:b/>
          <w:color w:val="333333"/>
          <w:spacing w:val="-3"/>
          <w:sz w:val="16"/>
        </w:rPr>
        <w:t xml:space="preserve"> </w:t>
      </w:r>
      <w:r>
        <w:rPr>
          <w:b/>
          <w:color w:val="333333"/>
          <w:sz w:val="16"/>
        </w:rPr>
        <w:t>Redresare</w:t>
      </w:r>
      <w:r>
        <w:rPr>
          <w:b/>
          <w:color w:val="333333"/>
          <w:spacing w:val="-2"/>
          <w:sz w:val="16"/>
        </w:rPr>
        <w:t xml:space="preserve"> </w:t>
      </w:r>
      <w:r>
        <w:rPr>
          <w:b/>
          <w:color w:val="333333"/>
          <w:sz w:val="16"/>
        </w:rPr>
        <w:t>și</w:t>
      </w:r>
      <w:r>
        <w:rPr>
          <w:b/>
          <w:color w:val="333333"/>
          <w:spacing w:val="-1"/>
          <w:sz w:val="16"/>
        </w:rPr>
        <w:t xml:space="preserve"> </w:t>
      </w:r>
      <w:r>
        <w:rPr>
          <w:b/>
          <w:color w:val="333333"/>
          <w:sz w:val="16"/>
        </w:rPr>
        <w:t>Reziliență</w:t>
      </w:r>
    </w:p>
    <w:p>
      <w:pPr>
        <w:pStyle w:val="Normal"/>
        <w:ind w:left="218" w:hanging="0"/>
        <w:rPr>
          <w:b/>
          <w:b/>
          <w:sz w:val="16"/>
        </w:rPr>
      </w:pPr>
      <w:r>
        <w:rPr>
          <w:b/>
          <w:color w:val="333333"/>
          <w:sz w:val="16"/>
        </w:rPr>
        <w:t>Componenta</w:t>
      </w:r>
      <w:r>
        <w:rPr>
          <w:b/>
          <w:color w:val="333333"/>
          <w:spacing w:val="-2"/>
          <w:sz w:val="16"/>
        </w:rPr>
        <w:t xml:space="preserve"> </w:t>
      </w:r>
      <w:r>
        <w:rPr>
          <w:b/>
          <w:color w:val="333333"/>
          <w:sz w:val="16"/>
        </w:rPr>
        <w:t>C10</w:t>
      </w:r>
      <w:r>
        <w:rPr>
          <w:b/>
          <w:color w:val="333333"/>
          <w:spacing w:val="-1"/>
          <w:sz w:val="16"/>
        </w:rPr>
        <w:t xml:space="preserve"> </w:t>
      </w:r>
      <w:r>
        <w:rPr>
          <w:b/>
          <w:color w:val="333333"/>
          <w:sz w:val="16"/>
        </w:rPr>
        <w:t>–</w:t>
      </w:r>
      <w:r>
        <w:rPr>
          <w:b/>
          <w:color w:val="333333"/>
          <w:spacing w:val="-1"/>
          <w:sz w:val="16"/>
        </w:rPr>
        <w:t xml:space="preserve"> </w:t>
      </w:r>
      <w:r>
        <w:rPr>
          <w:b/>
          <w:color w:val="333333"/>
          <w:sz w:val="16"/>
        </w:rPr>
        <w:t>Fondul</w:t>
      </w:r>
      <w:r>
        <w:rPr>
          <w:b/>
          <w:color w:val="333333"/>
          <w:spacing w:val="-2"/>
          <w:sz w:val="16"/>
        </w:rPr>
        <w:t xml:space="preserve"> </w:t>
      </w:r>
      <w:r>
        <w:rPr>
          <w:b/>
          <w:color w:val="333333"/>
          <w:sz w:val="16"/>
        </w:rPr>
        <w:t>Local</w:t>
      </w:r>
    </w:p>
    <w:p>
      <w:pPr>
        <w:pStyle w:val="Normal"/>
        <w:spacing w:before="4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before="100" w:after="0"/>
        <w:ind w:right="114" w:hanging="0"/>
        <w:jc w:val="right"/>
        <w:rPr>
          <w:b/>
          <w:b/>
          <w:sz w:val="14"/>
        </w:rPr>
      </w:pPr>
      <w:r>
        <w:rPr>
          <w:b/>
          <w:color w:val="333333"/>
          <w:sz w:val="16"/>
        </w:rPr>
        <w:t>Anexă</w:t>
      </w:r>
      <w:r>
        <w:rPr>
          <w:b/>
          <w:color w:val="333333"/>
          <w:spacing w:val="-3"/>
          <w:sz w:val="16"/>
        </w:rPr>
        <w:t xml:space="preserve"> </w:t>
      </w:r>
      <w:r>
        <w:rPr>
          <w:b/>
          <w:color w:val="333333"/>
          <w:sz w:val="16"/>
        </w:rPr>
        <w:t>la</w:t>
      </w:r>
      <w:r>
        <w:rPr>
          <w:b/>
          <w:color w:val="333333"/>
          <w:spacing w:val="-4"/>
          <w:sz w:val="16"/>
        </w:rPr>
        <w:t xml:space="preserve"> </w:t>
      </w:r>
      <w:r>
        <w:rPr>
          <w:b/>
          <w:color w:val="333333"/>
          <w:sz w:val="14"/>
        </w:rPr>
        <w:t>Ghidul</w:t>
      </w:r>
      <w:r>
        <w:rPr>
          <w:b/>
          <w:color w:val="333333"/>
          <w:spacing w:val="-2"/>
          <w:sz w:val="14"/>
        </w:rPr>
        <w:t xml:space="preserve"> </w:t>
      </w:r>
      <w:r>
        <w:rPr>
          <w:b/>
          <w:color w:val="333333"/>
          <w:sz w:val="14"/>
        </w:rPr>
        <w:t>specific</w:t>
      </w:r>
    </w:p>
    <w:p>
      <w:pPr>
        <w:pStyle w:val="Normal"/>
        <w:ind w:right="116" w:hanging="0"/>
        <w:jc w:val="right"/>
        <w:rPr>
          <w:b/>
          <w:b/>
          <w:sz w:val="16"/>
        </w:rPr>
      </w:pPr>
      <w:r>
        <w:rPr>
          <w:b/>
          <w:color w:val="333333"/>
          <w:sz w:val="16"/>
        </w:rPr>
        <w:t>Model</w:t>
      </w:r>
      <w:r>
        <w:rPr>
          <w:b/>
          <w:color w:val="333333"/>
          <w:spacing w:val="-7"/>
          <w:sz w:val="16"/>
        </w:rPr>
        <w:t xml:space="preserve"> </w:t>
      </w:r>
      <w:r>
        <w:rPr>
          <w:b/>
          <w:color w:val="333333"/>
          <w:sz w:val="16"/>
        </w:rPr>
        <w:t>F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100" w:after="0"/>
        <w:ind w:left="1597" w:right="2104" w:hanging="0"/>
        <w:jc w:val="center"/>
        <w:rPr/>
      </w:pPr>
      <w:r>
        <w:rPr/>
        <w:t>NOTĂ</w:t>
      </w:r>
      <w:r>
        <w:rPr>
          <w:spacing w:val="-4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FUNDAMENTARE</w:t>
      </w:r>
    </w:p>
    <w:p>
      <w:pPr>
        <w:pStyle w:val="TableParagraph"/>
        <w:spacing w:before="2" w:after="4"/>
        <w:ind w:left="106" w:right="96" w:hanging="0"/>
        <w:jc w:val="center"/>
        <w:rPr>
          <w:sz w:val="20"/>
        </w:rPr>
      </w:pPr>
      <w:bookmarkStart w:id="0" w:name="_Hlk103599257"/>
      <w:bookmarkEnd w:id="0"/>
      <w:r>
        <w:rPr>
          <w:sz w:val="20"/>
        </w:rPr>
        <w:t>Privind innoirea parcului de vehicule destinate transportului public</w:t>
      </w:r>
    </w:p>
    <w:p>
      <w:pPr>
        <w:pStyle w:val="TableParagraph"/>
        <w:spacing w:before="2" w:after="4"/>
        <w:ind w:left="106" w:right="96" w:hanging="0"/>
        <w:jc w:val="center"/>
        <w:rPr>
          <w:sz w:val="20"/>
        </w:rPr>
      </w:pPr>
      <w:r>
        <w:rPr>
          <w:sz w:val="20"/>
        </w:rPr>
        <w:t>în Municipiul Bistrița și Comuna Livezi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62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ului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Național de</w:t>
            </w:r>
            <w:r>
              <w:rPr>
                <w:i/>
                <w:spacing w:val="1"/>
                <w:sz w:val="20"/>
              </w:rPr>
              <w:t xml:space="preserve"> </w:t>
            </w:r>
            <w:r>
              <w:rPr>
                <w:i/>
                <w:sz w:val="20"/>
              </w:rPr>
              <w:t>Redresare și</w:t>
            </w:r>
            <w:r>
              <w:rPr>
                <w:i/>
                <w:spacing w:val="-58"/>
                <w:sz w:val="20"/>
              </w:rPr>
              <w:t xml:space="preserve"> </w:t>
            </w:r>
            <w:r>
              <w:rPr>
                <w:i/>
                <w:sz w:val="20"/>
              </w:rPr>
              <w:t>Reziliență,</w:t>
            </w:r>
          </w:p>
          <w:p>
            <w:pPr>
              <w:pStyle w:val="TableParagraph"/>
              <w:ind w:left="10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mponenta</w:t>
            </w:r>
          </w:p>
          <w:p>
            <w:pPr>
              <w:pStyle w:val="TableParagraph"/>
              <w:spacing w:lineRule="exact" w:line="232"/>
              <w:ind w:left="107" w:right="32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 – Fondul</w:t>
            </w:r>
            <w:r>
              <w:rPr>
                <w:i/>
                <w:spacing w:val="-58"/>
                <w:sz w:val="20"/>
              </w:rPr>
              <w:t xml:space="preserve"> </w:t>
            </w:r>
            <w:r>
              <w:rPr>
                <w:i/>
                <w:sz w:val="20"/>
              </w:rPr>
              <w:t>Local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0" w:hanging="0"/>
              <w:rPr>
                <w:b/>
                <w:b/>
                <w:i/>
                <w:i/>
                <w:sz w:val="30"/>
              </w:rPr>
            </w:pPr>
            <w:r>
              <w:rPr>
                <w:b/>
                <w:i/>
                <w:sz w:val="30"/>
              </w:rPr>
            </w:r>
          </w:p>
          <w:p>
            <w:pPr>
              <w:pStyle w:val="TableParagraph"/>
              <w:spacing w:lineRule="exact" w:line="232"/>
              <w:ind w:left="3030" w:hanging="0"/>
              <w:rPr>
                <w:sz w:val="20"/>
              </w:rPr>
            </w:pPr>
            <w:r>
              <w:rPr>
                <w:sz w:val="20"/>
              </w:rPr>
              <w:t>Titl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p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</w:t>
            </w:r>
          </w:p>
          <w:p>
            <w:pPr>
              <w:pStyle w:val="TableParagraph"/>
              <w:spacing w:lineRule="exact" w:line="232"/>
              <w:ind w:left="16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1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Intervenți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entru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mobilitatea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urbană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verde</w:t>
            </w:r>
          </w:p>
          <w:p>
            <w:pPr>
              <w:pStyle w:val="TableParagraph"/>
              <w:spacing w:before="1" w:after="0"/>
              <w:ind w:left="2885" w:right="389" w:hanging="247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1.1. Mobilitatea urbană verde - înnoirea parcului de vehicule destinate</w:t>
            </w:r>
            <w:r>
              <w:rPr>
                <w:b/>
                <w:spacing w:val="-59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u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public</w:t>
            </w:r>
          </w:p>
        </w:tc>
      </w:tr>
      <w:tr>
        <w:trPr>
          <w:trHeight w:val="98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90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144" w:after="0"/>
              <w:ind w:left="107" w:right="111" w:hanging="0"/>
              <w:rPr>
                <w:sz w:val="20"/>
              </w:rPr>
            </w:pPr>
            <w:r>
              <w:rPr>
                <w:sz w:val="20"/>
              </w:rPr>
              <w:t>Descrierea pe</w:t>
            </w:r>
            <w:r>
              <w:rPr>
                <w:spacing w:val="-59"/>
                <w:sz w:val="20"/>
              </w:rPr>
              <w:t xml:space="preserve"> </w:t>
            </w:r>
            <w:r>
              <w:rPr>
                <w:sz w:val="20"/>
              </w:rPr>
              <w:t>scur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  <w:p>
            <w:pPr>
              <w:pStyle w:val="TableParagraph"/>
              <w:ind w:left="107" w:right="135" w:hanging="0"/>
              <w:rPr>
                <w:sz w:val="20"/>
              </w:rPr>
            </w:pPr>
            <w:r>
              <w:rPr>
                <w:sz w:val="20"/>
              </w:rPr>
              <w:t>situaț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uale (d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tatist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c.)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4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Reşedinţă a judeţului Bistriţa </w:t>
            </w:r>
            <w:r>
              <w:rPr>
                <w:rFonts w:cs="MS UI Gothic" w:ascii="MS UI Gothic" w:hAnsi="MS UI Gothic"/>
                <w:sz w:val="20"/>
              </w:rPr>
              <w:t xml:space="preserve">– </w:t>
            </w:r>
            <w:r>
              <w:rPr>
                <w:sz w:val="20"/>
              </w:rPr>
              <w:t>Năsăud, Municipiul Bistriţa este situat în partea 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nord-est (NE) a Podişului Transilvaniei, în Depresiunea Bistriţei. Municipiul Bistriţ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amplasat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teren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lan,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altitudin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356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m,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coordonate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47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10</w:t>
            </w:r>
            <w:r>
              <w:rPr>
                <w:rFonts w:cs="MS UI Gothic" w:ascii="MS UI Gothic" w:hAnsi="MS UI Gothic"/>
                <w:sz w:val="20"/>
              </w:rPr>
              <w:t xml:space="preserve">′ </w:t>
            </w:r>
            <w:r>
              <w:rPr>
                <w:sz w:val="20"/>
              </w:rPr>
              <w:t>latitudine nordică şi 2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30</w:t>
            </w:r>
            <w:r>
              <w:rPr>
                <w:rFonts w:cs="MS UI Gothic" w:ascii="MS UI Gothic" w:hAnsi="MS UI Gothic"/>
                <w:sz w:val="20"/>
              </w:rPr>
              <w:t xml:space="preserve">′ </w:t>
            </w:r>
            <w:r>
              <w:rPr>
                <w:sz w:val="20"/>
              </w:rPr>
              <w:t>longitudine estică (figura 1), municipiul es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trăbătut de râul Bistriţa, râu al cărui nume îl poartă. Este înconjurat de coli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perite cu întinse livezi, ocupă o suprafaţă de 14.547 ha, împreună cu cele şas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localităţi componente:   Unirea (5 km), Slătiniţa (10 km), Ghinda (8km), Viişo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5 km), Sigmir (6 km), Sărata (10 km). Localităţile limitrofe municipiului Bistriţ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: Feldru (N), Livezile (NE), Cetate şi Budacul de Jos (SE), Mărișelu (S), Şie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ăgheruş (SV), Şintereag şi Dumitra (NV). Din suprafaţa municipiului Bistriţ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3.79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vin intravilan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ir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.058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a.</w:t>
            </w:r>
          </w:p>
          <w:p>
            <w:pPr>
              <w:pStyle w:val="TableParagraph"/>
              <w:ind w:left="14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076575" cy="205232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205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268" w:right="1262" w:hanging="0"/>
              <w:jc w:val="center"/>
              <w:rPr>
                <w:sz w:val="20"/>
              </w:rPr>
            </w:pPr>
            <w:r>
              <w:rPr>
                <w:sz w:val="20"/>
              </w:rPr>
              <w:t>Fig.1.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Pozițion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eografic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u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un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rfolog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al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e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rafaţa pe care se află este o regiune mai coborâtă cunoscută ca “Depresiun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ei“. Această depresiune este deschisă la vest şi est, iar înspre nord şi su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 mărginită de dealurile: Cetate (Burgberg) 686 m,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Bistriţei (549 m), Ciuh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62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rhan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coş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Jelnei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drişor (Schieferberg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ighir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Depresiunea Bistriţei este de origine eroziv-acumulativă. Este străbătută de râ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a care izvorăşte de pe versantul nordic al Munţilor Călimani, de sub vârf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ciorului, de la o altitudine de 562 m, parcurgând un traseu de 64 km până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aş. Aic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meşte do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luenţ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b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arte m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onstant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ârâ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hinz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elne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a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tăţ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u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el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ârâ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stăilor care confluează cu râul Bistriţa între Bistriţa şi Viişoara. Râul Bistriţ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versează localitatea Viişoara, trece pe la marginea localităţii Sărata şi se vars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â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Şieu.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Depresiune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Bistriţe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climă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temperat-continentală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veri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umed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</w:p>
        </w:tc>
      </w:tr>
    </w:tbl>
    <w:p>
      <w:pPr>
        <w:sectPr>
          <w:type w:val="nextPage"/>
          <w:pgSz w:w="11906" w:h="16838"/>
          <w:pgMar w:left="1200" w:right="54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35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rela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duroas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ern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ţ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s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i.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Regi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mperaturii este determinat de cadrul natural în care este amplasat 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a, precum şi de urbanistica sa care crează microclimatul specific Bistriţe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mpera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ltianua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8,3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mperat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tre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bsolu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s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7,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registrat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gus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95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maxim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bsolută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33,8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 înregistrată la data de 18 ianuarie 1963 (minima absolută). Luna cea ma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 xml:space="preserve">rece este ianuarie cu o medie multianuală de -4,7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, iar cea mai caldă iul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media fiind de 18,9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. Aceste date de mediu vor fi luate în considerare 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bilirea, în cadrul caietului de sarcini privind achiziția obiectului investiției,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cizărilor legate de temperatura de exploatare exterioară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(min/max), prec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 condițiile privind încărcarea (care trebuie să poată avea loc în mediul ambia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terior)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Principalul obiectiv al strategiei de dezvoltare a Municipiului Bistriţa se referă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area unei dezvoltări echilibrate, coerente şi armonioase a localităţii şi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i periurbane a acesteia, sub aspecte precum activităţile economice, social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tări, accesibilitate şi calitate a mediului sau al existenţei condiţiilor de viaţă 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unc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chitab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ţi cetăţen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figu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).</w:t>
            </w:r>
          </w:p>
          <w:p>
            <w:pPr>
              <w:pStyle w:val="TableParagraph"/>
              <w:ind w:left="106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Ace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cip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ziunea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, fundamentând brand-ul de localitate „Bistriţa – Poarta Transilvaniei”.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În vederea îndeplinirii acestui obiectiv, strategiile de dezvoltare se conturează p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ou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rec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acțiune paral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Promovare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scară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largă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patrimoniulu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istoric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jutorul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mijloacelor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moder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municare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Transformarea municipiului într-unul vizibil şi competitiv la nivel reg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jutor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conomi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oca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reşter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lităţ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ieţ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tățenilor</w:t>
            </w:r>
          </w:p>
          <w:p>
            <w:pPr>
              <w:pStyle w:val="TableParagraph"/>
              <w:spacing w:before="0" w:after="1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216" w:hanging="0"/>
              <w:rPr>
                <w:sz w:val="2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297555" cy="4223385"/>
                      <wp:effectExtent l="0" t="0" r="0" b="0"/>
                      <wp:docPr id="2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97600" cy="4223520"/>
                                <a:chOff x="0" y="0"/>
                                <a:chExt cx="3297600" cy="42235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4200" y="0"/>
                                  <a:ext cx="3231000" cy="339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Picture 3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3391560"/>
                                  <a:ext cx="3297600" cy="831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" style="position:absolute;margin-left:0pt;margin-top:-332.6pt;width:259.65pt;height:332.55pt" coordorigin="0,-6652" coordsize="5193,665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54;top:-6652;width:5087;height:5341;mso-wrap-style:none;v-text-anchor:middle;mso-position-horizontal:left;mso-position-horizontal-relative:char;mso-position-vertical:bottom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3" stroked="f" o:allowincell="t" style="position:absolute;left:0;top:-1311;width:5192;height:1309;mso-wrap-style:none;v-text-anchor:middle;mso-position-horizontal:left;mso-position-horizontal-relative:char;mso-position-vertical:bottom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2921" w:right="461" w:hanging="1456"/>
              <w:rPr>
                <w:sz w:val="20"/>
              </w:rPr>
            </w:pPr>
            <w:r>
              <w:rPr>
                <w:sz w:val="20"/>
              </w:rPr>
              <w:t>Fig.2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actul urbanistic al transportului la nivelul</w:t>
            </w:r>
            <w:r>
              <w:rPr>
                <w:spacing w:val="-59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Sectorul transporturilor la nivel local este o parte importantă a strategiilor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 sustenabilă considerate de autoritățile locale, direcțiile de urmat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cop fii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fini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: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20"/>
                <w:tab w:val="left" w:pos="827" w:leader="none"/>
              </w:tabs>
              <w:spacing w:lineRule="exact" w:line="226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Existenţ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exploatarea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eficientă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reţel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eficient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200" w:right="540" w:gutter="0" w:header="0" w:top="1140" w:footer="292" w:bottom="48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sz w:val="20"/>
              </w:rPr>
            </w:pPr>
            <w:r>
              <w:rPr>
                <w:sz w:val="20"/>
              </w:rPr>
              <w:t>comun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Menținerea</w:t>
            </w:r>
            <w:r>
              <w:rPr>
                <w:spacing w:val="11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 xml:space="preserve">stare   bună   a  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străzilor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principale   şi   a  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otuarelor</w:t>
            </w:r>
          </w:p>
          <w:p>
            <w:pPr>
              <w:pStyle w:val="TableParagraph"/>
              <w:spacing w:lineRule="exact" w:line="232" w:before="1" w:after="0"/>
              <w:rPr>
                <w:sz w:val="20"/>
              </w:rPr>
            </w:pPr>
            <w:r>
              <w:rPr>
                <w:sz w:val="20"/>
              </w:rPr>
              <w:t>municipiulu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(pr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ucrăr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abilit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treține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rmanente)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sz w:val="20"/>
              </w:rPr>
            </w:pPr>
            <w:r>
              <w:rPr>
                <w:sz w:val="20"/>
              </w:rPr>
              <w:t>Reabilitarea arterelor principale şi a celor de acces în municipiu şi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ităţi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onent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Reabili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ăz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or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secţi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j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raterane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s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terane peste/sub calea ferată, pentru a facilita legături pe direcț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-NV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Realizarea de noi poduri împreună cu reabilitarea celor existente,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că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es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işoar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ăvoa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ependenţe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igon-MHC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alea Ghinzii-Unire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Creşt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grad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iguranţ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irculaţi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a locurilor de parcare existente şi realizarea de noi parcaj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iac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or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uinţ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lective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ih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nescu, Bistricioarei, Petre Ispirescu, Piaţa Decebal, Str. Gării, Piaţ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ependenţei Nord, Aleea Iasomiei. Extinderea numărului de parcaj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ă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ţ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hiri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cicle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oci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nctelor de inter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uristic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Modificarea infrastructurii rutiere prin lărgirea Drumului Cetăţii la pa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nz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ulaţ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p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uidi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umulat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ităţi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onente 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striţ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rumuri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colectoar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adițional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-a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lungul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rutei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trafic</w:t>
            </w:r>
          </w:p>
          <w:p>
            <w:pPr>
              <w:pStyle w:val="TableParagraph"/>
              <w:spacing w:lineRule="exact" w:line="232" w:before="1" w:after="0"/>
              <w:jc w:val="both"/>
              <w:rPr>
                <w:sz w:val="20"/>
              </w:rPr>
            </w:pPr>
            <w:r>
              <w:rPr>
                <w:sz w:val="20"/>
              </w:rPr>
              <w:t>DN17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at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elu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ocalităţi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i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iişoar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reţel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ist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biciclet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tip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unitar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grement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turistice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o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ntral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gătur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riferi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Propune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arian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coli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i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nzit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Modernizarea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 xml:space="preserve">infrastructurii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şi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a  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 xml:space="preserve">mijloacelor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de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 xml:space="preserve">transport  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</w:p>
          <w:p>
            <w:pPr>
              <w:pStyle w:val="TableParagraph"/>
              <w:jc w:val="both"/>
              <w:rPr>
                <w:sz w:val="20"/>
              </w:rPr>
            </w:pPr>
            <w:r>
              <w:rPr>
                <w:sz w:val="20"/>
              </w:rPr>
              <w:t>existente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vâ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de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ndiţ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odern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8" w:hanging="360"/>
              <w:rPr>
                <w:sz w:val="20"/>
              </w:rPr>
            </w:pPr>
            <w:r>
              <w:rPr>
                <w:sz w:val="20"/>
              </w:rPr>
              <w:t>Organizarea traficului în sistem prioritar pentru mijloacele de transport în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mun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i ale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se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incipal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Stimula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colog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orda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ilităţi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infrastructurii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aferente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electric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77"/>
                <w:sz w:val="20"/>
              </w:rPr>
              <w:t xml:space="preserve"> </w:t>
            </w:r>
            <w:r>
              <w:rPr>
                <w:sz w:val="20"/>
              </w:rPr>
              <w:t>înlocuirea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parc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Construcţ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zvolt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n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nt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termodal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in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ctrific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u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ă tranziteze</w:t>
            </w:r>
          </w:p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zon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ntrală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ase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iişoa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ntr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stor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nirea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lini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„metrou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suprafaţă“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ărăţel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Livezile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und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ârgăului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tilizâ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frastruc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ă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erate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Implemen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„Poluato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ăteşte“,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li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axe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municipiu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mijloacelor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marfă,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funcţi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norma de poluare, şi a unor taxe de acces a autovehiculelor în 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rală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onform legislației în vigoare, contractarea serviciilor de transport public urba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 Municipiul Bistrița s-a realizat în urma unei licitații publice, a cărui rezultat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st aprobat/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id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că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iliul Local în ședință publică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tfel,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ordanţ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3/10.04.2009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ep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.07.2009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 Bistriţa transportul public local de persoane prin curse regulate 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t de un singur operator de transport şi anume S.C. TRANSMIXT SA cu sed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 Municipiul Bistrița, str. Crainimatului, nr. 3, persoană juridică înmatriculată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fic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st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erţ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âng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ibuna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a-Năsău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06/120/1991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sc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O 570362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Societatea are o experienţă de peste 20 de ani în domeniul transportulu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finţ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99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form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st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treprind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udeţene de transport Local Bistriţa (IJTL Bistriţa-Năsăud) în societate comercial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e acţiuni cu capital integral de stat. A funcţionat astfel până în 1993 când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te din acţiuni, ca urmare a procesului de privatizare, 30% din portofoliu a fo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luat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ătr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Fondul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Proprietăți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Privat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Banat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Crisana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rândul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ei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cedat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titlu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gratuit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acţiunil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cătr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cetăţeni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român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îndreptăţiţ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sub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form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39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ertificate de proprietate şi cupoane nominative de privatizare. În anul 2003, S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hnorom- Impex SRL a preluat pachetul majoritar de acțiuni de la Autor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Privatizar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Administrarea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Participaţiilor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Statului,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urmând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nul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2011 SC Transmixt SA și SC Tehnorom Impex SRL au fuzionat, Transmixt av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itat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ocietate absorbantă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Numărul de angajați ai societăți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 public la data de 31.12.2021 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ief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89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contracte de mun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s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oc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clus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ua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iului de transport public local, din care 68 de conducători auto (șoferi).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 număr se adaugă alți 18 angajați care oferă serviciile necesare și su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hnico-economic pe toate liniile de transport public local (angajați indirecț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ocal)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La nivelul Municipiului Bistrița rețeaua de transport local urban de călători 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tituită din transportul prin utilizarea exclusivă de autobuze și microbuze, prin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ntractul de operare încheiat între Primăria și Consiliul Local al Municipi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 și compania S.C. Transmix S.A. Există un număr de 23 linii dedi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 public urban de călători, permanente și sezoniere cu o distan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ă operată de 2.014.515 de kilometri (prognozați și aferenți anului 2022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țeaua stradală pe care se operează se prezintă în bune condiții, fiind prevăzut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v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faltic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ucrăr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treține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rmanen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uncț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cesități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Din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analiz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hărţi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reţelei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(figuril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4)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traseel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linilor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sn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erv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cipal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transport sunt Linia 1, Linia 2 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ia 3 care traversează întregul municipiu de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işo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â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re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per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â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erci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tu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ldovei, B-ul Decebal, respectiv B-dul Independenţei, Strada Libertăţii, (Linia 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 Linia 2), cât şi partea centrală a oraşului respectiv principalele zone de ac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ituţ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l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legi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ital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-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ependenţe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-d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public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Lini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)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elela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peri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idenţi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, respectiv zona industrială, făcând şi legătura cu zona periurbană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: Viişoara, Sărata, Valea Budacului, Ghinda, Unirea, Slătiniţa, Sigmi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remarcat este traseul Liniei 13, care asigură transportul cetăţenilor din 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ăzii Mihai Viteazul şi respectiv zona Subcetate în zona centrală, iar liniile 11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 12 asigură accesul spre zona industrială, spre principalele întreprind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ustri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ezen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itori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nicipiului.</w:t>
            </w:r>
          </w:p>
          <w:p>
            <w:pPr>
              <w:pStyle w:val="TableParagraph"/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Liniile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operate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SC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Transmix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SA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</w:p>
          <w:p>
            <w:pPr>
              <w:pStyle w:val="TableParagraph"/>
              <w:spacing w:lineRule="exact" w:line="232" w:before="1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următoarele: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N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inie</w:t>
              <w:tab/>
              <w:t>Traseu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ibertă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tefa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r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A</w:t>
              <w:tab/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tef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hind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B</w:t>
              <w:tab/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tef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al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Jelnei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Viișoar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nire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2A</w:t>
              <w:tab/>
              <w:t>Uni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iișoara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ligon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.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ivu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.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iv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um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trocominvest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lătinița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 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gmir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hinda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 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ărata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0A</w:t>
              <w:tab/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ar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ndustrial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.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iv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eoni</w:t>
            </w:r>
          </w:p>
          <w:p>
            <w:pPr>
              <w:pStyle w:val="TableParagraph"/>
              <w:tabs>
                <w:tab w:val="clear" w:pos="720"/>
                <w:tab w:val="left" w:pos="1546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1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17)</w:t>
              <w:tab/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ărpi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l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oldove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odnei 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on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.Odobes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bcetate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 w:before="1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13A</w:t>
              <w:tab/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a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.Gări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 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uci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laga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 w:before="1" w:after="0"/>
              <w:ind w:left="1549" w:hanging="1444"/>
              <w:rPr>
                <w:sz w:val="20"/>
              </w:rPr>
            </w:pP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rum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tății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5A</w:t>
              <w:tab/>
              <w:t>Str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tefa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um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tății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20"/>
                <w:tab w:val="left" w:pos="1549" w:leader="none"/>
                <w:tab w:val="left" w:pos="1550" w:leader="none"/>
              </w:tabs>
              <w:spacing w:lineRule="exact" w:line="232"/>
              <w:ind w:left="1549" w:hanging="1444"/>
              <w:rPr>
                <w:sz w:val="20"/>
              </w:rPr>
            </w:pPr>
            <w:r>
              <w:rPr>
                <w:sz w:val="20"/>
              </w:rPr>
              <w:t>Bld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-ral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eorg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ăl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x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portiv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Wonderland</w:t>
            </w:r>
          </w:p>
          <w:p>
            <w:pPr>
              <w:pStyle w:val="TableParagraph"/>
              <w:tabs>
                <w:tab w:val="clear" w:pos="720"/>
                <w:tab w:val="left" w:pos="1549" w:leader="none"/>
              </w:tabs>
              <w:spacing w:lineRule="exact" w:line="232"/>
              <w:ind w:left="106" w:hanging="0"/>
              <w:rPr>
                <w:sz w:val="20"/>
              </w:rPr>
            </w:pPr>
            <w:r>
              <w:rPr>
                <w:sz w:val="20"/>
              </w:rPr>
              <w:t>18</w:t>
              <w:tab/>
              <w:t>Str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odne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eindelfeld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31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6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324985" cy="3589020"/>
                  <wp:effectExtent l="0" t="0" r="0" b="0"/>
                  <wp:docPr id="6" name="image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98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272" w:right="1262" w:hanging="0"/>
              <w:jc w:val="center"/>
              <w:rPr>
                <w:sz w:val="20"/>
              </w:rPr>
            </w:pPr>
            <w:r>
              <w:rPr>
                <w:sz w:val="20"/>
              </w:rPr>
              <w:t>Fig. 3 Accesabiltatea serviciilor de transport public local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nicipiului Bistrița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315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393565" cy="3589020"/>
                  <wp:effectExtent l="0" t="0" r="0" b="0"/>
                  <wp:docPr id="7" name="image5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3565" cy="358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5" w:after="0"/>
              <w:ind w:left="0" w:hanging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816" w:right="806" w:hanging="0"/>
              <w:jc w:val="center"/>
              <w:rPr>
                <w:sz w:val="20"/>
              </w:rPr>
            </w:pPr>
            <w:r>
              <w:rPr>
                <w:sz w:val="20"/>
              </w:rPr>
              <w:t>Fig. 4 Rețeaua de transport public local a Municipiului Bistriț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relat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zocron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nsită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ocur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uncă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Confor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mi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o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ălător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acteristic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(număr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ora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vârf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zi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lucrătoare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număr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ora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vârf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zi</w:t>
            </w:r>
          </w:p>
          <w:p>
            <w:pPr>
              <w:pStyle w:val="TableParagraph"/>
              <w:spacing w:lineRule="exact" w:line="213"/>
              <w:ind w:left="106" w:hanging="0"/>
              <w:rPr>
                <w:sz w:val="20"/>
              </w:rPr>
            </w:pPr>
            <w:r>
              <w:rPr>
                <w:sz w:val="20"/>
              </w:rPr>
              <w:t>nelucrătoare):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50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În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zilel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lucrătoar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există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traseu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număr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42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mijloac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ele 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ârf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În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zilel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âmbătă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există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mijloac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traseu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orel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În zilele de duminica și sărbători legale sunt pe traseu 13 mijloac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 trase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ârf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În afara orelor de vârf, nu sunt active mijloace de transport în trase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ocate liniilor din zona industrială (liniile 5, 6, 11, 12), câte un mijloc 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transport în cazul liniilor 1, 3, 13, 16, precum și mijloacele de 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ocate liniilor din cartiere (7, 8, 9, 10) care, conform programulu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x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irculați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De asemenea, trebuie făcută precizarea că traseele 10A, respectiv 16 au fo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pendate temporar, iar după ce vor fi activate, vom exista cu 4 mijloac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 în plus pe traseu în orele de vârf (sunt alocate 2 mijloace de 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linia 10A, respectiv 2 mijloace de transport pentru linia 16). Linia 10A 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u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 zil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ucrătoare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ini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ec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zi 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ăptămânii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nalizând programul de sosire/plecare (frecvența curselor) a autovehiculelor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 în staţii, disponibil atât în staţii cât şi pe pagina web a operatorulu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transport </w:t>
            </w:r>
            <w:hyperlink r:id="rId13">
              <w:r>
                <w:rPr>
                  <w:rStyle w:val="InternetLink"/>
                  <w:sz w:val="20"/>
                </w:rPr>
                <w:t>(www.trans</w:t>
              </w:r>
            </w:hyperlink>
            <w:r>
              <w:rPr>
                <w:sz w:val="20"/>
              </w:rPr>
              <w:t>m</w:t>
            </w:r>
            <w:hyperlink r:id="rId14">
              <w:r>
                <w:rPr>
                  <w:rStyle w:val="InternetLink"/>
                  <w:sz w:val="20"/>
                </w:rPr>
                <w:t>ixtbn.ro/staţii),</w:t>
              </w:r>
            </w:hyperlink>
            <w:r>
              <w:rPr>
                <w:sz w:val="20"/>
              </w:rPr>
              <w:t xml:space="preserve"> se observă că pe cele mai utilizate lin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Linia 1, Linia 2 şi Linia 3) intervalul de plecare din staţiile de plecare este difer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ţie de intervalul orar. În intervalele orare cele mai solicitate: 06.00 – 08.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 16.00 – 18.00, intervalul de timp este de 6-12 minute, asigurându-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tf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peri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e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c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coli și lice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entru structura anterioară prezentată a rețelei de transport public de călători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 Bistrița trebuie menționat că, în perioada 01.01-31.12.2021, au fo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uate un total de 3.907.763 călătorii, la un parcurs total al par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ijloace de transport călători de 1.970.826 km (aferenți aceleiași perioad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siderate)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arcul auto de transport public al SC Transmix S.A. Bistrița aflat în exploatare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 Bistrița este format dintr-un număr de 41 de autobuze (85,4% din total)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și 7 microbuze (14,6% din total), la care se adaugă rezervele. Aceste mijloac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erves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ope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tan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tal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ognozată de 2.014.515 de kilometri prognozați aferenți anului 2022 (numărul 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kilometri parcurși anual diferă în funcție de numărul de zile lucrătoare din an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buie precizat că la ora actuală nu există nici un mijloc de transport urban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fl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 exploat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epoluan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iv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ZEV)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rincipalii factori luați în considerare în alegerea vehiculelor de transoprt 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 de călători pentru înnoirea parcului auto de vehicule a SC Transmix S.A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st (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ntinuare)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următorii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Reducerea impactul asupra mediului și sănătății umane prin avantaj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id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niv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ar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sc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oci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Confortul pasagerilor asigurat de existența unei distanțe adecvate în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aun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ist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aț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gaj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au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tab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mperaturi rezonabile pe toată durata călătoriei și pe toată perio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ului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cces facil la nivelul solului, atât pentru persoanele cu dizabilități, cât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ilal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as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ces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pună de planșeu jos, fără trepte, care să asigure o îmbarcare 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apid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 vehicul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Siste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nagem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tin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 public urban de călători are rolul de a eficientiza eficiența globală 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erviciului de transport public din punct de vedere economic, reducerea efecte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oluarii mediului, a siguranței în trafic și oferirea condițiilor de calitate și confort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erute de beneficiarii serviciului de transport public urban(călători). La nive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orului de transport 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 de 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 Municipiului Bistrița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exis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istem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us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uncționalitat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dule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Modul monitorizare și localizare automată flotă transport - acest mo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ite gestionarea mijloacelor de transport, a stațiilor, a traseelor,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aficelor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transport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programare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zilnică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  <w:p>
            <w:pPr>
              <w:pStyle w:val="TableParagraph"/>
              <w:spacing w:lineRule="exact" w:line="212"/>
              <w:jc w:val="both"/>
              <w:rPr>
                <w:sz w:val="20"/>
              </w:rPr>
            </w:pPr>
            <w:r>
              <w:rPr>
                <w:sz w:val="20"/>
              </w:rPr>
              <w:t>conducătorilor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auto</w:t>
            </w:r>
            <w:r>
              <w:rPr>
                <w:spacing w:val="113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13"/>
                <w:sz w:val="20"/>
              </w:rPr>
              <w:t xml:space="preserve"> </w:t>
            </w:r>
            <w:r>
              <w:rPr>
                <w:sz w:val="20"/>
              </w:rPr>
              <w:t>trasee</w:t>
            </w:r>
            <w:r>
              <w:rPr>
                <w:spacing w:val="11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14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13"/>
                <w:sz w:val="20"/>
              </w:rPr>
              <w:t xml:space="preserve"> </w:t>
            </w:r>
            <w:r>
              <w:rPr>
                <w:sz w:val="20"/>
              </w:rPr>
              <w:t>grafice.</w:t>
            </w:r>
            <w:r>
              <w:rPr>
                <w:spacing w:val="11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14"/>
                <w:sz w:val="20"/>
              </w:rPr>
              <w:t xml:space="preserve"> </w:t>
            </w:r>
            <w:r>
              <w:rPr>
                <w:sz w:val="20"/>
              </w:rPr>
              <w:t>asemenea,</w:t>
            </w:r>
            <w:r>
              <w:rPr>
                <w:spacing w:val="114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819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intermediul acestui modul este accesibilă monitorizarea în timp real și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toric pentru perioade configurabile în funcție de nevoile punctual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ț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ijloacelor de transport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Mo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ortam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ducăt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um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nergetice - acest modul permite controlul asupra stilului de conducer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ecărui conducător auto in parte, monitorizarea concordanțelor in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ilul de conducere și consumurile înregistrate, posibilitatea intervenirii ș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instruirii conducătorilor auto în ceea ce privește conducerea eficientă din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erspectiva consumurilor de combustibil odată cu sporirea confortulu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e al călătorilor (eliminarea perioadelor de accelerație sau frân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ruscă)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Modul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raportar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rapoart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real,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configurabil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funcți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crite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multip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lecție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plicați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mobilă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ortal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web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călători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facilităț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lanific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 călătoriei (routing plan) și oferă posibilitatea de achiziție a titlurilor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e. Aplicația mobilă este disponibilă gratuit atât pentru utilizato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spozitiv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S Android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â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 pent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tilizator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ppl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Operatorul de transport S.C. Transmix S.A. Bistrița a implementat și gestion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e-ticke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t. Sistemul inteligent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-ticketin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gestiu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tă a fost implementat începând cu anul 2019, conform Planului de investi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umat în cadrul contractului 48/L/2019. Sistemul (STI) este structurat pe modu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pecializ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conec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erves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p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torii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Astfel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ncipale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odu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fer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Modul vânzare bilete și abonamente care deservește in mod direct to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i, fără diferențe. În acest modul sunt integrate 3 puncte fix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ânzare/încăr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d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or și cel de-al treilea utilizat de Primăria Municipiului Bistrița 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ea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tegor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neficia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cilități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tabili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nsili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78/2009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Sistem de operare de tip Account Based Ticketing, caracteristică specific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istem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r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-ticketing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as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acterist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rea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titlulu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călătorie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ajutorul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multor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dispozitive</w:t>
            </w:r>
          </w:p>
          <w:p>
            <w:pPr>
              <w:pStyle w:val="TableParagraph"/>
              <w:spacing w:lineRule="atLeast" w:line="230"/>
              <w:ind w:left="826" w:right="101" w:hanging="0"/>
              <w:jc w:val="both"/>
              <w:rPr>
                <w:sz w:val="20"/>
              </w:rPr>
            </w:pPr>
            <w:r>
              <w:rPr>
                <w:sz w:val="20"/>
              </w:rPr>
              <w:t>(denumite token), deoarece informația necesară este stocată în con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eren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ecărui călăt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 card.</w:t>
            </w:r>
          </w:p>
        </w:tc>
      </w:tr>
      <w:tr>
        <w:trPr>
          <w:trHeight w:val="63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6" w:leader="none"/>
              </w:tabs>
              <w:ind w:left="107" w:right="96" w:hanging="0"/>
              <w:rPr>
                <w:sz w:val="20"/>
              </w:rPr>
            </w:pPr>
            <w:r>
              <w:rPr>
                <w:sz w:val="20"/>
              </w:rPr>
              <w:t>Necesitatea ș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oportunitate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investiț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  <w:tab/>
            </w:r>
            <w:r>
              <w:rPr>
                <w:spacing w:val="-1"/>
                <w:sz w:val="20"/>
              </w:rPr>
              <w:t>c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plică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cesitat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oportunitat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investiție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î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colog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ransport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>călători nepoluante este subliniată de necesitatea creșterii nivelului de trai l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nivelul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unicipiulu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Bistriț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rin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el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re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ar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x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tervenție: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727" w:leader="none"/>
                <w:tab w:val="left" w:pos="827" w:leader="none"/>
              </w:tabs>
              <w:ind w:left="827" w:hanging="4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ucerea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poluării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locale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z w:val="20"/>
              </w:rPr>
              <w:t>datorate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emisiilor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0"/>
                <w:sz w:val="20"/>
              </w:rPr>
              <w:t xml:space="preserve"> </w:t>
            </w:r>
            <w:r>
              <w:rPr>
                <w:b/>
                <w:sz w:val="20"/>
              </w:rPr>
              <w:t>gaze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eșapament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ale</w:t>
            </w:r>
          </w:p>
          <w:p>
            <w:pPr>
              <w:pStyle w:val="TableParagraph"/>
              <w:spacing w:lineRule="exact" w:line="232"/>
              <w:ind w:left="515" w:right="18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toarelor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u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arder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internă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uncționează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u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combustibil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ucerea poluării locale fonice și a vibrațiilor datorate funcționări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ehiculelor dotate cu motoare cu ardere internă ce funcționează cu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ombustibili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fosili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șterea calității procesului de transport public urban de călători și 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onderi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acestuia în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utilizar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cătr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etățeni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La nivelul Uniunii Europene, o treime din cantitatea totală de energie finală 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umă în sectorul transporturilor, iar cea mai mare parte a acestei energ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ine prin utilizarea combustibililor fosili. Aceasta lucru înseamnă că secto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lor este răspunzător de o parte importantă din emisiile de gaze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 de seră la nivelul UE, fiind un factor cu contribuție majoră și directă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himbările climatice contemporane. Majoritatea celorlalte sectoare econom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cum producerea de energie electrică și industria, și-au redus emisiile începând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990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himb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i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olu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vorabil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emis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enite din sectorul transporturilor au crescut permanent (datorat crește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măr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tilizate)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Î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prezent,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acestea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peste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sfert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totalul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fect de seră din UE și nu se întrevede o inversare a acestei tendințe, iar 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as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uz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cto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taco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j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or majore și imortante ale UE în materie de protejare a climei. Dacă 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referim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doar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la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sectorul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transportului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terestru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rutier  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 xml:space="preserve">se  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 xml:space="preserve">consideră  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că</w:t>
            </w:r>
          </w:p>
          <w:p>
            <w:pPr>
              <w:pStyle w:val="TableParagraph"/>
              <w:spacing w:lineRule="exact" w:line="232"/>
              <w:ind w:left="106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autoturismele, camioanele și autobuzele produc peste 70 %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in totalul emis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efect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seră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asociate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transporturilor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(restul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provine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principal,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2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transport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ariti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erian)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Emisiile poluante ale autovehiculelor care funcționează cu motoare cu ar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ă, reprezintă cumulativ un factor nociv care este luat din ce în ce mai mul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ider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d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itic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ț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articularități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Eliminarea emisiilor poluante are loc foarte aproape de sol, fapt ce du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 acumularea unor concentrații ridicate la înălțimi foarte mici, ch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z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ns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pac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fuz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mosferă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Emisiile poluante au loc pe întreaga suprafață a localității, diferențele 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ncentra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pinz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ns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sibilităț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ntilaț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uloarelor 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afic.</w:t>
            </w:r>
          </w:p>
          <w:p>
            <w:pPr>
              <w:pStyle w:val="TableParagraph"/>
              <w:spacing w:before="1" w:after="0"/>
              <w:ind w:left="106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Emisiile poluante care sunt considerate gaze cu efect de seră sunt dioxidul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bon (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 și metanul (C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, emisii specifice care contribuie în mod direct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rea permeabilității atmosferei pentru radiațiile calorice reflectate de căt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ământ spre spațiul cosmic, generând astfel fenomenul de încălzire globală.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ive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lor și 84 % dintre acestea revin transportului rutier, cu mențiunea 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 % din acestea provin din traficul rutier urban. La nivel mondial, tendințe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itor sunt de a reducere emisiile d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și C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prin tehnologii și echip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ovative de propulsie a mijloacelor de transport rutiere, respectiv prin utilizare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asiv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utovehicul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ctric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De asemenea, transporturile continuă să fie o sursă semnificativă de polu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mosferică, în special în marile orașe. Poluanții atmosferici, precum particul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 suspensie (PM) și dioxidul de azot (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dăunează sănătății umane și mediului.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ș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poluare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atmosferică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provocat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transportur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căzut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ultimul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deceniu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a urmare a introducerii standardelor de calitate a carburanților, a standard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 privind emisiile provenite de la vehicule și a utilizării unor tehnologii 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rate, concentrațiile de poluanți atmosferici sunt încă prea ridicate. Polu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nică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ltă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problemă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majoră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mediu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efect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sănătății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oci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ti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a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ăspândit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rsă 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gomot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Reducerea efectelor negative ale transporturilor este un obiectiv important 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iticilor UE. Principalele direcții de acțiune sunt reorientarea transport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tre mijloacele cele mai eficiente și mai puțin poluante, introducerea un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hnolog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rastructur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tenabile și asigurarea unor prețuri în sectorul transporturilor care să reflec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 deplin efectele adverse asupra mediului și asupra sănătății. Documente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e în acestă direcție ale UE se axează pe decarbonizarea transporturilo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8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is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n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s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ț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zi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ctorului economic în totalitate către conceptul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ero emisii nete de gaze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 de seră în UE până în 2050. În ceea ce privește transporturile, strateg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liniază necesitatea unei abordări sistemice, accentuează importanța trecerii l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oduri de transport cu emisii reduse de carbon și la vehicule cu emisii zero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liniază rolul central al electrificării și al surselor de energie regenerabile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ist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mbunătățirii eficienț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peraționale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idenți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ifi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timizarea traficului rutier și valorificarea deplină a beneficiilor transpor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mila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ep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ate sustenabilă (cu emisii scăzute de dioxid de carbon), au identificat 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menii prioritare de acțiune un sistem de transport mai eficient, introduc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apidă a combustibililor cu emisii scăzute și tranziția către vehicule cu emis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ăzu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 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is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ero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 plus, legislația UE abordează în mod direct efectele transporturilor asup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lui și asupra sănătății prin stabilirea unor norme obligatorii. Printre aces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 numără limite de emisii pentru autoturisme, furgonete, camioane și autobuz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ințe specifice pentru combustibilii folosiți în transporturi, precum și hărț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gomot și planuri de acțiune pentru gestionarea zgomotului produs de ma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rastructur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ort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m a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eroporturile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O mare majoritate a cetățenilor europeni trăiesc într-un mediu urban, peste 60%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uind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zon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est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000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locuitori,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mobilitatea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</w:p>
          <w:p>
            <w:pPr>
              <w:pStyle w:val="TableParagraph"/>
              <w:spacing w:lineRule="exact" w:line="213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reprezint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0%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n toa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misii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utie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ân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0%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39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alț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poluanț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transport.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Orașel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europen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confruntă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mult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 probleme cauzate de transport și trafic, iar identificarea soluțiilor neces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îmbunătățirea mobilității (reducând în același timp factorii negativi 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 considerați: congestia, accidentele și poluarea) este o provocare comu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toate orașele importante din Europa. Congestia în trafic în UE este ades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izată în zonele urbane și în jurul acesteia și costă anual aproape 100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iliarde EUR, sau 1% din PIB-ul UE. De aceea, responsabilitatea și luare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ițiativ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edi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ă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uț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ăspuns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rec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ocări,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revin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utorităților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locale,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ținând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cont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circumstanțele/problemele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pecific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Un sistem de transportul urban de călători optimizat și eficient poate contribui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 semnificativ la atingerea obiectivelor într-o gamă largă de domenii polit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care UE are o competență stabilită. Succesul politicilor și obiectiv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itice care au fost convenite la nivelul UE, de exemplu cu privire la efici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cio-econom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pend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nergetică sau schimbările climatice, depinde parțial de acțiunile întreprins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ritățile naționale, regionale și locale. Mobilitatea în zonele urbane este,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emenea, un facilitator important pentru creșterea economică și ocuparea forțe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unc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zvolt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urabil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cordul verde european (COM (2019) 640) și Strategia de mobilitate durabilă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ligentă (COM (2020) 789), adoptate în 2019 și, respectiv, 2020, oferă un no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dru al UE pentru direcția generală a politicii UE în domeniul transport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ni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unoaște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orta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ă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ex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zi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gital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vizui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d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it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ual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achetul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mobilitat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U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2013,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inclusă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planul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acțiun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anexat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la Strategia de mobilitate durabilă și inteligentă. Rezultatele evaluării pache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 2013 privind mobilitatea urbană (SWD 2021/0047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at în februarie 2021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monstrează că este necesară o acțiune suplimentară a UE privind mobil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ă pentru a actualiza setul de instrumente de mobilitate urbană durabilă 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ăspun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ocă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șt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mis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an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mosferic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gest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cid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tie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ist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țel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ibu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imat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git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ciet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mbițioas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gajament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E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entru a promova exploatarea la scară tot mai largă a vehiculelor electrice ca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luție la problemele prezentate anterior, trebuie eliminate anumite barier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r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siv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a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frastruc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treținere trebuie să devină disponibilă pe întreg teritoriul UE. Obiectivul fi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 de a permite deplasări cu autoturismul electric pe întreg cuprinsul Europe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ăc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r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șoa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imen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as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riji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lectrice pe scară largă prin intermediul fondurilor nerambursabile acorda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le accesate și care sunt în curs de desfășurare reunind investiții publice ș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ivate de peste 1 miliard de Euro, cu un sprijin financiar din partea U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roximativ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0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ilioa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ur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proiect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Standardizarea și interoperabilitatea sunt elemente esențiale pentru a valorifi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 maximum dimensiunea pieței interne, în special, pentru electromobilitate, 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tacolele situate în calea încărcării autovehiculelor electrice autonome oriun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eritori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ebu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ă fie eliminate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Sunt în curs de elaborare standarde la nivelul UE, în cooperare cu statele memb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dust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f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ganizaț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ndardiz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(standardele EN62196-2 și EN62196-3). Există deja un standard comun 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zele de conectare a autovehiculelor electrice la stațiile de încărcare, urm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 se stabilească standarde pentru încărcarea prin inducție, baterii și priz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o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odele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utovehicu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ive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uropean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entru anumite categorii de vehicule, cum ar fi autobuzele electrice 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ger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op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ehnolog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i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rea de emisii poluante zero la nivel local și implicit reducerea emisiilor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 fost realizată în multe din marile orașe la nivel mondial, iar acest lucru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venit o realitate la nivel național, de exemplu în Municipiul Cluj-Napoca,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hiziția și punerea în exploatare încă din anul 2018 a unui număr de 41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lectrice28.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Rezultatel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obținut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arătat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că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soluția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utilizării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41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autobuze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înlocuirea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autobuzelor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diesel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Euro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(cu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niveluri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39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ridicate de poluare) în sistemul de transport al municipiului elimină o cant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ă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668,45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ton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6,41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ton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NOx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anuală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emisii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poluan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soci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rec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u efect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ociv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supra sănătă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man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u aproximativ 450 de miliarde de pasageri transportați cu autobuzul, pe an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treaga lume, autobuzele reprezintă o parte semnificativă a oricărui sistem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 public în comun și reprezintă singurul mod de transport public în mu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aș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fe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lem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imagin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ită faptului că aproape 50 % din autobuze din întreaga UE sunt ca și standard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 poluare mediu la nivelul Euro 3. Ca atare, reînnoirea flotei de autobuze 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bui să rămână pe agenda politică a factorilor decidenți la toate nivel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nistrativ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tenabil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fi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 urban, împreună cu numeroasele soluții de utilizare a combustib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ternativi (LPG, CNG) sunt o cale promițătoare de a reduce amprenta de carbo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ată transportului public. Creșterea interesului pentru autobuzele electric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oluat de la testarea pilot a autobuzelor electrice la dezvoltarea în marile oraș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umii 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in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utobuz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le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lectrific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utobuzele 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BEV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vând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 de propulsie electric care utilizează energia chimică stocată în pachet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i reîncărcabile și utilizează pentru propulsie motoare electrice în loc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toare cu ardere internă. Acestea obțin toată energia din baterii și nu au mot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lu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erv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ile autobuzelor electrice sunt încărcate în mod static, utilizând stați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apide sa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nte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Dacă la nivel mondial flota de autobuze electrice introduse în exploatare a atin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 număr de aproximativ 500.000 de unități în 2019, se estimează că trendul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roducere a acestora in sistemele de transport rutier de călători este un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amic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pozitiv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anul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2040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umărul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preconizat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acestora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aprox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1.300.0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tăț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d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u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implementa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or electrice în Asia, China este de departe liderul în ceea ce priveș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fășurarea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utobuzelor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atorit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in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principal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problemelor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polu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 care se confruntă în marile aglomeratii urbane. Până în prezent, China 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te 421.000 de autobuze electrice care circulă în orașe, cu o rată de creșter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ulu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9.500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fiecar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săptămâni.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Astfel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2018,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99% din autobuzele electrice aflate în circulație în lume erau situate în China,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e directe asupra economiei mondiale, reducând cererea decombustibili fosil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(motorină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ste 270.00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arili 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fârșit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19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Numărul mare de autobuze electrice aflate în exploatare în China se datorează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vențiilor masive din partea statului chinez. Pentru promovarea transpor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0% electric în orașului Shenzhen în fiecare an, timp de 9 ani consecutiv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orul de transport public din Shenzhen a primit un ajutor de stat de 500.000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 yuani (64.000 de euro) pentru fiecare autobuz electric cumpărat. În 2017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așul avea deja o flotă de autobuze 100% electrice, reprezentând 16.359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ocate pentr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pulaț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ilioan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cuitori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 contrast evident, Statele Unite nu au mai mult de 500 de autobuze 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țion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ța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ferin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8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hizițion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ți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raș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versități americane. California este statul cel mai dinamic pe această temă,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 adoptat în acest sens o nouă regulă care favorizeaza adoptarea autobuz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 ca și mijloc de transport de călători al viitorului, regulă care ar putea 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ată de multe alte state americane în viitor.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Aceasta est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Regula Inovato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z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r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ICTR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5%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chiziționat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trebui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aib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„emisi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zero”,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urmând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pondere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acestora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fie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de 100% în anul 2029. De asemenea, obiectivul major al statului California 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la de a-și converti cele 12.000 de autobuze urbane cu motoare cu ar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ă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100%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până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2040.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Dacă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2018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orașul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Los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Angeles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avea</w:t>
            </w:r>
          </w:p>
          <w:p>
            <w:pPr>
              <w:pStyle w:val="TableParagraph"/>
              <w:spacing w:lineRule="exact" w:line="232" w:before="1" w:after="0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2.200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 doar 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lectrice,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0, ac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 autobuze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a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s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plet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c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oi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 2019, cererea UE pentru autobuze diesel a scăzut cu 3,1%, până la 34.123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tăți. Patru dintre cele cinci piețe majore din UE au înregistrat pierderi de dou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ifre pe segmentul de autobuze diesel: Spania (-13,8%), Regatul Unit (-12,0%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tali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(-11,8%)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Germani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(-10,1%).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Franț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fost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ingur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iață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înregistrat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creștere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modestă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(+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2,4%)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înmatriculărilor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diesel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noi,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46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întreaga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Uniun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Europeană,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doar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opt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benzină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fost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vândute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29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6" w:hanging="0"/>
              <w:rPr>
                <w:sz w:val="20"/>
              </w:rPr>
            </w:pPr>
            <w:r>
              <w:rPr>
                <w:sz w:val="20"/>
              </w:rPr>
              <w:t>2019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Comparativ, în anul 2019, înmatriculările de autobuze electrice noi în UE 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scut cu 170,5% (de la 594 de unități în 2018 la 1.607 de autobuze vândute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9). Vehiculele cu încărcare electrică au reprezentat 4,0% din vânzările tot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autobuze din UE. Trebuie menționat că Olanda a fost cea mai mare pia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aceste vehicule, cu 381 de autobuze electrice înregistrate anul trecut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ra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285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rman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187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mpreun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ță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entat mai mult de jumătate din toate autobuzele cu încărcare electr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ândute in anul 2019. Cu toate acestea, aproape toate înmatricularile au fo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entrate în doar șase țări: Germania (454 de unități), Spania (427), Belg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371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tali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255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ranț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210)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 Țăr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Jos (125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 2020 (ianuarie-septembrie), în ceea ce privește piața autobuzelor electrice, 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istat un total de 8.571 autobuze urbane înmatriculate în urmatoarele țări: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landa, Germania, Marea Britanie, Franța, Polonia, Suedia, Norvegia, Spani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tali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uxemburg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land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lgi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nemarc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rtugali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veți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sland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stria, Grecia; valoare ce reprezintă aproximativ 12,2 % din toate autobuz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 noi înmatriculate. Peste 13 operatori de transport public în comun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rități din aproximativ 18 orașe au dezvoltat o strategie comună care preve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â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i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.10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entâ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43 %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n flo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otală.</w:t>
            </w:r>
          </w:p>
          <w:p>
            <w:pPr>
              <w:pStyle w:val="TableParagraph"/>
              <w:spacing w:before="1" w:after="0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artenerii proiectului ZeEUS (UITP - Asociația Internațională de Transport 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ind partener activ al consorțiului) au identificat cinci provocări care trebu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bordate și pentru care se impune găsirea unor soluții pentru a se asigura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șt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tilizării autobuze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rmători 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Costul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inițial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ridicat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autobuzelor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infrastructuri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lor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omparaț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utobuze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venționale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102" w:hanging="360"/>
              <w:jc w:val="both"/>
              <w:rPr>
                <w:sz w:val="20"/>
              </w:rPr>
            </w:pPr>
            <w:r>
              <w:rPr>
                <w:sz w:val="20"/>
              </w:rPr>
              <w:t>Importanța identificării unor soluții tehnologice adecvate pentru contex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operaționa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oc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pecific fiecărei regiuni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Necesitatea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revizuiri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achizițiilor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curente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adrelor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contractuale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canaliza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estor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hiziț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epoluante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Obligativitatea de a standardiza interfețele de încărcare a autobuz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operabil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or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iț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încărc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lot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lti-brand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frastructur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ulti-brand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Neces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red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ope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cto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ducție și distribuție a energiei electrice, precum și cu proprietari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ț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tribuț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rităț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lemen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men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nergiei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sociația Internațională de Transport Public (UITP), cu sediul la Bruxelles,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labor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is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a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omand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lemele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schimbări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limatice din UE și politicile de eficientizare ale energiei să abordeze în m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icit problema mobilității urbane. Una dintre cele mai importante măs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puse este elaborarea unei strategii de promovare a unui transport public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itate.</w:t>
            </w:r>
          </w:p>
          <w:p>
            <w:pPr>
              <w:pStyle w:val="TableParagraph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Un element în acest sens îl reprezintă nevoia de a dezvolta planuri de mobil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ă/transport durabil în Europa pentru orașele cu peste 100.000 de locui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reglement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omân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91/2013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țin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ilor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 care vizează eficiența energetică ridicată și reducerea emisiilor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ite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ori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centu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o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t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 public în comun iar mijloacele de transport în comun bazate 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e de propulsie electrice sunt capabile să rezolve provocările transpor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in :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duce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luării locale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duce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mnificativ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Reduce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emnificativ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luăr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onice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duc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pendențe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ducție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mbustibil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osili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Posibil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scădere/reducer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numărului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dotat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motoare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 ardere internă utilizate în transportul public nu vor afecta dezvol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rește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bilității urbane.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În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momentul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față,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autobuzel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aproximativ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</w:p>
          <w:p>
            <w:pPr>
              <w:pStyle w:val="TableParagraph"/>
              <w:spacing w:lineRule="exact" w:line="232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arc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i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es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scut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a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aceste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tehnologii.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Conform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cercetărilor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efectuat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rândurile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ălătorilor și a operatorilor de transport public în comun și al autorităților local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te majoritatea dintre respondenți doresc trecerea la soluții complet 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soan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men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tegiei națion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nt următoare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102" w:hanging="360"/>
              <w:rPr>
                <w:sz w:val="20"/>
              </w:rPr>
            </w:pPr>
            <w:r>
              <w:rPr>
                <w:sz w:val="20"/>
              </w:rPr>
              <w:t>Diminuarea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generat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rețeaua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7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interurban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cop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ducer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mpact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edi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conjurător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sz w:val="20"/>
              </w:rPr>
            </w:pPr>
            <w:r>
              <w:rPr>
                <w:sz w:val="20"/>
              </w:rPr>
              <w:t>Atingerea unor niveluri durabile de consum de energie pentru transportur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minu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 efec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eră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26" w:leader="none"/>
                <w:tab w:val="left" w:pos="827" w:leader="none"/>
                <w:tab w:val="left" w:pos="5371" w:leader="none"/>
                <w:tab w:val="left" w:pos="5842" w:leader="none"/>
                <w:tab w:val="left" w:pos="6922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ducerea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zgomotului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generat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mijloacele</w:t>
              <w:tab/>
              <w:t>de</w:t>
              <w:tab/>
              <w:t>transport</w:t>
              <w:tab/>
              <w:t>pentru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minimizare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mpactului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sănătăți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opulației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Atingerea și încadrarea emisiilor d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a autovehiculelor sub nivelul a 95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g/km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Ating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idera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3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ocombustibil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sur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enerabil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nt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vențional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5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În Municipiul Bistrița, obiectivele strategiei locale urmărește ca prin decizii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trategice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lanuri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nterioar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rapoarte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supr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nu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ransport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rban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>durabil (cuprinse în Planul de Mobilitate Urbană Durabilă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ă fie îndeplini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ondiții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necesar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entru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rește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lități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ieți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rban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î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dru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nor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parametrii calitativi ridicați. </w:t>
            </w:r>
            <w:r>
              <w:rPr>
                <w:sz w:val="20"/>
              </w:rPr>
              <w:t>Dezvoltarea unei structuri urbane durabile,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ticul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uraj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soan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a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rnizarea infrastructurii rutiere a transportului public (în scopul și prin prism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reduce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ă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cip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trategic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Din punct de vedere al monitorizării poluării urbane (la care contribuie în m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tier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gen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ţa-Năsău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beneficiat de amplasarea unei staţii automate de monitorizare a calităţii ae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 urmare a derulării Contractului nr. 84/2006 privind Reţeaua Naţională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ităţ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erulu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ip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v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entativitate de câțiva k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iar codul staţiei este BN-1. Staţia de tip urb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 destinată evaluării calităţii aerului la distanţă suficientă faţă de surs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nctuale sau mobile şi se amplasează în zone rezidenţiale sau centre de afac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 densitate mare de populaţie, departe de trafic, platforme mari industriale s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rs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unctu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mis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jor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Staţia BN-1 este amplasată în incinta Agenţiei pentru Protecţia Mediului Bistriţa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ăsăud, în zona de sud a municipiului Bistriţa limitrof parcului municipal – zo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idenţia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str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titudi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357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7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12”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titudine(N) şi 24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49” longitudine(E). Poluanţii monitorizaţi de staţie - dioxid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lf (S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oxizii de azot (N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NO, NOx ), monoxid de carbon (CO), benzen (C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)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ulberi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uspensi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(PM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>)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ozon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(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evaluaţi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Lege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nr. 104 din 2011, care transpune cerinţele prevăzute de reglementările europene.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onitor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ces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fer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tfor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n-li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di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uc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aqicn.org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cuweather.com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ir.plumelabs.com,iqair,com etc.), exemplu în acest fel fiind prezentat in cad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gurii 5. Începând cu luna decembrie 2021, prin participarea în cadrul un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 european Zero Carbon Cities – Urban Act, Primăria Bistrița are ac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https://uradmonitor.com/tools/users/bistrita/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cipale legate de poluarea urbană, prin intermediul unui număr de 8 puncte 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ăsura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senzor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uși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fiș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alor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figur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)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Reglementările legislației europene cu privire la normele de poluare Euro 6 adu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ificări semnificative cu privire la reducerea cu 50 % a nivelului de emis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ante măsurat la următorii indicatori: dioxid de carbon (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, hidrocarb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HC)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metan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(CH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,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oxiz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zot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(NOx)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pulberil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suspensi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(PM).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Indicatori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 poluare pentru sistemele de propulsie electrice datorate acestor tipur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 au valoarea zero locală și astfel se încadrează în limitele impus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rm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oluare Eur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6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mprenta de carbon dată de transportul rutier reprezintă cantitatea d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ă într-un an de zile rezultată din activitatea de transport, care se calcul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aportat la cantitatea de combustibil consumată într-un an. Așa cum rezultă 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ferit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studi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comparativ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într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sistemel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propulsi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clasice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cel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electrice,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emisiile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reduc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considerabil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ajungând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chiar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zero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doar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cazul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0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propulsie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electrice,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doar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situația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încărcarea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bateriilor</w:t>
            </w:r>
            <w:r>
              <w:rPr>
                <w:spacing w:val="65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</w:p>
          <w:p>
            <w:pPr>
              <w:pStyle w:val="TableParagraph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utilizeaz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nerg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vin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xclusiv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nergi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regenerabil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784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840480" cy="2701925"/>
                  <wp:effectExtent l="0" t="0" r="0" b="0"/>
                  <wp:docPr id="16" name="image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48" w:after="0"/>
              <w:ind w:left="191" w:right="185" w:hanging="0"/>
              <w:jc w:val="center"/>
              <w:rPr>
                <w:sz w:val="20"/>
              </w:rPr>
            </w:pPr>
            <w:r>
              <w:rPr>
                <w:sz w:val="20"/>
              </w:rPr>
              <w:t>Fig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oluar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Municipi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poluanț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M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oraț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ctivită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dustria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az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șapa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utier)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atform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n-line</w:t>
            </w:r>
          </w:p>
          <w:p>
            <w:pPr>
              <w:pStyle w:val="TableParagraph"/>
              <w:spacing w:before="0" w:after="1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704080" cy="2235200"/>
                  <wp:effectExtent l="0" t="0" r="0" b="0"/>
                  <wp:docPr id="17" name="image7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408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3" w:after="0"/>
              <w:ind w:left="191" w:right="185" w:hanging="0"/>
              <w:jc w:val="center"/>
              <w:rPr>
                <w:sz w:val="20"/>
              </w:rPr>
            </w:pPr>
            <w:r>
              <w:rPr>
                <w:sz w:val="20"/>
              </w:rPr>
              <w:t>Fig.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olu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Municipi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emis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rgani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olati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torate</w:t>
            </w:r>
          </w:p>
          <w:p>
            <w:pPr>
              <w:pStyle w:val="TableParagraph"/>
              <w:spacing w:before="1" w:after="0"/>
              <w:ind w:left="816" w:right="808" w:hanging="0"/>
              <w:jc w:val="center"/>
              <w:rPr>
                <w:sz w:val="20"/>
              </w:rPr>
            </w:pPr>
            <w:r>
              <w:rPr>
                <w:sz w:val="20"/>
              </w:rPr>
              <w:t>activită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dustria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azelor 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șapamen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fic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utier)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luz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puls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scr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amet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re totală a emisiilor locale d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precum și a celorlalți indicator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 poluante, în raport cu autobuzele cu sisteme de propulsie clasice (echip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to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ă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eș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imentare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bateriile utilizate în cazul unui autobuz electric au o durată de viață de până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nci ani (fiind reciclabile în proporție de 100 %), iar pilele de combustie (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idrogen) au o reducere de mai puțin 10% din eficiență la fiecare 120.000 k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cur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5-1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ni,în funcț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ndiți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xploatar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Înlocuirea autobuzelor cu sisteme de propulsie clasice echipate cu motor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dere internă cu autobuze echipate cu sistem de propulsie electric, 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vantaj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unc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ed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conomico-soci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Posibilitat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re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zo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ntra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lu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dusă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sz w:val="20"/>
              </w:rPr>
            </w:pPr>
            <w:r>
              <w:rPr>
                <w:sz w:val="20"/>
              </w:rPr>
              <w:t>Asigurarea unui confort ridicat al pasagerilor și a participanților la traf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ps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bra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ner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toar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r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pacit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are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827" w:leader="none"/>
              </w:tabs>
              <w:ind w:left="826" w:right="100" w:hanging="360"/>
              <w:jc w:val="both"/>
              <w:rPr>
                <w:sz w:val="20"/>
              </w:rPr>
            </w:pPr>
            <w:r>
              <w:rPr>
                <w:sz w:val="20"/>
              </w:rPr>
              <w:t>Lipsa vibrațiilor dăunătoare infrastructurii și clădirilor istorice din 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ntrală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20"/>
                <w:tab w:val="left" w:pos="827" w:leader="none"/>
              </w:tabs>
              <w:spacing w:lineRule="exact" w:line="226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Inexistența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poluante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impact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negativ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depunerea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200" w:right="540" w:gutter="0" w:header="0" w:top="1140" w:footer="292" w:bottom="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308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sz w:val="20"/>
              </w:rPr>
            </w:pPr>
            <w:r>
              <w:rPr>
                <w:sz w:val="20"/>
              </w:rPr>
              <w:t>clădir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sz w:val="20"/>
              </w:rPr>
            </w:pPr>
            <w:r>
              <w:rPr>
                <w:sz w:val="20"/>
              </w:rPr>
              <w:t>Emisii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poluant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(CO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NOx,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HC,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PM,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etc.)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reduse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22"/>
                <w:sz w:val="20"/>
              </w:rPr>
              <w:t xml:space="preserve"> </w:t>
            </w:r>
            <w:r>
              <w:rPr>
                <w:sz w:val="20"/>
              </w:rPr>
              <w:t>eliminare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xpuner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ălători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ietonilor 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ces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isii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Costuri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întreținere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mici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datorită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lipsei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unor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sistem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specifice</w:t>
            </w:r>
          </w:p>
          <w:p>
            <w:pPr>
              <w:pStyle w:val="TableParagraph"/>
              <w:spacing w:lineRule="exact" w:line="232" w:before="1" w:after="0"/>
              <w:rPr>
                <w:sz w:val="20"/>
              </w:rPr>
            </w:pPr>
            <w:r>
              <w:rPr>
                <w:sz w:val="20"/>
              </w:rPr>
              <w:t>motoarel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lasice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Costuri de exploatare reduse datorită prețului energiei electrice, mai mic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și relativ stabil comparativ cu cel pentru combustibilul clasic, raportat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stanțe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arcurse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justif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ici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tiliz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puls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reducere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nivelului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zgomot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mediul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urban.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Studiil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efectuate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în prezent situează nivelul zgomotului aferent autovehiculelor de transport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soane existente la un nivel cuprins intre 60 ... 95 dB(A). Pe lângă influenț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gative provocate de nivelul și intensitatea zgomotului cauzat de traficul rutie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 consideră că în cazul aglomerărilor urbane acesta are și influențe social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ce.</w:t>
            </w:r>
          </w:p>
          <w:p>
            <w:pPr>
              <w:pStyle w:val="TableParagraph"/>
              <w:spacing w:before="1" w:after="0"/>
              <w:ind w:left="106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Ca și un exemplu imediat se poate prezenta că prin analiza informațiilor cuprin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 “Planul de acțiune pentru prevenirea și reducerea zgomotului ambiental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 Cluj-Napoca” o reducere de 1 dB a zgomotului rutier va determina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ște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alor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mobilelor afect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ân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0,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%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Măsurătorile efectuate în Municipiul Bistrița și integrate în PMUD Bistrița, arată c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valorile maximale de poluare sonoră pe timp de zi s-au înregistrat pe următoare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rtere: Drumul Cetăţii (datorat în principal ponderii traficului greu), Str. Gării, B-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ul Independenţei, B-dul Republicii și Calea Moldovei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-au identificat val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ximale ce depăşesc mult limitele admise de 90 dB(A) în zona gării CFR,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icaţia imediată că această valoare ridicată este dată de prezenţa atât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fi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n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i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zenţ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in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or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ublic urb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terurban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Referit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gomo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ap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lo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di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registrează pe Drumul Cetăţii îndeosebi datorită ponderii majore a trafic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eu noaptea, valorile rămân în intervalul 80 – 85 dB(A), fapt extrem de gra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lela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t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const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păşi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mit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mi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65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B(A)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mi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xi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B(A)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eptul de E-mobilitate rezolvă o serie de arii de politici prioritare ale Comisie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uropene și anume schimbările climatice, dezvoltarea economică, cercetare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, transport durabil etc. Programele de finanțare UE pot oferi finanț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 activități referitoare la electromobilitate, având în vedere emisiile redu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arbon și dezvolt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orașelor durabile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rogra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“Energ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ligentă”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ori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movare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-mobilități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c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lemen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mobilităț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stenabi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globale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Promovare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eficienței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energetice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încurajarea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utilizării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raționale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surse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ergie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Creșterea utilizării de energie din surse noi și regenerabile precum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urajarea diversificării energetice (utilizarea hidrogenului ca si sur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ternativ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nerg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bustibil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fosili);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Stimularea eficienței energetice și a surselor regenerabile în domen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rioada 2014-2020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Implementarea unui nou sistem de transport în comun în Municipiul Bistrița baz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 vehicule cu propulsie electrică (autobuze electrice sau troleibuze) va asigura o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tendință de creștere a calității și dimensiunii transportului în comun, în raport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 individual utilizând autovehicule personale, ceea ce într-o aglomer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urbană contribuie direct și sustenabil la menținerea și îmbunătățirea parametri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alitativi ai stării mediului, prin reducerea poluării cauzate în primul rând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c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puls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nefic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orta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cu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ec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ceptul/dezideratul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mobilitat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urabilă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sustenabilă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marile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glomerații</w:t>
            </w:r>
          </w:p>
          <w:p>
            <w:pPr>
              <w:pStyle w:val="TableParagraph"/>
              <w:spacing w:lineRule="exact" w:line="212" w:before="1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urbane.</w:t>
            </w:r>
          </w:p>
        </w:tc>
      </w:tr>
      <w:tr>
        <w:trPr>
          <w:trHeight w:val="13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Core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 dej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implement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ive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roiectele deja finalizate ce au legătură cu realizarea și dezvoltarea unui sist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mobilitate urbană sustenabil au fost finanțate în special prin depunere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 în cadrul Programului Operațional Regional, sinteza lor fiind prezent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ele ce urmeaz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Proiec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nanț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dr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ramulu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2007-2013:</w:t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1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rFonts w:ascii="Times New Roman" w:hAnsi="Times New Roman"/>
                <w:b/>
                <w:b/>
                <w:sz w:val="19"/>
              </w:rPr>
            </w:pPr>
            <w:r>
              <w:rPr>
                <w:rFonts w:ascii="Times New Roman" w:hAnsi="Times New Roman"/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1" w:leader="none"/>
              </w:tabs>
              <w:ind w:left="826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Reabilitarea și modernizarea străzilor din zona centrală a municipi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07-2013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2.842.010,1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114" w:leader="none"/>
              </w:tabs>
              <w:ind w:left="82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Regenerarea urbană a centrului istoric Bistrița, Axa turistică 1,2,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07-2013,44.996.170,67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20"/>
                <w:tab w:val="left" w:pos="1087" w:leader="none"/>
              </w:tabs>
              <w:ind w:left="826" w:right="95" w:hanging="0"/>
              <w:jc w:val="both"/>
              <w:rPr>
                <w:sz w:val="20"/>
              </w:rPr>
            </w:pPr>
            <w:r>
              <w:rPr>
                <w:sz w:val="20"/>
              </w:rPr>
              <w:t>Reabilitarea si modernizarea strazii Sigmirului si a pasajului denivel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era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at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N17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os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colito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t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7-2013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3,579,972.19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Proiec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inanț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adr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ogram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2014-2020: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123" w:leader="none"/>
              </w:tabs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Linie verde de transport public utilizand mijloace de transport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t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ibri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sa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4-2020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8.823.325,0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103" w:leader="none"/>
              </w:tabs>
              <w:ind w:left="82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Reconfigurarea axei de transport public pe traseul str. Gării – b-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cebal – str. Andrei Mureşanu – str. Năsăud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ion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14-2020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0.415.144,04 lei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20"/>
                <w:tab w:val="left" w:pos="1085" w:leader="none"/>
              </w:tabs>
              <w:ind w:left="82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Amenajare piste de ciclisti în municipiul Bistrita - Etapa 1, Progra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Operat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gional 2014-2020</w:t>
            </w:r>
            <w:r>
              <w:rPr>
                <w:spacing w:val="-33"/>
                <w:sz w:val="20"/>
              </w:rPr>
              <w:t xml:space="preserve"> </w:t>
            </w:r>
            <w:r>
              <w:rPr>
                <w:sz w:val="20"/>
              </w:rPr>
              <w:t>21.074.346,11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i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6" w:hanging="0"/>
              <w:rPr>
                <w:sz w:val="20"/>
              </w:rPr>
            </w:pPr>
            <w:r>
              <w:rPr>
                <w:sz w:val="20"/>
              </w:rPr>
              <w:t>Proiec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frastruc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utier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adal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finanța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ive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local: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  <w:tab w:val="left" w:pos="3706" w:leader="none"/>
              </w:tabs>
              <w:spacing w:before="1" w:after="0"/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 străzi în zone noi de locuințe (str. Turnului, Mioritei, Iul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ssu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vez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rtial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nescu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cunda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gmi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ecunda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iisoara)</w:t>
              <w:tab/>
              <w:t>HCL  n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8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07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Cre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ța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libițe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rniz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.Colibiței HC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05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20.09.2012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8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 și modernizare străzi în zonele noi de locuințe, 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Moșilor,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G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Enescu,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Compozitorilor,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Gr.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Pletosu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39"/>
                <w:sz w:val="20"/>
              </w:rPr>
              <w:t xml:space="preserve"> </w:t>
            </w:r>
            <w:r>
              <w:rPr>
                <w:sz w:val="20"/>
              </w:rPr>
              <w:t>139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/25.06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ăzi în zonele noi de locuințe, Municipiul Bistrița- -et. 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iu, V Rusului, T Brediceanu, Ion Caian, Sec 9,10 Viisoara, Sec 9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irea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ajistei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drului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85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0.04.2009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Bretea legatura intre str. Tarpiului si str.Subcetate, Municipiul Bistrița 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5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21.04.2011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ătu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bertat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ăvoa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trui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od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rărie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s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â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33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25.08.2010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menajarea de străzi în zonele noi de locuințe din Municipiul Bistrița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rum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umitrei Vech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Amenaj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ru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mun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lătinița</w:t>
            </w:r>
            <w:r>
              <w:rPr>
                <w:spacing w:val="11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74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30.05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  <w:tab w:val="left" w:pos="3706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corului</w:t>
              <w:tab/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astelanului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3 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viat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erbecariu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5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18.1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aleza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34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31.03.2016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uniazilor 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da Bastion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al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igmirulu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 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rada Tudor Jar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Bistrița,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3-a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.Grigo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oisi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Bistrița,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et.3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t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rmoni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25"/>
              <w:ind w:left="827" w:hanging="361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1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sz w:val="20"/>
              </w:rPr>
            </w:pPr>
            <w:r>
              <w:rPr>
                <w:sz w:val="20"/>
              </w:rPr>
              <w:t>etap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Poien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 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asaritului 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Labirint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CL 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</w:t>
            </w:r>
          </w:p>
        </w:tc>
      </w:tr>
      <w:tr>
        <w:trPr>
          <w:trHeight w:val="59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0"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Core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proiecte    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  <w:p>
            <w:pPr>
              <w:pStyle w:val="TableParagraph"/>
              <w:tabs>
                <w:tab w:val="clear" w:pos="720"/>
                <w:tab w:val="left" w:pos="1147" w:leader="none"/>
              </w:tabs>
              <w:ind w:left="107" w:hanging="0"/>
              <w:jc w:val="both"/>
              <w:rPr>
                <w:sz w:val="20"/>
              </w:rPr>
            </w:pPr>
            <w:r>
              <w:rPr>
                <w:sz w:val="20"/>
              </w:rPr>
              <w:t>curs</w:t>
              <w:tab/>
              <w:t>de</w:t>
            </w:r>
          </w:p>
          <w:p>
            <w:pPr>
              <w:pStyle w:val="TableParagraph"/>
              <w:ind w:left="107" w:right="98" w:hanging="0"/>
              <w:jc w:val="both"/>
              <w:rPr>
                <w:sz w:val="20"/>
              </w:rPr>
            </w:pPr>
            <w:r>
              <w:rPr>
                <w:spacing w:val="-1"/>
                <w:sz w:val="20"/>
              </w:rPr>
              <w:t>implement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ive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Proiect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ătu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ă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tenabile la nivelul UAT Bistrița au ca și scop general îndeplinirea obiectiv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ăzu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ument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ID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rabi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20121-2030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cțiuni/interven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ga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Modernizare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arosabilului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Dezvoltare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rețele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infrastructur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utier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alitat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Remodelarea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ofilulu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transversal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trăzi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electar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Creșt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număr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ecer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ieton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maforizate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Introducerea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semaforizăr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deplasăr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biciclet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/>
              <w:ind w:left="827" w:hanging="361"/>
              <w:rPr>
                <w:sz w:val="20"/>
              </w:rPr>
            </w:pPr>
            <w:r>
              <w:rPr>
                <w:sz w:val="20"/>
              </w:rPr>
              <w:t>Amenajarea sta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 și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do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r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hip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inform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imp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real</w:t>
            </w:r>
          </w:p>
          <w:p>
            <w:pPr>
              <w:pStyle w:val="TableParagraph"/>
              <w:ind w:left="106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sinteză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proiectelor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curs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implementare</w:t>
            </w:r>
            <w:r>
              <w:rPr>
                <w:spacing w:val="57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56"/>
                <w:sz w:val="20"/>
              </w:rPr>
              <w:t xml:space="preserve"> </w:t>
            </w:r>
            <w:r>
              <w:rPr>
                <w:sz w:val="20"/>
              </w:rPr>
              <w:t>prezentată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54"/>
                <w:sz w:val="20"/>
              </w:rPr>
              <w:t xml:space="preserve"> </w:t>
            </w:r>
            <w:r>
              <w:rPr>
                <w:sz w:val="20"/>
              </w:rPr>
              <w:t>cele</w:t>
            </w:r>
            <w:r>
              <w:rPr>
                <w:spacing w:val="55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urmează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9" w:hanging="360"/>
              <w:rPr>
                <w:sz w:val="20"/>
              </w:rPr>
            </w:pPr>
            <w:r>
              <w:rPr>
                <w:sz w:val="20"/>
              </w:rPr>
              <w:t>Amenaja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,trotuare,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parcaj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lei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zon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locuințelor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ocial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ansambl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ubcetate-et.I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84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2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.10.2010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sz w:val="20"/>
              </w:rPr>
            </w:pPr>
            <w:r>
              <w:rPr>
                <w:sz w:val="20"/>
              </w:rPr>
              <w:t>Amenajar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z w:val="20"/>
              </w:rPr>
              <w:t>Bistrit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mfoni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3/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.03.2014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lineRule="exact" w:line="245"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Reabilitarea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modernizarea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străzii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Tărpiului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(HCL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180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/31.10.2018;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</w:p>
          <w:p>
            <w:pPr>
              <w:pStyle w:val="TableParagraph"/>
              <w:spacing w:lineRule="exact" w:line="232"/>
              <w:rPr>
                <w:sz w:val="20"/>
              </w:rPr>
            </w:pPr>
            <w:r>
              <w:rPr>
                <w:sz w:val="20"/>
              </w:rPr>
              <w:t>39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/27.03.2020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6" w:hanging="360"/>
              <w:rPr>
                <w:sz w:val="20"/>
              </w:rPr>
            </w:pPr>
            <w:r>
              <w:rPr>
                <w:sz w:val="20"/>
              </w:rPr>
              <w:t>Consolidar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DJ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173,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suprapuner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str.Jelnei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,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într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km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1+168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si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km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1+32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urm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unecarilor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ere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HC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/25.02.2021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</w:tabs>
              <w:ind w:left="826" w:right="97" w:hanging="360"/>
              <w:rPr>
                <w:sz w:val="20"/>
              </w:rPr>
            </w:pPr>
            <w:r>
              <w:rPr>
                <w:sz w:val="20"/>
              </w:rPr>
              <w:t>Amenajarea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străz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noi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z w:val="20"/>
              </w:rPr>
              <w:t>Bistrita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trad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inu Lipatt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HCL 20/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28.02.2013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826" w:leader="none"/>
                <w:tab w:val="left" w:pos="827" w:leader="none"/>
                <w:tab w:val="left" w:pos="4548" w:leader="none"/>
              </w:tabs>
              <w:spacing w:lineRule="exact" w:line="232"/>
              <w:ind w:left="826" w:right="98" w:hanging="360"/>
              <w:rPr>
                <w:sz w:val="20"/>
              </w:rPr>
            </w:pPr>
            <w:r>
              <w:rPr>
                <w:sz w:val="20"/>
              </w:rPr>
              <w:t>Drum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acces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utilități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aferente</w:t>
              <w:tab/>
              <w:t>Complexului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portiv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Polivalent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Bistrit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HCL3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/31.03.2016;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HCL</w:t>
            </w:r>
            <w:r>
              <w:rPr>
                <w:spacing w:val="58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/16.03.2017)</w:t>
            </w:r>
          </w:p>
        </w:tc>
      </w:tr>
      <w:tr>
        <w:trPr>
          <w:trHeight w:val="452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76" w:leader="none"/>
              </w:tabs>
              <w:ind w:left="107" w:right="97" w:hanging="0"/>
              <w:rPr>
                <w:sz w:val="20"/>
              </w:rPr>
            </w:pPr>
            <w:r>
              <w:rPr>
                <w:sz w:val="20"/>
              </w:rPr>
              <w:t>Core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elelal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  <w:tab/>
            </w:r>
            <w:r>
              <w:rPr>
                <w:spacing w:val="-1"/>
                <w:sz w:val="20"/>
              </w:rPr>
              <w:t>car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l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Consecventă în demersul continuu de dezvoltarea viitoare a UAT Bistrița pe ba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tenab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jo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măr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nționează să depun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p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onenta 10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41" w:leader="none"/>
              </w:tabs>
              <w:spacing w:before="1" w:after="0"/>
              <w:ind w:left="240" w:hanging="135"/>
              <w:jc w:val="both"/>
              <w:rPr>
                <w:sz w:val="20"/>
              </w:rPr>
            </w:pPr>
            <w:r>
              <w:rPr>
                <w:sz w:val="20"/>
              </w:rPr>
              <w:t>Fond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an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ațion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dres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ziliență: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Elaborarea și transpunerea în format GIS a Planului Urbanistic General 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 Bistrița și transpunerea în format GIS a Planului de Mobilit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urabilă a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Municipiului Bistrița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Construir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locuinț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ZEB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u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ineri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827" w:leader="none"/>
              </w:tabs>
              <w:spacing w:before="34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Dezvolta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țele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nc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Extind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seel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dic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ist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biciclete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20"/>
                <w:tab w:val="left" w:pos="827" w:leader="none"/>
              </w:tabs>
              <w:spacing w:lineRule="auto" w:line="271" w:before="34" w:after="0"/>
              <w:ind w:left="826" w:right="99" w:hanging="360"/>
              <w:jc w:val="both"/>
              <w:rPr>
                <w:sz w:val="20"/>
              </w:rPr>
            </w:pPr>
            <w:r>
              <w:rPr>
                <w:sz w:val="20"/>
              </w:rPr>
              <w:t>Sistem integrat de monitorizare a traficului și mobilitate inteligentă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</w:p>
          <w:p>
            <w:pPr>
              <w:pStyle w:val="TableParagraph"/>
              <w:spacing w:before="2" w:after="0"/>
              <w:ind w:left="106" w:right="97" w:firstLine="420"/>
              <w:jc w:val="both"/>
              <w:rPr>
                <w:sz w:val="20"/>
              </w:rPr>
            </w:pP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lementar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nționeaz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pu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d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gramulu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NRR,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serv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enț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jo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oc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rniz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ate urbană sustenabil, ce ține cont de cerințele naționale și 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emporan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conceptel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34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baz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sustenabile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</w:p>
          <w:p>
            <w:pPr>
              <w:pStyle w:val="TableParagraph"/>
              <w:spacing w:lineRule="exact" w:line="212" w:before="1" w:after="0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aduc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benefici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imedi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reșt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alită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ie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tățeni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A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.</w:t>
            </w:r>
          </w:p>
        </w:tc>
      </w:tr>
      <w:tr>
        <w:trPr>
          <w:trHeight w:val="255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3" w:hanging="0"/>
              <w:rPr>
                <w:sz w:val="20"/>
              </w:rPr>
            </w:pPr>
            <w:r>
              <w:rPr>
                <w:sz w:val="20"/>
              </w:rPr>
              <w:t>Efec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zi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zion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ulu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investiții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Viziunea și direcțiile de dezvoltare sustenabilă a Municipiului Bistrița în perio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21-2030, continuă demersurile cuprinse în PIDU şi ale Strategiei de Dezvol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rabilă a Municipiului Bistrița de transformare continuă într-un oraş „competi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 inovativ”. Deși în perioada anterioară de programare s-au implementat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cc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meroa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is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bleme la nivelul infrastructurii de bază – mobilitate deficitară în unele z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țional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o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ectâ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eți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etățenilor din municipiu. La ora actuală sistemul de transportul public urban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ușeș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e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erveas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vo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pulaț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deplasări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nemotorizat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utilizarea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relativ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reduse)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cest</w:t>
            </w:r>
          </w:p>
          <w:p>
            <w:pPr>
              <w:pStyle w:val="TableParagraph"/>
              <w:spacing w:lineRule="exact" w:line="212"/>
              <w:ind w:left="106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motiv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major,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primăria</w:t>
            </w:r>
            <w:r>
              <w:rPr>
                <w:b/>
                <w:spacing w:val="32"/>
                <w:sz w:val="20"/>
              </w:rPr>
              <w:t xml:space="preserve"> </w:t>
            </w:r>
            <w:r>
              <w:rPr>
                <w:b/>
                <w:sz w:val="20"/>
              </w:rPr>
              <w:t>Municipiului</w:t>
            </w:r>
            <w:r>
              <w:rPr>
                <w:b/>
                <w:spacing w:val="34"/>
                <w:sz w:val="20"/>
              </w:rPr>
              <w:t xml:space="preserve"> </w:t>
            </w:r>
            <w:r>
              <w:rPr>
                <w:b/>
                <w:sz w:val="20"/>
              </w:rPr>
              <w:t>Bistrița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urmărește</w:t>
            </w:r>
            <w:r>
              <w:rPr>
                <w:b/>
                <w:spacing w:val="33"/>
                <w:sz w:val="20"/>
              </w:rPr>
              <w:t xml:space="preserve"> </w:t>
            </w:r>
            <w:r>
              <w:rPr>
                <w:b/>
                <w:sz w:val="20"/>
              </w:rPr>
              <w:t>încurajarea</w:t>
            </w:r>
            <w:r>
              <w:rPr>
                <w:b/>
                <w:spacing w:val="36"/>
                <w:sz w:val="20"/>
              </w:rPr>
              <w:t xml:space="preserve"> </w:t>
            </w:r>
            <w:r>
              <w:rPr>
                <w:b/>
                <w:sz w:val="20"/>
              </w:rPr>
              <w:t>mobilității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51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rbane sustenabile, prin transport public de calitate și prietenos cu mediul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încurajarea deplasărilor nemotorizate și introducerea sistemelor performan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management de trafic.</w:t>
            </w:r>
          </w:p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Asigu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i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ici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rea/înlocuirea deplasării cu transportul privat (cu autoturism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ersonal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 implicit reducerea emisiilor de echivalent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cauzate de transport, cu ef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direct asupra îmbunătățirii calității mediului înconjurător. Astfel, </w:t>
            </w:r>
            <w:r>
              <w:rPr>
                <w:b/>
                <w:sz w:val="20"/>
              </w:rPr>
              <w:t>prin proiectu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chiziți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n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colog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stina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u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rba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ălători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rmăreș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zvolta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mobilități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loca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ustenabile,</w:t>
            </w:r>
            <w:r>
              <w:rPr>
                <w:b/>
                <w:spacing w:val="61"/>
                <w:sz w:val="20"/>
              </w:rPr>
              <w:t xml:space="preserve"> </w:t>
            </w:r>
            <w:r>
              <w:rPr>
                <w:b/>
                <w:sz w:val="20"/>
              </w:rPr>
              <w:t>pri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tilizare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u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public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înaltă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calitat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eficiență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energetică.</w:t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lanul de acţiune rezultat din strategiile de planificare şi dezvoltare urba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ţine proiecte de dezvoltare a sistemului de transport public în comun, alăt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alte proiecte în infrastructuri sustenabile, finanțabile prin Fondurile Europene.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O oportunitate de atingere a țelurilor prezentate anterior, îl reprezintă Plan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țional de Redresare și Reziliență al României prin Pilonul I – Tranziție Verd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 își propune investiții care au în vedere atingerea obiectivelor asumate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ulamentul EU 1315/2013, privind orientările și direcțiile Uniunii 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țel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i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căr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lizare vizează respectarea și includerea următoarelor tipuri de interven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te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Investi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frastructur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fectată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Investiții în infrastructura necesară pentru asigurarea protecției mediului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reduce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bon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guranț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icienț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ctivu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genera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roiectulu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s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sigura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nu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erviciu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ficient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>transport public de călători în vederea reducerii numărului de deplasări cu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 privat (cu autoturisme) şi reducerea emisiilor de echivalent C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auzate de transport, prin acțiunea de modernizare a sistemului de transport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ublic local din Municipiul Bistrița prin achiziționarea a 16 vehicule ecolog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autobuze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electrice cu baterie).</w:t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roiec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hiziț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polua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di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ui public, vine în întâmpinarea Obiectivului strategic - OP2 „O Europ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 ecologică, cu emisii scăzute de carbon prin promovarea tranziției către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nergie nepoluantă și echitabilă, a investițiilor verzi și albastre, a econom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ul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dap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himbă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imat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ni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iscurilor”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”Promov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ăț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ltimod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stenabile”.</w:t>
            </w:r>
          </w:p>
          <w:p>
            <w:pPr>
              <w:pStyle w:val="TableParagraph"/>
              <w:spacing w:before="1" w:after="0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Strategia integrată de dezvoltare locală a Municipiului Bistrița pentru perio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0-2030, (actualizată pentru perioada 2015-2030), reprezintă cadrul pentru 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iziune pe termen mediu și lung asupra dezvoltării locale, în care domenii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țiu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lementaritat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p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damentare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oiectelor inițiate la nivel local, pentru perioada 2021-2027, din a cărei par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ntă face parte și proiectul „Modernizarea sistemului de transport 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oca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in achiziționare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vehicule ecologice”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fectul pozitiv previzionat prin realizarea obiectivului de investiții privind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chiziția de vehicule ecologice contribuie la realizarea obiectivelor specif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 mediu din Plan de Mobilitate Urbană Durabilă al Municipiului Bistrița pri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tingerea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următoarelor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obiective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OM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-1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mov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ţ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ibuie la realizarea unui sistem de transport durabil, cu măsur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itare şi reducere a efectelor adverse, cum sunt emisiile de poluanţi 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mosferă, poluarea fonică în zonele urbane şi, pe rutele cu circulaţ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nsă, poluarea apelor şi a solului datorată surselor difuze, impac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eisajului 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atrimoniului cultural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OM</w:t>
            </w:r>
            <w:r>
              <w:rPr>
                <w:b/>
                <w:spacing w:val="42"/>
                <w:sz w:val="20"/>
              </w:rPr>
              <w:t xml:space="preserve"> </w:t>
            </w:r>
            <w:r>
              <w:rPr>
                <w:b/>
                <w:sz w:val="20"/>
              </w:rPr>
              <w:t>1-2</w:t>
            </w:r>
            <w:r>
              <w:rPr>
                <w:b/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Reducerea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gaz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efect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seră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provenite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sectoru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nsporturilor;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827" w:leader="none"/>
              </w:tabs>
              <w:spacing w:lineRule="exact" w:line="232"/>
              <w:ind w:left="826" w:right="99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OM 1-3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ţia sănătăţii populaţiei prin îmbunătăţirea condiţiilor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şi 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siguranţ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transportului;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30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827" w:leader="none"/>
              </w:tabs>
              <w:ind w:left="826" w:right="99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OM 1-4 </w:t>
            </w:r>
            <w:r>
              <w:rPr>
                <w:sz w:val="20"/>
              </w:rPr>
              <w:t>- Reducerea impactului asupra biodiversităţii cu asigurarea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ăsuri pentru protecţia şi conservarea biodiversităţii cât şi asigu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erenţe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ţele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ţion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r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aturale protejate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6" w:right="9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area proiectului va conduce la scăderea emisiilor de C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 xml:space="preserve"> la nive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local din transportul public de călători al Municipiului Bistrița cu o valoar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stimat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.074,35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on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/an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rin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chiziți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xploatarea</w:t>
            </w:r>
            <w:r>
              <w:rPr>
                <w:b/>
                <w:spacing w:val="60"/>
                <w:sz w:val="20"/>
              </w:rPr>
              <w:t xml:space="preserve"> </w:t>
            </w:r>
            <w:r>
              <w:rPr>
                <w:b/>
                <w:sz w:val="20"/>
              </w:rPr>
              <w:t>celor</w:t>
            </w:r>
            <w:r>
              <w:rPr>
                <w:b/>
                <w:spacing w:val="60"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0 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>bucăț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colog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(autobuz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lectr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u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baterie)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în</w:t>
            </w:r>
            <w:r>
              <w:rPr>
                <w:b/>
                <w:spacing w:val="61"/>
                <w:sz w:val="20"/>
              </w:rPr>
              <w:t xml:space="preserve"> </w:t>
            </w:r>
            <w:r>
              <w:rPr>
                <w:b/>
                <w:sz w:val="20"/>
              </w:rPr>
              <w:t>cadru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rogramului PNRR, Pilonul IV, Coeziune socială și teritorială, Componenta 10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Fondul Local, Apel proiect: I.1. Mobilitate urbană durabilă, I 1.1. Înnoi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arcului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destinate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ui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public</w:t>
            </w:r>
            <w:r>
              <w:rPr>
                <w:b/>
                <w:spacing w:val="7"/>
                <w:sz w:val="20"/>
              </w:rPr>
              <w:t xml:space="preserve"> </w:t>
            </w:r>
            <w:r>
              <w:rPr>
                <w:b/>
                <w:sz w:val="20"/>
              </w:rPr>
              <w:t>(achiziția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8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</w:p>
          <w:p>
            <w:pPr>
              <w:pStyle w:val="TableParagraph"/>
              <w:ind w:left="106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oluante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ecologice).</w:t>
            </w:r>
          </w:p>
        </w:tc>
      </w:tr>
      <w:tr>
        <w:trPr>
          <w:trHeight w:val="1127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8" w:leader="none"/>
              </w:tabs>
              <w:ind w:left="107" w:right="96" w:hanging="0"/>
              <w:rPr>
                <w:sz w:val="20"/>
              </w:rPr>
            </w:pPr>
            <w:r>
              <w:rPr>
                <w:sz w:val="20"/>
              </w:rPr>
              <w:t>Modul</w:t>
              <w:tab/>
            </w:r>
            <w:r>
              <w:rPr>
                <w:spacing w:val="-3"/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îndeplin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ndi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er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ilor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Investiția este în deplin acord și îndeplinește criteriile și cerințele program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NRR, Pilonul IV, Coeziune socială și teritorială, Componenta 10 Fondul Local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el proiect: I.1. Mobilitate urbană durabilă, I 1.1. Înnoirea parcului de 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stinat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achiziț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nepoluan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cologice)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in: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6" w:right="95" w:hanging="360"/>
              <w:jc w:val="both"/>
              <w:rPr>
                <w:sz w:val="20"/>
              </w:rPr>
            </w:pPr>
            <w:r>
              <w:rPr>
                <w:sz w:val="20"/>
              </w:rPr>
              <w:t>Autobuzele trebuie să fie omologate la mometul efectuării recepției (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tre RAR sau AFER după caz) – vehiculele ecologice (autobuze) vor 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mologate în momentul efectuării recepției de către RAR, în conformit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de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ulamen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urope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țional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mentul recepție se va asigura că anvelopele/pneurile cu care su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tat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vehiculel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respectă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cerințel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zgomotul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exteri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la rulare stabilite prin Regulamentul CE 2020/740 privind etiche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velopelor/pne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eș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ici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um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 și alți parametrii precum și conformarea vehiculelor ecologic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ltim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inț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en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r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Regulamen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595/2009)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lineRule="auto" w:line="276"/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lini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ligator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rabil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trateg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egr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vol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lan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ner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Urbanis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probat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au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flate în cur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probare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Asigurarea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serviciilor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zonel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urban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funcțional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</w:p>
          <w:p>
            <w:pPr>
              <w:pStyle w:val="TableParagraph"/>
              <w:spacing w:before="32" w:after="0"/>
              <w:jc w:val="both"/>
              <w:rPr>
                <w:sz w:val="20"/>
              </w:rPr>
            </w:pPr>
            <w:r>
              <w:rPr>
                <w:sz w:val="20"/>
              </w:rPr>
              <w:t>zone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eriurbane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lineRule="auto" w:line="276" w:before="36" w:after="0"/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sigurarea prioritizării și promovării transportului public prin planific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enz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se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dic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ter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racvent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și congestionate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Deținerea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unui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contract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52"/>
                <w:sz w:val="20"/>
              </w:rPr>
              <w:t xml:space="preserve"> </w:t>
            </w:r>
            <w:r>
              <w:rPr>
                <w:sz w:val="20"/>
              </w:rPr>
              <w:t>servicii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publice</w:t>
            </w:r>
            <w:r>
              <w:rPr>
                <w:spacing w:val="5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operatori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economici</w:t>
            </w:r>
            <w:r>
              <w:rPr>
                <w:spacing w:val="5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  <w:p>
            <w:pPr>
              <w:pStyle w:val="TableParagraph"/>
              <w:spacing w:before="34" w:after="0"/>
              <w:jc w:val="both"/>
              <w:rPr>
                <w:sz w:val="20"/>
              </w:rPr>
            </w:pPr>
            <w:r>
              <w:rPr>
                <w:sz w:val="20"/>
              </w:rPr>
              <w:t>concordanț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revederi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Regulamentulu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1370/2007</w:t>
            </w:r>
          </w:p>
          <w:p>
            <w:pPr>
              <w:pStyle w:val="TableParagraph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Investiția propus a fi realizată prin achziția de 20 vehicule ecologice de 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autobuz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0m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a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zibil asupra mediului privind prevenirea și controlul poluării aerului, apei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solului, considerând </w:t>
            </w:r>
            <w:r>
              <w:rPr>
                <w:b/>
                <w:sz w:val="20"/>
              </w:rPr>
              <w:t>efectele directe și indirecte pe parcursul implementări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roiectului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Atenua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dapta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l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efecte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chimbăril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limateric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a propusă de achiziție a unui număr de 20 autobuze electrice 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e, se elimină o cantitate de aprox. 1000 ton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/an cauzată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ul rutier în Municipiul Bistrița, măsură ce contribuie în mo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mnifica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enu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himbă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limat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or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fec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 efec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seră.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Protecți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tiliza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ustenabil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resurselor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p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 urban împreună cu activitățile de implementare ale proiec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ide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a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ega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izibi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or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protecția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mediulu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(ținând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cont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atât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efectele</w:t>
            </w:r>
          </w:p>
          <w:p>
            <w:pPr>
              <w:pStyle w:val="TableParagraph"/>
              <w:spacing w:lineRule="exact" w:line="232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imediat directe prin exploatarea vehiculelor ecologice câi și pe întreag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rat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 viață 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cestora).</w:t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1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ind w:left="0" w:hanging="0"/>
              <w:rPr>
                <w:rFonts w:ascii="Times New Roman" w:hAnsi="Times New Roman"/>
                <w:b/>
                <w:b/>
                <w:sz w:val="19"/>
              </w:rPr>
            </w:pPr>
            <w:r>
              <w:rPr>
                <w:rFonts w:ascii="Times New Roman" w:hAnsi="Times New Roman"/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Economia circulară și prevenirea generării deșeurilor și reciclarea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ț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v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țile specifice să nu genereze deșeuri și să se asigure recic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o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troduc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ulară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hiziț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xploa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imi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duc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șeu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venite din utilizarea combustibililor fosili, a uleiurilor și a substanțelor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ovenite din prelucrarea combustibililor fosili ce prezintă un grad m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poluare și reziliență în mediul înconjurător. Personalul ce se va ocup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ntena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ru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ționarea vehiculelor să se realizeze în parametrii care reduc/elimin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ducerea de deșeuri. Bateriile și deșeurile de echipamente electrice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upă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perioada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utilizare</w:t>
            </w:r>
            <w:r>
              <w:rPr>
                <w:spacing w:val="23"/>
                <w:sz w:val="20"/>
              </w:rPr>
              <w:t xml:space="preserve"> </w:t>
            </w:r>
            <w:r>
              <w:rPr>
                <w:sz w:val="20"/>
              </w:rPr>
              <w:t>(durat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 viață) vor fi colectate, tratate și eliminate conform prevederilor lega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în vigoare de către firme specializate în acest sens. Pe cât posibil 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e specifice de reciclare o mare parte din materialele obținute 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tențialul de a fi reintroduse în economia circulară. Vor fi prevăzu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ăsuri de gestionare a deșeurilor, în conformitate cu ierarhia deșeuri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ât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utilizare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(întreținere),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cât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sfârșitul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z w:val="20"/>
              </w:rPr>
              <w:t>duratei</w:t>
            </w:r>
            <w:r>
              <w:rPr>
                <w:spacing w:val="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viață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lote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utiliz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icl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ter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onen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m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it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ea)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În toate etapele investiției se va menţine evidenţa gestiunii deşe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 Legii nr. 211/2011 privind regimul deşeurilor, cu modificările 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letările ulterioare, HG nr. 856/2002 (Directiva 2008/98/CE 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șe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brog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umit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ive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70/200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gestionarea anvelopelor uzate şi Legea nr. 249/2015 privind modalitat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gestionar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ambalajelor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deşeurilor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ambalaje,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modificări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pletăr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lterioare.</w:t>
            </w:r>
          </w:p>
          <w:p>
            <w:pPr>
              <w:pStyle w:val="TableParagraph"/>
              <w:spacing w:before="1" w:after="0"/>
              <w:ind w:left="82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Gestion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ul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tâ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întreținere/mentenanță), cât și cele rezultate la finalul duratei de viaț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b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ducere a cantităţilor de deşeuri generate şi de maximizare a reutilizări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iclări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n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biectiv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dr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ner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are a deşeurilor la nivel naţional - Planul naţional de gestionar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labora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az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t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8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iv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8/98/E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şeurile şi de abrogare a anumitor directive, cu modificările ulterioare ş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probat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otărârea Guvern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42/2017)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ntenanţ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al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la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d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strui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sonal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to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a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hei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acte cu firme specializate, care să deţină un spațiu amenajat special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cop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ic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diţ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guranţ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orite, necesare realizării serviciilor de mentenanţă. Totodată, firm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aliz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ul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der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gale î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igoare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Societatea care va presta aceste servicii va avea obligaţia legală d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rm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iv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zi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nom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irculară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a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ţ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abricaţ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araţ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materialului rulant vor fi supuse procedurii de emitere a autorizaţiei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diu (a se vedea OUG nr. 195/2005 şi Ordinul MMDD nr. 1798/2007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naliza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rităţ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petenţ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domen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cţiei mediului, modul de gospodărire a deşeurilor şi a ambalaje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ospodăr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stanţ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para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iculoase,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ogramul de conformare - măsuri pentru reducerea efectelor prezente ş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viitoar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ctivităţilor etc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Totod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rm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aliza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esti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ul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u preveder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ega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 vigoare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Activităţile de fabricaţie şi reparaţii ale materialului rulant vor fi supu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durii de emitere a autorizaţiei de mediu, fiind analizate, de căt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rităţile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competenţe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domeniul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protecţiei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mediului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modul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</w:p>
          <w:p>
            <w:pPr>
              <w:pStyle w:val="TableParagraph"/>
              <w:spacing w:lineRule="exact" w:line="232"/>
              <w:ind w:left="82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gospodăr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mbalaje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ospodări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bstanţelor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preparatelor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periculoase,</w:t>
            </w:r>
            <w:r>
              <w:rPr>
                <w:spacing w:val="75"/>
                <w:sz w:val="20"/>
              </w:rPr>
              <w:t xml:space="preserve"> </w:t>
            </w:r>
            <w:r>
              <w:rPr>
                <w:sz w:val="20"/>
              </w:rPr>
              <w:t>programul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conformare</w:t>
            </w:r>
            <w:r>
              <w:rPr>
                <w:spacing w:val="7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953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rPr>
                <w:sz w:val="20"/>
              </w:rPr>
            </w:pPr>
            <w:r>
              <w:rPr>
                <w:sz w:val="20"/>
              </w:rPr>
              <w:t>măsur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reducerea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efectelor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prezente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viitoare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activităţilor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  <w:t>etc.</w:t>
            </w:r>
          </w:p>
          <w:p>
            <w:pPr>
              <w:pStyle w:val="TableParagraph"/>
              <w:spacing w:before="1" w:after="0"/>
              <w:rPr>
                <w:sz w:val="20"/>
              </w:rPr>
            </w:pPr>
            <w:r>
              <w:rPr>
                <w:sz w:val="20"/>
              </w:rPr>
              <w:t>S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evita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scoatere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din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folosință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materialului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rulant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se</w:t>
            </w:r>
            <w:r>
              <w:rPr>
                <w:spacing w:val="9"/>
                <w:sz w:val="20"/>
              </w:rPr>
              <w:t xml:space="preserve"> </w:t>
            </w:r>
            <w:r>
              <w:rPr>
                <w:sz w:val="20"/>
              </w:rPr>
              <w:t>poate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prest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ondi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un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erviciul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ălători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Astfel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a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ula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u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ervic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erniz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parații, schimbări de componente, astfel încât să se asigure o utiliz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rabil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surselor.</w:t>
            </w:r>
          </w:p>
          <w:p>
            <w:pPr>
              <w:pStyle w:val="TableParagraph"/>
              <w:ind w:left="826" w:right="100" w:hanging="0"/>
              <w:jc w:val="both"/>
              <w:rPr>
                <w:sz w:val="20"/>
              </w:rPr>
            </w:pPr>
            <w:r>
              <w:rPr>
                <w:sz w:val="20"/>
              </w:rPr>
              <w:t>După scoaterea din uz a materialului rulant, părțile componente vor 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zmembrat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ortat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egătit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reutilizare.</w:t>
            </w:r>
          </w:p>
          <w:p>
            <w:pPr>
              <w:pStyle w:val="TableParagraph"/>
              <w:ind w:left="826" w:right="98" w:hanging="0"/>
              <w:jc w:val="both"/>
              <w:rPr>
                <w:sz w:val="20"/>
              </w:rPr>
            </w:pPr>
            <w:r>
              <w:rPr>
                <w:sz w:val="20"/>
              </w:rPr>
              <w:t>Bateriile și acumulatorii industriali, ce includ bateriile și acumulato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losi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/troleibuz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lecta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tat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cicl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imin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formi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vede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iv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06/66/CE privind bateriile și acumulatorii și deșeurile de baterii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umula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brog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iv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91/157/CE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usă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isla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ţiona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tărâ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Guver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1132/2008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dificat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Hotărâ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Guver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nr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79/2011).</w:t>
            </w:r>
          </w:p>
          <w:p>
            <w:pPr>
              <w:pStyle w:val="TableParagraph"/>
              <w:ind w:left="826" w:right="97" w:hanging="0"/>
              <w:jc w:val="both"/>
              <w:rPr>
                <w:sz w:val="20"/>
              </w:rPr>
            </w:pPr>
            <w:r>
              <w:rPr>
                <w:sz w:val="20"/>
              </w:rPr>
              <w:t>Deşe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hip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onic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empl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hipamente informatice şi de telecomunicaţii de dimensiuni mici (nicio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mensiune externă mai mare de 50 cm), vor fi gestionate în conformita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u Directiva 2012/19/UE a Parlamentului European şi a Consiliului din 4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ul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2012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hipame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ş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lectron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DEEE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us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egislaţ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aţional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UG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5/2015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şeuril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chipamen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şi electronice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Protecția și refacerea biodiversității și a ecosistemelor </w:t>
            </w:r>
            <w:r>
              <w:rPr>
                <w:sz w:val="20"/>
              </w:rPr>
              <w:t>– trasee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t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vehicul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 nu se suprapun cu zone sensibile și protejate din punct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dere al biodiversității sau în apropierea acestora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(de tipul: rețe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rii protejate Natura 2000, situri naturale înscrise pe Lista patrimoni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dial UNESCO, principale zone de biodiversitate, precum și alte zo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j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c).Înlocuirea/elimin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mis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olua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uz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le de transport pasageri dotate cu motoare cu ardere internă 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loses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mbustibil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osil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tej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icrofaunei și a microflorei la nivelul solului și a infrastructurii ruti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eliminarea fenomenului de eutrofizare cauzat de emisiile de NOx d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). Eliminarea locală a emisiilor de CO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realizată prin achiziția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area vehiculelor ecologice achiziționate are de asemenea ef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irec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orta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up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tribuț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serv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ilien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sistemel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abita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fl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zon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oper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ulu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Bistrița.</w:t>
            </w:r>
          </w:p>
        </w:tc>
      </w:tr>
      <w:tr>
        <w:trPr>
          <w:trHeight w:val="494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1" w:hanging="0"/>
              <w:rPr>
                <w:sz w:val="20"/>
              </w:rPr>
            </w:pPr>
            <w:r>
              <w:rPr>
                <w:sz w:val="20"/>
              </w:rPr>
              <w:t>Descri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cesului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implementare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Prezentul proiect de investiție constă în achiziția de vehicule ecologice (autobuz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lectrice cu baterie, configurație standard lungime 10 metri) în număr de 20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căți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right="9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oarea totală a investiției atrasă prin programul PNRR, Pilonul IV, Coeziun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social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ș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teritorială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Component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Fondu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Local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Apel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roiect:</w:t>
            </w:r>
            <w:r>
              <w:rPr>
                <w:b/>
                <w:spacing w:val="60"/>
                <w:sz w:val="20"/>
              </w:rPr>
              <w:t xml:space="preserve"> </w:t>
            </w:r>
            <w:r>
              <w:rPr>
                <w:b/>
                <w:sz w:val="20"/>
              </w:rPr>
              <w:t>I.1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Mobilitat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urban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urabilă,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.1.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Înnoirea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parcului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destinate</w:t>
            </w:r>
            <w:r>
              <w:rPr>
                <w:b/>
                <w:spacing w:val="-58"/>
                <w:sz w:val="20"/>
              </w:rPr>
              <w:t xml:space="preserve"> </w:t>
            </w:r>
            <w:r>
              <w:rPr>
                <w:b/>
                <w:sz w:val="20"/>
              </w:rPr>
              <w:t>transportulu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public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(achiziția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d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vehicul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nepoluant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ecologice)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este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de: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826" w:leader="none"/>
                <w:tab w:val="left" w:pos="827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.340.914,00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Lei (9.820.000,00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Euro)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fără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Din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are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66" w:leader="none"/>
                <w:tab w:val="left" w:pos="467" w:leader="none"/>
              </w:tabs>
              <w:ind w:left="467" w:hanging="36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bucăți</w:t>
            </w:r>
            <w:r>
              <w:rPr>
                <w:b/>
                <w:spacing w:val="15"/>
                <w:sz w:val="20"/>
              </w:rPr>
              <w:t xml:space="preserve"> </w:t>
            </w:r>
            <w:r>
              <w:rPr>
                <w:b/>
                <w:sz w:val="20"/>
              </w:rPr>
              <w:t>autobuze</w:t>
            </w:r>
            <w:r>
              <w:rPr>
                <w:b/>
                <w:spacing w:val="16"/>
                <w:sz w:val="20"/>
              </w:rPr>
              <w:t xml:space="preserve"> </w:t>
            </w:r>
            <w:r>
              <w:rPr>
                <w:b/>
                <w:sz w:val="20"/>
              </w:rPr>
              <w:t>electrice</w:t>
            </w:r>
            <w:r>
              <w:rPr>
                <w:b/>
                <w:spacing w:val="16"/>
                <w:sz w:val="20"/>
              </w:rPr>
              <w:t xml:space="preserve"> </w:t>
            </w:r>
            <w:r>
              <w:rPr>
                <w:b/>
                <w:sz w:val="20"/>
              </w:rPr>
              <w:t>10</w:t>
            </w:r>
            <w:r>
              <w:rPr>
                <w:b/>
                <w:spacing w:val="19"/>
                <w:sz w:val="20"/>
              </w:rPr>
              <w:t xml:space="preserve"> </w:t>
            </w:r>
            <w:r>
              <w:rPr>
                <w:b/>
                <w:sz w:val="20"/>
              </w:rPr>
              <w:t>metri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–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45.387.294,00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Lei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sz w:val="20"/>
              </w:rPr>
              <w:t>9.220.000,00</w:t>
            </w:r>
            <w:r>
              <w:rPr>
                <w:b/>
                <w:spacing w:val="17"/>
                <w:sz w:val="20"/>
              </w:rPr>
              <w:t xml:space="preserve"> </w:t>
            </w:r>
            <w:r>
              <w:rPr>
                <w:b/>
                <w:sz w:val="20"/>
              </w:rPr>
              <w:t>Euro)</w:t>
            </w:r>
          </w:p>
          <w:p>
            <w:pPr>
              <w:pStyle w:val="TableParagraph"/>
              <w:ind w:left="4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ără TVA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before="1" w:after="0"/>
              <w:ind w:left="467" w:hanging="36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stați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încărcar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standard si 4 stați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încărcare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rapidă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–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2.953.620,00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Lei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(600.000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Euro)</w:t>
            </w:r>
            <w:r>
              <w:rPr>
                <w:b/>
                <w:spacing w:val="-1"/>
                <w:sz w:val="20"/>
              </w:rPr>
              <w:t xml:space="preserve"> </w:t>
            </w:r>
            <w:r>
              <w:rPr>
                <w:b/>
                <w:sz w:val="20"/>
              </w:rPr>
              <w:t>fără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b/>
                <w:sz w:val="20"/>
              </w:rPr>
              <w:t>TVA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right="97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 xml:space="preserve">Valoarea per vehicul ecologic este de 486.000 Euro fără TVA </w:t>
            </w:r>
            <w:r>
              <w:rPr>
                <w:sz w:val="20"/>
              </w:rPr>
              <w:t>– (valoare în 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clu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 prețul de achiziț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 sta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 încărc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re est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b/>
                <w:sz w:val="20"/>
              </w:rPr>
              <w:t>eligibilă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z w:val="20"/>
              </w:rPr>
              <w:t>100%</w:t>
            </w:r>
            <w:r>
              <w:rPr>
                <w:b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59"/>
                <w:sz w:val="20"/>
              </w:rPr>
              <w:t xml:space="preserve"> </w:t>
            </w:r>
            <w:r>
              <w:rPr>
                <w:sz w:val="20"/>
              </w:rPr>
              <w:t>conform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dicațiilor Ghidulu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roiectului).</w:t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443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9" w:hanging="0"/>
              <w:jc w:val="both"/>
              <w:rPr>
                <w:sz w:val="20"/>
              </w:rPr>
            </w:pPr>
            <w:r>
              <w:rPr>
                <w:sz w:val="20"/>
              </w:rPr>
              <w:t>Ating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ulta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stim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sup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liment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re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infrastructurii și a condițiilor necesare exploatării în bune condiții a obiect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iei: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Activități de proiectare pentru amplasamentele stațiilor de încărcare 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utobuzelor electrice – cheltuieli pentru documentații suport și obțin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vize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corduri, autorizații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Lucrări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amplasare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33"/>
                <w:sz w:val="20"/>
              </w:rPr>
              <w:t xml:space="preserve"> </w:t>
            </w:r>
            <w:r>
              <w:rPr>
                <w:sz w:val="20"/>
              </w:rPr>
              <w:t>instalare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stațiilor</w:t>
            </w:r>
            <w:r>
              <w:rPr>
                <w:spacing w:val="3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30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35"/>
                <w:sz w:val="20"/>
              </w:rPr>
              <w:t xml:space="preserve"> </w:t>
            </w:r>
            <w:r>
              <w:rPr>
                <w:sz w:val="20"/>
              </w:rPr>
              <w:t>rapidă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pe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traseul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autobuzelor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electrice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spacing w:lineRule="exact" w:line="245" w:before="1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Lucrări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amplasare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instalarea</w:t>
            </w:r>
            <w:r>
              <w:rPr>
                <w:spacing w:val="14"/>
                <w:sz w:val="20"/>
              </w:rPr>
              <w:t xml:space="preserve"> </w:t>
            </w:r>
            <w:r>
              <w:rPr>
                <w:sz w:val="20"/>
              </w:rPr>
              <w:t>stațiilor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standard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locați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garare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spacing w:lineRule="exact" w:line="245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Lucrări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construcții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branșarea</w:t>
            </w:r>
            <w:r>
              <w:rPr>
                <w:spacing w:val="66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rețeaua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63"/>
                <w:sz w:val="20"/>
              </w:rPr>
              <w:t xml:space="preserve"> </w:t>
            </w:r>
            <w:r>
              <w:rPr>
                <w:sz w:val="20"/>
              </w:rPr>
              <w:t>alimentare</w:t>
            </w:r>
            <w:r>
              <w:rPr>
                <w:spacing w:val="64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</w:p>
          <w:p>
            <w:pPr>
              <w:pStyle w:val="TableParagraph"/>
              <w:spacing w:lineRule="exact" w:line="232"/>
              <w:jc w:val="both"/>
              <w:rPr>
                <w:sz w:val="20"/>
              </w:rPr>
            </w:pPr>
            <w:r>
              <w:rPr>
                <w:sz w:val="20"/>
              </w:rPr>
              <w:t>energi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stații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Pentru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implementare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proiectului</w:t>
            </w:r>
            <w:r>
              <w:rPr>
                <w:spacing w:val="16"/>
                <w:sz w:val="20"/>
              </w:rPr>
              <w:t xml:space="preserve"> </w:t>
            </w:r>
            <w:r>
              <w:rPr>
                <w:sz w:val="20"/>
              </w:rPr>
              <w:t>v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f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desemnată</w:t>
            </w:r>
            <w:r>
              <w:rPr>
                <w:spacing w:val="36"/>
                <w:sz w:val="20"/>
              </w:rPr>
              <w:t xml:space="preserve"> </w:t>
            </w:r>
            <w:r>
              <w:rPr>
                <w:sz w:val="20"/>
              </w:rPr>
              <w:t>o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echipă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5"/>
                <w:sz w:val="20"/>
              </w:rPr>
              <w:t xml:space="preserve"> </w:t>
            </w:r>
            <w:r>
              <w:rPr>
                <w:sz w:val="20"/>
              </w:rPr>
              <w:t>implementar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</w:p>
          <w:p>
            <w:pPr>
              <w:pStyle w:val="TableParagraph"/>
              <w:spacing w:lineRule="exact" w:line="232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proiectulu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următoarele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atribuții:</w:t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Manager de proiect – cu rol de coordonare a activităților proiectului,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are a planificărilor acțiunilor, coordonarea evaluării desfășurării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proiect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erv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aportăr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umentați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u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țator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rtificare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necesităț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oportunităților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lăților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roiect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spacing w:before="1" w:after="0"/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Asist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nage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ol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nțin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rmanen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ați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țatorul, asigură interfața cu Consiliul Local pentru proiectel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Hotărâ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zin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ument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terial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u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de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probări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ndiți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ul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us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țato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rific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ocumentații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tocmi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emb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hip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Responsabil financiar – cu rol de a monitoriza cheltuielile și corel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esto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uge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oiectului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regist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videnț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iar-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contabil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igu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guli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i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rnizează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er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ate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i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levan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aportările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periodice/final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tc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ind w:left="826" w:right="95" w:hanging="360"/>
              <w:jc w:val="both"/>
              <w:rPr>
                <w:sz w:val="20"/>
              </w:rPr>
            </w:pPr>
            <w:r>
              <w:rPr>
                <w:sz w:val="20"/>
              </w:rPr>
              <w:t>Responsabil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tehnic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cu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rol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monitoriz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implemenatrea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contractului</w:t>
            </w:r>
            <w:r>
              <w:rPr>
                <w:spacing w:val="-57"/>
                <w:sz w:val="20"/>
              </w:rPr>
              <w:t xml:space="preserve"> </w:t>
            </w:r>
            <w:r>
              <w:rPr>
                <w:sz w:val="20"/>
              </w:rPr>
              <w:t>de furnizare a vehiculelor ecologice și a stațiilor de încărcare, de recepți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a vehiculelor și echipamentelor conexe, verificarea cerințelor tehnico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ționa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cerute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probare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referate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lat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facturilo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mise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numPr>
                <w:ilvl w:val="0"/>
                <w:numId w:val="27"/>
              </w:numPr>
              <w:tabs>
                <w:tab w:val="clear" w:pos="720"/>
                <w:tab w:val="left" w:pos="827" w:leader="none"/>
              </w:tabs>
              <w:ind w:left="826" w:right="97" w:hanging="360"/>
              <w:jc w:val="both"/>
              <w:rPr>
                <w:sz w:val="20"/>
              </w:rPr>
            </w:pPr>
            <w:r>
              <w:rPr>
                <w:sz w:val="20"/>
              </w:rPr>
              <w:t>Responsabil achiziții publice – cu rol de a verifica documentațiile aferent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 atribuire pentru achizițiile realizate în cadrul proiectului, organiza 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uperviza activitățile legate de toate procedurile legale departicipare l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licitații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și  atribuire.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La modul general echipa desemnată pentru implementarea proiectului va asigur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ri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tivităț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pecifice)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anagement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nciar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onitor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zultat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parțial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inale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spec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alendarulu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cadr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bugetul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roiectului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comunicar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intern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xternă.</w:t>
            </w:r>
          </w:p>
          <w:p>
            <w:pPr>
              <w:pStyle w:val="TableParagraph"/>
              <w:spacing w:before="11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6" w:hanging="0"/>
              <w:jc w:val="both"/>
              <w:rPr>
                <w:sz w:val="20"/>
              </w:rPr>
            </w:pPr>
            <w:r>
              <w:rPr>
                <w:sz w:val="20"/>
              </w:rPr>
              <w:t>Etape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general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ealiz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implement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l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oiect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sunt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Depunere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cereri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spacing w:before="36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Evaluarea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dosarului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aplicație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7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formularea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răspunsurilor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</w:p>
          <w:p>
            <w:pPr>
              <w:pStyle w:val="TableParagraph"/>
              <w:spacing w:before="34" w:after="0"/>
              <w:jc w:val="both"/>
              <w:rPr>
                <w:sz w:val="20"/>
              </w:rPr>
            </w:pPr>
            <w:r>
              <w:rPr>
                <w:sz w:val="20"/>
              </w:rPr>
              <w:t>scrisoril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larificar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cerut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inanțator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Semn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contractulu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finanțare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827" w:leader="none"/>
              </w:tabs>
              <w:spacing w:before="35" w:after="0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Implementarea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proiectulu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rin: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547" w:leader="none"/>
              </w:tabs>
              <w:spacing w:lineRule="auto" w:line="276" w:before="35" w:after="0"/>
              <w:ind w:left="1547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Activități specifice de pregătire a documentațiilor de achiziți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activități de proiectare, pregătire documente suport, obține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viz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corduri, aurotizații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tc.)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547" w:leader="none"/>
              </w:tabs>
              <w:spacing w:before="1" w:after="0"/>
              <w:ind w:left="1547" w:hanging="361"/>
              <w:jc w:val="both"/>
              <w:rPr>
                <w:sz w:val="20"/>
              </w:rPr>
            </w:pPr>
            <w:r>
              <w:rPr>
                <w:sz w:val="20"/>
              </w:rPr>
              <w:t>Achziți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tații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1547" w:leader="none"/>
              </w:tabs>
              <w:spacing w:lineRule="exact" w:line="268" w:before="7" w:after="0"/>
              <w:ind w:left="1547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Achiziția de lucrări specifice de construcție și branșare la rețeaua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nergi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electrică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ațiilor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200" w:right="540" w:gutter="0" w:header="0" w:top="1140" w:footer="292" w:bottom="4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04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1477"/>
        <w:gridCol w:w="7632"/>
      </w:tblGrid>
      <w:tr>
        <w:trPr>
          <w:trHeight w:val="156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Livr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echipamente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27" w:leader="none"/>
              </w:tabs>
              <w:spacing w:lineRule="auto" w:line="276" w:before="35" w:after="0"/>
              <w:ind w:left="826" w:right="95" w:hanging="360"/>
              <w:rPr>
                <w:sz w:val="20"/>
              </w:rPr>
            </w:pPr>
            <w:r>
              <w:rPr>
                <w:sz w:val="20"/>
              </w:rPr>
              <w:t>Realizare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lucrărilor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specific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onstrucție</w:t>
            </w:r>
            <w:r>
              <w:rPr>
                <w:spacing w:val="28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branșare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rețeaua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energi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electrică a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stațiilor 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încărcare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20"/>
                <w:tab w:val="left" w:pos="827" w:leader="none"/>
              </w:tabs>
              <w:ind w:left="827" w:hanging="361"/>
              <w:rPr>
                <w:sz w:val="20"/>
              </w:rPr>
            </w:pPr>
            <w:r>
              <w:rPr>
                <w:sz w:val="20"/>
              </w:rPr>
              <w:t>Punerea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60"/>
                <w:sz w:val="20"/>
              </w:rPr>
              <w:t xml:space="preserve"> </w:t>
            </w:r>
            <w:r>
              <w:rPr>
                <w:sz w:val="20"/>
              </w:rPr>
              <w:t>exploatare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vehciulelor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62"/>
                <w:sz w:val="20"/>
              </w:rPr>
              <w:t xml:space="preserve"> </w:t>
            </w:r>
            <w:r>
              <w:rPr>
                <w:sz w:val="20"/>
              </w:rPr>
              <w:t>destinate</w:t>
            </w:r>
            <w:r>
              <w:rPr>
                <w:spacing w:val="61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</w:p>
          <w:p>
            <w:pPr>
              <w:pStyle w:val="TableParagraph"/>
              <w:spacing w:before="35" w:after="0"/>
              <w:rPr>
                <w:sz w:val="20"/>
              </w:rPr>
            </w:pPr>
            <w:r>
              <w:rPr>
                <w:sz w:val="20"/>
              </w:rPr>
              <w:t>public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</w:p>
        </w:tc>
      </w:tr>
      <w:tr>
        <w:trPr>
          <w:trHeight w:val="366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0"/>
              </w:rPr>
            </w:pPr>
            <w:r>
              <w:rPr>
                <w:sz w:val="20"/>
              </w:rPr>
              <w:t>Alte</w:t>
            </w:r>
          </w:p>
          <w:p>
            <w:pPr>
              <w:pStyle w:val="TableParagraph"/>
              <w:spacing w:before="1" w:after="0"/>
              <w:ind w:left="107" w:hanging="0"/>
              <w:rPr>
                <w:sz w:val="20"/>
              </w:rPr>
            </w:pPr>
            <w:r>
              <w:rPr>
                <w:sz w:val="20"/>
              </w:rPr>
              <w:t>informații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" w:hanging="0"/>
              <w:jc w:val="both"/>
              <w:rPr>
                <w:sz w:val="20"/>
              </w:rPr>
            </w:pPr>
            <w:r>
              <w:rPr>
                <w:sz w:val="20"/>
              </w:rPr>
              <w:t>În conformitate cu Ghidul proiectului și cu prevederile contractului de finanțar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entru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realiz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nvestițe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zent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urent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Not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8"/>
                <w:sz w:val="20"/>
              </w:rPr>
              <w:t xml:space="preserve"> </w:t>
            </w:r>
            <w:r>
              <w:rPr>
                <w:sz w:val="20"/>
              </w:rPr>
              <w:t>Fundamentare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sumă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rezentare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tap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implementare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următoarelor documente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1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Contractul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legar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serviciulu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4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Raport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asigurarea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ioritiză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promovării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transportului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6" w:leader="none"/>
                <w:tab w:val="left" w:pos="827" w:leader="none"/>
              </w:tabs>
              <w:spacing w:before="36" w:after="0"/>
              <w:ind w:left="827" w:hanging="361"/>
              <w:rPr>
                <w:sz w:val="20"/>
              </w:rPr>
            </w:pPr>
            <w:r>
              <w:rPr>
                <w:sz w:val="20"/>
              </w:rPr>
              <w:t>Documentel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atestă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omologarea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27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</w:p>
          <w:p>
            <w:pPr>
              <w:pStyle w:val="TableParagraph"/>
              <w:spacing w:before="35" w:after="0"/>
              <w:rPr>
                <w:sz w:val="20"/>
              </w:rPr>
            </w:pPr>
            <w:r>
              <w:rPr>
                <w:sz w:val="20"/>
              </w:rPr>
              <w:t>achiziționate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lineRule="auto" w:line="276" w:before="34" w:after="0"/>
              <w:ind w:left="826" w:right="96" w:hanging="360"/>
              <w:jc w:val="both"/>
              <w:rPr>
                <w:sz w:val="20"/>
              </w:rPr>
            </w:pPr>
            <w:r>
              <w:rPr>
                <w:sz w:val="20"/>
              </w:rPr>
              <w:t>Dovada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funcțion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ș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xploatări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chiziționat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î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sistemu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ălători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al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Municipiul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Bistrița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827" w:leader="none"/>
              </w:tabs>
              <w:spacing w:lineRule="exact" w:line="244"/>
              <w:ind w:left="827" w:hanging="361"/>
              <w:jc w:val="both"/>
              <w:rPr>
                <w:sz w:val="20"/>
              </w:rPr>
            </w:pPr>
            <w:r>
              <w:rPr>
                <w:sz w:val="20"/>
              </w:rPr>
              <w:t>Raport</w:t>
            </w:r>
            <w:r>
              <w:rPr>
                <w:spacing w:val="18"/>
                <w:sz w:val="20"/>
              </w:rPr>
              <w:t xml:space="preserve"> </w:t>
            </w:r>
            <w:r>
              <w:rPr>
                <w:sz w:val="20"/>
              </w:rPr>
              <w:t>privind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numărul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19"/>
                <w:sz w:val="20"/>
              </w:rPr>
              <w:t xml:space="preserve"> </w:t>
            </w:r>
            <w:r>
              <w:rPr>
                <w:sz w:val="20"/>
              </w:rPr>
              <w:t>care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utilizează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vehiculelor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ecologice</w:t>
            </w:r>
          </w:p>
          <w:p>
            <w:pPr>
              <w:pStyle w:val="TableParagraph"/>
              <w:spacing w:before="34" w:after="0"/>
              <w:jc w:val="both"/>
              <w:rPr>
                <w:sz w:val="20"/>
              </w:rPr>
            </w:pPr>
            <w:r>
              <w:rPr>
                <w:sz w:val="20"/>
              </w:rPr>
              <w:t>de</w:t>
            </w:r>
            <w:r>
              <w:rPr>
                <w:spacing w:val="13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  <w:r>
              <w:rPr>
                <w:spacing w:val="71"/>
                <w:sz w:val="20"/>
              </w:rPr>
              <w:t xml:space="preserve"> </w:t>
            </w:r>
            <w:r>
              <w:rPr>
                <w:sz w:val="20"/>
              </w:rPr>
              <w:t>achiziționate</w:t>
            </w:r>
            <w:r>
              <w:rPr>
                <w:spacing w:val="74"/>
                <w:sz w:val="20"/>
              </w:rPr>
              <w:t xml:space="preserve"> </w:t>
            </w:r>
            <w:r>
              <w:rPr>
                <w:sz w:val="20"/>
              </w:rPr>
              <w:t>raportat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73"/>
                <w:sz w:val="20"/>
              </w:rPr>
              <w:t xml:space="preserve"> </w:t>
            </w:r>
            <w:r>
              <w:rPr>
                <w:sz w:val="20"/>
              </w:rPr>
              <w:t>numărul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total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pasageri</w:t>
            </w:r>
            <w:r>
              <w:rPr>
                <w:spacing w:val="72"/>
                <w:sz w:val="20"/>
              </w:rPr>
              <w:t xml:space="preserve"> </w:t>
            </w:r>
            <w:r>
              <w:rPr>
                <w:sz w:val="20"/>
              </w:rPr>
              <w:t>ce</w:t>
            </w:r>
          </w:p>
          <w:p>
            <w:pPr>
              <w:pStyle w:val="TableParagraph"/>
              <w:spacing w:before="36" w:after="0"/>
              <w:jc w:val="both"/>
              <w:rPr>
                <w:sz w:val="20"/>
              </w:rPr>
            </w:pPr>
            <w:r>
              <w:rPr>
                <w:sz w:val="20"/>
              </w:rPr>
              <w:t>utilizeaz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sistemul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ublic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urba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transport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ind w:left="644" w:hanging="0"/>
        <w:rPr>
          <w:sz w:val="20"/>
        </w:rPr>
      </w:pPr>
      <w:r>
        <w:rPr>
          <w:sz w:val="20"/>
        </w:rPr>
        <w:t>NUME</w:t>
      </w:r>
      <w:r>
        <w:rPr>
          <w:spacing w:val="-5"/>
          <w:sz w:val="20"/>
        </w:rPr>
        <w:t xml:space="preserve"> </w:t>
      </w:r>
      <w:r>
        <w:rPr>
          <w:sz w:val="20"/>
        </w:rPr>
        <w:t>SI</w:t>
      </w:r>
      <w:r>
        <w:rPr>
          <w:spacing w:val="-4"/>
          <w:sz w:val="20"/>
        </w:rPr>
        <w:t xml:space="preserve"> </w:t>
      </w:r>
      <w:r>
        <w:rPr>
          <w:sz w:val="20"/>
        </w:rPr>
        <w:t>PRENUME  Ioan Turc, primar al municipiului Bistrita</w:t>
      </w:r>
    </w:p>
    <w:p>
      <w:pPr>
        <w:pStyle w:val="Normal"/>
        <w:tabs>
          <w:tab w:val="clear" w:pos="720"/>
          <w:tab w:val="left" w:pos="2378" w:leader="none"/>
        </w:tabs>
        <w:spacing w:before="1" w:after="0"/>
        <w:ind w:left="644" w:hanging="0"/>
        <w:rPr>
          <w:sz w:val="20"/>
        </w:rPr>
      </w:pPr>
      <w:r>
        <w:rPr>
          <w:sz w:val="20"/>
        </w:rPr>
        <w:t>DATA</w:t>
        <w:tab/>
        <w:t>16.05.2022</w:t>
      </w:r>
    </w:p>
    <w:p>
      <w:pPr>
        <w:pStyle w:val="Normal"/>
        <w:tabs>
          <w:tab w:val="clear" w:pos="720"/>
          <w:tab w:val="left" w:pos="2378" w:leader="none"/>
        </w:tabs>
        <w:spacing w:before="1" w:after="0"/>
        <w:ind w:left="644" w:hanging="0"/>
        <w:rPr>
          <w:sz w:val="20"/>
        </w:rPr>
      </w:pPr>
      <w:r>
        <w:rPr>
          <w:sz w:val="20"/>
        </w:rPr>
        <w:t>SEMNĂTURA</w:t>
        <w:tab/>
        <w:t>………………………………………</w:t>
      </w:r>
    </w:p>
    <w:sectPr>
      <w:footerReference w:type="default" r:id="rId33"/>
      <w:type w:val="nextPage"/>
      <w:pgSz w:w="11906" w:h="16838"/>
      <w:pgMar w:left="1200" w:right="540" w:gutter="0" w:header="0" w:top="1140" w:footer="292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15"/>
        <w:lang w:val="en-US" w:eastAsia="en-US"/>
      </w:rPr>
    </w:pPr>
    <w:r>
      <w:rPr>
        <w:b w:val="false"/>
        <w:sz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309995</wp:posOffset>
              </wp:positionH>
              <wp:positionV relativeFrom="page">
                <wp:posOffset>10316845</wp:posOffset>
              </wp:positionV>
              <wp:extent cx="210820" cy="17335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65pt;mso-wrap-distance-left:9.05pt;mso-wrap-distance-right:9.05pt;mso-wrap-distance-top:0pt;mso-wrap-distance-bottom:0pt;margin-top:812.35pt;mso-position-vertical-relative:page;margin-left:49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40" w:hanging="134"/>
      </w:pPr>
      <w:rPr>
        <w:rFonts w:ascii="Trebuchet MS" w:hAnsi="Trebuchet MS" w:cs="Trebuchet MS" w:hint="default"/>
        <w:sz w:val="20"/>
        <w:szCs w:val="20"/>
        <w:w w:val="100"/>
        <w:lang w:val="ro-RO" w:bidi="ar-SA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3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8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9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35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1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54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15" w:hanging="360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91" w:hanging="360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67" w:hanging="360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43" w:hanging="360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18" w:hanging="360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94" w:hanging="360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270" w:hanging="360"/>
      </w:pPr>
      <w:rPr>
        <w:rFonts w:ascii="Liberation Serif" w:hAnsi="Liberation Serif" w:cs="Liberation Serif" w:hint="default"/>
        <w:lang w:val="ro-RO" w:bidi="ar-SA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46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827" w:hanging="254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827" w:hanging="303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720"/>
        </w:tabs>
        <w:ind w:left="827" w:hanging="360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6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7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720"/>
        </w:tabs>
        <w:ind w:left="1549" w:hanging="1443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29">
    <w:lvl w:ilvl="0">
      <w:numFmt w:val="bullet"/>
      <w:lvlText w:val=""/>
      <w:lvlJc w:val="left"/>
      <w:pPr>
        <w:tabs>
          <w:tab w:val="num" w:pos="720"/>
        </w:tabs>
        <w:ind w:left="827" w:hanging="360"/>
      </w:pPr>
      <w:rPr>
        <w:rFonts w:ascii="Symbol" w:hAnsi="Symbol" w:cs="Symbol" w:hint="default"/>
        <w:sz w:val="20"/>
        <w:szCs w:val="20"/>
        <w:w w:val="100"/>
        <w:lang w:val="ro-RO" w:bidi="ar-S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827" w:hanging="296"/>
      </w:pPr>
      <w:rPr>
        <w:sz w:val="20"/>
        <w:szCs w:val="20"/>
        <w:w w:val="100"/>
        <w:rFonts w:ascii="Trebuchet MS" w:hAnsi="Trebuchet MS" w:eastAsia="Trebuchet MS" w:cs="Trebuchet MS"/>
        <w:lang w:val="ro-RO" w:bidi="ar-SA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rebuchet MS" w:cs="Trebuchet MS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z1">
    <w:name w:val="WW8Num1z1"/>
    <w:qFormat/>
    <w:rPr>
      <w:lang w:val="ro-RO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z1">
    <w:name w:val="WW8Num2z1"/>
    <w:qFormat/>
    <w:rPr>
      <w:lang w:val="ro-RO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5z2">
    <w:name w:val="WW8Num5z2"/>
    <w:qFormat/>
    <w:rPr>
      <w:lang w:val="ro-RO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6z1">
    <w:name w:val="WW8Num6z1"/>
    <w:qFormat/>
    <w:rPr>
      <w:lang w:val="ro-RO" w:bidi="ar-SA"/>
    </w:rPr>
  </w:style>
  <w:style w:type="character" w:styleId="WW8Num7z0">
    <w:name w:val="WW8Num7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8z2">
    <w:name w:val="WW8Num8z2"/>
    <w:qFormat/>
    <w:rPr>
      <w:lang w:val="ro-RO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9z1">
    <w:name w:val="WW8Num9z1"/>
    <w:qFormat/>
    <w:rPr>
      <w:lang w:val="ro-RO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1z1">
    <w:name w:val="WW8Num11z1"/>
    <w:qFormat/>
    <w:rPr>
      <w:lang w:val="ro-RO" w:bidi="ar-SA"/>
    </w:rPr>
  </w:style>
  <w:style w:type="character" w:styleId="WW8Num12z0">
    <w:name w:val="WW8Num12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3z1">
    <w:name w:val="WW8Num13z1"/>
    <w:qFormat/>
    <w:rPr>
      <w:lang w:val="ro-RO" w:bidi="ar-SA"/>
    </w:rPr>
  </w:style>
  <w:style w:type="character" w:styleId="WW8Num14z0">
    <w:name w:val="WW8Num1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WW8Num16z0">
    <w:name w:val="WW8Num1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6z1">
    <w:name w:val="WW8Num16z1"/>
    <w:qFormat/>
    <w:rPr>
      <w:lang w:val="ro-RO" w:bidi="ar-SA"/>
    </w:rPr>
  </w:style>
  <w:style w:type="character" w:styleId="WW8Num17z0">
    <w:name w:val="WW8Num17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7z1">
    <w:name w:val="WW8Num17z1"/>
    <w:qFormat/>
    <w:rPr>
      <w:lang w:val="ro-RO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18z1">
    <w:name w:val="WW8Num18z1"/>
    <w:qFormat/>
    <w:rPr>
      <w:lang w:val="ro-RO" w:bidi="ar-SA"/>
    </w:rPr>
  </w:style>
  <w:style w:type="character" w:styleId="WW8Num19z0">
    <w:name w:val="WW8Num19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19z1">
    <w:name w:val="WW8Num19z1"/>
    <w:qFormat/>
    <w:rPr>
      <w:lang w:val="ro-RO" w:bidi="ar-SA"/>
    </w:rPr>
  </w:style>
  <w:style w:type="character" w:styleId="WW8Num20z0">
    <w:name w:val="WW8Num20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0z1">
    <w:name w:val="WW8Num20z1"/>
    <w:qFormat/>
    <w:rPr>
      <w:lang w:val="ro-RO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1z1">
    <w:name w:val="WW8Num21z1"/>
    <w:qFormat/>
    <w:rPr>
      <w:lang w:val="ro-RO" w:bidi="ar-SA"/>
    </w:rPr>
  </w:style>
  <w:style w:type="character" w:styleId="WW8Num22z0">
    <w:name w:val="WW8Num22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2z1">
    <w:name w:val="WW8Num22z1"/>
    <w:qFormat/>
    <w:rPr>
      <w:lang w:val="ro-RO" w:bidi="ar-SA"/>
    </w:rPr>
  </w:style>
  <w:style w:type="character" w:styleId="WW8Num23z0">
    <w:name w:val="WW8Num23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3z1">
    <w:name w:val="WW8Num23z1"/>
    <w:qFormat/>
    <w:rPr>
      <w:lang w:val="ro-RO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4z1">
    <w:name w:val="WW8Num24z1"/>
    <w:qFormat/>
    <w:rPr>
      <w:lang w:val="ro-RO" w:bidi="ar-SA"/>
    </w:rPr>
  </w:style>
  <w:style w:type="character" w:styleId="WW8Num25z0">
    <w:name w:val="WW8Num25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5z1">
    <w:name w:val="WW8Num25z1"/>
    <w:qFormat/>
    <w:rPr>
      <w:lang w:val="ro-RO" w:bidi="ar-SA"/>
    </w:rPr>
  </w:style>
  <w:style w:type="character" w:styleId="WW8Num26z0">
    <w:name w:val="WW8Num26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6z1">
    <w:name w:val="WW8Num26z1"/>
    <w:qFormat/>
    <w:rPr>
      <w:lang w:val="ro-RO" w:bidi="ar-SA"/>
    </w:rPr>
  </w:style>
  <w:style w:type="character" w:styleId="WW8Num27z0">
    <w:name w:val="WW8Num27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7z1">
    <w:name w:val="WW8Num27z1"/>
    <w:qFormat/>
    <w:rPr>
      <w:lang w:val="ro-RO" w:bidi="ar-SA"/>
    </w:rPr>
  </w:style>
  <w:style w:type="character" w:styleId="WW8Num28z0">
    <w:name w:val="WW8Num28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28z1">
    <w:name w:val="WW8Num28z1"/>
    <w:qFormat/>
    <w:rPr>
      <w:lang w:val="ro-RO" w:bidi="ar-SA"/>
    </w:rPr>
  </w:style>
  <w:style w:type="character" w:styleId="WW8Num29z0">
    <w:name w:val="WW8Num29z0"/>
    <w:qFormat/>
    <w:rPr>
      <w:rFonts w:ascii="Symbol" w:hAnsi="Symbol" w:eastAsia="Symbol" w:cs="Symbol"/>
      <w:w w:val="100"/>
      <w:sz w:val="20"/>
      <w:szCs w:val="20"/>
      <w:lang w:val="ro-RO" w:bidi="ar-SA"/>
    </w:rPr>
  </w:style>
  <w:style w:type="character" w:styleId="WW8Num29z1">
    <w:name w:val="WW8Num29z1"/>
    <w:qFormat/>
    <w:rPr>
      <w:lang w:val="ro-RO" w:bidi="ar-SA"/>
    </w:rPr>
  </w:style>
  <w:style w:type="character" w:styleId="WW8Num30z0">
    <w:name w:val="WW8Num30z0"/>
    <w:qFormat/>
    <w:rPr>
      <w:rFonts w:ascii="Trebuchet MS" w:hAnsi="Trebuchet MS" w:eastAsia="Trebuchet MS" w:cs="Trebuchet MS"/>
      <w:w w:val="100"/>
      <w:sz w:val="20"/>
      <w:szCs w:val="20"/>
      <w:lang w:val="ro-RO" w:bidi="ar-SA"/>
    </w:rPr>
  </w:style>
  <w:style w:type="character" w:styleId="WW8Num30z1">
    <w:name w:val="WW8Num30z1"/>
    <w:qFormat/>
    <w:rPr>
      <w:lang w:val="ro-RO" w:bidi="ar-SA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/>
    <w:rPr/>
  </w:style>
  <w:style w:type="paragraph" w:styleId="TableParagraph">
    <w:name w:val="Table Paragraph"/>
    <w:basedOn w:val="Normal"/>
    <w:qFormat/>
    <w:pPr>
      <w:ind w:left="8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13" w:leader="none"/>
        <w:tab w:val="right" w:pos="9026" w:leader="none"/>
      </w:tabs>
      <w:suppressAutoHyphens w:val="true"/>
      <w:autoSpaceDE w:val="true"/>
      <w:textAlignment w:val="baseline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083" w:leader="none"/>
        <w:tab w:val="right" w:pos="1016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oter" Target="footer4.xml"/><Relationship Id="rId13" Type="http://schemas.openxmlformats.org/officeDocument/2006/relationships/hyperlink" Target="http://www.transmixtbn.ro/sta&#355;ii)" TargetMode="External"/><Relationship Id="rId14" Type="http://schemas.openxmlformats.org/officeDocument/2006/relationships/hyperlink" Target="http://www.transmixtbn.ro/sta&#355;ii)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image" Target="media/image6.jpeg"/><Relationship Id="rId23" Type="http://schemas.openxmlformats.org/officeDocument/2006/relationships/image" Target="media/image7.jpeg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footer" Target="footer17.xml"/><Relationship Id="rId30" Type="http://schemas.openxmlformats.org/officeDocument/2006/relationships/footer" Target="footer18.xml"/><Relationship Id="rId31" Type="http://schemas.openxmlformats.org/officeDocument/2006/relationships/footer" Target="footer19.xml"/><Relationship Id="rId32" Type="http://schemas.openxmlformats.org/officeDocument/2006/relationships/footer" Target="footer20.xml"/><Relationship Id="rId33" Type="http://schemas.openxmlformats.org/officeDocument/2006/relationships/footer" Target="footer2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1:00Z</dcterms:created>
  <dc:creator>Viorel Streza</dc:creator>
  <dc:description/>
  <cp:keywords/>
  <dc:language>en-US</dc:language>
  <cp:lastModifiedBy>suster.mihaela</cp:lastModifiedBy>
  <dcterms:modified xsi:type="dcterms:W3CDTF">2022-05-16T13:00:00Z</dcterms:modified>
  <cp:revision>3</cp:revision>
  <dc:subject/>
  <dc:title>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5-13T00:00:00Z</vt:filetime>
  </property>
  <property fmtid="{D5CDD505-2E9C-101B-9397-08002B2CF9AE}" pid="3" name="Creator">
    <vt:lpwstr>Microsoft® Word for Microsoft 365</vt:lpwstr>
  </property>
  <property fmtid="{D5CDD505-2E9C-101B-9397-08002B2CF9AE}" pid="4" name="LastSaved">
    <vt:filetime>2022-05-16T00:00:00Z</vt:filetime>
  </property>
</Properties>
</file>