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left="-180" w:right="71" w:firstLine="360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left="-180"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 </w:t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er"/>
        <w:ind w:left="-180"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  <w:tab/>
        <w:t xml:space="preserve">                                   Nr.__________________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17/27.01.2022 privind aprobarea apartenenţei la domeniul public al Municipiului Bistriţa a unor imobile-teren situate în municipiul Bistrița, având destinații de uz și interes public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urgența determinată de faptul că prin Informarea nr.20667/28.03.2022 s-a solicitat amânarea luării unei decizii cu privire la revocarea poziției nr.2 din Anexa la hotărâre, până la ședința ordinară a Consiliului local al municipiului Bistrița din luna aprilie 2022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lângerea prealabilă nr.IID 3053 din 22.02.2022, înregistrată la Primăria municipiului Bistrița cu nr.20667/23.02.2022 a Instituției Prefectului – Județul Bistrița-Năsăud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formarea nr.20667/28.03.2022 a Direcţiei Patrimoniu şi a Direcţiei Administraţie Publică, Juridic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9687/13.04.2022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9690/13.04.2022 al Serviciului public municipal “Direcţia Patrimoniu” și al Direcţiei Administraţie Publică, Juridic;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reunite de specialitate ale Consiliului local al municipiului Bistrița;</w:t>
      </w:r>
    </w:p>
    <w:p>
      <w:pPr>
        <w:pStyle w:val="Normal"/>
        <w:ind w:left="-180" w:right="71"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Consiliului local al municipiului Bistriţa nr.17/27.01.2022 privind atestarea apartenenţei la domeniul public al Municipiului Bistriţa a unor imobile-teren situate în municipiul Bistriţa având destinații de uz și interes public local;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58 și următoarele, art.876 şi următoarele din Legea nr.287/2009, privind Codul Civil, republicată, cu modificările şi completările ulterioare;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(14), art.139 alin.(3) lit.”g” și art.286 alin.(4) din Ordonanța de urgență a Guvernului României nr.57/2019 privind Codul administrativ, cu modificările şi completările ulterioare,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left="-180" w:right="71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/>
        </w:rPr>
        <w:t>– Hotărârea Consiliului local al municipiului Bistrița nr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17/27.01.2022 privind atestarea apartenenţei la domeniul public al Municipiului Bistriţa a unor imobile-teren situate în municipiul Bistriţa având destinații de uz și interes public local, se modifică după cum urmează: 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1. </w:t>
      </w:r>
      <w:r>
        <w:rPr>
          <w:rFonts w:cs="Arial" w:ascii="Arial" w:hAnsi="Arial"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liniatul 1 se modifică și va avea următorul cuprins: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1)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Se aprobă apartenenţa la domeniul public al Municipiului Bistriţa a imobilului-teren situat în intravilanul municipiului Bistriţa, strada Ștefan cel Mare având destinația de ”acces și parcare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cu elementele de identificare </w:t>
      </w:r>
      <w:r>
        <w:rPr>
          <w:rFonts w:cs="Arial" w:ascii="Arial" w:hAnsi="Arial"/>
          <w:sz w:val="26"/>
          <w:szCs w:val="26"/>
          <w:lang w:val="ro-RO"/>
        </w:rPr>
        <w:t xml:space="preserve">prevăzute în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anexa care face parte integrantă din prezenta hotărâre, având forma, dimensiunile și vecinătățile conform documentaţiei cadastrale întocmită de către</w:t>
      </w:r>
      <w:r>
        <w:rPr>
          <w:rFonts w:cs="Arial" w:ascii="Arial" w:hAnsi="Arial"/>
          <w:sz w:val="26"/>
          <w:szCs w:val="26"/>
          <w:lang w:val="ro-RO"/>
        </w:rPr>
        <w:t xml:space="preserve"> Beșuțiu Anamaria persoană fizică autorizată de ANCPI să execute lucrări de cadastru, geodeziei și cartografie.”</w:t>
      </w:r>
    </w:p>
    <w:p>
      <w:pPr>
        <w:pStyle w:val="Normal"/>
        <w:autoSpaceDE w:val="false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oziția nr.2 din anexa la Hotărârea consiliului local nr.17/27.01.2022 se radiază.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3.</w:t>
      </w:r>
      <w:r>
        <w:rPr>
          <w:rFonts w:cs="Arial" w:ascii="Arial" w:hAnsi="Arial"/>
          <w:sz w:val="26"/>
          <w:szCs w:val="26"/>
          <w:lang w:val="ro-RO"/>
        </w:rPr>
        <w:t xml:space="preserve"> 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liniatul 2 se modifică și va avea următorul cuprins: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bCs/>
          <w:sz w:val="26"/>
          <w:szCs w:val="26"/>
          <w:lang w:val="ro-RO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Imobilul-teren cuprins în anexa la prezenta hotărâre se declară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bun de uz și interes public local având destinație de uz și interes public local, conform prevederilor art.286 alin.(4) din Ordonanța de Urgență a Guvernului României nr.57/2019 privind Codul Administrativ, cu modificările și completările ulterioare.”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4.</w:t>
      </w:r>
      <w:r>
        <w:rPr>
          <w:rFonts w:cs="Arial" w:ascii="Arial" w:hAnsi="Arial"/>
          <w:sz w:val="26"/>
          <w:szCs w:val="26"/>
          <w:lang w:val="ro-RO"/>
        </w:rPr>
        <w:t xml:space="preserve"> 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 xml:space="preserve">– Imobilul prevăzut în anexa la prezenta hotărâre nu face obiectul unor cereri de reconstituire a dreptului de proprietate privată sau de restituire, depuse în temeiul actelor normative cu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caracter</w:t>
      </w:r>
      <w:r>
        <w:rPr>
          <w:rFonts w:cs="Arial" w:ascii="Arial" w:hAnsi="Arial"/>
          <w:sz w:val="26"/>
          <w:szCs w:val="26"/>
          <w:lang w:val="ro-RO"/>
        </w:rPr>
        <w:t xml:space="preserve"> special privind fondul funciar, respectiv cele care reglementează regimul juridic al imobilelor preluate în mod abuziv de Statul Român în perioada 6 martie 1945 - 22 decembrie 1989, nu este grevat de sarcini şi nu face obiectul vreunui litigiu.”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5.</w:t>
      </w:r>
      <w:r>
        <w:rPr>
          <w:rFonts w:cs="Arial" w:ascii="Arial" w:hAnsi="Arial"/>
          <w:sz w:val="26"/>
          <w:szCs w:val="26"/>
          <w:lang w:val="ro-RO"/>
        </w:rPr>
        <w:t xml:space="preserve"> 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Imobilul cuprins în anexa la prezenta hotărâre nu a făcut obiectul punerii în posesie în baza legilor fondului funciar pentru persoane fizice sau juridice.” 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6.</w:t>
      </w:r>
      <w:r>
        <w:rPr>
          <w:rFonts w:cs="Arial" w:ascii="Arial" w:hAnsi="Arial"/>
          <w:sz w:val="26"/>
          <w:szCs w:val="26"/>
          <w:lang w:val="ro-RO"/>
        </w:rPr>
        <w:t xml:space="preserve"> ART.4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constituie titlu necesar pentru înscrierea în evidenţele de carte funciară a imobilului prevăzut în anexa la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prezenta hotărâre”.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>– Celelalte prevederi cuprinse în Hotărârea Consiliului local al municipiului Bistrița nr.</w:t>
      </w:r>
      <w:r>
        <w:rPr>
          <w:rFonts w:cs="Arial" w:ascii="Arial" w:hAnsi="Arial"/>
          <w:color w:val="000000"/>
          <w:sz w:val="26"/>
          <w:szCs w:val="26"/>
          <w:lang w:val="ro-RO"/>
        </w:rPr>
        <w:t>17/27.01.2022 rămân nemodificate.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0"/>
        <w:ind w:left="1800" w:right="71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Administraţie Publică, Juridic – Serviciul Cadastru și Revendicări Imobili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Şef al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left="-180" w:right="71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   AVIZAT DE LEGALITATE</w:t>
      </w:r>
    </w:p>
    <w:p>
      <w:pPr>
        <w:pStyle w:val="Normal"/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       PRIMAR  </w:t>
        <w:tab/>
        <w:tab/>
        <w:t xml:space="preserve">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ind w:left="-180"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left="-180" w:right="71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418" w:right="851" w:gutter="0" w:header="0" w:top="360" w:footer="296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8"/>
    </w:rPr>
  </w:style>
  <w:style w:type="character" w:styleId="CaracterCaracter3">
    <w:name w:val=" Caracter Caracte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5:00Z</dcterms:created>
  <dc:creator>Grapini</dc:creator>
  <dc:description/>
  <cp:keywords/>
  <dc:language>en-US</dc:language>
  <cp:lastModifiedBy>tifrea.gabriela</cp:lastModifiedBy>
  <cp:lastPrinted>2022-04-13T13:06:00Z</cp:lastPrinted>
  <dcterms:modified xsi:type="dcterms:W3CDTF">2022-04-13T10:07:00Z</dcterms:modified>
  <cp:revision>191</cp:revision>
  <dc:subject/>
  <dc:title>ROMANIA</dc:title>
</cp:coreProperties>
</file>