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39687/13.04.202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Proiectul de hotărâre pentru modificarea Hotărârii Consiliului local al muncipiului Bistrița nr.17/27.01.2022 privind aprobarea apartenenței la domeniul public al Municipiului Bistrița a unor imobile-teren situate în municipiul Bistrița, având destinații de uz și interes public loca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eastAsia="en-GB"/>
        </w:rPr>
        <w:t>Prin Hotărârea Consiliului local al muncipiului Bistrița nr.17/27.01.2022 s-a aprobat apartenența la domeniul public a două imobile situate în municipiul Bistrița având destinația de uz și interes public local, respectiv pentru stradă, cu datele de identificare prevăzute în anexa parte integrantă a hotărârii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n-GB"/>
        </w:rPr>
        <w:tab/>
        <w:t xml:space="preserve"> La poziția nr. 2 din anexă este cuprins imobilul teren situat în intravilanul localității componente Unirea, în continuarea străzii Mereșal Leonida Pop, cu o suprafață de 558 mp și lungime de 165, 95 ml, cu destinația de drum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n-GB"/>
        </w:rPr>
        <w:tab/>
        <w:t>Prin adresa nr.IID 3053/22.02.2022, înregistrată la Primăria municipiului Bistrița cu nr.20667/23.02.2022,  Instituția Prefectului Județului Bistrița-Năsăud a formulat plângere prealabilă cu privire la Hotărârea Consiliului local al muncipiului Bistrița nr.17/27.01.2022, poziția nr. 2 din anex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n-GB"/>
        </w:rPr>
        <w:tab/>
        <w:t>Prin informarea nr. 20667/28.03.2022 s-a solicitat amânarea luării unei decizii cu privire la radierea poziției nr. 2 din Anexa la hotărâre până la ședința ordinară a Consiliului local al municipiului Bistrița din luna aprilie 2022, pentru a verifica dacă proprietatea familiei Neamți se suprapune peste suprafața cuprinsă între canal și gardul existent, parte a terenului ce face obiectul documentației întocmită de expert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n-GB"/>
        </w:rPr>
        <w:tab/>
        <w:t xml:space="preserve">Având în vedere că până la această dată nu a putut fi verificat dacă există sau această suprapunere, propun radierea poziției nr. 2 din anexa la Hotărârea Consiliului local al muncipiului Bistrița nr.17/27.01.2022 și revenirea cu un alt proiect de hotărâre după depunerea unei documentații cadastrale ca să conțină toate elementele necesar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Urmare celor menționate mai sus, propun adoptarea Proiectului de hotărâre pentru modificarea Hotărârii Consiliului local al muncipiului Bistrița nr.17/27.01.2022 privind aprobarea apartenenței la domeniul public al Municipiului Bistrița a unor imobile-teren situate în municipiul Bistrița, având destinații de uz și interes public local, în forma prezentată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.V./G.Ț./2ex.</w:t>
      </w:r>
    </w:p>
    <w:sectPr>
      <w:footerReference w:type="default" r:id="rId2"/>
      <w:type w:val="nextPage"/>
      <w:pgSz w:w="12240" w:h="15840"/>
      <w:pgMar w:left="1260" w:right="720" w:gutter="0" w:header="0" w:top="540" w:footer="64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32715</wp:posOffset>
              </wp:positionV>
              <wp:extent cx="7112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8pt;mso-wrap-distance-left:0pt;mso-wrap-distance-right:0pt;mso-wrap-distance-top:0pt;mso-wrap-distance-bottom:0pt;margin-top:10.45pt;mso-position-vertical-relative:text;margin-left:5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sz w:val="24"/>
      <w:szCs w:val="24"/>
      <w:lang w:val="ro-RO"/>
    </w:rPr>
  </w:style>
  <w:style w:type="character" w:styleId="CaracterCaracter2">
    <w:name w:val=" Caracter Caracter2"/>
    <w:qFormat/>
    <w:rPr>
      <w:rFonts w:ascii="Courier New" w:hAnsi="Courier New" w:cs="Courier New"/>
      <w:color w:val="000000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  <w:lang w:val="ro-RO"/>
    </w:rPr>
  </w:style>
  <w:style w:type="character" w:styleId="CaracterCaracter4">
    <w:name w:val=" Caracter Caracter4"/>
    <w:qFormat/>
    <w:rPr>
      <w:rFonts w:ascii="Arial" w:hAnsi="Arial" w:cs="Arial"/>
      <w:b/>
      <w:lang w:val="ro-RO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Yiv8647389370ydp9cb608d1msonormal">
    <w:name w:val="yiv8647389370ydp9cb608d1msonormal"/>
    <w:basedOn w:val="Normal"/>
    <w:qFormat/>
    <w:pPr>
      <w:spacing w:before="280" w:after="280"/>
    </w:pPr>
    <w:rPr>
      <w:lang w:val="en-GB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4:00Z</dcterms:created>
  <dc:creator>Horotan.mihaela</dc:creator>
  <dc:description/>
  <cp:keywords/>
  <dc:language>en-US</dc:language>
  <cp:lastModifiedBy>tifrea.gabriela</cp:lastModifiedBy>
  <cp:lastPrinted>2022-04-13T13:16:00Z</cp:lastPrinted>
  <dcterms:modified xsi:type="dcterms:W3CDTF">2022-04-13T10:19:00Z</dcterms:modified>
  <cp:revision>38</cp:revision>
  <dc:subject/>
  <dc:title>DIRECŢIA PATRIMONIU</dc:title>
</cp:coreProperties>
</file>