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PATRIMONIU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DIRECȚIA ADMINISTRAȚIE PUBLICĂ, JURIDIC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39690/13.04.2022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sz w:val="26"/>
          <w:szCs w:val="26"/>
        </w:rPr>
        <w:t>la Proiectul de hotărâre pentru modificarea Hotărârii Consiliului local al muncipiului Bistrița nr.17/27.01.2022 privind aprobarea apartenenței la domeniul public al Municipiului Bistrița a unor imobile-teren situate în municipiul Bistrița, având destinații de uz și interes public loca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eastAsia="en-GB"/>
        </w:rPr>
        <w:t>Prin Hotărârea Consiliului local al muncipiului Bistrița nr.17/27.01.2022 s-a aprobat apartenența la domeniul public a două imobile situate în municipiul Bistrița având destinația de uz și interes public local, respectiv pentru stradă, cu datele de identificare prevăzute în anexa parte integrantă a hotărâri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 xml:space="preserve"> La poziția nr. 2 din anexă este cuprins imobilul teren situat în intravilanul localității componente Unirea, în continuarea străzii Mereșal Leonida Pop, cu o suprafață de 558 mp și lungime de 165, 95 ml, cu destinația de drum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>Prin adresa nr.IID 3053/22.02.2022, înregistrată la Primăria municipiului Bistrița cu nr.20667/23.02.2022,  Instituția Prefectului Județului Bistrița-Năsăud a formulat plângere prealabilă cu privire la Hotărârea Consiliului local al muncipiului Bistrița nr.17/27.01.2022, poziția nr. 2 din Anex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>Prin informarea nr. 20667/28.03.2022 s-a solicitat amânarea luării unei decizii cu privire la radierea poziției nr. 2 din anexa la hotărâre până la ședința ordinară a Consiliului local al municipiului Bistrița din luna aprilie 2022, pentru a verifica dacă proprietatea familiei Neamți se suprapune peste suprafața cuprinsă între canal și gardul existent, parte a terenului ce face obiectul documentației întocmită de expert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ab/>
        <w:t xml:space="preserve">Având în vedere că până la această dată nu a putut fi verificat dacă există sau această suprapunere, propunem radierea poziției nr. 2 din anexa la Hotărârea Consiliului local al muncipiului Bistrița nr.17/27.01.2022 și revenirea cu un alt proiect de hotărâre după depunerea unei documentații cadastrale ca să conțină toate elementele necesar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eastAsia="en-GB"/>
        </w:rPr>
        <w:t>R</w:t>
      </w:r>
      <w:r>
        <w:rPr>
          <w:rFonts w:cs="Arial" w:ascii="Arial" w:hAnsi="Arial"/>
          <w:sz w:val="26"/>
          <w:szCs w:val="26"/>
        </w:rPr>
        <w:t>aportat la cele menționate mai sus, considerăm că sunt îndeplinite condițiile legale pentru ca Proiectul de hotărâre pentru modificarea Hotărârii Consiliului local al muncipiului Bistrița nr.17/27.01.2022 privind aprobarea apartenenței la domeniul public al Municipiului Bistrița a unor imobile-teren situate în municipiul Bistrița, având destinații de uz și interes public local, în forma prezentată de inițiator, să fie supus analizei și dezbaterii Consiliului local al municipiului Bistrița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</w:t>
      </w:r>
      <w:r>
        <w:rPr>
          <w:rFonts w:cs="Arial" w:ascii="Arial" w:hAnsi="Arial"/>
          <w:b/>
          <w:sz w:val="26"/>
          <w:szCs w:val="26"/>
        </w:rPr>
        <w:t xml:space="preserve">DIRECTOR EXECUTIV, </w:t>
        <w:tab/>
        <w:tab/>
        <w:tab/>
        <w:t xml:space="preserve">            DIRECTOR EXECUTIV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</w:t>
      </w:r>
      <w:r>
        <w:rPr>
          <w:rFonts w:cs="Arial" w:ascii="Arial" w:hAnsi="Arial"/>
          <w:b/>
          <w:sz w:val="26"/>
          <w:szCs w:val="26"/>
        </w:rPr>
        <w:t>VASILE MARINA</w:t>
        <w:tab/>
        <w:tab/>
        <w:t xml:space="preserve">                               DUMITRU MATEI CINC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>V.M/G.Ț./2ex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sectPr>
      <w:footerReference w:type="default" r:id="rId2"/>
      <w:type w:val="nextPage"/>
      <w:pgSz w:w="12240" w:h="15840"/>
      <w:pgMar w:left="1309" w:right="900" w:gutter="0" w:header="0" w:top="7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1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/>
    <w:rPr>
      <w:sz w:val="28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7:00Z</dcterms:created>
  <dc:creator>Cleja</dc:creator>
  <dc:description/>
  <cp:keywords/>
  <dc:language>en-US</dc:language>
  <cp:lastModifiedBy>tifrea.gabriela</cp:lastModifiedBy>
  <cp:lastPrinted>2022-04-13T13:15:00Z</cp:lastPrinted>
  <dcterms:modified xsi:type="dcterms:W3CDTF">2022-04-13T10:15:00Z</dcterms:modified>
  <cp:revision>38</cp:revision>
  <dc:subject/>
  <dc:title>DIRECŢIA PATRIMONIU</dc:title>
</cp:coreProperties>
</file>