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NR. 37431/11.04.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6"/>
          <w:szCs w:val="26"/>
        </w:rPr>
      </w:pPr>
      <w:r>
        <w:rPr>
          <w:rFonts w:cs="Arial" w:ascii="Arial" w:hAnsi="Arial"/>
          <w:b/>
          <w:sz w:val="26"/>
          <w:szCs w:val="26"/>
        </w:rPr>
        <w:t>REFERAT DE APROBARE</w:t>
      </w:r>
    </w:p>
    <w:p>
      <w:pPr>
        <w:pStyle w:val="Normal"/>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rPr>
      </w:pPr>
      <w:r>
        <w:rPr>
          <w:rFonts w:cs="Arial" w:ascii="Arial" w:hAnsi="Arial"/>
          <w:sz w:val="26"/>
          <w:szCs w:val="26"/>
        </w:rPr>
        <w:t>În cadrul obiectivului de investiţii „Blocuri de locuinţe cu destinaţia de locuinţe sociale Viişoara” a fost cuprinsă și realizarea sistematizării pe verticală, respectiv a acceselor rutiere și pietonale și a locurilor de parcare din jurul celor 9 blocuri, care conform proiectului întocmit de către o societate de specialitate excede suprafața de teren deținută în proprietate publică de Municipiul Bistrița.</w:t>
      </w:r>
    </w:p>
    <w:p>
      <w:pPr>
        <w:pStyle w:val="Normal"/>
        <w:ind w:firstLine="720"/>
        <w:jc w:val="both"/>
        <w:rPr>
          <w:rFonts w:ascii="Arial" w:hAnsi="Arial" w:cs="Arial"/>
          <w:sz w:val="26"/>
          <w:szCs w:val="26"/>
        </w:rPr>
      </w:pPr>
      <w:r>
        <w:rPr>
          <w:rFonts w:cs="Arial" w:ascii="Arial" w:hAnsi="Arial"/>
          <w:sz w:val="26"/>
          <w:szCs w:val="26"/>
        </w:rPr>
        <w:t>Terenul s-a aflat în posesia C.A.P. Viişoara, continuatorul în drepturi al acesteia este Municipiul Bistriţa, iar intrucat din evidenţele Comisiei municipale pentru stabilirea dreptului de proprietate privată asupra terenurilor Bistriţa rezultă că nu a fost depusă nicio cerere de reconstituire a dreptului de proprietate privată sau de restituire şi nu s-a identificat vreo notificare în baza situaţiei întocmite pentru Legea nr.10/2001</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În vederea înscrierii acestor terenuri în evidențele de carte funciară, este necesară adoptarea unei hotărâri care să conțină elementele de identificare reieșite din măsurători, forma, dimensiunile și vecinătățile și să ateste apartenența acestora la domeniul public, conform destinației și prevederilor legale, care împreună cu documentațiile cadastrale întocmite de către expert vor fi depuse la Oficiul de Cadastru și Publicitate Imobiliară Bistrița – Năsăud în vederea eliberării extraselor de carte funciară şi a planurilor de amplasament şi delimitare imobil, vizate de OCPI, necesare obţinerii autorizaţiilor de construire și realizării lucrărilor.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Prin sentinţa civilă nr. 147 din 16.04.2021 pronunţată în dosarul nr. 385/112/2020 al Tribunalului Bistriţa-Năsăud, s-a admis acţiunea în contencios administrativ formulată de Prefectul Judeţului Bistriţa Năsăud, în contradictoriu cu Consiliul Local al Municipiului Bistriţa şi, în consecinţă, s-a dispus anularea în parte a hotărârii nr. 195/28.11.2019 a Consiliului Local al Municipiului Bistriţa, respectiv a dispoziţiilor privind atestarea apartenenţei la domeniul public al municipiului Bistriţa a imobilului teren situat în localitatea componentă Viişoara, strada Speranţei, în suprafaţă de 2.600 mp, identificat la nr. crt. 2 în anexă.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Împotriva acestei sentinţe, Consiliul Local al Municipiului Bistriţa a formulat recurs, solicitând instanţei casarea hotărârii atacate şi, în rejudecare, respingerea cererii de chemare în judecată ca neîntemeiată , insa prin Decizia civila nr 96/2022 Curtea de Apel Cluj a respins recursul declarat de Consiliul Local al Municipiului Bistriţa, împotriva sentinţei civile nr. 147 din 16.04.2021 a Tribunalului Bistriţa Năsăud, pe care a menţinut-o în întregime.</w:t>
      </w:r>
    </w:p>
    <w:p>
      <w:pPr>
        <w:pStyle w:val="Normal"/>
        <w:tabs>
          <w:tab w:val="clear" w:pos="720"/>
          <w:tab w:val="left" w:pos="360" w:leader="none"/>
          <w:tab w:val="left" w:pos="10080" w:leader="none"/>
        </w:tabs>
        <w:ind w:firstLine="720"/>
        <w:jc w:val="both"/>
        <w:rPr>
          <w:rFonts w:ascii="Arial" w:hAnsi="Arial" w:cs="Arial"/>
          <w:color w:val="000000"/>
          <w:sz w:val="26"/>
          <w:szCs w:val="26"/>
          <w:lang w:eastAsia="ro-RO"/>
        </w:rPr>
      </w:pPr>
      <w:r>
        <w:rPr>
          <w:rFonts w:cs="Arial" w:ascii="Arial" w:hAnsi="Arial"/>
          <w:sz w:val="26"/>
          <w:szCs w:val="26"/>
        </w:rPr>
        <w:t>În temeiul prevederilor Noului Cod Civil, ale Codului Administrativ şi ale Legii cadastrului şi publicităţii imobiliare nr.7/1996, republicată, cu modificările şi completările ulterioare, propunem şi susţinem proiectul de hotărâre privind înscrierea în domeniul privat al municipiului Bistriţa a imobilului-teren situat în municipiul Bistrița, localitatea componentă Viișoara, strada Speranței.</w:t>
      </w:r>
    </w:p>
    <w:p>
      <w:pPr>
        <w:pStyle w:val="Normal"/>
        <w:tabs>
          <w:tab w:val="clear" w:pos="720"/>
          <w:tab w:val="left" w:pos="0"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TURC IOAN</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vtm /2ex.</w:t>
      </w:r>
    </w:p>
    <w:sectPr>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 Char Char1"/>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50:00Z</dcterms:created>
  <dc:creator>Horotan.mihaela</dc:creator>
  <dc:description/>
  <cp:keywords/>
  <dc:language>en-US</dc:language>
  <cp:lastModifiedBy>vlad.tudor</cp:lastModifiedBy>
  <cp:lastPrinted>2022-04-11T10:22:00Z</cp:lastPrinted>
  <dcterms:modified xsi:type="dcterms:W3CDTF">2022-04-11T07:22:00Z</dcterms:modified>
  <cp:revision>8</cp:revision>
  <dc:subject/>
  <dc:title>DIRECŢIA PATRIMONIU</dc:title>
</cp:coreProperties>
</file>