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MÂNI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JUDEŢUL BISTRIŢA - NĂSĂUD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MUNICIPIUL BISTRIŢA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CONSILIUL LOCAL</w:t>
      </w:r>
    </w:p>
    <w:p>
      <w:pPr>
        <w:pStyle w:val="Heading2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ab/>
        <w:tab/>
        <w:tab/>
        <w:tab/>
        <w:tab/>
        <w:tab/>
        <w:t xml:space="preserve">                                   PROIECT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  <w:lang w:val="ro-RO"/>
        </w:rPr>
        <w:t>HOTĂRÂ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entru aprobarea strategiei locale cu privire la dezvoltarea şi funcţionarea pe  termen  mediu  si  lung  a serviciului de salubrizare în municipiul Bistriţ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local al municipiului Bistriţa, întrunit în şedinţă ordinară în data de _______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ând în vedere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expunerea de motive nr.  88024/02.11.2015   a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</w:rPr>
        <w:t>raportul comun nr. 88023/02.11.2015  al Direcţiei Servicii Publice Bistriţa şi al Direcţiei Administraţie Publică, Juridic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raportul_________nr. ______ /______ al Comisiei economice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portul_________nr._______/______al Comisiei juridice şi administraţie publică locală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prevederile Legii serviciilor comunitare de utilităţi publice nr. 51/2006, republicată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prevederile Legii nr. 101/2006 a serviciului de salubrizare a localităţilor, republicată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prevederile Ordinului preşedintelui Autorităţii Naţionale de Reglementare pentru Serviciile Comunitare de Utilităţi Publice nr. 82/2015 privind aprobarea Regulamentului - cadru al serviciului de salubrizare a localităţilor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prevederile</w:t>
      </w:r>
      <w:r>
        <w:rPr>
          <w:rFonts w:cs="Arial" w:ascii="Arial" w:hAnsi="Arial"/>
          <w:sz w:val="24"/>
        </w:rPr>
        <w:t xml:space="preserve"> Ordinului preşedintelui Autorităţii Naţionale de Reglementare pentru Serviciile Comunitare de Utilităţi Publice nr. 111/2007 pentru aprobarea Caietului de   sarcini - cadru al serviciului de salubrizare a localităţilor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vederile Ordonanţei Guvernului României nr. 71/2002 privind organizarea şi funcţionarea serviciilor publice de administrare a domeniului public şi privat de interes local;</w:t>
      </w:r>
    </w:p>
    <w:p>
      <w:pPr>
        <w:pStyle w:val="Normal"/>
        <w:autoSpaceDE w:val="false"/>
        <w:spacing w:lineRule="auto" w:line="276" w:before="0" w:after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 Legii nr.52/2003</w:t>
      </w:r>
      <w:r>
        <w:rPr>
          <w:rFonts w:eastAsia="Calibri" w:cs="Arial" w:ascii="Arial" w:hAnsi="Arial"/>
          <w:sz w:val="24"/>
          <w:szCs w:val="24"/>
          <w:lang w:val="en-US"/>
        </w:rPr>
        <w:t xml:space="preserve"> privind transparenţa decizională în administraţia publică, republicat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În temeiul art. 36, alin. 2, lit. ”d”, alin. 6, lit. „a”, pct. 14, art .45, alin. 3 din Legea administraţiei publice locale nr. 215/2001, republicată, cu modificările şi completările ulterioare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spacing w:before="0" w:after="0"/>
        <w:jc w:val="center"/>
        <w:rPr>
          <w:sz w:val="24"/>
        </w:rPr>
      </w:pPr>
      <w:r>
        <w:rPr>
          <w:sz w:val="24"/>
        </w:rPr>
        <w:t>HOTĂRĂŞTE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RT.1</w:t>
      </w:r>
      <w:r>
        <w:rPr>
          <w:rFonts w:cs="Arial" w:ascii="Arial" w:hAnsi="Arial"/>
          <w:sz w:val="24"/>
          <w:szCs w:val="24"/>
        </w:rPr>
        <w:t>. Se aprobă strategia locală cu privire la dezvoltarea şi funcţionarea pe  termen  mediu  si  lung  a serviciului de salubrizare în municipiul Bistriţa, prezentată în anex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RT.2.</w:t>
      </w:r>
      <w:r>
        <w:rPr>
          <w:rFonts w:cs="Arial" w:ascii="Arial" w:hAnsi="Arial"/>
          <w:sz w:val="24"/>
          <w:szCs w:val="24"/>
        </w:rPr>
        <w:t xml:space="preserve"> Prezenta hotărâre intră în vigoare începând cu data aducerii la cunoştinţă public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ART.3. </w:t>
      </w:r>
      <w:r>
        <w:rPr>
          <w:rFonts w:cs="Arial" w:ascii="Arial" w:hAnsi="Arial"/>
          <w:sz w:val="24"/>
          <w:szCs w:val="24"/>
        </w:rPr>
        <w:t>Primarul municipiului Bistriţa, prin Viceprimarul de resort, Serviciul public municipal “ Direcţia Servicii Publice ” va aduce la îndeplinire prezenta hotărâre.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RT.4.</w:t>
      </w:r>
      <w:r>
        <w:rPr>
          <w:rFonts w:cs="Arial" w:ascii="Arial" w:hAnsi="Arial"/>
          <w:sz w:val="24"/>
        </w:rPr>
        <w:t xml:space="preserve"> Prezenta hotărâre a fost adoptată de Consiliul local al municipiului Bistriţa în şedinţa ordinară din data de ________cu respectarea art. 45, alin. 3 din Legea nr 215/2001, respectiv cu un număr de ____voturi “pentru”,_____”împotrivă” şi _____”abţineri”, din _____ consilieri prezenţi.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ab/>
        <w:t>ART.5.</w:t>
      </w:r>
      <w:r>
        <w:rPr>
          <w:rFonts w:cs="Arial" w:ascii="Arial" w:hAnsi="Arial"/>
          <w:sz w:val="24"/>
        </w:rPr>
        <w:t xml:space="preserve"> Compartimentul  pregătire documente, va comunica prezenta </w:t>
      </w:r>
      <w:r>
        <w:rPr>
          <w:rFonts w:cs="Arial" w:ascii="Arial" w:hAnsi="Arial"/>
          <w:sz w:val="24"/>
          <w:szCs w:val="24"/>
        </w:rPr>
        <w:t>hotărâre :</w:t>
      </w:r>
    </w:p>
    <w:p>
      <w:pPr>
        <w:pStyle w:val="Heading5"/>
        <w:keepNext w:val="true"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D – lui Viceprimar GEORGE AVRAM;</w:t>
      </w:r>
    </w:p>
    <w:p>
      <w:pPr>
        <w:pStyle w:val="Heading5"/>
        <w:keepNext w:val="true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Serviciului public municipal „ Direcţia Servicii Publice Bistriţa ”;</w:t>
      </w:r>
    </w:p>
    <w:p>
      <w:pPr>
        <w:pStyle w:val="Heading5"/>
        <w:keepNext w:val="true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Autorităţii Naţionale de Reglementare pentru Serviciile Comunitare de Utilităţi Publice - Agenţia Bistriţa – Năsăud, cu sediul în municipiul Bistriţa, Piaţa Petru Rareş nr.1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ţiei Prefectului  judeţul Bistriţa – Năsău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Proiect de hotărâre iniţiat de                         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</w:t>
      </w:r>
      <w:r>
        <w:rPr>
          <w:rFonts w:cs="Arial" w:ascii="Arial" w:hAnsi="Arial"/>
          <w:b/>
          <w:sz w:val="24"/>
        </w:rPr>
        <w:t>Primar,                                                            Secretar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 xml:space="preserve">OVIDIU TEODOR CREŢU                                   FLOARE  GAFTONE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striţa la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iectul de hotărâre se adoptă cu votul a cel puţin 2/3 din numărul consilierilor în funcţie.</w:t>
      </w:r>
    </w:p>
    <w:sectPr>
      <w:footerReference w:type="default" r:id="rId2"/>
      <w:type w:val="nextPage"/>
      <w:pgSz w:w="11906" w:h="16838"/>
      <w:pgMar w:left="1440" w:right="1063" w:gutter="0" w:header="0" w:top="90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50"/>
        </w:tabs>
        <w:ind w:left="13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aracterCaracter">
    <w:name w:val=" Caracter Caracter"/>
    <w:basedOn w:val="Normal"/>
    <w:qFormat/>
    <w:pPr/>
    <w:rPr>
      <w:rFonts w:ascii="Arial" w:hAnsi="Arial" w:cs="Arial"/>
      <w:sz w:val="24"/>
      <w:szCs w:val="24"/>
      <w:lang w:val="pl-PL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57:00Z</dcterms:created>
  <dc:creator>Lili</dc:creator>
  <dc:description/>
  <cp:keywords/>
  <dc:language>en-US</dc:language>
  <cp:lastModifiedBy>Anastasia.Cristiana</cp:lastModifiedBy>
  <cp:lastPrinted>2015-11-03T13:47:00Z</cp:lastPrinted>
  <dcterms:modified xsi:type="dcterms:W3CDTF">2015-11-03T11:48:00Z</dcterms:modified>
  <cp:revision>34</cp:revision>
  <dc:subject/>
  <dc:title>   </dc:title>
</cp:coreProperties>
</file>