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IRECȚIA ADMINISTRAȚIE PUBLICĂ, JURIDIC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OLIŢIA LOCALĂ A MUNICIPIULUI BISTRIŢ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NR. </w:t>
      </w:r>
      <w:r>
        <w:rPr>
          <w:rFonts w:cs="Arial" w:ascii="Arial" w:hAnsi="Arial"/>
          <w:b/>
          <w:bCs/>
          <w:sz w:val="26"/>
          <w:szCs w:val="26"/>
        </w:rPr>
        <w:t>29987/18.03.2022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Header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La Proiectul de hotărâre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bookmarkStart w:id="0" w:name="_Hlk99366036"/>
      <w:bookmarkStart w:id="1" w:name="_Hlk98491486"/>
      <w:bookmarkStart w:id="2" w:name="_Hlk39558180"/>
      <w:r>
        <w:rPr>
          <w:rFonts w:cs="Arial" w:ascii="Arial" w:hAnsi="Arial"/>
          <w:sz w:val="26"/>
          <w:szCs w:val="26"/>
          <w:lang w:val="ro-RO"/>
        </w:rPr>
        <w:t>privind abrogarea articolului 11 punctul 4 din Anexa la Hotărârea Consiliului local al municipiului Bistriţa nr. 153/29.07.2009 privind stabilirea unor măsuri de bună gospodărire a municipiului Bistriţa, cu modificările şi completările ulterioare</w:t>
      </w:r>
      <w:bookmarkEnd w:id="1"/>
      <w:bookmarkEnd w:id="2"/>
    </w:p>
    <w:p>
      <w:pPr>
        <w:pStyle w:val="Header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0"/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/>
        </w:rPr>
        <w:t>Î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n data de 25.10.2021 a fost înregistrată la sediul </w:t>
      </w:r>
      <w:r>
        <w:rPr>
          <w:rFonts w:cs="Arial" w:ascii="Arial" w:hAnsi="Arial"/>
          <w:sz w:val="26"/>
          <w:szCs w:val="26"/>
          <w:lang w:val="ro-RO" w:eastAsia="en-US"/>
        </w:rPr>
        <w:t>Primăriei municipiului Bistriţa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plângerea prealabilă formulată de doamna Buta Gafia Roxana, din municipiul Bistriţa, sub nr. 92526/25.10.2021, prin care </w:t>
      </w:r>
      <w:r>
        <w:rPr>
          <w:rFonts w:cs="Arial" w:ascii="Arial" w:hAnsi="Arial"/>
          <w:sz w:val="26"/>
          <w:szCs w:val="26"/>
          <w:lang w:val="ro-RO" w:eastAsia="en-US"/>
        </w:rPr>
        <w:t>solicita revocarea/abrogarea dispoziţiilor art. 11 pct. 4 din Anexa la Hotărârea nr. 153/2009 a Consiliului local al municipiului Bistriţa privind stabilirea unor măsuri de bună gospodărire a municipiului Bistriţa, cu modificările şi completările ulterioa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  <w:t>Plângerea prealabilă a fost înscrisă pe ordinea de zi a şedinţei ordinare a Consiliului local al municipiului Bistriţa din data de 25.11.2021 iar pentru admiterea plângerii au fost exprimate de către consilierii locali: 11 voturi „pentru”, un vot „împotrivă” şi 9 „abţineri”, stabilindu-se astfel că va fi elaborat un proiect de hotărâre în acest sen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Luând în considerare admiterea plângerii prealabile, se impune abrogarea art. 11 pct. 4 din actul normativ, şi drept consecinţă modificarea art. 27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ct. 15 lit. b) care stabileşte sancţiunea aplicabilă pentru nerespectarea de către persoanele fizice a obligaţiilor prevăzute la art. 11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Având în vedere motivele expuse mai sus, propunem şi susţinem proiectul de hotărâre </w:t>
      </w:r>
      <w:r>
        <w:rPr>
          <w:rFonts w:cs="Arial" w:ascii="Arial" w:hAnsi="Arial"/>
          <w:color w:val="000000"/>
          <w:sz w:val="26"/>
          <w:szCs w:val="26"/>
          <w:lang w:val="ro-RO"/>
        </w:rPr>
        <w:t>privind abrogarea articolului 11 punctul 4 din Anexa la Hotărârea Consiliului local al municipiului Bistriţa nr. 153/29.07.2009 privind stabilirea unor măsuri de bună gospodărire a municipiului Bistriţa, cu modificările şi completările ulterioar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555" w:leader="none"/>
          <w:tab w:val="left" w:pos="7695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Director executiv,</w:t>
        <w:tab/>
        <w:t xml:space="preserve">                                   Director executiv,</w:t>
        <w:tab/>
      </w:r>
    </w:p>
    <w:p>
      <w:pPr>
        <w:pStyle w:val="Normal"/>
        <w:tabs>
          <w:tab w:val="clear" w:pos="720"/>
          <w:tab w:val="left" w:pos="4110" w:leader="none"/>
          <w:tab w:val="left" w:pos="7695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FRANDEŞ FLORIN NICOLAE                          CINCEA DUMITRU MATEI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555" w:leader="none"/>
          <w:tab w:val="left" w:pos="7695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o-RO"/>
        </w:rPr>
        <w:t>BCE/2ex.</w:t>
        <w:tab/>
      </w:r>
    </w:p>
    <w:sectPr>
      <w:footerReference w:type="default" r:id="rId2"/>
      <w:type w:val="nextPage"/>
      <w:pgSz w:w="12240" w:h="15840"/>
      <w:pgMar w:left="1440" w:right="900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52:00Z</dcterms:created>
  <dc:creator>VirlanMirela</dc:creator>
  <dc:description/>
  <cp:keywords/>
  <dc:language>en-US</dc:language>
  <cp:lastModifiedBy>Primaria Bistrita</cp:lastModifiedBy>
  <cp:lastPrinted>2021-06-02T11:03:00Z</cp:lastPrinted>
  <dcterms:modified xsi:type="dcterms:W3CDTF">2022-03-28T10:20:00Z</dcterms:modified>
  <cp:revision>9</cp:revision>
  <dc:subject/>
  <dc:title/>
</cp:coreProperties>
</file>