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  <w:t>PRIMĂRIA MUNICIPIULUI BISTRIȚ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  <w:t>Nr. 4551/10.03.20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-144" w:right="-144" w:firstLine="72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bookmarkStart w:id="0" w:name="_Hlk97824500"/>
      <w:r>
        <w:rPr>
          <w:rFonts w:eastAsia="Times New Roman" w:cs="Arial" w:ascii="Arial" w:hAnsi="Arial"/>
          <w:sz w:val="26"/>
          <w:szCs w:val="26"/>
          <w:lang w:val="ro-RO"/>
        </w:rPr>
        <w:t>privind desemnarea reprezentantului Consiliului Local al municipiului Bistrița în Comisia Județeană de Incluziune socială</w:t>
      </w:r>
      <w:bookmarkEnd w:id="0"/>
      <w:r>
        <w:rPr>
          <w:rFonts w:eastAsia="Times New Roman" w:cs="Arial" w:ascii="Arial" w:hAnsi="Arial"/>
          <w:sz w:val="26"/>
          <w:szCs w:val="26"/>
          <w:lang w:val="ro-RO"/>
        </w:rPr>
        <w:t xml:space="preserve"> Bistrița-Năsău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360"/>
        <w:ind w:left="-144" w:right="-144" w:hanging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Prin Hotărârea de Guvern nr.1217/200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6"/>
          <w:szCs w:val="26"/>
        </w:rPr>
        <w:t>privind constituirea mecanismului naţional pentru promovarea incluziunii sociale în România,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cu modificările și completările ulterioare, la nivelul Instituției Prefectului- județul Bistrița-Năsăud se constituie anual </w:t>
      </w:r>
      <w:bookmarkStart w:id="1" w:name="_Hlk97826307"/>
      <w:r>
        <w:rPr>
          <w:rFonts w:eastAsia="Times New Roman" w:cs="Arial" w:ascii="Arial" w:hAnsi="Arial"/>
          <w:sz w:val="26"/>
          <w:szCs w:val="26"/>
          <w:lang w:val="ro-RO"/>
        </w:rPr>
        <w:t>Comisia Județeană privind Incluziunea Socială</w:t>
      </w:r>
      <w:bookmarkEnd w:id="1"/>
      <w:r>
        <w:rPr>
          <w:rFonts w:eastAsia="Times New Roman" w:cs="Arial" w:ascii="Arial" w:hAnsi="Arial"/>
          <w:sz w:val="26"/>
          <w:szCs w:val="26"/>
          <w:lang w:val="ro-RO"/>
        </w:rPr>
        <w:t xml:space="preserve"> Bistrița-Năsăud, cu atribuții și responsabilități specifice. 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Cadrul de colaborare interinstituțională la nivelul județului este asigurat pentru a armoniza politicile destinate cunoașterii, prevenirii și combaterii situațiilor care determină sărăcia și riscul de excluziune socială.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</w:rPr>
        <w:t>Comisia de incluziune socială are rol de facilitator între serviciile publice deconcentrate, serviciile publice de interes local/judeţean, furnizorii publici şi privaţi de servicii de interes public, organizaţii neguvernamentale în toate domeniile procesului de incluziune socială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6"/>
          <w:szCs w:val="26"/>
        </w:rPr>
        <w:t xml:space="preserve">Totodată, comisia întreprinde demersuri privind informarea, comunicarea şi participarea tuturor instituţiilor din judeţ la măsurile pentru prevenirea şi combaterea sărăciei şi riscului de excluziune socială și avizează strategiile județene de dezvoltare a serviciilor sociale anterior aprobării lor. 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Conform adresei Instituției Prefectului-județul Bistrița-Năsăud nr.IIB 1154 din 04.03.2021, se solicită Consiliului Local al municipiului Bistrița desemnarea unui consilier local care să facă parte din Comisia Județeană de Incluziune socială Bistrița-Năsăud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color w:val="112233"/>
          <w:sz w:val="26"/>
          <w:szCs w:val="26"/>
          <w:shd w:fill="FFFFFF" w:val="clear"/>
          <w:lang w:val="ro-RO"/>
        </w:rPr>
        <w:tab/>
      </w:r>
      <w:r>
        <w:rPr>
          <w:rFonts w:eastAsia="Times New Roman" w:cs="Arial" w:ascii="Arial" w:hAnsi="Arial"/>
          <w:sz w:val="26"/>
          <w:szCs w:val="26"/>
          <w:lang w:val="ro-RO"/>
        </w:rPr>
        <w:t>Având în vedere cele susmenționate, propunem şi susţinem spre aprobare Proiectul de hotărâre privind desemnarea reprezentantului Consiliului Local al municipiului Bistrița în Comisia Județeană de Incluziune socială Bistrița-Năsău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eastAsia="Times New Roman" w:cs="Arial" w:ascii="Arial" w:hAnsi="Arial"/>
          <w:sz w:val="26"/>
          <w:szCs w:val="26"/>
          <w:lang w:val="ro-RO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PRIMARUL MUNICIPIULUI BISTRIŢ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ab/>
        <w:tab/>
        <w:t xml:space="preserve">                              IOAN TUR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sz w:val="18"/>
          <w:szCs w:val="18"/>
          <w:lang w:val="ro-RO"/>
        </w:rPr>
        <w:t>DR/DA/2ex.</w:t>
      </w:r>
    </w:p>
    <w:sectPr>
      <w:type w:val="nextPage"/>
      <w:pgSz w:w="12240" w:h="15840"/>
      <w:pgMar w:left="1440" w:right="1008" w:gutter="0" w:header="0" w:top="851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6:23:00Z</dcterms:created>
  <dc:creator>rusan.alexandra</dc:creator>
  <dc:description/>
  <cp:keywords/>
  <dc:language>en-US</dc:language>
  <cp:lastModifiedBy>danila.alina</cp:lastModifiedBy>
  <cp:lastPrinted>2021-10-12T12:51:00Z</cp:lastPrinted>
  <dcterms:modified xsi:type="dcterms:W3CDTF">2022-03-24T12:11:00Z</dcterms:modified>
  <cp:revision>8</cp:revision>
  <dc:subject/>
  <dc:title/>
</cp:coreProperties>
</file>