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de Asistență Socială Bistrița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a Administrație Publică Juridic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Nr.4550 /10.03.2022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97824500"/>
      <w:r>
        <w:rPr>
          <w:rFonts w:cs="Arial" w:ascii="Arial" w:hAnsi="Arial"/>
          <w:sz w:val="26"/>
          <w:szCs w:val="26"/>
          <w:lang w:val="ro-RO"/>
        </w:rPr>
        <w:t>privind desemnarea reprezentantului Consiliului Local al municipiului Bistrița în Comisia Județeană de Incluziune socială</w:t>
      </w:r>
      <w:bookmarkEnd w:id="0"/>
      <w:r>
        <w:rPr>
          <w:rFonts w:cs="Arial" w:ascii="Arial" w:hAnsi="Arial"/>
          <w:sz w:val="26"/>
          <w:szCs w:val="26"/>
          <w:lang w:val="ro-RO"/>
        </w:rPr>
        <w:t xml:space="preserve"> Bistrița-Năsăud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ind w:left="-144" w:right="-144" w:hanging="0"/>
        <w:jc w:val="center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 Hotărârea de Guvern nr.1217/2006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privind constituirea mecanismului naţional pentru promovarea incluziunii sociale în România,</w:t>
      </w:r>
      <w:r>
        <w:rPr>
          <w:rFonts w:cs="Arial" w:ascii="Arial" w:hAnsi="Arial"/>
          <w:sz w:val="26"/>
          <w:szCs w:val="26"/>
          <w:lang w:val="ro-RO"/>
        </w:rPr>
        <w:t xml:space="preserve"> cu modificările și completările ulterioare, la nivelul Instituției Prefectului- județul Bistrița-Năsăud se constituie anual </w:t>
      </w:r>
      <w:bookmarkStart w:id="1" w:name="_Hlk97826307"/>
      <w:r>
        <w:rPr>
          <w:rFonts w:cs="Arial" w:ascii="Arial" w:hAnsi="Arial"/>
          <w:sz w:val="26"/>
          <w:szCs w:val="26"/>
          <w:lang w:val="ro-RO"/>
        </w:rPr>
        <w:t>Comisia Județeană privind Incluziunea Socială</w:t>
      </w:r>
      <w:bookmarkEnd w:id="1"/>
      <w:r>
        <w:rPr>
          <w:rFonts w:cs="Arial" w:ascii="Arial" w:hAnsi="Arial"/>
          <w:sz w:val="26"/>
          <w:szCs w:val="26"/>
          <w:lang w:val="ro-RO"/>
        </w:rPr>
        <w:t xml:space="preserve"> Bistrița-Năsăud, cu atribuții și responsabilități specifice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Cadrul de colaborare interinstituțională la nivelul județului este asigurat pentru a armoniza politicile destinate cunoașterii, prevenirii și combaterii situațiilor care determină sărăcia și riscul de excluziune socială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misia de incluziune socială are rol de facilitator între serviciile publice deconcentrate, serviciile publice de interes local/judeţean, furnizorii publici şi privaţi de servicii de interes public, organizaţii neguvernamentale în toate domeniile procesului de incluziune socială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Totodată, comisia întreprinde demersuri privind informarea, comunicarea şi participarea tuturor instituţiilor din judeţ la măsurile pentru prevenirea şi combaterea sărăciei şi riscului de excluziune socială și avizează strategiile județene de dezvoltare a serviciilor sociale anterior aprobării lor. Oferă sprijin autorităților în procesul de evaluare a nevoilor comunității și pentru fundamentarea programelor de acțiuni comunitare pentru combaterea sărăcie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În componența Comisiei Județene privind Incluziunea Socială se află reprezentanți ai instituțiilor publice locale/județene, reprezentanți ai consiliilor locale și județen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n adresa Instituției Prefectului-județul Bistrița-Năsăud nr.IIB 1154 din 04.03.2021, se solicită Consiliului Local al municipiului Bistrița desemnarea unui consilier local care să facă parte din Comisia Județeană de Incluziune socială Bistrița-Năsăud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În temeiul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 xml:space="preserve">- prevederilor art.11 alin.(1) și art.12 alin.(2) din Hotărârea de Guvern nr.1217/2006 </w:t>
      </w:r>
      <w:r>
        <w:rPr>
          <w:rFonts w:cs="Arial" w:ascii="Arial" w:hAnsi="Arial"/>
          <w:sz w:val="26"/>
          <w:szCs w:val="26"/>
        </w:rPr>
        <w:t>privind constituirea mecanismului naţional pentru promovarea incluziunii sociale în România,</w:t>
      </w:r>
      <w:r>
        <w:rPr>
          <w:rFonts w:cs="Arial" w:ascii="Arial" w:hAnsi="Arial"/>
          <w:sz w:val="26"/>
          <w:szCs w:val="26"/>
          <w:lang w:val="ro-RO"/>
        </w:rPr>
        <w:t xml:space="preserve"> cu modificările și completările ulterioare cu modificările și completările ulterioare</w:t>
      </w:r>
      <w:r>
        <w:rPr>
          <w:rFonts w:cs="Arial" w:ascii="Arial" w:hAnsi="Arial"/>
          <w:sz w:val="26"/>
          <w:szCs w:val="26"/>
          <w:lang w:val="ro-RO" w:eastAsia="en-US"/>
        </w:rPr>
        <w:t>;</w:t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2-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prevederilor art.123 alin.(1),</w:t>
      </w:r>
      <w:r>
        <w:rPr>
          <w:rFonts w:cs="Arial" w:ascii="Arial" w:hAnsi="Arial"/>
          <w:sz w:val="26"/>
          <w:szCs w:val="26"/>
        </w:rPr>
        <w:t xml:space="preserve"> art.139 alin.(1), art.196 alin.(1) lit.a și ale art.198 alin.(1) </w:t>
      </w:r>
      <w:r>
        <w:rPr>
          <w:rFonts w:cs="Arial" w:ascii="Arial" w:hAnsi="Arial"/>
          <w:sz w:val="26"/>
          <w:szCs w:val="26"/>
          <w:lang w:val="ro-RO"/>
        </w:rPr>
        <w:t xml:space="preserve">din Ordonanța de urgență a Guvernului României nr.57/2019 privind Codul administrativ, cu modificările și completările ulterioare;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color w:val="112233"/>
          <w:sz w:val="26"/>
          <w:szCs w:val="26"/>
          <w:shd w:fill="FFFFFF" w:val="clear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>Având în vedere cele susmenționate, propunem şi susţinem spre aprobare proiectul de hotărâre privind desemnarea reprezentantului Consiliului Local al municipiului Bistrița în Comisia Județeană de Incluziune socială Bistrița-Năsăud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Director Executiv,  </w:t>
        <w:tab/>
        <w:tab/>
        <w:tab/>
        <w:tab/>
        <w:tab/>
        <w:t xml:space="preserve">              Director Executiv,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>Dreptate Radu                                                          Dumitru Matei Cincea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  <w:lang w:val="ro-RO"/>
        </w:rPr>
        <w:t>DR/DA/2ex.</w:t>
      </w:r>
    </w:p>
    <w:sectPr>
      <w:type w:val="nextPage"/>
      <w:pgSz w:w="12240" w:h="15840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31:00Z</dcterms:created>
  <dc:creator>rusan.alexandra</dc:creator>
  <dc:description/>
  <cp:keywords/>
  <dc:language>en-US</dc:language>
  <cp:lastModifiedBy>danila.alina</cp:lastModifiedBy>
  <cp:lastPrinted>2021-10-12T12:50:00Z</cp:lastPrinted>
  <dcterms:modified xsi:type="dcterms:W3CDTF">2022-03-24T12:22:00Z</dcterms:modified>
  <cp:revision>7</cp:revision>
  <dc:subject/>
  <dc:title/>
</cp:coreProperties>
</file>