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ista proiectelor care vor beneficia de finanţare de la bugetul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lang w:val="es-ES"/>
        </w:rPr>
        <w:t>pe anul 2022 în domeniile: tineret, sport</w:t>
      </w:r>
      <w:r>
        <w:rPr>
          <w:rFonts w:cs="Arial" w:ascii="Arial" w:hAnsi="Arial"/>
          <w:b/>
          <w:bCs/>
          <w:lang w:val="es-ES"/>
        </w:rPr>
        <w:t xml:space="preserve"> şi educaţie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1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427"/>
        <w:gridCol w:w="6946"/>
        <w:gridCol w:w="2267"/>
        <w:gridCol w:w="20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l proiectulu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1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30" w:leader="none"/>
              </w:tabs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neret – buget alocat –  30.000 lei</w:t>
              <w:tab/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Asociația Clubul Sportiv “Schreiner”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grement pentru tineri în Pădurea Schullerwal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50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kern w:val="2"/>
              </w:rPr>
              <w:t>Asociația Club Sportiv Bistritz Racing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ump Track Challeng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00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Asociația Rodo Transilva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Din respect pentru rider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500</w:t>
            </w:r>
          </w:p>
        </w:tc>
      </w:tr>
      <w:tr>
        <w:trPr/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ot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30.00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0 lei</w:t>
            </w:r>
          </w:p>
        </w:tc>
      </w:tr>
      <w:tr>
        <w:trPr/>
        <w:tc>
          <w:tcPr>
            <w:tcW w:w="1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1" w:leader="none"/>
              </w:tabs>
              <w:autoSpaceDE w:val="false"/>
              <w:spacing w:lineRule="exact" w:line="30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Sport - buget alocat – </w:t>
            </w:r>
            <w:r>
              <w:rPr>
                <w:rFonts w:cs="Arial" w:ascii="Arial" w:hAnsi="Arial"/>
                <w:b/>
                <w:lang w:val="ro-RO"/>
              </w:rPr>
              <w:t xml:space="preserve"> 100.000 le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Pop Sorin Ili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Reprezentarea Municipiului Bistrița în Campionatul Național Individual al României de Viteză la Motociclism Vitez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662,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Asociația C.S. Karate Bistriț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Sportul de performanț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95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Orza Vladimir Nicola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Performanța copiilor în motorspor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7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erende Bogda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Participarea la Campionatul Mondial – Belgia, noiembrie 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7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kern w:val="2"/>
              </w:rPr>
              <w:t>Ilieș Miha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rse de mașini pe circui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77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Asociatia Clubul Sportiv GS Tennis Club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Tennis Europe U16 Bistrița Op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000</w:t>
            </w:r>
          </w:p>
        </w:tc>
      </w:tr>
      <w:tr>
        <w:trPr/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82.821,5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17.178,50 lei</w:t>
            </w:r>
          </w:p>
        </w:tc>
      </w:tr>
      <w:tr>
        <w:trPr/>
        <w:tc>
          <w:tcPr>
            <w:tcW w:w="1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ducaţie - buget alocat – 30.000  le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Asociația de părinți “Căsuța cu povești”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50 de ani de poveste la Căsuța cu poveșt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8.5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Fundația Proelectr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Universul Einstein_Formula 3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.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Fundația Proelectr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Poarta stelară”_revistă a Palatului Copiilor Bistriț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Asociația de Părinți Trenulețul Veseliei Bistriț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Reciclăm și ne jucă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.5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Uniunea Democrată a Tinerilor Maghiari din Bistriț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Tabără de creație și dezvoltare personal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000</w:t>
            </w:r>
          </w:p>
        </w:tc>
      </w:tr>
      <w:tr>
        <w:trPr/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30.00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rămasă nealocată – 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oooOOOooo </w:t>
      </w:r>
    </w:p>
    <w:sectPr>
      <w:headerReference w:type="default" r:id="rId2"/>
      <w:type w:val="nextPage"/>
      <w:pgSz w:orient="landscape" w:w="16838" w:h="11906"/>
      <w:pgMar w:left="720" w:right="460" w:gutter="0" w:header="1152" w:top="21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1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la Hotărârea nr. ...../........ 2022</w:t>
    </w:r>
  </w:p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ndocument">
    <w:name w:val="Plan document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6:00Z</dcterms:created>
  <dc:creator>SusterMihaela</dc:creator>
  <dc:description/>
  <cp:keywords/>
  <dc:language>en-US</dc:language>
  <cp:lastModifiedBy>suster.mihaela</cp:lastModifiedBy>
  <cp:lastPrinted>2020-03-19T10:16:00Z</cp:lastPrinted>
  <dcterms:modified xsi:type="dcterms:W3CDTF">2022-03-23T07:31:00Z</dcterms:modified>
  <cp:revision>45</cp:revision>
  <dc:subject/>
  <dc:title>TABEL </dc:title>
</cp:coreProperties>
</file>