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Lista proiectelor care vor beneficia de finanţare de la bugetul local al municipiului Bistriţa pe anul 2022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în domeniile: relaţii internaţionale, p</w:t>
      </w:r>
      <w:r>
        <w:rPr>
          <w:rFonts w:cs="Arial" w:ascii="Arial" w:hAnsi="Arial"/>
          <w:b/>
          <w:color w:val="000000"/>
          <w:spacing w:val="1"/>
          <w:lang w:val="ro-RO"/>
        </w:rPr>
        <w:t>rotecţia mediului şi interdisciplina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tbl>
      <w:tblPr>
        <w:tblW w:w="15505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28"/>
        <w:gridCol w:w="6595"/>
        <w:gridCol w:w="213"/>
        <w:gridCol w:w="5785"/>
        <w:gridCol w:w="20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Protecţia mediului – buget alocat – 3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o-RO"/>
              </w:rPr>
              <w:t>Organizația Națională Cercetașii României - Filiala Oscar Skrabel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o-RO"/>
              </w:rPr>
              <w:t>THINK GREEN, LIVE GREE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ro-RO"/>
              </w:rPr>
              <w:t>1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o-RO"/>
              </w:rPr>
              <w:t>Vidican Claudiu Dorel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o-RO"/>
              </w:rPr>
              <w:t>Pedalez pentru un oraș verde - #MUSAI SĂ PEDALEZ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ro-RO"/>
              </w:rPr>
              <w:t>13.5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28.5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1.500 lei</w:t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Relații internaționale – buget alocat – 15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o-RO"/>
              </w:rPr>
              <w:t>Asociația Tineri pentru Comunitat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o-RO"/>
              </w:rPr>
              <w:t>Bistrița – Zielona Gora conectate prin DANS și LIMBAJUL EMOȚIILO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ro-RO"/>
              </w:rPr>
              <w:t>14.454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14.454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546 lei</w:t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Interdisciplinar – buget alocat – 50.000 lei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kern w:val="2"/>
              </w:rPr>
              <w:t>Asociația Mocănița Transilvanie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Pasaje în lumin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0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Asociația Pro Hereditatem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kern w:val="2"/>
              </w:rPr>
              <w:t>Tabăra “Țintaș de Mic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00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Asociația Cornelius Art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Sub semnul culorilor primare - 20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00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Asociația SM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Abilitatea de a interacționa cu dizabilitate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8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kern w:val="2"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48.3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1.700 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576" w:right="576" w:gutter="0" w:header="1152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4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.. 2022</w:t>
    </w:r>
  </w:p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5:00Z</dcterms:created>
  <dc:creator>SusterMihaela</dc:creator>
  <dc:description/>
  <cp:keywords/>
  <dc:language>en-US</dc:language>
  <cp:lastModifiedBy>suster.mihaela</cp:lastModifiedBy>
  <cp:lastPrinted>2022-03-23T09:36:00Z</cp:lastPrinted>
  <dcterms:modified xsi:type="dcterms:W3CDTF">2022-03-23T10:47:00Z</dcterms:modified>
  <cp:revision>46</cp:revision>
  <dc:subject/>
  <dc:title>TABEL </dc:title>
</cp:coreProperties>
</file>