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  <w:lang w:val="pt-BR"/>
        </w:rPr>
        <w:t xml:space="preserve">R O M </w:t>
      </w:r>
      <w:r>
        <w:rPr>
          <w:rFonts w:cs="Arial" w:ascii="Arial" w:hAnsi="Arial"/>
          <w:sz w:val="26"/>
          <w:szCs w:val="26"/>
          <w:lang w:val="ro-RO"/>
        </w:rPr>
        <w:t>Â N I A                                                           PROIECT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TUL BISTRITA NASAUD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 xml:space="preserve">privind aprobarea Studiului de fezabilitate și a indicatorilor tehnico-economici pentru obiectivul de investiţii </w:t>
      </w:r>
      <w:r>
        <w:rPr>
          <w:rFonts w:cs="Arial" w:ascii="Arial" w:hAnsi="Arial"/>
          <w:b/>
          <w:sz w:val="26"/>
          <w:szCs w:val="26"/>
          <w:lang w:val="ro-RO"/>
        </w:rPr>
        <w:t>" Alimentare cu energie electrica la sediul administrativ –Cimitirul Nou, municipiul Bistrița, str. Tărpiului nr.20C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județul Bistrița-Năsăud "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ordinară în data de _______/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 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Referatul de aprobare al Primarului municipiului Bistriţa nr. 24322/07.03.2022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Raportul nr. 24940/07.03.2022 al Direcţiei Servicii Publice Bistrița, al Direcției Tehnice și al Direcției Administrație Publică, Juridic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Studiul de fezabilitate pentru obiectivul de investiţii "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imentare cu energie electrica la sediul administrativ –Cimitirul Nou, municipiul Bistrița, str. Tărpiului nr.20C</w:t>
      </w:r>
      <w:r>
        <w:rPr>
          <w:rFonts w:cs="Arial" w:ascii="Arial" w:hAnsi="Arial"/>
          <w:b/>
          <w:sz w:val="26"/>
          <w:szCs w:val="26"/>
          <w:lang w:val="ro-RO"/>
        </w:rPr>
        <w:t xml:space="preserve">,  </w:t>
      </w:r>
      <w:r>
        <w:rPr>
          <w:rFonts w:cs="Arial" w:ascii="Arial" w:hAnsi="Arial"/>
          <w:sz w:val="26"/>
          <w:szCs w:val="26"/>
          <w:lang w:val="ro-RO"/>
        </w:rPr>
        <w:t>județul Bistrița-Năsăud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i/>
          <w:sz w:val="26"/>
          <w:szCs w:val="26"/>
          <w:lang w:val="ro-RO"/>
        </w:rPr>
        <w:t xml:space="preserve">", </w:t>
      </w:r>
      <w:r>
        <w:rPr>
          <w:rFonts w:cs="Arial" w:ascii="Arial" w:hAnsi="Arial"/>
          <w:sz w:val="26"/>
          <w:szCs w:val="26"/>
          <w:lang w:val="ro-RO"/>
        </w:rPr>
        <w:t>întocmit de Societatea ELECTROCONSTRUCTIA ELCO BISTRITA S.A., Bistriț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Avizul nr. 3/15.02.2022 al Consiliului Tehnico-Economic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 xml:space="preserve">Avizul nr. ………………..al Comisiilor reunite ale Consiliului local al Municipiului Bistriţa;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În conformitate cu 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30/08.02.2022 privind aprobarea bugetului de venituri și cheltuieli al municipiului Bistrița pe anul 2022 și estimat pe anii 2023-2025, anexa nr.5, vol.1, Cap.70.02.50 punctul 2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bookmarkStart w:id="0" w:name="_Hlk98147135"/>
      <w:r>
        <w:rPr>
          <w:rFonts w:cs="Arial" w:ascii="Arial" w:hAnsi="Arial"/>
          <w:sz w:val="26"/>
          <w:szCs w:val="26"/>
          <w:lang w:val="ro-RO"/>
        </w:rPr>
        <w:t>prevederile Hotărârii Consiliului Local  al municipiului Bistrița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 nr.136/2013 privind aprobarea Planului Urbanistic General al municipiului Bistrița și a Regulamentului Local de Urbanism, cu modificările ş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Hotărârii Consiliului Local al municipiului Bistrița nr.184/31.10.2018 privind aprobarea prelungirii termenului de valabilitate a documentaţiei de urbanism „Actualizare Plan Urbanistic General al municipiului Bistriţa” şi a Regulamentului local de urbanism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208/15.12.2011 pentru aprobarea Strategiei de dezvoltare locală a municipiului Bistrița pentru perioada 2010-2030, realizată în cadrul proiectului ″Elaborarea Strategiei de Dezvoltare locală a municipiului Bistrița pentru perioada 2010-2030″ cofinanțat din fondul social European prin Programul operațional, Dezvoltarea capacității administrative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 44 alin.1 din Legea nr. 273/2006 privind finanţele publice locale, cu modificările ş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sz w:val="26"/>
          <w:szCs w:val="26"/>
          <w:lang w:val="ro-RO"/>
        </w:rPr>
        <w:t>prevederile art.7 din Hotărârea Guvernului nr. 907/2016 privind  etapele de elaborare și conţinutul cadru al documentaţiei tehnico – economice aferente obiectivelor/proiectelor de investiţii finanțate din fonduri publice, cu modificările și completările ulterioar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 xml:space="preserve">în temeiul art. 129 alin. (2) lit. "b", alin. (4) lit. "d", art. 139  alin. (1), art. 196 alin.(1), lit.″a″ și art.198 alin.(1) din Ordonanța de Urgență nr.57/2019 privind Codul administrativ,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H O T Ă R Ă Ş T E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 – Se aprobă Studiul de fezabilitate pentru obiectivul de investiţii 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" Alimentare cu energie electrica la sediul administrativ –Cimitirul Nou, municipiul Bistrița, str. Tărpiului nr.20C,  județul Bistrița-Năsăud ", </w:t>
      </w:r>
      <w:r>
        <w:rPr>
          <w:rFonts w:cs="Arial" w:ascii="Arial" w:hAnsi="Arial"/>
          <w:sz w:val="26"/>
          <w:szCs w:val="26"/>
          <w:lang w:val="ro-RO"/>
        </w:rPr>
        <w:t>elaborat de S.C. ELECTROCONSTRUCTIA ELCO BISTRITA S.A., Bistrița, cu indicatorii tehnico-economici prevăzuţi în Anexa nr.1, care face parte integrantă din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2.  -  </w:t>
      </w:r>
      <w:r>
        <w:rPr>
          <w:rFonts w:cs="Arial" w:ascii="Arial" w:hAnsi="Arial"/>
          <w:sz w:val="26"/>
          <w:szCs w:val="26"/>
          <w:lang w:val="ro-RO"/>
        </w:rPr>
        <w:t>Finanţarea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obiectivului de investiții prevăzut la art.1 se face din fondurile bugetului local al municipiului Bistriț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3.  -  </w:t>
      </w:r>
      <w:r>
        <w:rPr>
          <w:rFonts w:cs="Arial" w:ascii="Arial" w:hAnsi="Arial"/>
          <w:sz w:val="26"/>
          <w:szCs w:val="26"/>
          <w:lang w:val="ro-RO"/>
        </w:rPr>
        <w:t xml:space="preserve">Primarul municipiului Bistriţa , prin Viceprimarul de resort şi </w:t>
      </w:r>
      <w:r>
        <w:rPr>
          <w:rFonts w:cs="Arial" w:ascii="Arial" w:hAnsi="Arial"/>
          <w:sz w:val="26"/>
          <w:szCs w:val="26"/>
          <w:lang w:val="it-IT"/>
        </w:rPr>
        <w:t>Direcţia Servicii Publice Bistriţa</w:t>
      </w:r>
      <w:r>
        <w:rPr>
          <w:rFonts w:cs="Arial" w:ascii="Arial" w:hAnsi="Arial"/>
          <w:sz w:val="26"/>
          <w:szCs w:val="26"/>
          <w:lang w:val="ro-RO"/>
        </w:rPr>
        <w:t>, vor aduce la îndeplinire prezenta hotărâ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4.  - 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 în şedinţă ordinară, cu respectarea art.139, alin.(1) din Ordonanța de Urgență nr.57/2019 privind Codul administrativ, respectiv cu un număr de …..voturi "pentru" , …..voturi "împotrivă" şi ….voturi "abţineri" , din ……. consilieri prezenţi.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5.  – </w:t>
      </w:r>
      <w:r>
        <w:rPr>
          <w:rFonts w:cs="Arial" w:ascii="Arial" w:hAnsi="Arial"/>
          <w:sz w:val="26"/>
          <w:szCs w:val="26"/>
          <w:lang w:val="ro-RO"/>
        </w:rPr>
        <w:t>Secretarul general prin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Compartimentul pregătire documente, contencios va comunica prezenta hotărâre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mnului Viceprimar Hangan Sorin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Direcţiei Servicii Publice Bistriţ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rimarului municipiului Bistriț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– judeţul Bistriţa Năsăud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INITIATOR,                                             AVIZ DE LEGALITATE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pt-BR"/>
        </w:rPr>
        <w:t>P R I M A R                                                  SECRETAR,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it-IT"/>
        </w:rPr>
        <w:t>IOAN TURC                                         FLOARE GAFTON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istriţa la 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.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tărârea se adoptă cu votul deschis al majorităţii consilierilor în funcţie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BD/2 ex</w:t>
      </w:r>
      <w:r>
        <w:rPr>
          <w:rFonts w:cs="Arial" w:ascii="Arial" w:hAnsi="Arial"/>
          <w:sz w:val="20"/>
          <w:szCs w:val="20"/>
        </w:rPr>
        <w:t xml:space="preserve">.                 </w:t>
      </w:r>
    </w:p>
    <w:sectPr>
      <w:type w:val="nextPage"/>
      <w:pgSz w:w="12240" w:h="15840"/>
      <w:pgMar w:left="1418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00:00Z</dcterms:created>
  <dc:creator>BucurVictoria</dc:creator>
  <dc:description/>
  <cp:keywords/>
  <dc:language>en-US</dc:language>
  <cp:lastModifiedBy>suciu.anca</cp:lastModifiedBy>
  <cp:lastPrinted>2010-03-10T10:34:00Z</cp:lastPrinted>
  <dcterms:modified xsi:type="dcterms:W3CDTF">2022-03-17T09:43:00Z</dcterms:modified>
  <cp:revision>11</cp:revision>
  <dc:subject/>
  <dc:title>              R O M Â N I A                                                                                 (PROIECT)</dc:title>
</cp:coreProperties>
</file>