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 NĂSĂUD                                            (PROIECT)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entru modificarea Hotărârii nr.139/21.10.2015 privind desemnarea reprezentanţilor municipiului Bistriţa în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, cu modificarile si completarile ulterio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, în data de _______________;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nr.25869 /09.03.2022 al Primarului municipiului Bistriţa;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>Raportul comun nr.25871/09.03.2022 al Direcţiei Economice si al Direcţiei Administratie Publică, Juridic;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Societăţii Business Park Bistriţa Sud S.R.L.nr.18/24.02.2022, inregistrată la Primaria municipiului Bistrita cu nr.21146/24.02.2022</w:t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__  al Comisiilor reunite de specialitate ale Consiliului local al municipiului Bistriţa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Consiliului local al municipiului Bistriţa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local al municipiului Bistriţa nr.51/2016 pentru modificarea Hotararii nr.139/2015 privind desemnarea reprezentanţilor municipiului Bistriţa în  Adunarea Generală a Asociaţilor (AGA) la Societatea Business Park Bistrita Sud S.R.L. şi aprobarea contractului de mandat al acestora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_Hlk61525219"/>
      <w:bookmarkEnd w:id="0"/>
      <w:r>
        <w:rPr>
          <w:rFonts w:cs="Arial" w:ascii="Arial" w:hAnsi="Arial"/>
          <w:sz w:val="26"/>
          <w:szCs w:val="26"/>
          <w:lang w:val="ro-RO"/>
        </w:rPr>
        <w:t>Hotărârea Consiliului local al municipiului Bistriţa nr.68/2016 pentru modificarea Hotararii nr.139/2015 privind desemnarea reprezentanţilor municipiului Bistriţa în  Adunarea Generală a Asociaţilor (AGA) la Societatea Business Park Bistrita Sud S.R.L. şi aprobarea contractului de mandat al acestora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61525219"/>
      <w:bookmarkEnd w:id="1"/>
      <w:r>
        <w:rPr>
          <w:rFonts w:cs="Arial" w:ascii="Arial" w:hAnsi="Arial"/>
          <w:sz w:val="26"/>
          <w:szCs w:val="26"/>
          <w:lang w:val="ro-RO"/>
        </w:rPr>
        <w:t>Hotărârea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Consiliului local al municipiului Bistriţa nr.53/2018 pentru modificarea Hotararii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Hotărârea Consiliului local al municipiului Bistriţa nr.79/2019 pentru modificarea Hotararii nr.139</w:t>
      </w:r>
      <w:r>
        <w:rPr>
          <w:rFonts w:cs="Arial" w:ascii="Arial" w:hAnsi="Arial"/>
          <w:sz w:val="26"/>
          <w:szCs w:val="26"/>
          <w:lang w:val="ro-RO"/>
        </w:rPr>
        <w:t>/2015 privind desemnarea reprezentanţilor municipiului Bistriţa în  Adunarea Generală a Asociaţilor (AGA) la Societatea Business Park Bistrita Sud S.R.L. şi aprobarea contractului de mandat al acestora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local al municipiului Bistriţa nr.32/25.02.2021 pentru modificarea Hotararii nr.</w:t>
      </w:r>
      <w:r>
        <w:rPr>
          <w:rFonts w:cs="Arial" w:ascii="Arial" w:hAnsi="Arial"/>
          <w:iCs/>
          <w:sz w:val="26"/>
          <w:szCs w:val="26"/>
          <w:lang w:val="ro-RO"/>
        </w:rPr>
        <w:t xml:space="preserve">139/2015 privind desemnarea reprezentanţilor municipiului Bistriţa în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, cu modificarile si completarile ulterioare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Hotărârea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 nr.153/28.10.2021 pentru modificarea Hotararii nr.139/2015 privind desemnarea reprezentanţilor municipiului Bistriţa în Adunarea Generală a Asociaţilor (AGA) la Societatea Business Park Bistrita Sud S.R.L. şi aprobarea contractului de mandat al acestora, cu modificarile si completarile ulterioare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local al municipiului Bistriţa nr.109/20.09.2012 privind infiintarea Societăţii comerciale cu raspundere limitata S.C.”Business Park Bistriţa Sud” S.R.L.-societate administrator pentru Parcul Industrial “Bistriţa Sud, cu modificările şi completările ulterioare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2 lit. b, art. 3 pct. 2 lit. a din Ordonanţa de Urgenţă a Guvernului nr. 109/2011 privind guvernanţa corporativă a întreprinderilor publice, cu modificările şi completările ulterioare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Guvernului nr.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2009 si următoarele din Legea nr.287/2009, republicată, privind Codul civil, cu modificările şi completările ulterioare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în temeiul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29 alin.(2) lit.”a”, alin.(3) lit.”d”, art.131, art.139 alin.(3) lit.”g”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, alin.(6) </w:t>
      </w:r>
      <w:r>
        <w:rPr>
          <w:rFonts w:cs="Arial" w:ascii="Arial" w:hAnsi="Arial"/>
          <w:sz w:val="26"/>
          <w:szCs w:val="26"/>
          <w:lang w:val="ro-RO" w:eastAsia="ar-SA"/>
        </w:rPr>
        <w:t>din Ordonanţa de urgenţă a Guvernului României nr.57/2019 privind Codul administrativ, cu modificările şi completările ulterioare,</w:t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iCs/>
          <w:sz w:val="26"/>
          <w:szCs w:val="26"/>
          <w:lang w:val="ro-RO"/>
        </w:rPr>
        <w:t>Hotărârea</w:t>
      </w:r>
      <w:r>
        <w:rPr>
          <w:rFonts w:cs="Arial" w:ascii="Arial" w:hAnsi="Arial"/>
          <w:sz w:val="26"/>
          <w:szCs w:val="26"/>
          <w:lang w:val="ro-RO"/>
        </w:rPr>
        <w:t xml:space="preserve"> Consiliului local al Municipiului Bistrita nr.139/21.10.2015 privind desemnarea reprezentantilor municipiului Bistrita in Adunarea Generală a Asociaţilor la Societatea Business Park Bistriţa Sud S.R.L. si aprobarea contractului de mandat al acestora, cu modificarile si completarile ulterioare, se modifică după cum urmeaz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„ART.1. alin.1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ct.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3.</w:t>
      </w:r>
      <w:r>
        <w:rPr>
          <w:rFonts w:cs="Arial" w:ascii="Arial" w:hAnsi="Arial"/>
          <w:sz w:val="26"/>
          <w:szCs w:val="26"/>
          <w:lang w:val="ro-RO"/>
        </w:rPr>
        <w:t>Domnul Vintilă Alexandru se înlocuieşte cu domnul/doamna 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Hotărârii nr.139/21.10.2015 privind desemnarea reprezentanţilor municipiului Bistriţa în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, cu modificările şi completările ulterioare, rămân neschimbate.</w:t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Economică şi Societatea Business Park Bistriţa Sud S.R.L.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 cu respectarea prevederilor art.139 alin.(3) lit.”g”, alin.(6) din Ordonanta de urgenţă a Guvernului României nr.57/2019 privind Codul administrativ, respectiv cu un număr de ___ voturi ”pentru", ____”împotrivă” şi ___”abţineri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 prin Compartimentul pregătire documente, contencios, va comunica prezenta hotărâr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persoanei nominalizate la art.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Direcţiei Administratie Publică, Juridic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Direcţiei Economice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Societăţii Business Park  Bistriţa Sud S.R.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Instituţiei Prefectului-Judeţul Bistriţa-Năsăud.</w:t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Indent"/>
        <w:ind w:right="-23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                      AVIZ DE LEGALITATE,</w:t>
      </w:r>
    </w:p>
    <w:p>
      <w:pPr>
        <w:pStyle w:val="TextBodyIndent"/>
        <w:ind w:left="720" w:right="-234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IMAR,                                            </w:t>
        <w:tab/>
        <w:t xml:space="preserve">     SECRETAR GENERAL,</w:t>
      </w:r>
    </w:p>
    <w:p>
      <w:pPr>
        <w:pStyle w:val="TextBodyIndent"/>
        <w:ind w:right="-234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720" w:right="-234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OAN TURC                            </w:t>
        <w:tab/>
        <w:t xml:space="preserve">          </w:t>
        <w:tab/>
        <w:t>FLOARE GAFTONE</w:t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Hotărârea se adoptă cu votul secret al majorității absolute a consilierilor locali în funcț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SN/BCG.ex.2.</w:t>
      </w:r>
    </w:p>
    <w:sectPr>
      <w:footerReference w:type="default" r:id="rId2"/>
      <w:type w:val="nextPage"/>
      <w:pgSz w:w="12240" w:h="15840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pacing w:val="-9"/>
      <w:w w:val="10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Times New Roman" w:hAnsi="Times New Roman" w:cs="Times New Roman"/>
      <w:sz w:val="20"/>
      <w:szCs w:val="20"/>
      <w:lang w:val="ro-RO"/>
    </w:rPr>
  </w:style>
  <w:style w:type="character" w:styleId="CorptextCaracter">
    <w:name w:val="Corp text Caracter"/>
    <w:qFormat/>
    <w:rPr>
      <w:rFonts w:ascii="Times New Roman" w:hAnsi="Times New Roman" w:cs="Times New Roman"/>
      <w:sz w:val="24"/>
      <w:szCs w:val="24"/>
    </w:rPr>
  </w:style>
  <w:style w:type="character" w:styleId="BodyChar">
    <w:name w:val="Body Char"/>
    <w:qFormat/>
    <w:rPr>
      <w:rFonts w:ascii="Arial" w:hAnsi="Arial" w:cs="Times New Roman"/>
      <w:kern w:val="2"/>
      <w:sz w:val="24"/>
      <w:szCs w:val="24"/>
      <w:lang w:val="en-GB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o-RO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4"/>
      <w:szCs w:val="24"/>
      <w:lang w:val="en-GB"/>
    </w:rPr>
  </w:style>
  <w:style w:type="paragraph" w:styleId="Roman1">
    <w:name w:val="roman 1"/>
    <w:basedOn w:val="Normal"/>
    <w:qFormat/>
    <w:pPr>
      <w:numPr>
        <w:ilvl w:val="0"/>
        <w:numId w:val="1"/>
      </w:numPr>
      <w:tabs>
        <w:tab w:val="left" w:pos="567" w:leader="none"/>
        <w:tab w:val="left" w:pos="720" w:leader="none"/>
      </w:tabs>
      <w:spacing w:lineRule="auto" w:line="288" w:before="0" w:after="140"/>
      <w:ind w:left="567" w:hanging="567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6:00Z</dcterms:created>
  <dc:creator>Dan</dc:creator>
  <dc:description/>
  <cp:keywords/>
  <dc:language>en-US</dc:language>
  <cp:lastModifiedBy>suciu.anca</cp:lastModifiedBy>
  <cp:lastPrinted>2022-03-09T13:15:00Z</cp:lastPrinted>
  <dcterms:modified xsi:type="dcterms:W3CDTF">2022-03-17T12:34:00Z</dcterms:modified>
  <cp:revision>56</cp:revision>
  <dc:subject/>
  <dc:title>ROMÂNIA</dc:title>
</cp:coreProperties>
</file>