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ab/>
        <w:tab/>
        <w:t xml:space="preserve">                             ( PROIECT 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ÃSÃUD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H O T Ã R Â R E</w:t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ivind aprobarea susţinerii financiare a Clubului Sportiv Municipal Bistriţa pentru activitatea sportivă a copiilor, juniorilor şi tineretului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.03.2022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nr. 190/01.03.2022 a Clubului Sportiv Municipal Bistriţa, înregistrată la Primăria municipiului Bistrița cu numărul 22556/01.03.2022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 de aprobare nr.24161/04.03.2022 a Primarului Municipiului Bistriţa 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24162/04.03.2022 al  Direcţiei Educație, Turism, Direcţia Administraţie Publică, Juridic şi al Direcţiei Economice;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Consiliului local al municipiului Bistrita nr. 30/08.02.2022 privind aprobarea bugetului de venituri şi cheltuieli al municipiului Bistriţa, pe anul 2022 și estimat pe anii 2023-2025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izul _______  nr. ___/______al Comisilor de specialitate reunite ale Consiliului local al municipiului Bistrița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 3, art. 12, alin.(1) și </w:t>
      </w:r>
      <w:r>
        <w:rPr>
          <w:rFonts w:cs="Arial" w:ascii="Arial" w:hAnsi="Arial"/>
          <w:sz w:val="26"/>
          <w:szCs w:val="26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, art 18^1, alin (2), lit.a, art.22, art.26, art. 29, art. 67, alin.(2), lit.c și alin. (3), lit.c , art.67^1, alin.1, art.69, alin. (1),(2),(3) din Legea educaţiei fizice şi a sportului nr. 69/2000 cu modificãrile şi completã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45 lit. „c”</w:t>
      </w:r>
      <w:r>
        <w:rPr>
          <w:rFonts w:cs="Arial" w:ascii="Arial" w:hAnsi="Arial"/>
          <w:sz w:val="26"/>
          <w:szCs w:val="26"/>
        </w:rPr>
        <w:t xml:space="preserve"> din Anexa la Ordinul Ministrului Tineretului şi Sportului nr. 832/2017 privind aprobarea Regulamentului – cadru de organizare şi funcţionare al cluburilor sportive- unităţi aflate în subordinea Ministerului Tineretului şi Sportului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Legii nr. 273/2006 privind finanţele publice locale, cu modificarile şi completa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>în temeiul prevederile art. 129 alin. 2 „d”, alin. 7 lit. „f” şi art. 139 alin. 1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n Ordonanţa de Urgenţă nr. 57/2019, privind Codul Administrativ</w:t>
      </w:r>
      <w:r>
        <w:rPr>
          <w:rFonts w:cs="Arial" w:ascii="Arial" w:hAnsi="Arial"/>
          <w:sz w:val="26"/>
          <w:szCs w:val="26"/>
          <w:lang w:val="ro-RO"/>
        </w:rPr>
        <w:t>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Ã R Ã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 1</w:t>
      </w:r>
      <w:r>
        <w:rPr>
          <w:rFonts w:cs="Arial" w:ascii="Arial" w:hAnsi="Arial"/>
          <w:color w:val="000000"/>
          <w:sz w:val="26"/>
          <w:szCs w:val="26"/>
          <w:lang w:val="ro-RO"/>
        </w:rPr>
        <w:t>. Se aprobă susţinerea financiară a Clubului Sportiv Municipal Bistriţa pentru activitatea sportivă a copiilor, juniorilor şi tineretului pentru anul 2022 conform contractului prevăzut în anexa nr. 1 la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 (1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 aprobă criteriile şi condiţiile finanţării conform Anexei nr. 2 la prezenta hotărâre „Programarea obiectivelor. Buget”</w:t>
      </w:r>
    </w:p>
    <w:p>
      <w:pPr>
        <w:pStyle w:val="Normal"/>
        <w:ind w:firstLine="144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Consiliul local al municipiului Bistriţa va asigura finanţarea Clubului Sportiv Municipal Bistriţa cu suma de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200.000 lei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entru activitatea sportivă a copiilor, juniorilor şi tineretului conform solicitării de finanţare până la data de 20 decembrie, prevăzută în bugetul local pe anul 2022 la Cap. 67.02 „Cultură, recreere şi religie”.</w:t>
      </w:r>
    </w:p>
    <w:p>
      <w:pPr>
        <w:pStyle w:val="Normal"/>
        <w:ind w:firstLine="144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(3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uma prevăzută la alin. 2 este detaliată pe natura cheltuielilor în documentul „Programarea obiectivelor. Buget” – anexa 2 la prezenta hotărâre.</w:t>
      </w:r>
    </w:p>
    <w:p>
      <w:pPr>
        <w:pStyle w:val="Normal"/>
        <w:ind w:firstLine="144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(4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e aprobă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cuantumul pentru plata indemnizatiei sportive, pe fiecare categorie de participanţi la activităţile sportive prevăzute în documentul „Categorii de cheltuieli” – Anexa 3 la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Anexele nr.1, nr. 2 şi nr. 3 fac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</w:t>
      </w:r>
      <w:r>
        <w:rPr>
          <w:rFonts w:cs="Arial" w:ascii="Arial" w:hAnsi="Arial"/>
          <w:color w:val="000000"/>
          <w:sz w:val="26"/>
          <w:szCs w:val="26"/>
          <w:lang w:val="ro-RO"/>
        </w:rPr>
        <w:t>. – Se împuterniceşte Primarul municipiului Bistriţa să semneze contractul de finanţare, prevăzut în anexa nr. 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ţa prin Direcţia Economică şi Direcţia Educaţie, Turism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</w:t>
      </w:r>
      <w:r>
        <w:rPr>
          <w:rFonts w:cs="Arial" w:ascii="Arial" w:hAnsi="Arial"/>
          <w:sz w:val="26"/>
          <w:szCs w:val="26"/>
          <w:lang w:val="ro-RO"/>
        </w:rPr>
        <w:t xml:space="preserve">. – Prezenta hotãrâre a fost adoptatã de Consiliul local al municipiului Bistriţa, în şedinţã ordinară, cu respectarea </w:t>
      </w:r>
      <w:r>
        <w:rPr>
          <w:rFonts w:cs="Arial" w:ascii="Arial" w:hAnsi="Arial"/>
          <w:sz w:val="26"/>
          <w:szCs w:val="26"/>
        </w:rPr>
        <w:t>art. 139 alin. 1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n Ordonanţa de Urgenţă nr. 57/2019, privind Codul Administrativ</w:t>
      </w:r>
      <w:r>
        <w:rPr>
          <w:rFonts w:cs="Arial" w:ascii="Arial" w:hAnsi="Arial"/>
          <w:sz w:val="26"/>
          <w:szCs w:val="26"/>
          <w:lang w:val="ro-RO"/>
        </w:rPr>
        <w:t>, cu modificările și completările ulterioare, respectiv cu un numãr de .....................pentru,..........împotrivă şi ..................abţine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prin Compartimentul pregãtire documente, contencios va comunica prezenta hotãrâre prin mijloace electronice:</w:t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Direcţiei Educație, Turism 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Direcţiei Economic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Direcţiei Administraţie Publică, Juridic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Clubului Sportiv Municipal Bistriţa cu sediul în municipiul Bistriţa, str. Parcului nr.  1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Primarului municipiului Bistriţ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-  Instituţiei Prefectului - judeţul Bistriţa - Nãsãud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                      Aviz de legalitate,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imarul municipiului Bistriţa,                                    Secretar general, 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               Floare Gaftone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RP/CM/2 ex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consilierilor în funcţie</w:t>
      </w:r>
    </w:p>
    <w:sectPr>
      <w:footerReference w:type="default" r:id="rId2"/>
      <w:type w:val="nextPage"/>
      <w:pgSz w:w="12240" w:h="15840"/>
      <w:pgMar w:left="1260" w:right="99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ro-RO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1">
    <w:name w:val="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10:00Z</dcterms:created>
  <dc:creator>***</dc:creator>
  <dc:description/>
  <cp:keywords/>
  <dc:language>en-US</dc:language>
  <cp:lastModifiedBy>suciu.anca</cp:lastModifiedBy>
  <cp:lastPrinted>2019-05-17T09:02:00Z</cp:lastPrinted>
  <dcterms:modified xsi:type="dcterms:W3CDTF">2022-03-14T06:47:00Z</dcterms:modified>
  <cp:revision>92</cp:revision>
  <dc:subject/>
  <dc:title>ROMÂNIA</dc:title>
</cp:coreProperties>
</file>