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3.02.2022 în şedinţa 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r>
      <w:bookmarkStart w:id="0" w:name="_Hlk98944838"/>
      <w:r>
        <w:rPr>
          <w:rFonts w:cs="Arial" w:ascii="Arial" w:hAnsi="Arial"/>
          <w:sz w:val="26"/>
          <w:szCs w:val="26"/>
        </w:rPr>
        <w:t>Şedinţa ordinară se desfăşoară prin mijloace electronice de comunicare, la care participă: consilierii locali ai municipiului Bistriţa, Primarul municipiului Bistrița – domnul Turc Ioan; Viceprimarul municipiului Bistriţa – domnul Hangan Sorin; Viceprimarul municipiului Bistriţa – domnul Stan Călin; doamna Gaftone Floare -  Secretarul general al municipiului Bistrița; Frandeș Florin – director executiv Poliția locală a municipiului Bistrița; Cismaș Adrian – director executiv Direcţia Economică Venituri;</w:t>
      </w:r>
      <w:r>
        <w:rPr>
          <w:rFonts w:cs="Arial" w:ascii="Arial" w:hAnsi="Arial"/>
          <w:color w:val="FF0000"/>
          <w:sz w:val="26"/>
          <w:szCs w:val="26"/>
        </w:rPr>
        <w:t xml:space="preserve"> </w:t>
      </w:r>
      <w:r>
        <w:rPr>
          <w:rFonts w:cs="Arial" w:ascii="Arial" w:hAnsi="Arial"/>
          <w:sz w:val="26"/>
          <w:szCs w:val="26"/>
        </w:rPr>
        <w:t>Coceşiu Liliana – director executiv Direcţia Integrare Europeană;        Ivaşcu Lia – director executiv Direcţia Tehnică; Marina Vasile – director executiv Direcţia Patrimoniu;</w:t>
      </w:r>
      <w:r>
        <w:rPr>
          <w:rFonts w:cs="Arial" w:ascii="Arial" w:hAnsi="Arial"/>
          <w:color w:val="FF0000"/>
          <w:sz w:val="26"/>
          <w:szCs w:val="26"/>
        </w:rPr>
        <w:t xml:space="preserve"> </w:t>
      </w:r>
      <w:r>
        <w:rPr>
          <w:rFonts w:cs="Arial" w:ascii="Arial" w:hAnsi="Arial"/>
          <w:sz w:val="26"/>
          <w:szCs w:val="26"/>
        </w:rPr>
        <w:t>Crețiu Ioan – director executiv Direcția Servicii Publice;</w:t>
      </w:r>
      <w:r>
        <w:rPr>
          <w:rFonts w:cs="Arial" w:ascii="Arial" w:hAnsi="Arial"/>
          <w:color w:val="FF0000"/>
          <w:sz w:val="26"/>
          <w:szCs w:val="26"/>
        </w:rPr>
        <w:t xml:space="preserve"> </w:t>
      </w:r>
      <w:r>
        <w:rPr>
          <w:rFonts w:cs="Arial" w:ascii="Arial" w:hAnsi="Arial"/>
          <w:sz w:val="26"/>
          <w:szCs w:val="26"/>
        </w:rPr>
        <w:t>Dreptate Radu – director executiv Direcția Asistență Socială;</w:t>
      </w:r>
      <w:r>
        <w:rPr>
          <w:rFonts w:cs="Arial" w:ascii="Arial" w:hAnsi="Arial"/>
          <w:color w:val="FF0000"/>
          <w:sz w:val="26"/>
          <w:szCs w:val="26"/>
        </w:rPr>
        <w:t xml:space="preserve"> </w:t>
      </w:r>
      <w:r>
        <w:rPr>
          <w:rFonts w:cs="Arial" w:ascii="Arial" w:hAnsi="Arial"/>
          <w:sz w:val="26"/>
          <w:szCs w:val="26"/>
        </w:rPr>
        <w:t>Antoneac Adriana – director executiv Direcția Educație, Turism; Grecu Elena – șef Serviciul Achiziții Publice; Magda Ioan – administrator Business Park Bistrita Sud SRL; Zbânca Marius – reprezentantul Societății Loyal Center Bistrița, care asigură asistența tehnică la ședința consiliului local; Siman Dan – consilier Compartiment Tehnologia informației – Direcția Comunicare; Bogătean Adriana Silvia – consilier juridic Compartimentul Pregătire Documente, Contencios; Cionca Terezia – Tanța - consilier Compartimentul Pregătire Documente, Contencios;  Suciu Anca - Emilia – consilier Compartimentul Pregătire Documente, Contencios.</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bookmarkEnd w:id="0"/>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ția Primarului municipiului Bistrița nr.76/15.02.2021 care a fost adusă la cunoştinţă publică prin publicare în mass-media locală şi afişare pe site-ul primăriei. Ordinea de zi a ședinței ordinare a fost completată prin Dispoziția anexă nr.81/22.02.2022 care a fost afișată pe site-ul Primăriei municipiului Bistri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Tudor – președintele de ședință: bună-ziua și bine v-am găsit la ședința ordinară din data de 23.02.2022 a Consiliului local al municipiului Bistrița. Am să vă rog să vă ridicați pentru intonarea Imnului Național.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Filip Alexandru-Tudor – Președintele de ședință: bună-ziua, din nou! Am să încep cu prezenț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eastAsia="Arial" w:cs="Arial" w:ascii="Arial" w:hAnsi="Arial"/>
          <w:kern w:val="2"/>
          <w:sz w:val="26"/>
          <w:szCs w:val="26"/>
        </w:rPr>
        <w:t xml:space="preserve"> </w:t>
      </w:r>
      <w:r>
        <w:rPr>
          <w:rFonts w:cs="Arial" w:ascii="Arial" w:hAnsi="Arial"/>
          <w:kern w:val="2"/>
          <w:sz w:val="26"/>
          <w:szCs w:val="26"/>
        </w:rPr>
        <w:t xml:space="preserve">Lipsește domnul consilier Bria Dumitru-Alexandru și doamna consilier Săsărman Lucia – August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amna consilier Gaga Seica Marioara: doamna Săsărman Lucia Augusta se va conecta mai târziu, a trimis un sms. </w:t>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Domnul consilier Filip Alexandru-Tudor – Președintele de ședință:  am înțeles, o așteptăm să se conecteze.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În condițiile date, avem 19 prezenți din totalul de 21 de membri ai consiliului  local și întrunim formele legale pentru a putea desfășura această ședinț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âna la a intra în ședință și-n votul pentru ordinea de zi, o să trec la sesiunea de interpelări. Dacă sunt interpelări, vă rog să vă înscrieț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a, domnul Pavelean, v-ascultăm!</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Pavelean Nicolae: da, mulțumesc! Patru puncte de interpelare aș avea astăz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imul este referitor la noii senzori instalați pentru monitorizarea nivelului de contaminare a aerului. Am văzut că recent s-au instalat în municipiul Bistrița mai mulți senzori care ne oferă posibilitatea să monitorizăm nivelul de contaminare a aerului, aer pe care toți îl respirăm zilnic. La o primă monitorizare pe care am observat-o, am văzut că sunt anumite ore din zi în care nivelul de gaze sau nivelul de poluanți pe metru cub depășește limitele admise de 50 de micrograme pe metru cub. Ce am observat este că unele dintre aceste intervale de timp coincid cu orele de vârf în traficul din municipiul Bistrița și coincid cu intervalele de timp în care mașinile staționează cel mai mult la cozile din oraș. Deci eu cred că putem trage o concluzie, o scurtă concluzie, că una dintre cauze este numărul de mașini tot mai mare blocat în trafic prea mult timp.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in urmare, aș dori să-l întreb pe domnul primar Ioan Turc, întrucât știm că în trecut s-au făcut mai multe propuneri pentru fluidizarea traficului și inclusiv s-a făcut o propunere pentru înființarea unei comisii de circulație, din partea colegei Oana Săcălean - aș vrea să știu care este stadiul acestor propuneri și care este planul primăriei să îmbunătățească circulația în oraș, un plan cel puțin cu măsuri pe termen scurt. Ce studii se fac pentru reconfigurarea străzilor astfel încât circulația, la orele de vârf, să fie mai fluidă și disconfortul în trafic să scadă și implicit nivelul poluării din oraș să fie redus cât mai repede. Propuneri au mai fost și în trecut și, din păcate, nu le-am văzut puse în practică. Reamintesc aici, spre exemplu, propunerea de mutare a trecerilor de pietoni mai departe de sensurile giratorii și chiar vreau să mai vin cu încă o propunere, poate că luăm în analiză posibilitatea de a muta halta din zona Decebal din cauza căreia am văzut că de multe ori se crează blocaje în trafic pe Strada Colibiței și pe Drumul Dumitrei Vechi pentru că trenul staționează exact aproape de trecerea la nivel cu calea ferat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Al doilea punct – aș dori să știu care este garanția pentru lucrările de asfaltare care se fac și care s-au făcut în municipiul Bistrița, pentru că sunt unele situații, dau un exemplu concret, Strada C.R. Vivu asfaltată complet din bordură în bordură, în toamna anului trecut, acum, în februarie 2022 este plină de denivelări, și au apărut inclusiv gropile, deci clar, după doar câteva luni au și apărut problemele și aș vrea să știu cum acționează Primăria Bistrița în cazul sau, mă rog, vis-a-vis de firmele care au desfășurat aceste lucrări de asfaltare, și lucrările fiind în garanție sunt deja deteriorate.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Un alt aspect pentru care aș dori o clarificare este legat de facturile la gaz și electricitate. Dacă ne poate spune cineva din executiv care au fost valorile pentru ultimele facturi ale Primăriei Bistrița la electricitate și gaz, și dacă se poate să ne spună și prețul prevăzut în ultimele contracte de furnizare energie electrică și gaz cu companiile de energie electrică și gaz.</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Iar ultimul punct pe care aș dori să-l semnalez este legat de petiția cetățenilor pe care am inițiat-o și am depus-o săptămâna trecută. Petiția spune Nu majorărilor tarifelor la apă și canalizare, o petiție care a fost semnată de peste 1100 de cetățeni în doar o săptămână. Aș dori să știu, în contextul în care ieri a avut loc adunarea generală și am aflat deja, din informațiile publice, că s-au aprobat aceste majorări nu tocmai justificate și pentru care cetățenii s-au opus. Aș dori să știu cum a votat domnul Turc în adunarea generală și cum poate să ne explice votul său în condițiile în care sau, mă rog, cum poate să ne dea un răspuns celor care am semnat pentru această petiție? Mulțumesc!</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Filip Alexandru-Tudor – Președintele de ședință: mulțumim, domnule Nicolae Pavelean! Dacă mai sunt intervenții? Domnul Mathe, vă rog!</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Mathe Attila: mulțumesc frumos!</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Am mai adus problema asta și anterior. Am putut observa zilele acestea pe mai multe site-uri de ziare, articole unde au scris despre străzi, unde s-au făcut intervenții la rețelele de gaz. Un cetățean m-a rugat să citesc mesajul lui care sună așa: domnule primar, vă rog să le dați amenda maximă posibilă pentru fiecare stradă unde au lăsat prăpăd. Nu e posibil ca în 2022 într-un oraș civilizat, cetățenii și la urmă noi, toți care locuim în acest oraș,  să fim batjocura unor firme, indiferent de nume. Am mai adus această problemă și văd că insistă - firmele în oraș - cred că trebuie să fim mai exigenți cu ei. Mulțumesc!</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Filip Alexandru-Tudor – Președintele de ședință: mulțumim! Dacă se mai înscrie cineva la cuvânt? Vă rog, doamna Stere Ștefa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amna consilier Stere Florentina-Ştefania: mulțumesc! Bună-zi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Am două aspecte, două chestiu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Prima – ar fi legat de momentul în care se încep lucrările pentru reparația străzilor. Știu că sunt o parte din străzi care vor intra în reabilitare, însă avem probleme cu celelalte străzi care nu știu să intre în reabilitare și după această iarnă gropile sunt extrem, extrem de mari, la nivelul la care chiar oamenii pot să aibă accidente și să aibă pagube serioase. Cred că nu lipsește primăriei niște procese prin care să achite despăgubiri pentru eventuale daune care se pot întâmpla. Așa că este important de știut care e momentul în care încept să se facă efectiv lucrări de reparații pentru a cârpi ce avem acum și pentru a se putea circula relativ normal, să zic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Iar al doilea aspect este legat de modul în care Supercomul își îndepliniște obligațiile de ridicare a gunoiului. Eu am mai ridicat această problemă în ședința de consiliu local cred că acum trei sau patru luni. Revin cu acestă chestiune. Cred că primăria nu realizează un control minuțios și îndeaproape față de modul în care această firmă își îndepliniște obligațiile, pentru că sunt foarte mulți cetățeni care   m-au abordat să-mi spună că nu se ridică gunoiul decât dacă ei sună insistent și, de asemenea, am văzut foarte multe puncte în care gunoaiele stau câte o săptămână lângă acele puncte de colectare. Deci practic nu intră nici în acele pubele uriașe gunoaiele, dar sunt depozitate de oameni, de cetățeni și câte o săptămână stau neridic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Aș ruga pe domnul primar să-mi spună care este varianta concretă în care se iau măsuri legat de acest aspect, pentru că am mai pus această întrebare, mi s-a răspuns evaziv, că se poartă discutții, însă eu nu am văzut o îmbunătățire, ci chiar o înrăutățire a acestei situații.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consilier Filip Alexandru-Tudor – Președintele de ședință: mulțumim, doamna Stere Ştefania! Dacă mai există vreo intervenție din partea consilierilor locali? Vă rog, domnul doctor Elis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Elisei Radu-Claudiu: aș dori să-l întreb pe domnul primar, să revin cu aceeași întrebare a doamnei Stere legat de lucrările care ar trebui făcute la nivelul străzilor din municipiu, pentru că sunt efectiv nu gropi, sunt cratere pe multe străzi, artere din oraș în care, bine a spus doamna Stere, efectiv îți poți rupe mașina. Asemenea drumuri dezastruoase nu am văzut în ultimii ani, cum am văzut în primăvara aceasta. Într-adevăr, a fost și o iarnă grea, dar totuși ar trebui începute lucrările și care este calendarul acestor lucrări, pentru că drumurile sunt jalnice în acest început de primăvară. Mulțumesc fru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consilier Filip Alexandru-Tudor – Președintele de ședinț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e primar, v-așteptăm pentru intervenț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Ioan Turc – Primarul municipiului Bistrița: sărut-mâinile doamnelor consilieri, bună-ziua, domni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În legătură cu prima intervenție sau primul punct din intervenția domnului Pavelean – într-adevăr am montat senzori pe principalele culoare de mobilitate, tocmai pentru a avea o opinie cât mai clară cu privire la nivelul de poluare din oraș și pentru ca cetățenii, pe principiul transparenței, să aibă acces la aceste date. Ele ne ajută să gândim politici pentru ca aerul din Bistrița să devină unul cât mai bun. Planul de mobilitate care se află în acest moment în derulare va aduce o serie de ajustări cu privire la modalitatea în care se va circula în oraș. Bineînțeles că nu doar mașinile poluează orașul. Orașul este poluat și de centralele termice de apartament, de exemplu. Ținând cont că în zona industrială s-au făcut o serie de investiții sub presiunea factorilor de mediu, n-am să mă refer în mod special la această componentă. Pentru ca poluarea făcută de centralele termice să nu crească măcar în perioada următoare, am decis la nivelul Primăriei municipiului Bistrița, că viitoarele autorizații de construire vor fi eliberate condiționat de amplasarea centralelor de bloc sau de scară acolo unde discutăm de situațiile condominiumuri, despre locuințe colective ma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atele pe care le avem noi nu sunt la fel de elocvente ca și cele pe care instituțiile care au în gestionare problemele de mediu le furnizează, dar sunt suficient de clare pentru a ne arăta care este dinamica din punct de vedere al calității aerului și ce trebuie să facem noi, ca și autoritate publică locală, împreună cu cetățenii pentru ca aerul să devină mai bu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Garanția pentru lucrările de asfaltare – vreau ca să fie foarte limpede, acolo unde apar probleme, așa cum s-a menționat, și nu e vorba doar despre Strada Roman Vivu, e vorba și despre Avram Iancu – lucrările trebuie refăcute integral, adică nu peticite, nu accept intervenții locale. Pur și simplu lucrarea trebuie refăcută conform. Într-adevăr am avut o iarnă grea, dar pentru lucrările noi aceasta nu poate fi o justificare – cine a realizat lucrarea va suporta, din propriul buzunar, societatea sau societățile care au realizat lucrarea vor fi obligate să refacă toate lucrările neconfor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În legătură cu facturile la gaz și electricitate, avem un contract încheiat până în luna mai, iar prețul este de 1,7 lei /mc de gaz și 0,7 lei/kw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Cu privire la petiția făcută de cetățeni în ceea ce privește creșterea tarifelor la apă-canal, țin să menționez faptul că votul a fost dat conform hotărârii consiliului local. Deci nu puteam să votez altfel, ar fi fost profund nelegal. Dar ținând cont de faptul că în Bistrița sunt multe zeci de străzi carenu au apă, canalizare – dacă ținem cont de faptul că prin Master Plan urmează ca să fie derulate investiții de 42 de milioane de euro, dacă ținem cont de faptul că foarte mulți cetățeni din oraș așteaptă aceste investiții - investiții în infrastructura de bază, să ne înțelegem, aici nu discutăm despre lux, discutăm despre nevoi primare, apa în primul rând, canalizarea de asemenea. Ținând cont de faptul că Aquabis este obligată, această societate este obligată să contracteze un credit pentru cofinanțarea acestor lucrări. Eu cred că important în acest moment pentru oraș, și este și obligația noastră ca administrație, să asigurăm sau să ne asigurăm că lucrările vor fi realizate, că Master Planul pentru municipiul Bistrița va deveni realitate. Este motivul pentru care am avut mai multe întâlniri cu conducerea Aquabis. Este motivul pentru care am avut întâlniri cu ADI sau cu boardul, cu conducerea ADI apă-canal. Dacă și-au structurat cât se poate de exigent prețul, dacă au făcut tot ceea ce depindea de ei din punct de vedere administrativ, economico-administrativ, pentru ca prețul să scadă, acest lucru poate fi evidențiat în urma unui audit. Primarul nu cred că are competențe pentru a analiza, și nici date suficiente pentru a analiza structura, la detaliu, a prețului la apă. obligația pe care o am este aceea de a-i asigura, de a garanta cetățenilor că lucrările prevăzute prin Master Planul de apă și canal vot fi făcute. Să nu uităm că pe culoarele de mobilitate, pe axă, pe Drumul Tărpiului, Aquabis trebuie să intervină neîntârziat pentru schimbarea unor tronsoane de conducte de apă și canaliz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Ca o mențiune – indiferent cum am fi votat noi, indiferent care ar fi fost votul consiliului local în legătură cu poziția municipiului Bistrița în ADI apă-canal, aceste tarife ar fi fost majorate pentru că, din nefericire, municipiul Bistrița are doar un vot. Nu ascund faptul că în situația în care, Doamne ferește, Aquabis și ADI nu se vor ține de cuvânt cu privire la derularea investițiilor pe care le-au promis pentru municipiul Bistrița, la care s-au angajat, că nu vorbim despre promisiuni pentru municipiul Bistrișa, vom studia foarte atent modalitatea prin care vom putea să ieșim din ADI apă-canal. Bistrița are o cotă, din punct de vedere economic, de 81% din portofoliul Aquabis. Din păcate, această cotă foarte mare nu a venit pachet și nu este culpa mea acest lucru, nu a venit pachet și cu o pondere pe care municipiul o are în ADI apă-canal. Deci dincolo de exercițiile de imagine care, sigur, sunt oarecum inerente câteodată, în anumite ocazii, avem o realitate cât se poate de neplăcută la nivelul orașului, conducte îmbătrânite, pierderi de apă, și îi asigur pe cetățeni că dacă nu se intervine cu privire la schimbarea conductelor pe infrastrucutra existentă, pe traseele deja prinse pentru acest tip de lucrări, oricum plătim un preț mare și ar urma ca să plătim un preț și mai mare pentru că pierderile sunt foarte mari. Adică avem o alegere de făcut: susținem realizarea unor investiții sau asistăm la modul în care sistemul se învechește și ne stoarce de bani pe zi ce tr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consilier Pavelean Nicolae: dacă-mi permiteți, vă 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Ioan Turc – Primarul municipiului Bistrița:  observ că domnul Pavelean vrea ca să intervin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Tudor – Președintele de ședință: da, vă rog, domnule Pavel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Pavelean Nicolae: da, îmi cer scuze că vă întrerup. Înțeleg că votul dumneavoastră a fost pentru aprobarea Planului anual de evoluție, deci pentru majorări și aș dori să menționez faptul că proiectul de hotărâre trecut prin consiliul local în ultima ședință a Consiliului local al municipiului Bistrița spune faptul că, consiliul local mandatează Primarul municipiului Bistrița ca și reprezentant să voteze aprobarea Planului anual de evoluție a terifelor, dar nu spune să voteze ”pentru”, ”împotrivă” sau ”abținere”. Deci eu consider, așa cum interpretez proiectul de hotărâre, că dumneavoastră ați avut mandat liber pentru a vota atât ”împotrivă”, ”pentru” sau ”abțin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Ioan Turc – Primarul municipiului Bistrița: sunteți într-o mare eroare, domnule consilier, sunteți într-o mare eroare. Înțeleg exercițiul de imagine până la un punct. Dincolo de acel punct e altceva. A vota aprobarea, asta înseamnă, iertați-mă. Dacă mandatul ar fi fost să îmi exprim votul liber, mi-aș fi exprimat votul liber. Eu am avut un madat imperativ din partea consiliului local pentru un vot într-un anume mod, într-un anume fel. Cred că toată lumea înțelege, mai puțin dumneavoastră, se p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Pentru domnul consilier Mathe Attila – într-adevăr, domnule consilier, ne întâlnim cu situații neconforme din partea societăților care fac lucrări la rețelele de utilități și nu readuc trotuarele, drumurile, la situația anterioară. În ceea ce privește situațiile menționate, știu foarte bine despre ce este vorba. Lucrările s-au făcut târziu, în toamnă, după care a venit perioada de îngheț. Țin să le spun cetățenilor municipiului faptul că în situația în care am fi acceptat ca aceste lucrări, sau am fi solicitat ca aceste lucrări să se facă pe perioada rece, calitatea lor ar fi fost una absolut precară. Ni s-a explicat foarte clar, nu sunt inginer, dar înțeleg foarte bine destule lucruri chiar din acest domeniu. Pământul înghețat nu poate fi compactat, nu poate fi tasat ori, într-o asemenea situație, dacă torni asfalt sau pui pavele, se lasă toată zona respectivă. Și eu cred că dumneavoastră ați observat în oraș asemenea situații. Deci avem de ales între două tipuri de atitudine: să-i presăm pe cei care au făcut lucrarea, sau au făcut lucrările toamna târziu să readucă, să facă reparațiile la care ne referim, după care, din primăvară să constatăm faptul că trebuie din nou refăcute, sau să le facă așa cum scrie la carte, după toate standardele de calitate după ce vremea permite, așa cum se întâmplă acum. Deci, practic toate reparațiile vor fi făcute urgent și de cali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Țin să mai menționez faptul că avem în curs de realizare sau de updatare o metodologie în ceea ce privește intervențiile după lucrări, cu termene foarte clare și, bineînțeles, cu amenzi pentru cei care nu se conformează. Sunt absolut de acord că nici societățile comerciale, nici persoanele fizice nu pot să își rezolve problemele, după care să lase trotuarele și drumurile într-o stare jalnică. Mai mult decât atât, am discutat cu Direcția de Servicii Publice ca în această metodologie să se prevadă foarte clar faptul că în situația în care nu se intervine într-un termen foarte scurt, și am cerut cinci zile de la finalizarea lucrărilor, pentru repararea trotuarelor și a drumurilor, aceste reparații să le facă DSP contra cost, cu facturi care, mă rog, să reflecte exact costul acestor lucrări, dar și costul lucrărilor nerealizate de lucrătorii de al DSP prin direcționarea lor pentru a face treaba alt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amnă consilier Ștefania Stere, vedem, observăm că iarna aceasta a lăsat foarte multe urme în oraș. Era limpede că dacă va fi frig, dacă vom avea mai multe cicluri de îngheț – dezgheț, drumurile vor suferi mult. Am și aruncat o cantitate foarte mare de sare pe străzi pentru că presiunea în timpul perioadelor în care a nins a fost una uriașă, știți foarte bine acest lucru, fapt care a amplificat degradarea drumurilor. Noi folosim și clorură de calciu, folosim și sare, bineînțeles în circumstanțele care presupun acest lucru, aceste intervenții. Este motivul pentru care am și cumpărat o stație nouă de asfaltare. Vom veni cu un program de reparare a tuturor străzilor din municipiu. Dincolo de stăzile care urmează să fie modernizate prin Proiectul Linia verde, prin axă, prin Proiectul Axa de transport. Pe Linia verde, fac o mică mențiune, doar o mică parte din carosabil urmează să fie modernizat dar, practic, tot traseul Liniei verzi va fi reabilitat prin finanțare sau cu finanțare de la bugetul local. Adică nu pot fi de acord ca la inaugurarea, la intrarea în circuitul public al orașului a unei investiții noi, drumurile să arate cum arată acum, adică să avem porțiuni reabilitate și porțiuni rămase cum sunt. E un exercițiu costisitor pentru autoritatea locală, dar obligatori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În ceea ce privește reparațiile imediate, la care dumneavoastră faceți trimitere, am solicitat Direcției de Servicii Publice să-mi vină cu o lotizare, lucru care s-a și făcut. Adică nu vreau să văd muncitori prin oraș care să peticească drumuri în luna mai, în luna iunie. Ăsta este motivul pentru care lotizăm, facem proceduri și într-un termen scurt orașul va fi practicabil, din punct de vedere al drumurilor. Mai mult decât atât, pe lista de investiții pe 2022 intenționăm să achiziționăm și un utilaj care ne permite să turnăm asfalt iarna – e o mașină multifuncțională, are multiple întrebuințări, nu să mergem cu sacul, pentru că într-adevăr este jenant în secolul 21 să te duci cu roaba, cu sacul și să sari cu picioarele pe mixtura turnată într-o groapă. Asta este dotarea pe care am găsit-o în primărie, ne-am folosit cât am putut de mult de ea, dar venim cu investiții care să acopere necesarul de mașini, de tehnologie de care avem nevoie pentru ca lucrările să se facă de cali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În ceea ce privește problema Supercom – de când am preluat madatul, confirmările acelea de 99,9 % au dispărut, mă refer la activitatea de măturat, fac o mențiune. Am solicitat, și fac acest lucru împreună cu domnul viceprimar Sorin Hangan, ca verificarea în teren pe care o facem cu inspectorii din DSP, să fie cât se poate de exigentă. Este motivul pentru care la fiecare ședință săptămânală, pentru că am instituit ședințe săptămânale, nu exista această practică în primărie. În fiecare săptămână ne întâlnim în primărie cu, evident, participarea celor de la DSP, participarea domnului viceprimar Hangan, Supercom și ADI Deșeuri, tocmai pentru a ține cât mai strânsă legătura cu Supercomul și pentru a-i determina să-și facă treaba. Nu sunt mulțumit nici eu. Nu cred că cineva este mulțumit. Ținând cont că se apropie cu pași repezi finalizarea contractului pe care îl avem cu Supercom, eu cred că vor înțelege că nu pot continua un raport contractual cu primăria în situația în care nu-și identifică soluții interne pentru ca lucrările de curățenie și de ridicare a gunoiului să se facă așa cum și noi solicităm în permanență. Ce facem? Nu plătim, asta facem. Și le solicităm în permanență să vină cu îmbunătățiri. La ultima ședință le-am cerut să-mi dea o situație limpede, clară, cu intervenția pe străzi, pentru că după această perioadă străzile arată rău, arată urât. Adică, curățenie la bordură, la rigolă, după care urmează măturare, după care urmează o spălare a străzilor din oraș. Adică primăvara trebuie să aducă în Bistrița și străzi și trotuare cur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consilier Sorin Hangan – Viceprimarul municipiului Bistrița: numai puțin, dacă-mi permiteți domnul primar, vă rog frumos, o comple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Ioan Turc – Primarul municipiului Bistrița:  vă 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viceprimar Sorin Hangan: exerciții de imagine facem cu toții, însă   mi-ar plăcea să fim corecți măcar noi între noi. Chiar dacă vrem să impresionăm cetățenii, și cu o parte din colegii care au ridicat problemele la care făceați referire m-am întâlnit și zilele trecute, dar niciodată nu mi-au pus o întrebare așa, ca și între colegi. Adică mi se pare un gest deplasat să aduci acuze că cineva nu-și face treaba, când vreau să vă spun, să vă arăt așa, un gen de monitorizare care n-a existat în Primăria Bistrița zi de zi. Sigur că domnii au nivelul și au capacitatea pe care o au. Dar îmbunătățiri s-au adus, departe de ceea ce ne dorim și noi, ca și administrație, și noi, ca și cetățeni, în primul râ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consilier Filip Alexandru-Tudor – Președintele de ședință:  vă rog să porniți microfonul domnule Hangan, nu se a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Domnul viceprimar Sorin Hangan: bun, am înțeles, am vorbit singu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Domnul consilier Filip Alexandru-Tudor – Președintele de ședință:   doar ultimele zece secunde le-ați vorbit singur, restul s-a înțe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viceprimar Sorin Hangan: a, s-a-nțeles, în regulă, dar de ce m-ați închis atunci? Înseamnă că nu am închis eu microfon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a, deci anul trecut nu am plătit la Supercom, doar pentru lucrările de măturat s-au dat 2,3 milioane de lei, adică 23 de miliarde vechi. Sigur că era de preferat ca orașul nostru să arate foarte bine, să nu existe praf, să nu existe nici un fel de mizerie sau hârtii și să le plătim banii, așa era core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Să mai fac o referire, c-am văzut și în presa care ne iubește foarte mult – vai de mine, nu s-a deszăpezit suficient, corect, trotuarele și Supercomul a luat bani. Supercomul, în această perioadă în care spațiile publice, trotuarele, piețele, parcurile au fost acoperite de zăpadă, nu a primit nici un ban. Deszăpezirea sau curățenia în perioada de iarnă am făcut-o cu personalul propriu, doar șase utilaje, cu lamă, mari, de tonaj mare, pe care le-am avut închiriate, în rest cu forțe prop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Vis-a-vis de craterele pe care le vedeți, stimați colegi, nu știu, în urmă cu o jumătate de oră, vă rog frumos așa, colegial, să mă anunțați, că am început de vreo două săptămâni, cum bine știți, acele lucrări de plombare provizorii, cu mixtură asfaltică, la rece, care nu estre greșit tehnic, să se pună din sac și să se bată cu maiul, cu placa sau cu cilindru, nu este deloc greșit, așa se și face tehnic. Dar pentru gropile mai mari de 3 cm, mici gropițe, da. Chiar ieri am fost în mai bine de jumătate de oraș și am verificat și eu cratere n-am mai văzut. Sigur că sunt lucrări provizorii care țin două luni de zile, trei luni. Pot să țină și trei zile dacă un utilaj de tonaj trece imediat, poate să scoată din groapă, dar sunt niște lucrări tocmai pentru a preveni accidente și pagube materiale în ceea ce privesc mașin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Lucrările de reparații, cum va permite vremea, dar nu cred că mai repede de 15 martie vom începe lucrări de reparații serioase. Până atunci nu prea e posibil, am văzut și duminică se arată ninsoare, nu ne putem apuca de reparații de asfaltare, atâta vreme cât vremea nu permite, ca după aceea să veniți să spuneți că am făcut lucrări de doi bani. Și chiar nu ne dorim să facem astfel de lucră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Cu curățenia și cu Supercomul da, sunt departe de adevăr, doar că de la     60 – 70 de containere zilnic neridicate, de diverse, sticlă, plastic sau gunoi menajer, am ajuns la 40, la 42, la 34, la 50, dar ne-am făcut treaba, doamna Stere, să știți, chiar profesionist. Nu s-a mai întâmplat în primărie până acuma.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Ioan Turc – Primarul municipiului Bistrița: o scurtă intervenție, domnule președinte, pentru domnul Pavel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Doamna consilier Stere Florentina-Ștefania: dacă-mi permiteți, domnule președinte? Aici aveam o completare legat de răspunsurile domnului primar, se po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Tudor – Președintele de ședință:  vă rog, doamna Stere, ultima intervenț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amna consilier Stere Florentina-Ștefania: d-apoi e a doua, domnule președinte, deci e doar a doua. În ceea ce privește intervenția domnului Hangan, cum anume că s-ar fi întâlnit zilele trecute cu colegi din consiliul care nu i-au adus la cunoștință anumite probleme și că facem un exercițiu de imagine, eu nu rețin să mă fi întâlnit cu domnul Hangan decât în urmă cu o lună sau două. Prin urmare, intervenția dânsului raportat la cele două interpelări ale mele este absolut nemotivată. Pe de altă parte, nu fac un exercițiu de imagine. Atunci când punem întrebări domnului primar este dreptul nostru și obligația noastră de consilieri locali. Acum îmi cer scuze dacă unele întrebări deranjează. Însă, pe de altă parte și răspunsurile aș dori să fie concrete și nu exercițiu de imagine, așa cum face domnul primar. De exemplu, la prima mea interpelare cea legată concret de momentul în care aceste reparații vor începe, dânsul nu a dat nici un răspuns concret. Deci țin să amintesc că s-a terminat campania eletorală. Exact așa cum și consilierii locali din PNL și domnul primar și domnul viceprimar ne aduc aminte constant că s-a terminat campania, și eu îi atrag atenția domnului primar că s-a terminat campania electorală și că oamenii, totuși, au nevoie de răspunsuri concrete. Deci nu fac un exercițiu de imagine, domnule Hangan. E treaba mea de consilier local să întreb pe cei din administrație care este situația lucrărilor și cum decurg lucrurile în primărie, pentru ca cetățenii orașului să aibă cunoștință despre ce se întâmplă în acest oraș zi de zi. Faptul că vă faceți treaba e foarte bine, puneți fotografii pe facebook că văd că asta se poate și se poart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Tudor – Președintele de ședință: bun, mulțum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Ioan Turc – Primarul municipiului Bistrița: domnule președinte, câteva completări, vă r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Tudor – Președintele de ședință: vă rog, domnule pri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Ioan Turc – Primarul municipiului Bistrița: doamnă consilier Stere, dacă dumneavoastră ne spuneți care va fi starea vremii în următoarele două săptămâni, vă asigur că vă dau și eu un răspuns cât se poate de limpede. Am clarificat acest lucru din punctul meu de vedere. Sunt pământean, nu sunt nici </w:t>
      </w:r>
      <w:hyperlink r:id="rId2">
        <w:r>
          <w:rPr>
            <w:rStyle w:val="InternetLink"/>
            <w:rFonts w:cs="Arial" w:ascii="Arial" w:hAnsi="Arial"/>
            <w:kern w:val="2"/>
            <w:sz w:val="26"/>
            <w:szCs w:val="26"/>
          </w:rPr>
          <w:t>clairvoyant</w:t>
        </w:r>
      </w:hyperlink>
      <w:r>
        <w:rPr>
          <w:rFonts w:cs="Arial" w:ascii="Arial" w:hAnsi="Arial"/>
          <w:kern w:val="2"/>
          <w:sz w:val="26"/>
          <w:szCs w:val="26"/>
        </w:rPr>
        <w:t>, nici nu pot să citesc în bobi cum va fi timpul, că suntem totuși în luna februarie. Dar imediat ce vremea va permite, i-me-diat, pentru că e motivul pentru care am cerut o lotizare și pregătirea procedurii. Imediat ce vremea va permite, sigur că nu mai târziu de data de 15 martie, poate chiar mai repede de 15 martie, poate în 5 martie vom da drumul la lucrările ample de reparații, pentru că cele care presupun o intervenție punctuală, imediată și cu efect de scurtă durată s-au făcut în mare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Pentru domnul Pavelean – nu doar gazele cu efect de seră poluează orașul. Nu doar mașinile și centralele termice poluează orașul. Și praful poluează orașul. Este motivul pentru care am solicitat DSP ca în acest an să realizeze două lucrări destul de ample: schimbarea bordurilor la scuarurile de pe Bulevardul Republicii și Bulevardul Independenței, în așa fel încât pământul să nu mai fie spălat de ploaie și să fie adus în șosea. Vedem după fiecare ploaie mașini murdare, după fiecare ploaie praf foarte mult. Practic obținem două rezultate prin această intervenție, unu: vom avea un aer mai curat, și doi:  spații verzi de calitate mult mai bună decât cele pe care le avem în prezent.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consilier Pavelean Nicolae: dacă-mi permiteț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Tudor – Președintele de ședință: vă rog, domnul Pavel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Pavelean Nicolae: da, eu am tras doar o scurtă concluzie nefiind, mă rog, neapărat avizat în domeniu, mi-ar plăcea să avem o analiză mai concretă. Acum chiar avem date la dispoziție, senzorii aceștia montați ne oferă date, ne pun datele la dispoziție. Mi-ar plăcea să vedem o analiză mai clară, să vedem ce tipuri de contaminanți avem în aer și să vedem o analiză de cauză rădăcină cât mai detaliată ca să putem să știm ce măsuri se pot lua. Dar ceea ce am putut să observ până acum este că nivelul de contaminare crește la anumite ore.  Dacă vă uitați și dumneavoastră pe grafice, o să vedeți că sunt anumite ore din zi în care nivelul de poluare este mai crescut. Ore care coincid în mare parte cu traficul de vârf.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Ioan Turc – Primarul municipiului Bistrița:  este, domnule președinte, chiar ultima intervenție pe această temă. Practic, prin politici publice putem să reducem poluarea, este foarte limpede. Ce înseamnă aceste politici publice? În primul rând un studiu de trafic care să fluidizeze circulația mai mult decât se întâmplă acum. Doi – lucrări de infrastructură pe care avem obligația de a le face pentru ca mobilitatea în Bistrița să fie mai bună, și aici mă refer la linia albastră, la coridorul de mobilitate aferent Râului Bistrița, mă refer la Drumul Cetății, Calea Clujului pe care urmează să-l introducem la reabilitare, pentru reabilitare, printr-un proiect european. Mă refer aici la drumul nou pe care dorim ca să-l deschidem pe lângă linia ferată, de la Colibiței până la Lucian Blaga, vă dau câteva exemple. Mă refer la pasajul pe care urmează să-l realizăm prin Programul Anghel Saligny și care va face legătura între Strada Gării și Drumul Tărpiului. Mă refer la achiziția de autobuze electrice aflată practic în derulare, dar și la următoarele achiziții de autobuze electrice. Mă refer la programul cu care vom veni într-un termen rezonabil de timp dedicat elevilor, transportului elevilor din municipiul Bistrița, adică tot acest set de măsuri, încurajarea folosirii bicicletei, a trotinetei electrice, am mai spus-o. Vine Lime la Bistrița cu o flotă de 200 de trotinete electrice. Practic toate acestea sunt acte și fapte, măsuri care vor conduce la diminuarea poluării în oraș.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Elisei Radu-Claudiu: aș dori o precizare, dacă se po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consilier Filip Alexandru-Tudor – Președintele de ședință: vă rog, domnule Elisei, ultima intervenție legat 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eastAsia="Arial" w:cs="Arial" w:ascii="Arial" w:hAnsi="Arial"/>
          <w:kern w:val="2"/>
          <w:sz w:val="26"/>
          <w:szCs w:val="26"/>
        </w:rPr>
        <w:t xml:space="preserve"> </w:t>
      </w:r>
      <w:r>
        <w:rPr>
          <w:rFonts w:cs="Arial" w:ascii="Arial" w:hAnsi="Arial"/>
          <w:kern w:val="2"/>
          <w:sz w:val="26"/>
          <w:szCs w:val="26"/>
        </w:rPr>
        <w:tab/>
        <w:t>Domnul consilier Elisei Radu-Claudiu: legat de lotizarea drumurilor și străzilor care urmează a fi reabilitate, fie reparație, fie reabilitare completă. Vom avea acces și noi la această lotizare? Sau pe când vom putea intra în posesia acelui document cu lotizarea și termenele reabilitării străzilor din Bistrița?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Ioan Turc – Primarul municipiului Bistrița:   domnule consilier, vom pune documentul la dispoziție fără nici un fel de problemă. Dar să nu vă imaginați că va fi un document extraordinar de complex. Adică practic orașul trebuie să fie împărțit în mai multe zone, procedurile trebuie făcute pe zone sau pe loturi, dat drumul la procedură în așa fel încât în termen scurt de trimp practic, la nivelul întregului oraș să avem o situație conformă. La fel și pentru curățarea străzilor după perioada de iarnă, pe care am cerut-o Supercom. Ei trebuie să ne spună: astăzi intervenim pe străzile a, b, c, d, nu la întâmplare așa cum se obișnuia, vom face. Nu. Ce veți face și în cât timp veți face? În așa fel încât oamenii noștri să fie în teren, să poată monitoriza, verifica și evident, interveni acolo unde este caz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consilier Elisei Radu-Claudiu:  așteptăm documentul cu lotizarea. Mulțumim fru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consilier Filip Alexandru-Tudor – Președintele de ședință: bun. Mulțumim domnului primar, mulțumim domnilor distinși consilieri pentru intervenț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Cu permisiunea dumneavoastră deschid ședința de astăzi și vom trece la ordinea de zi. Dacă sunt propuneri de modificare a ordinei de z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Ioan Turc – Primarul municipiului Bistrița:    da, domnule președinte. Doresc să revin în ceea ce privește punctul 1: </w:t>
      </w:r>
      <w:r>
        <w:rPr>
          <w:rStyle w:val="Do1"/>
          <w:rFonts w:cs="Arial" w:ascii="Arial" w:hAnsi="Arial"/>
          <w:b w:val="false"/>
        </w:rPr>
        <w:t xml:space="preserve">Proiect de hotărâre </w:t>
      </w:r>
      <w:r>
        <w:rPr>
          <w:rFonts w:cs="Arial" w:ascii="Arial" w:hAnsi="Arial"/>
          <w:sz w:val="26"/>
          <w:szCs w:val="26"/>
        </w:rPr>
        <w:t xml:space="preserve">privind modificarea programului de circulație a mijloacelor de transport public local, stații pentru transportul public la contractul de delegare a gestiunii serviciului de transport public local de persoane prin curse regulate, cu autobuze, pe raza administrativ-teritorială a municipiul Bistrița. </w:t>
      </w:r>
      <w:r>
        <w:rPr>
          <w:rFonts w:cs="Arial" w:ascii="Arial" w:hAnsi="Arial"/>
          <w:kern w:val="2"/>
          <w:sz w:val="26"/>
          <w:szCs w:val="26"/>
        </w:rPr>
        <w:t xml:space="preserve">De ce fac acest lucru? Pentru că, în urma memoriului trimis de un grup de cetățeni din Slătinița pentru prelungirea Liniei 2, am solicitat Direcției de Servicii Publice ca împreună cu operatorul Transmixt să-mi prezinte un punct de vedere. Avem informarea făcută de DSP în urma anlizei efectuate cu specialiștii Transmi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Vă informez și pe dumneavoastră care sunt datele pe care le-am primit. Deci, discutăm despre solicitarea unui număr de cetățeni care locuiesc în localitatea componentă Unirea, Strada Valea Slătiniței, pentru prelungirea Liniei de transport public local numărul 2, pe Strada Valea Slătiniței, DJ 172B, zona numărului 122, aici se solicită stații suplimentare de autobuz. Cu privire la stații – avem autorizații de construire pentru două stații în zona numărului 122, câte o stație pe fiecare se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În legătură cu traseul pe care se solicită extinderea Liniei numărul 2 – el este deservit de Linia numărul 7, respectiv Strada Rodnei, Strada Gării, Bulevardul Decebal, Strada Andrei Mureșanu, Strada Năsăudului, Strada Calea Moldovei, localitatea componentă Unirea, Strada Valea Slătiniței, localitatea componentă Slătinița și re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Avem și câteva date statistice: călătorii efectuate în luna noiembrie 2021 și întâi ianuarie, sunt pentru perioadele 1 ianuarie – 15 februarie 2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 xml:space="preserve">Noiembrie 2021: 2179 de călătorii pe relația Slătinița. Număr călătorii Strata Valea Slătiniței: 91. Noiembrie 2021: 90 de călătorii Slătinița; 3,64 Strada Valea Slătiniț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În perioada 1 ianuarie – 15 februarie 2022: 5187 de călătorii pentru Slătinița; 40 pentru Strada Valea Slătini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Perioada 1 ianuarie – 15 februarie 2022 la zi, actualizat: 129 pe Slătinița; o călătorie pentru Strada Valea Slătiniț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Întrucât nu este un loc adecvat pentru întoarcerea autobuzului Liniei 2, aceasta nu poate fi prelungită numai până la stațiile cu viitoarele numere, 204 și 205 din zona imobilului numărul 122 și ar trebui să urmeze traseul Liniei 7 până în localitatea componentă Slătinița, ceea ce înseamnă un număr suplimentar de kilometri. 441 de kilometri  per zi, 132300 de kilometri per an. Ar fi necesare două autobuze și doi șoferi în plus, deoarece Linia numărul 2 este complementară cu Linia numărul 2A,  asigurând astfel o frecvență de 10 – 12 minute pe traseul dintre Strada Libertății și centrul localității componente Unirea. Costurile suplimentare s-ar ridica la un milion o sută de mii de l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Câteva repere legate de Linia 7: din Bistrița se pleacă la orele: 5,30; 6,20; 7,20; 12,15; 14, 30; 16,00; 19,30. Din Slătinița se pleacă la:  5,45; 6,45; 8,10; 13,00; 15,00; 16,45 și ora 20,00. Am observat faptul că în cuprinsul adresei înaintate de cetățeni se face referire la persoane care ar putea beneficia de amenajarea unor stații. În acest sens avem anexat și un tabel din care reiese că justificarea solicitării s-ar baza pe eliberarea unor autorizații de construire sau certificate de urbanism pentru viitoare case și se face trimitere și la proprietăți pe care oamenii le au pe traseul Liniei de autobuz numărul 7 în momentul de faț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Menționez că Planul de mobilitate urbană durabilă este în desfășurare la Bistrița. Din datele pe care le avem în prezent, rezultă că sunt aproximativ trei mii de bistrițeni care nu beneficiază de transport în comun. Mă refer la segmentul de drum din Sigmir la Drumul Cetății, s-au construit foarte multe case pe acest segment, Valea Sigmirului, zona nouă din Subcetate care s-a dezvoltat și care se dezvoltă în continuare,  fiind eliberate autorizații de construire pentru noi clădiri multietaj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Vom avea aceeași atitudine, îi asigur pe locuitorii din Slătinița, de pe Valea Slătiniței, aceeași atitudine ca și în situația solicitărilor venite de pe Strada Tărpiului. Din partea cetățenilor de pe Strada Tărpiului sau a cetățenilor de la blocurile sociale din Viișo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Folosesc acest prilej pentru a-i ruga pe cetățeni să ne ajute în completara formularelor privind cerințele de mobilitate la nivelul orașului, adică prin PMUD, sau PMUD-ul presupune și verificarea, sondarea opiniei oamenilor cu privire la cerințele de mobilitate și se fac chestionare pentru a avea un feedback cât mai b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Prima măsură pentru locuitorii de pe Valea Slătiniței este amenajarea a două stații de autobuz – acest lucru se va întâmpla repede. Am spus-o, în zona numărului 122, așa cum doresc dânșii, și pe un sens și pe celălalt. La finalizarea Planului de mobilitate vom veni cu o soluție extinsă pentru acoperirea tuturor zonelor din oraș, în condițiile în care ne propunem ca prin politici publice, o spuneam și mai devreme, am omis atunci, domnule Pavelean, să fac trimitere și la proiectul nostru pentu stații de încărcare electrică, pentru mașini electrice – patru situații clare pentru alte 16 documentații depuse la AFM. Încurajăm, în mod categoric, folosirea mijloacelor de tansport în comun. Deci vom veni, în curând, cu o soluție pentu cetățenii de pe Valea Slătiniței, în acord cu așteptările pe care le au. Dar e nevoie de corelări, e nevoie de câteva studii, e nevoie de intervenții, de updatări care, cu adevărat, să fie făcute corect.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Solicit reintroducerea pe ordinea de zi și bineînțeles, domnule președinte, dumneavoastră veți proceda la convocarea comisiilor reunite pentru avizarea proiectului de hotărâre. Vă mulțume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Domnul consilier Filip Alexandru-Tudor – Președintele de ședință: am înțeles, ordinea de zi rămâne neschimbată, punctul 1 rămâne valabil și voi convoca ad-ho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pPr>
      <w:r>
        <w:rPr>
          <w:rFonts w:cs="Arial" w:ascii="Arial" w:hAnsi="Arial"/>
          <w:kern w:val="2"/>
          <w:sz w:val="26"/>
          <w:szCs w:val="26"/>
        </w:rPr>
        <w:tab/>
        <w:t xml:space="preserve">Domnul Ioan Turc – Primarul municipiului Bistrița: ordinea de zi va fi modificată prin suplimentarea cu alte trei proiecte de hotărâre, neținând cont de cel despre tocmai am discut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 xml:space="preserve">Domnul consilier Filip Alexandru-Tudor – Președintele de ședință: vă rog sdă prezentați și cele trei proiecte de modificare și de complet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Domnul Ioan Turc – Primarul municipiului Bistrița: propun completarea ordinii de zi, domnule președinte și stimați colegi, cu următoarele proiecte de hotărâre care sunt prevăzute la punctele 15, 16 și 17 de pe desfășurătorul - tabelul de v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numPr>
          <w:ilvl w:val="0"/>
          <w:numId w:val="2"/>
        </w:numPr>
        <w:shd w:fill="FFFFFF" w:val="clear"/>
        <w:autoSpaceDE w:val="false"/>
        <w:spacing w:lineRule="auto" w:line="240" w:before="0" w:after="0"/>
        <w:jc w:val="both"/>
        <w:rPr>
          <w:rFonts w:ascii="Arial" w:hAnsi="Arial" w:cs="Arial"/>
          <w:sz w:val="24"/>
          <w:szCs w:val="24"/>
          <w:shd w:fill="FFFFFF" w:val="clear"/>
          <w:lang w:val="en-US" w:eastAsia="en-US"/>
        </w:rPr>
      </w:pPr>
      <w:r>
        <w:rPr>
          <w:rFonts w:cs="Arial" w:ascii="Arial" w:hAnsi="Arial"/>
          <w:sz w:val="24"/>
          <w:szCs w:val="24"/>
          <w:shd w:fill="FFFFFF" w:val="clear"/>
          <w:lang w:val="en-US" w:eastAsia="en-US"/>
        </w:rPr>
        <w:t>Proiect de hotărâre privind aprobarea trecerii din domeniul public în domeniul privat domeniul privat al municipiului Bistrița a imobilelor-construcții aferente fostei centrale de producere energie termică, situată în strada Zefirului nr.1, ca urmare a dezafectării de la utilitatea publică;</w:t>
      </w:r>
    </w:p>
    <w:p>
      <w:pPr>
        <w:pStyle w:val="Normal"/>
        <w:shd w:fill="FFFFFF" w:val="clear"/>
        <w:autoSpaceDE w:val="false"/>
        <w:spacing w:lineRule="auto" w:line="240" w:before="0" w:after="0"/>
        <w:ind w:left="720" w:hanging="0"/>
        <w:jc w:val="right"/>
        <w:rPr>
          <w:rFonts w:ascii="Arial" w:hAnsi="Arial" w:cs="Arial"/>
          <w:sz w:val="24"/>
          <w:szCs w:val="24"/>
          <w:lang w:eastAsia="en-US"/>
        </w:rPr>
      </w:pPr>
      <w:r>
        <w:rPr>
          <w:rFonts w:cs="Arial" w:ascii="Arial" w:hAnsi="Arial"/>
          <w:sz w:val="24"/>
          <w:szCs w:val="24"/>
        </w:rPr>
        <w:t>- iniţiator: Primarul municipiului Bistriţa</w:t>
      </w:r>
    </w:p>
    <w:p>
      <w:pPr>
        <w:pStyle w:val="Normal"/>
        <w:autoSpaceDE w:val="false"/>
        <w:spacing w:lineRule="auto" w:line="240" w:before="0" w:after="0"/>
        <w:ind w:left="720" w:hanging="0"/>
        <w:jc w:val="right"/>
        <w:rPr>
          <w:rFonts w:ascii="Arial" w:hAnsi="Arial" w:cs="Arial"/>
          <w:sz w:val="24"/>
          <w:szCs w:val="24"/>
          <w:lang w:eastAsia="en-GB"/>
        </w:rPr>
      </w:pPr>
      <w:r>
        <w:rPr>
          <w:rFonts w:cs="Arial" w:ascii="Arial" w:hAnsi="Arial"/>
          <w:sz w:val="24"/>
          <w:szCs w:val="24"/>
          <w:lang w:eastAsia="en-GB"/>
        </w:rPr>
      </w:r>
    </w:p>
    <w:p>
      <w:pPr>
        <w:pStyle w:val="Normal"/>
        <w:shd w:fill="FFFFFF" w:val="clear"/>
        <w:autoSpaceDE w:val="false"/>
        <w:spacing w:lineRule="auto" w:line="240" w:before="0" w:after="0"/>
        <w:jc w:val="both"/>
        <w:rPr>
          <w:rFonts w:ascii="Arial" w:hAnsi="Arial" w:cs="Arial"/>
          <w:sz w:val="24"/>
          <w:szCs w:val="24"/>
        </w:rPr>
      </w:pPr>
      <w:bookmarkStart w:id="1" w:name="_Hlk96425981"/>
      <w:r>
        <w:rPr>
          <w:rFonts w:cs="Arial" w:ascii="Arial" w:hAnsi="Arial"/>
          <w:sz w:val="24"/>
          <w:szCs w:val="24"/>
        </w:rPr>
        <w:tab/>
        <w:t>Și din nou, foarte pe scurt, vreau ca să se înțeleagă acest lucru</w:t>
      </w:r>
      <w:bookmarkEnd w:id="1"/>
      <w:r>
        <w:rPr>
          <w:rFonts w:cs="Arial" w:ascii="Arial" w:hAnsi="Arial"/>
          <w:sz w:val="24"/>
          <w:szCs w:val="24"/>
        </w:rPr>
        <w:t>. Doresc să valorificăm, și ne dorim cu toții, să valorificăm fierul vechi care pur și simplu grevează, în momentul de față, domeniul public. Prețul fierului vechi este la un maxim istoric, ori, acesta este momentul să-l valorificăm. Nevoie de bani avem și nevoie de curățenie în zona respectivă, asemenea.</w:t>
      </w:r>
    </w:p>
    <w:p>
      <w:pPr>
        <w:pStyle w:val="Normal"/>
        <w:shd w:fill="FFFFFF" w:val="clear"/>
        <w:autoSpaceDE w:val="false"/>
        <w:spacing w:lineRule="auto" w:line="240" w:before="0" w:after="0"/>
        <w:ind w:left="720" w:hanging="0"/>
        <w:jc w:val="right"/>
        <w:rPr>
          <w:rFonts w:ascii="Arial" w:hAnsi="Arial" w:cs="Arial"/>
          <w:sz w:val="24"/>
          <w:szCs w:val="24"/>
        </w:rPr>
      </w:pPr>
      <w:r>
        <w:rPr>
          <w:rFonts w:cs="Arial" w:ascii="Arial" w:hAnsi="Arial"/>
          <w:sz w:val="24"/>
          <w:szCs w:val="24"/>
        </w:rPr>
      </w:r>
    </w:p>
    <w:p>
      <w:pPr>
        <w:pStyle w:val="Normal"/>
        <w:numPr>
          <w:ilvl w:val="0"/>
          <w:numId w:val="2"/>
        </w:numPr>
        <w:shd w:fill="FFFFFF" w:val="clear"/>
        <w:autoSpaceDE w:val="false"/>
        <w:spacing w:lineRule="auto" w:line="240" w:before="0" w:after="0"/>
        <w:jc w:val="both"/>
        <w:rPr>
          <w:rFonts w:ascii="Arial" w:hAnsi="Arial" w:cs="Arial"/>
          <w:sz w:val="24"/>
          <w:szCs w:val="24"/>
          <w:shd w:fill="FFFFFF" w:val="clear"/>
          <w:lang w:val="en-US" w:eastAsia="en-US"/>
        </w:rPr>
      </w:pPr>
      <w:r>
        <w:rPr>
          <w:rFonts w:cs="Arial" w:ascii="Arial" w:hAnsi="Arial"/>
          <w:sz w:val="24"/>
          <w:szCs w:val="24"/>
          <w:shd w:fill="FFFFFF" w:val="clear"/>
          <w:lang w:val="en-US" w:eastAsia="en-US"/>
        </w:rPr>
        <w:t xml:space="preserve">Proiect de hotărâre privind asigurarea fondurilor necesare pentru continuarea proiectului PEC 045 ”Învață împreună cu mine”, finanțat prin programul ”Sinergii pentru viitor – Copii aflați în situații de risc” </w:t>
      </w:r>
    </w:p>
    <w:p>
      <w:pPr>
        <w:pStyle w:val="Normal"/>
        <w:shd w:fill="FFFFFF" w:val="clear"/>
        <w:autoSpaceDE w:val="false"/>
        <w:spacing w:lineRule="auto" w:line="240" w:before="0" w:after="0"/>
        <w:ind w:left="720" w:hanging="0"/>
        <w:jc w:val="right"/>
        <w:rPr>
          <w:rFonts w:ascii="Arial" w:hAnsi="Arial" w:cs="Arial"/>
          <w:sz w:val="24"/>
          <w:szCs w:val="24"/>
          <w:lang w:eastAsia="en-US"/>
        </w:rPr>
      </w:pPr>
      <w:r>
        <w:rPr>
          <w:rFonts w:cs="Arial" w:ascii="Arial" w:hAnsi="Arial"/>
          <w:sz w:val="24"/>
          <w:szCs w:val="24"/>
        </w:rPr>
        <w:t>- iniţiator: Primarul municipiului Bistriţ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 xml:space="preserve">E vorba despre continuarea unui proiect finanțat din bani europeni. Copiii vulnerabili au nevoie de continuarea programului. Este destinat, în primul rând, reducerii abandonului școlar. </w:t>
      </w:r>
    </w:p>
    <w:p>
      <w:pPr>
        <w:pStyle w:val="Normal"/>
        <w:autoSpaceDE w:val="false"/>
        <w:spacing w:lineRule="auto" w:line="240" w:before="0" w:after="0"/>
        <w:ind w:left="720" w:hanging="0"/>
        <w:jc w:val="both"/>
        <w:rPr>
          <w:rFonts w:ascii="Arial" w:hAnsi="Arial" w:cs="Arial"/>
          <w:sz w:val="24"/>
          <w:szCs w:val="24"/>
          <w:lang w:eastAsia="en-GB"/>
        </w:rPr>
      </w:pPr>
      <w:r>
        <w:rPr>
          <w:rFonts w:cs="Arial" w:ascii="Arial" w:hAnsi="Arial"/>
          <w:sz w:val="24"/>
          <w:szCs w:val="24"/>
          <w:lang w:eastAsia="en-GB"/>
        </w:rPr>
      </w:r>
    </w:p>
    <w:p>
      <w:pPr>
        <w:pStyle w:val="Normal"/>
        <w:numPr>
          <w:ilvl w:val="0"/>
          <w:numId w:val="2"/>
        </w:numPr>
        <w:shd w:fill="FFFFFF" w:val="clear"/>
        <w:autoSpaceDE w:val="false"/>
        <w:spacing w:lineRule="auto" w:line="240" w:before="0" w:after="0"/>
        <w:jc w:val="both"/>
        <w:rPr>
          <w:rFonts w:ascii="Arial" w:hAnsi="Arial" w:cs="Arial"/>
          <w:sz w:val="24"/>
          <w:szCs w:val="24"/>
          <w:shd w:fill="FFFFFF" w:val="clear"/>
          <w:lang w:val="en-US" w:eastAsia="en-US"/>
        </w:rPr>
      </w:pPr>
      <w:r>
        <w:rPr>
          <w:rFonts w:cs="Arial" w:ascii="Arial" w:hAnsi="Arial"/>
          <w:sz w:val="24"/>
          <w:szCs w:val="24"/>
          <w:shd w:fill="FFFFFF" w:val="clear"/>
          <w:lang w:val="en-US" w:eastAsia="en-US"/>
        </w:rPr>
        <w:t>Proiect de hotărâre privind aprobarea derulării și finanțării din bugetul local al municipiului Bistrița a programului pilot ”O masă caldă” pentru comunitatea situată pe str. Valea Stegii în vederea reducerii fenomenului de cerșetorie pe raza municipiului Bistrița și luarea unor măsuri pentru prevenirea abandonului și combaterea absenteismului școlar a copiilor din această comunitate;</w:t>
      </w:r>
    </w:p>
    <w:p>
      <w:pPr>
        <w:pStyle w:val="Normal"/>
        <w:shd w:fill="FFFFFF" w:val="clear"/>
        <w:autoSpaceDE w:val="false"/>
        <w:spacing w:lineRule="auto" w:line="240" w:before="0" w:after="0"/>
        <w:ind w:left="4680" w:firstLine="360"/>
        <w:jc w:val="center"/>
        <w:rPr>
          <w:rFonts w:ascii="Arial" w:hAnsi="Arial" w:cs="Arial"/>
          <w:sz w:val="24"/>
          <w:szCs w:val="24"/>
          <w:lang w:eastAsia="en-US"/>
        </w:rPr>
      </w:pPr>
      <w:r>
        <w:rPr>
          <w:rFonts w:cs="Arial" w:ascii="Arial" w:hAnsi="Arial"/>
          <w:sz w:val="24"/>
          <w:szCs w:val="24"/>
        </w:rPr>
        <w:t>- iniţiator: Primarul municipiului Bistriţa</w:t>
      </w:r>
    </w:p>
    <w:p>
      <w:pPr>
        <w:pStyle w:val="Normal"/>
        <w:autoSpaceDE w:val="false"/>
        <w:spacing w:lineRule="auto" w:line="240" w:before="0" w:after="0"/>
        <w:ind w:left="360" w:firstLine="66"/>
        <w:jc w:val="right"/>
        <w:rPr>
          <w:rFonts w:ascii="Arial" w:hAnsi="Arial" w:cs="Arial"/>
          <w:sz w:val="24"/>
          <w:szCs w:val="24"/>
          <w:lang w:eastAsia="en-US"/>
        </w:rPr>
      </w:pPr>
      <w:r>
        <w:rPr>
          <w:rFonts w:cs="Arial" w:ascii="Arial" w:hAnsi="Arial"/>
          <w:sz w:val="24"/>
          <w:szCs w:val="24"/>
          <w:lang w:eastAsia="en-U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O comunitate categoric aflată într-o situație cel puțin delicată. Nu putem doar combate cerșetoria prin măsuri punitive, cred că trebuie să venim și cu un set de măsuri pentru ca un număr cât mai mare de oameni din comunitatea oarecum informală de pe     Valea Stegii să fie reintegrați social. Dar pentru ca acest program să aibă efect, să aibă portanță pe termen lung, am făcut solicitări către lanțurile de retail pentru a veni alături de Primăria municipiului Bistrița. am făcut solicitări către operatori comerciali din Bistrița, restaurante, pentru a ne ajuta. Avem un feedback și din afara Bistriței și mă refer la Beclean, voi da mai multe detalii în momentul în care vom parafa un acord. Așa că practic vom susține comunitatea de pe Valea Stegii din resurse extrabugetare. Deocamdată acest proiect ne ajută să acoperim nevoile existente acolo până când practic sistemul de colectare, de antrenare a unor entități private va fi realizat, lucru care se va întâmpla într-o perioadă absolut rezonabilă, în condițiile în care avem deja răspunsuri la adresele pr care le-am făcut. Vă mulțumesc! Dacă domnul viceprimar Stan dorește să facă, la momentul oportun anumite precizări, o va fa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 xml:space="preserve">Domnul consilier Stan Călin – viceprimarul municipiului Bistrița: da, la momentul oportun, pe ordinea de zi.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r>
      <w:r>
        <w:rPr>
          <w:rFonts w:cs="Arial" w:ascii="Arial" w:hAnsi="Arial"/>
          <w:kern w:val="2"/>
          <w:sz w:val="26"/>
          <w:szCs w:val="26"/>
        </w:rPr>
        <w:t>Domnul consilier Filip Alexandru-Tudor – Președintele de ședință:  m</w:t>
      </w:r>
      <w:r>
        <w:rPr>
          <w:rFonts w:cs="Arial" w:ascii="Arial" w:hAnsi="Arial"/>
          <w:sz w:val="24"/>
          <w:szCs w:val="24"/>
        </w:rPr>
        <w:t>ulțumesc domnilor și doamnelor! Dacă mai există propuneri de modificare a ordinii de zi? Nu uitați, suntem la votul pentru ordinea de zi. Dacă sunt intervenții pentru proiectele respective, vă rog să așteptați când ajungem la punctul care le reprezintă, interveniți pentru dezbatere și discuții. Ok? Mulțumesc!</w:t>
      </w:r>
    </w:p>
    <w:p>
      <w:pPr>
        <w:pStyle w:val="Normal"/>
        <w:autoSpaceDE w:val="false"/>
        <w:spacing w:lineRule="auto" w:line="240" w:before="0" w:after="0"/>
        <w:jc w:val="both"/>
        <w:rPr/>
      </w:pPr>
      <w:r>
        <w:rPr>
          <w:rFonts w:cs="Arial" w:ascii="Arial" w:hAnsi="Arial"/>
          <w:sz w:val="24"/>
          <w:szCs w:val="24"/>
        </w:rPr>
        <w:tab/>
        <w:t>Da, doamna Gaftone, v-ascultă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Doamna Gaftone Floare – Secretarul general al municipiului Bistrița: fac precizarea că proiectul reintrodus de către domnul primar, în calitate de inițiator, nu are avizul comisiilor și legea spune că poate fi introdus pe ordinea de zi, poate intra în deliberare și aprobare dacă are avizul comisiilor de specialitate. Deci rog avizul comisiilor reunite. Mulțumesc!</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r>
      <w:r>
        <w:rPr>
          <w:rFonts w:cs="Arial" w:ascii="Arial" w:hAnsi="Arial"/>
          <w:kern w:val="2"/>
          <w:sz w:val="26"/>
          <w:szCs w:val="26"/>
        </w:rPr>
        <w:t xml:space="preserve">Domnul consilier Filip Alexandru-Tudor – Președintele de ședință: </w:t>
      </w:r>
      <w:r>
        <w:rPr>
          <w:rFonts w:cs="Arial" w:ascii="Arial" w:hAnsi="Arial"/>
          <w:sz w:val="24"/>
          <w:szCs w:val="24"/>
        </w:rPr>
        <w:t xml:space="preserve">s-a menționat deja acest lucru doamna secretar, de către domnul primar, dar mulțumim, o dată în plus nu strică.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șadar vă propun spre vot ordinea de zi în forma ei modificată. Vot, vă rog!</w:t>
      </w:r>
    </w:p>
    <w:tbl>
      <w:tblPr>
        <w:tblW w:w="4308" w:type="dxa"/>
        <w:jc w:val="left"/>
        <w:tblInd w:w="2775" w:type="dxa"/>
        <w:tblLayout w:type="fixed"/>
        <w:tblCellMar>
          <w:top w:w="0" w:type="dxa"/>
          <w:left w:w="108" w:type="dxa"/>
          <w:bottom w:w="0" w:type="dxa"/>
          <w:right w:w="108" w:type="dxa"/>
        </w:tblCellMar>
      </w:tblPr>
      <w:tblGrid>
        <w:gridCol w:w="2890"/>
        <w:gridCol w:w="1418"/>
      </w:tblGrid>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89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89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tab/>
        <w:t>Dintr-un total de 19 voturi, avem 17 voturi ”pentru”, nici un vot ”împotrivă” și două  ”abțineri”. În aceste condiții, ordinea de zi este aprobată. Mulțumesc!</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center"/>
        <w:rPr>
          <w:rFonts w:ascii="Arial" w:hAnsi="Arial" w:cs="Arial"/>
          <w:b/>
          <w:b/>
          <w:bCs/>
          <w:sz w:val="26"/>
          <w:szCs w:val="26"/>
        </w:rPr>
      </w:pPr>
      <w:r>
        <w:rPr>
          <w:rFonts w:cs="Arial" w:ascii="Arial" w:hAnsi="Arial"/>
          <w:b/>
          <w:bCs/>
          <w:sz w:val="26"/>
          <w:szCs w:val="26"/>
        </w:rPr>
        <w:t>ORDINEA DE ZI  APROBATĂ:</w:t>
      </w:r>
    </w:p>
    <w:p>
      <w:pPr>
        <w:pStyle w:val="Listparagraf"/>
        <w:rPr>
          <w:rStyle w:val="Do1"/>
          <w:b w:val="false"/>
          <w:b w:val="false"/>
        </w:rPr>
      </w:pPr>
      <w:r>
        <w:rPr>
          <w:rFonts w:cs="Arial" w:ascii="Arial" w:hAnsi="Arial"/>
          <w:b/>
          <w:bCs/>
          <w:sz w:val="26"/>
          <w:szCs w:val="26"/>
        </w:rPr>
      </w:r>
    </w:p>
    <w:p>
      <w:pPr>
        <w:pStyle w:val="Listparagraf"/>
        <w:numPr>
          <w:ilvl w:val="0"/>
          <w:numId w:val="5"/>
        </w:numPr>
        <w:spacing w:lineRule="auto" w:line="240" w:before="0" w:after="0"/>
        <w:ind w:left="426" w:hanging="284"/>
        <w:contextualSpacing/>
        <w:jc w:val="both"/>
        <w:rPr>
          <w:rStyle w:val="Do1"/>
          <w:rFonts w:ascii="Arial" w:hAnsi="Arial" w:cs="Arial"/>
          <w:lang w:val="ro-RO"/>
        </w:rPr>
      </w:pPr>
      <w:r>
        <w:rPr>
          <w:rStyle w:val="Do1"/>
          <w:rFonts w:cs="Arial" w:ascii="Arial" w:hAnsi="Arial"/>
          <w:b w:val="false"/>
          <w:lang w:val="ro-RO"/>
        </w:rPr>
        <w:t xml:space="preserve">Proiect de hotărâre </w:t>
      </w:r>
      <w:r>
        <w:rPr>
          <w:rFonts w:cs="Arial" w:ascii="Arial" w:hAnsi="Arial"/>
          <w:sz w:val="26"/>
          <w:szCs w:val="26"/>
          <w:lang w:val="ro-RO"/>
        </w:rPr>
        <w:t>privind modificarea anexelor 6.2.1 și 6.2.2 la contractul de delegare a gestiunii serviciului de transport public local de persoane prin curse regulate, cu autobuze, pe raza administrativ-teritorială a municipiul Bistrița nr.48/L din 30 mai 2019</w:t>
      </w:r>
    </w:p>
    <w:p>
      <w:pPr>
        <w:pStyle w:val="Listparagraf"/>
        <w:spacing w:lineRule="auto" w:line="240" w:before="0" w:after="0"/>
        <w:contextualSpacing/>
        <w:jc w:val="right"/>
        <w:rPr/>
      </w:pPr>
      <w:r>
        <w:rPr>
          <w:rFonts w:cs="Arial" w:ascii="Arial" w:hAnsi="Arial"/>
          <w:sz w:val="26"/>
          <w:szCs w:val="26"/>
          <w:lang w:val="ro-RO"/>
        </w:rPr>
        <w:t>- iniţiator: Primarul municipiului Bistriţa</w:t>
      </w:r>
    </w:p>
    <w:p>
      <w:pPr>
        <w:pStyle w:val="Normal"/>
        <w:spacing w:lineRule="auto" w:line="240" w:before="0" w:after="0"/>
        <w:ind w:left="1440"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4"/>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Fonts w:cs="Arial" w:ascii="Arial" w:hAnsi="Arial"/>
          <w:sz w:val="26"/>
          <w:szCs w:val="26"/>
          <w:lang w:val="ro-RO"/>
        </w:rPr>
        <w:t>pentru modificarea Hotărârii Consiliului local al municipiului Bistriţa nr.70/12.05.2016 privind aprobarea Documentaţiei de avizare a lucrărilor de intervenţie, a proiectului ”Restaurarea Bisericii Evanghelice C.A. Bistriţa în vederea introducerii sale în circuitul turistic internaţional” şi a cheltuielilor legate de proiect, în vederea solicitării finanţării prin Programul Operaţional Regional 2014 – 2020, Apelul de proiecte POR/2016/5/5.1/1</w:t>
      </w:r>
    </w:p>
    <w:p>
      <w:pPr>
        <w:pStyle w:val="Normal"/>
        <w:spacing w:lineRule="auto" w:line="240" w:before="0" w:after="0"/>
        <w:ind w:left="720" w:hanging="0"/>
        <w:jc w:val="right"/>
        <w:rPr>
          <w:rFonts w:ascii="Arial" w:hAnsi="Arial" w:cs="Arial"/>
          <w:sz w:val="26"/>
          <w:szCs w:val="26"/>
          <w:lang w:eastAsia="en-US"/>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xml:space="preserve">- Aviz Comisii de specialitate reunite ale Consiliului local </w:t>
      </w:r>
    </w:p>
    <w:p>
      <w:pPr>
        <w:pStyle w:val="Listparagraf"/>
        <w:numPr>
          <w:ilvl w:val="0"/>
          <w:numId w:val="4"/>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Fonts w:cs="Arial" w:ascii="Arial" w:hAnsi="Arial"/>
          <w:sz w:val="26"/>
          <w:szCs w:val="26"/>
          <w:lang w:val="ro-RO"/>
        </w:rPr>
        <w:t>privind aprobarea participării la „Programul privind reducerea emisiilor de gaze cu efect de seră în transporturi, prin promovarea infrastructurii pentru vehiculele de transport rutier nepoluant din punct de vedere energetic: staţii de reîncărcare pentru vehicule electrice în localităţi”, pentru obiectivul „Stații de reîncărcare a acumulatorilor pentru autovehicule electrice și electrice hibrid plug-in în municipiul Bistriț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4"/>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privind atribuirea în folosință gratuită a două imobile teren situate în incinta Parcului Industrial, proprietate publică a Municipiului Bistriţa, în favoarea Inspectoratului de Poliție județean Bistrița-Năsăud în vederea desfășurării cursurilor de conducere autovehicule în regim prioritar</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284" w:hanging="0"/>
        <w:jc w:val="both"/>
        <w:rPr>
          <w:rFonts w:ascii="Arial" w:hAnsi="Arial" w:cs="Arial"/>
          <w:bCs/>
          <w:sz w:val="26"/>
          <w:szCs w:val="26"/>
        </w:rPr>
      </w:pPr>
      <w:r>
        <w:rPr>
          <w:rFonts w:cs="Arial" w:ascii="Arial" w:hAnsi="Arial"/>
          <w:bCs/>
          <w:sz w:val="26"/>
          <w:szCs w:val="26"/>
        </w:rPr>
        <w:t>Proiect de hotărâre privind aprobarea trecerii din domeniul public în domeniul privat al municipiului Bistriţa, a unor bunuri imobile, ca urmare a dezafectării de la utilitatea publică</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bookmarkStart w:id="2" w:name="_Hlk95831842"/>
      <w:r>
        <w:rPr>
          <w:rFonts w:cs="Arial" w:ascii="Arial" w:hAnsi="Arial"/>
          <w:sz w:val="26"/>
          <w:szCs w:val="26"/>
        </w:rPr>
        <w:t>privind aprobarea modului de calcul al chiriei și a cuantumului acesteia pentru locuințele situate în municipiul Bistrița, construite prin Agenția Națională pentru Locuințe, aflate în administrarea Consiliului local al municipiului Bistrița</w:t>
      </w:r>
      <w:bookmarkEnd w:id="2"/>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w:t>
      </w:r>
      <w:r>
        <w:rPr>
          <w:rFonts w:cs="Arial" w:ascii="Arial" w:hAnsi="Arial"/>
          <w:sz w:val="26"/>
          <w:szCs w:val="26"/>
        </w:rPr>
        <w:t>hotărâre</w:t>
      </w:r>
      <w:r>
        <w:rPr>
          <w:rFonts w:cs="Arial" w:ascii="Arial" w:hAnsi="Arial"/>
          <w:bCs/>
          <w:sz w:val="26"/>
          <w:szCs w:val="26"/>
        </w:rPr>
        <w:t xml:space="preserve"> privind aprobarea prelungirii duratei contractului de închiriere încheiat cu Societatea Hello Media SRL pentru utilizarea unor terenuri pe care sunt amplasate panouri publicitar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567" w:hanging="295"/>
        <w:jc w:val="both"/>
        <w:rPr>
          <w:rFonts w:ascii="Arial" w:hAnsi="Arial" w:cs="Arial"/>
          <w:bCs/>
          <w:sz w:val="26"/>
          <w:szCs w:val="26"/>
        </w:rPr>
      </w:pPr>
      <w:r>
        <w:rPr>
          <w:rFonts w:cs="Arial" w:ascii="Arial" w:hAnsi="Arial"/>
          <w:bCs/>
          <w:sz w:val="26"/>
          <w:szCs w:val="26"/>
        </w:rPr>
        <w:t>Proiect de hotărâre privind aprobarea prelungirii duratei contractului de închiriere încheiat cu Societatea Euromedia Group SA pentru utilizarea unor terenuri pe care sunt amplasate panouri publicitar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629" w:hanging="357"/>
        <w:jc w:val="both"/>
        <w:rPr>
          <w:rFonts w:ascii="Arial" w:hAnsi="Arial" w:cs="Arial"/>
          <w:bCs/>
          <w:sz w:val="26"/>
          <w:szCs w:val="26"/>
        </w:rPr>
      </w:pPr>
      <w:r>
        <w:rPr>
          <w:rFonts w:cs="Arial" w:ascii="Arial" w:hAnsi="Arial"/>
          <w:sz w:val="26"/>
          <w:szCs w:val="26"/>
        </w:rPr>
        <w:t>Proiect</w:t>
      </w:r>
      <w:r>
        <w:rPr>
          <w:rFonts w:cs="Arial" w:ascii="Arial" w:hAnsi="Arial"/>
          <w:bCs/>
          <w:sz w:val="26"/>
          <w:szCs w:val="26"/>
        </w:rPr>
        <w:t xml:space="preserve"> de hotărâre privind aprobarea prelungirii duratei contractului de închiriere încheiat cu Societatea Add Out SRL pentru utilizarea unor terenuri pe care sunt amplasate panouri publicitar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Proiect de hotărâre privind aprobarea prelungirii duratei contractului de închiriere încheiat cu Societatea New Age Advertising Agency SRL pentru utilizarea unor  terenuri pe care sunt amplasate panouri publicitar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Fonts w:cs="Arial" w:ascii="Arial" w:hAnsi="Arial"/>
          <w:sz w:val="26"/>
          <w:szCs w:val="26"/>
        </w:rPr>
        <w:t>privind modific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 modificările şi completările ulterioar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Fonts w:cs="Arial" w:ascii="Arial" w:hAnsi="Arial"/>
          <w:sz w:val="26"/>
          <w:szCs w:val="26"/>
        </w:rPr>
        <w:t>privind modificarea Anexei nr.1 la Hotărârea Consiliului local al municipiului Bistriţa nr.180/23.12.2020 privind desemnarea reprezentanţilor Consiliului local al municipiului Bistriţa în Comisia pentru evaluarea şi asigurarea calităţii în unităţile din învăţământul preuniversitar de stat și particular din municipiul Bistriţa şi stabilirea unor măsuri privind exercitarea atribuţiilor în scopul îmbunătăţirii activităţii unităţilor de învăţământ, cu modificările şi completările ulterioar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629" w:hanging="357"/>
        <w:jc w:val="both"/>
        <w:rPr>
          <w:rFonts w:ascii="Arial" w:hAnsi="Arial" w:cs="Arial"/>
          <w:sz w:val="26"/>
          <w:szCs w:val="26"/>
        </w:rPr>
      </w:pPr>
      <w:r>
        <w:rPr>
          <w:rFonts w:cs="Arial" w:ascii="Arial" w:hAnsi="Arial"/>
          <w:bCs/>
          <w:sz w:val="26"/>
          <w:szCs w:val="26"/>
        </w:rPr>
        <w:t xml:space="preserve">Proiect de hotărâre </w:t>
      </w:r>
      <w:r>
        <w:rPr>
          <w:rFonts w:cs="Arial" w:ascii="Arial" w:hAnsi="Arial"/>
          <w:sz w:val="26"/>
          <w:szCs w:val="26"/>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bCs/>
          <w:sz w:val="26"/>
          <w:szCs w:val="26"/>
        </w:rPr>
      </w:pPr>
      <w:r>
        <w:rPr>
          <w:rFonts w:cs="Arial" w:ascii="Arial" w:hAnsi="Arial"/>
          <w:sz w:val="26"/>
          <w:szCs w:val="26"/>
        </w:rPr>
        <w:t>- Aviz Comisii de specialitate reunite ale Consiliului local</w:t>
      </w:r>
    </w:p>
    <w:p>
      <w:pPr>
        <w:pStyle w:val="Normal"/>
        <w:numPr>
          <w:ilvl w:val="0"/>
          <w:numId w:val="4"/>
        </w:numPr>
        <w:autoSpaceDE w:val="false"/>
        <w:spacing w:lineRule="auto" w:line="240" w:before="0" w:after="0"/>
        <w:ind w:left="629" w:hanging="357"/>
        <w:jc w:val="both"/>
        <w:rPr>
          <w:rFonts w:ascii="Arial" w:hAnsi="Arial" w:cs="Arial"/>
          <w:bCs/>
          <w:sz w:val="26"/>
          <w:szCs w:val="26"/>
        </w:rPr>
      </w:pPr>
      <w:r>
        <w:rPr>
          <w:rFonts w:cs="Arial" w:ascii="Arial" w:hAnsi="Arial"/>
          <w:bCs/>
          <w:sz w:val="26"/>
          <w:szCs w:val="26"/>
        </w:rPr>
        <w:t xml:space="preserve">Proiect de hotărâre </w:t>
      </w:r>
      <w:r>
        <w:rPr>
          <w:rFonts w:cs="Arial" w:ascii="Arial" w:hAnsi="Arial"/>
          <w:sz w:val="24"/>
          <w:szCs w:val="24"/>
          <w:lang w:eastAsia="en-GB"/>
        </w:rPr>
        <w:t xml:space="preserve">privind </w:t>
      </w:r>
      <w:bookmarkStart w:id="3" w:name="_Hlk95831551"/>
      <w:r>
        <w:rPr>
          <w:rFonts w:cs="Arial" w:ascii="Arial" w:hAnsi="Arial"/>
          <w:bCs/>
          <w:sz w:val="26"/>
          <w:szCs w:val="26"/>
        </w:rPr>
        <w:t>aprobarea apartenenţei la domeniul public al Municipiului Bistriţa a unor imobile-teren situate în municipiul Bistrița, având destinații de uz și interes public local</w:t>
      </w:r>
      <w:bookmarkEnd w:id="3"/>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r>
    </w:p>
    <w:p>
      <w:pPr>
        <w:pStyle w:val="Normal"/>
        <w:numPr>
          <w:ilvl w:val="0"/>
          <w:numId w:val="4"/>
        </w:numPr>
        <w:shd w:fill="FFFFFF" w:val="clear"/>
        <w:autoSpaceDE w:val="false"/>
        <w:spacing w:lineRule="auto" w:line="240" w:before="0" w:after="0"/>
        <w:jc w:val="both"/>
        <w:rPr>
          <w:rFonts w:ascii="Arial" w:hAnsi="Arial" w:cs="Arial"/>
          <w:sz w:val="24"/>
          <w:szCs w:val="24"/>
          <w:shd w:fill="FFFFFF" w:val="clear"/>
          <w:lang w:val="en-US" w:eastAsia="en-US"/>
        </w:rPr>
      </w:pPr>
      <w:r>
        <w:rPr>
          <w:rFonts w:cs="Arial" w:ascii="Arial" w:hAnsi="Arial"/>
          <w:sz w:val="24"/>
          <w:szCs w:val="24"/>
          <w:shd w:fill="FFFFFF" w:val="clear"/>
          <w:lang w:val="en-US" w:eastAsia="en-US"/>
        </w:rPr>
        <w:t>Proiect de hotărâre privind aprobarea trecerii din domeniul public în domeniul privat domeniul privat al municipiului Bistrița a imobilelor-construcții aferente fostei centrale de producere energie termică, situată în strada Zefirului nr.1, ca urmare a dezafectării de la utilitatea publică;</w:t>
      </w:r>
    </w:p>
    <w:p>
      <w:pPr>
        <w:pStyle w:val="Normal"/>
        <w:shd w:fill="FFFFFF" w:val="clear"/>
        <w:autoSpaceDE w:val="false"/>
        <w:spacing w:lineRule="auto" w:line="240" w:before="0" w:after="0"/>
        <w:ind w:left="720" w:hanging="0"/>
        <w:jc w:val="right"/>
        <w:rPr>
          <w:rFonts w:ascii="Arial" w:hAnsi="Arial" w:cs="Arial"/>
          <w:sz w:val="24"/>
          <w:szCs w:val="24"/>
          <w:lang w:eastAsia="en-US"/>
        </w:rPr>
      </w:pPr>
      <w:r>
        <w:rPr>
          <w:rFonts w:cs="Arial" w:ascii="Arial" w:hAnsi="Arial"/>
          <w:sz w:val="24"/>
          <w:szCs w:val="24"/>
        </w:rPr>
        <w:t>- iniţiator: Primarul municipiului Bistriţa</w:t>
      </w:r>
    </w:p>
    <w:p>
      <w:pPr>
        <w:pStyle w:val="Normal"/>
        <w:autoSpaceDE w:val="false"/>
        <w:spacing w:lineRule="auto" w:line="240" w:before="0" w:after="0"/>
        <w:ind w:left="720" w:hanging="0"/>
        <w:jc w:val="right"/>
        <w:rPr>
          <w:rFonts w:ascii="Arial" w:hAnsi="Arial" w:cs="Arial"/>
          <w:sz w:val="24"/>
          <w:szCs w:val="24"/>
          <w:lang w:eastAsia="en-GB"/>
        </w:rPr>
      </w:pPr>
      <w:r>
        <w:rPr>
          <w:rFonts w:cs="Arial" w:ascii="Arial" w:hAnsi="Arial"/>
          <w:sz w:val="24"/>
          <w:szCs w:val="24"/>
        </w:rPr>
        <w:t>- Aviz Comisii de specialitate reunite ale Consiliului local local</w:t>
      </w:r>
    </w:p>
    <w:p>
      <w:pPr>
        <w:pStyle w:val="Normal"/>
        <w:numPr>
          <w:ilvl w:val="0"/>
          <w:numId w:val="4"/>
        </w:numPr>
        <w:shd w:fill="FFFFFF" w:val="clear"/>
        <w:autoSpaceDE w:val="false"/>
        <w:spacing w:lineRule="auto" w:line="240" w:before="0" w:after="0"/>
        <w:jc w:val="both"/>
        <w:rPr>
          <w:rFonts w:ascii="Arial" w:hAnsi="Arial" w:cs="Arial"/>
          <w:sz w:val="24"/>
          <w:szCs w:val="24"/>
          <w:shd w:fill="FFFFFF" w:val="clear"/>
          <w:lang w:val="en-US" w:eastAsia="en-US"/>
        </w:rPr>
      </w:pPr>
      <w:r>
        <w:rPr>
          <w:rFonts w:cs="Arial" w:ascii="Arial" w:hAnsi="Arial"/>
          <w:sz w:val="24"/>
          <w:szCs w:val="24"/>
          <w:shd w:fill="FFFFFF" w:val="clear"/>
          <w:lang w:val="en-US" w:eastAsia="en-US"/>
        </w:rPr>
        <w:t xml:space="preserve">Proiect de hotărâre privind asigurarea fondurilor necesare pentru continuarea proiectului PEC 045 ”Învață împreună cu mine”, finanțat prin programul ”Sinergii pentru viitor – Copii aflați în situații de risc” </w:t>
      </w:r>
    </w:p>
    <w:p>
      <w:pPr>
        <w:pStyle w:val="Normal"/>
        <w:shd w:fill="FFFFFF" w:val="clear"/>
        <w:autoSpaceDE w:val="false"/>
        <w:spacing w:lineRule="auto" w:line="240" w:before="0" w:after="0"/>
        <w:ind w:left="720" w:hanging="0"/>
        <w:jc w:val="right"/>
        <w:rPr>
          <w:rFonts w:ascii="Arial" w:hAnsi="Arial" w:cs="Arial"/>
          <w:sz w:val="24"/>
          <w:szCs w:val="24"/>
          <w:lang w:eastAsia="en-US"/>
        </w:rPr>
      </w:pPr>
      <w:r>
        <w:rPr>
          <w:rFonts w:cs="Arial" w:ascii="Arial" w:hAnsi="Arial"/>
          <w:sz w:val="24"/>
          <w:szCs w:val="24"/>
        </w:rPr>
        <w:t>- iniţiator: Primarul municipiului Bistriţa</w:t>
      </w:r>
    </w:p>
    <w:p>
      <w:pPr>
        <w:pStyle w:val="Normal"/>
        <w:autoSpaceDE w:val="false"/>
        <w:spacing w:lineRule="auto" w:line="240" w:before="0" w:after="0"/>
        <w:ind w:left="720" w:hanging="0"/>
        <w:jc w:val="right"/>
        <w:rPr>
          <w:rFonts w:ascii="Arial" w:hAnsi="Arial" w:cs="Arial"/>
          <w:sz w:val="24"/>
          <w:szCs w:val="24"/>
          <w:lang w:eastAsia="en-GB"/>
        </w:rPr>
      </w:pPr>
      <w:r>
        <w:rPr>
          <w:rFonts w:cs="Arial" w:ascii="Arial" w:hAnsi="Arial"/>
          <w:sz w:val="24"/>
          <w:szCs w:val="24"/>
        </w:rPr>
        <w:t>- Aviz Comisii de specialitate reunite ale Consiliului local local</w:t>
      </w:r>
    </w:p>
    <w:p>
      <w:pPr>
        <w:pStyle w:val="Normal"/>
        <w:numPr>
          <w:ilvl w:val="0"/>
          <w:numId w:val="4"/>
        </w:numPr>
        <w:shd w:fill="FFFFFF" w:val="clear"/>
        <w:autoSpaceDE w:val="false"/>
        <w:spacing w:lineRule="auto" w:line="240" w:before="0" w:after="0"/>
        <w:jc w:val="both"/>
        <w:rPr>
          <w:rFonts w:ascii="Arial" w:hAnsi="Arial" w:cs="Arial"/>
          <w:sz w:val="24"/>
          <w:szCs w:val="24"/>
          <w:shd w:fill="FFFFFF" w:val="clear"/>
          <w:lang w:val="en-US" w:eastAsia="en-US"/>
        </w:rPr>
      </w:pPr>
      <w:r>
        <w:rPr>
          <w:rFonts w:cs="Arial" w:ascii="Arial" w:hAnsi="Arial"/>
          <w:sz w:val="24"/>
          <w:szCs w:val="24"/>
          <w:shd w:fill="FFFFFF" w:val="clear"/>
          <w:lang w:val="en-US" w:eastAsia="en-US"/>
        </w:rPr>
        <w:t>Proiect de hotărâre privind aprobarea derulării și finanțării din bugetul local al municipiului Bistrița a programului pilot ”O masă caldă” pentru comunitatea situată pe str. Valea Stegii în vederea reducerii fenomenului de cerșetorie pe raza municipiului Bistrița și luarea unor măsuri pentru prevenirea abandonului și combaterea absenteismului școlar a copiilor din această comunitate;</w:t>
      </w:r>
    </w:p>
    <w:p>
      <w:pPr>
        <w:pStyle w:val="Normal"/>
        <w:shd w:fill="FFFFFF" w:val="clear"/>
        <w:autoSpaceDE w:val="false"/>
        <w:spacing w:lineRule="auto" w:line="240" w:before="0" w:after="0"/>
        <w:ind w:left="4680" w:firstLine="360"/>
        <w:jc w:val="center"/>
        <w:rPr>
          <w:rFonts w:ascii="Arial" w:hAnsi="Arial" w:cs="Arial"/>
          <w:sz w:val="24"/>
          <w:szCs w:val="24"/>
          <w:lang w:eastAsia="en-US"/>
        </w:rPr>
      </w:pPr>
      <w:r>
        <w:rPr>
          <w:rFonts w:cs="Arial" w:ascii="Arial" w:hAnsi="Arial"/>
          <w:sz w:val="24"/>
          <w:szCs w:val="24"/>
        </w:rPr>
        <w:t>- iniţiator: Primarul municipiului Bistriţa</w:t>
      </w:r>
    </w:p>
    <w:p>
      <w:pPr>
        <w:pStyle w:val="Normal"/>
        <w:autoSpaceDE w:val="false"/>
        <w:spacing w:lineRule="auto" w:line="240" w:before="0" w:after="0"/>
        <w:ind w:left="360" w:hanging="360"/>
        <w:jc w:val="right"/>
        <w:rPr>
          <w:rFonts w:ascii="Arial" w:hAnsi="Arial" w:cs="Arial"/>
          <w:sz w:val="24"/>
          <w:szCs w:val="24"/>
          <w:lang w:eastAsia="en-GB"/>
        </w:rPr>
      </w:pPr>
      <w:r>
        <w:rPr>
          <w:rFonts w:cs="Arial" w:ascii="Arial" w:hAnsi="Arial"/>
          <w:sz w:val="24"/>
          <w:szCs w:val="24"/>
        </w:rPr>
        <w:t>- Aviz Comisii de specialitate reunite ale Consiliului local local</w:t>
      </w:r>
    </w:p>
    <w:p>
      <w:pPr>
        <w:pStyle w:val="Normal"/>
        <w:autoSpaceDE w:val="false"/>
        <w:spacing w:lineRule="auto" w:line="240" w:before="0" w:after="0"/>
        <w:ind w:left="629" w:hanging="0"/>
        <w:jc w:val="both"/>
        <w:rPr>
          <w:rFonts w:ascii="Arial" w:hAnsi="Arial" w:cs="Arial"/>
          <w:sz w:val="26"/>
          <w:szCs w:val="26"/>
          <w:lang w:eastAsia="en-GB"/>
        </w:rPr>
      </w:pPr>
      <w:r>
        <w:rPr>
          <w:rFonts w:cs="Arial" w:ascii="Arial" w:hAnsi="Arial"/>
          <w:sz w:val="26"/>
          <w:szCs w:val="26"/>
          <w:lang w:eastAsia="en-GB"/>
        </w:rPr>
      </w:r>
    </w:p>
    <w:p>
      <w:pPr>
        <w:pStyle w:val="Normal"/>
        <w:numPr>
          <w:ilvl w:val="0"/>
          <w:numId w:val="4"/>
        </w:numPr>
        <w:autoSpaceDE w:val="false"/>
        <w:spacing w:lineRule="auto" w:line="240" w:before="0" w:after="0"/>
        <w:ind w:left="629" w:hanging="357"/>
        <w:rPr>
          <w:rFonts w:ascii="Arial" w:hAnsi="Arial" w:cs="Arial"/>
          <w:sz w:val="26"/>
          <w:szCs w:val="26"/>
        </w:rPr>
      </w:pPr>
      <w:r>
        <w:rPr>
          <w:rFonts w:cs="Arial" w:ascii="Arial" w:hAnsi="Arial"/>
          <w:sz w:val="26"/>
          <w:szCs w:val="26"/>
        </w:rPr>
        <w:t>Diverse</w:t>
      </w:r>
    </w:p>
    <w:p>
      <w:pPr>
        <w:pStyle w:val="Normal"/>
        <w:autoSpaceDE w:val="false"/>
        <w:spacing w:lineRule="auto" w:line="240" w:before="0" w:after="0"/>
        <w:rPr>
          <w:rFonts w:ascii="Arial" w:hAnsi="Arial" w:cs="Arial"/>
          <w:sz w:val="26"/>
          <w:szCs w:val="26"/>
        </w:rPr>
      </w:pPr>
      <w:r>
        <w:rPr>
          <w:rFonts w:cs="Arial" w:ascii="Arial" w:hAnsi="Arial"/>
          <w:sz w:val="26"/>
          <w:szCs w:val="26"/>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r>
      <w:bookmarkStart w:id="4" w:name="_Hlk98944772"/>
      <w:r>
        <w:rPr>
          <w:rFonts w:cs="Arial" w:ascii="Arial" w:hAnsi="Arial"/>
          <w:kern w:val="2"/>
          <w:sz w:val="26"/>
          <w:szCs w:val="26"/>
        </w:rPr>
        <w:t xml:space="preserve">Domnul consilier Filip Alexandru-Tudor – Președintele de ședință:  </w:t>
      </w:r>
      <w:r>
        <w:rPr>
          <w:rFonts w:cs="Arial" w:ascii="Arial" w:hAnsi="Arial"/>
          <w:sz w:val="24"/>
          <w:szCs w:val="24"/>
        </w:rPr>
        <w:t>iar acum vom trece la o ședință ad-hoc a comisiilor reunite pentru a da aviz favorabil punctului 1 de pe ordinea de zi, punctul 1 care a fost retras ieri în ședința comisiilor reunite de specialitate a consiliului local. Astăzi s-a revenit și are nevoie de aviz din partea comisiilor reuni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Se ia o pauză pentru avizarea, în cadrul ședinței comisiilor reunite din cadrul Consiliului local al municipiului Bistrița, a proiectului de hotărâre reintrodus pe ordinea de zi.</w:t>
      </w:r>
    </w:p>
    <w:p>
      <w:pPr>
        <w:pStyle w:val="Normal"/>
        <w:autoSpaceDE w:val="false"/>
        <w:spacing w:lineRule="auto" w:line="240" w:before="0" w:after="0"/>
        <w:jc w:val="both"/>
        <w:rPr/>
      </w:pPr>
      <w:r>
        <w:rPr>
          <w:rFonts w:cs="Arial" w:ascii="Arial" w:hAnsi="Arial"/>
          <w:sz w:val="24"/>
          <w:szCs w:val="24"/>
        </w:rPr>
        <w:tab/>
        <w:t xml:space="preserve">După pauză se reiau lucrările ședinței ordinare a Consiliului local al municipiului Bistrița din 23.02.2022. </w:t>
      </w:r>
    </w:p>
    <w:p>
      <w:pPr>
        <w:pStyle w:val="Normal"/>
        <w:autoSpaceDE w:val="false"/>
        <w:spacing w:lineRule="auto" w:line="240" w:before="0" w:after="0"/>
        <w:jc w:val="both"/>
        <w:rPr>
          <w:rFonts w:ascii="Arial" w:hAnsi="Arial" w:cs="Arial"/>
          <w:sz w:val="26"/>
          <w:szCs w:val="26"/>
          <w:lang w:eastAsia="en-GB"/>
        </w:rPr>
      </w:pPr>
      <w:r>
        <w:rPr>
          <w:rFonts w:cs="Arial" w:ascii="Arial" w:hAnsi="Arial"/>
          <w:sz w:val="26"/>
          <w:szCs w:val="26"/>
          <w:lang w:eastAsia="en-GB"/>
        </w:rPr>
      </w:r>
      <w:bookmarkEnd w:id="4"/>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rimul punct al ordinii de zi – Proiect de hotărâre </w:t>
      </w:r>
      <w:r>
        <w:rPr>
          <w:rFonts w:cs="Arial" w:ascii="Arial" w:hAnsi="Arial"/>
          <w:b/>
          <w:bCs/>
          <w:sz w:val="26"/>
          <w:szCs w:val="26"/>
        </w:rPr>
        <w:t>privind modificarea Programului de circulaţie al mijloacelor de transport public local prevăzut în anexa 6.2.1. și anexa 6.2.2. - stații pentru transportul public la Contractul de delegare a gestiunii serviciului de transport public local de persoane prin curse regulate, cu autobuze, pe raza administrativ teritorială a municipiului  Bistriţa nr. 48/L din 30 mai 2019.</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t>Preşedintele de şedinţă supune la vot proiectul de hotărâre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2 – Proiect de hotărâre </w:t>
      </w:r>
      <w:r>
        <w:rPr>
          <w:rFonts w:cs="Arial" w:ascii="Arial" w:hAnsi="Arial"/>
          <w:b/>
          <w:bCs/>
          <w:sz w:val="26"/>
          <w:szCs w:val="26"/>
        </w:rPr>
        <w:t>pentru modificarea Hotărârii nr.70/12.05.2016 a Consiliului local al municipiului Bistrița, privind aprobarea documentației de avizare a lucrărilor de intervenție, a proiectului ”Restaurarea Bisericii Evanghelice CA Bistrița în vederea introducerii sale în circuitul turistic internațional” si a cheltuielilor legate de proiect, în vederea solicitării finanțării prin Programul Operațional Regional 2014-2020, Apelul de proiecte POR/2016/5/5.1/1.</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4 articole şi se adoptă cu votul majorităţii absolute a consilierilor în funcţie. Avizul comisiilor de specialitate este favorabil.</w:t>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t>Preşedintele de şedinţă supune la vot proiectul de hotărâre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3 – Proiect de hotărâre </w:t>
      </w:r>
      <w:r>
        <w:rPr>
          <w:rFonts w:cs="Arial" w:ascii="Arial" w:hAnsi="Arial"/>
          <w:b/>
          <w:bCs/>
          <w:sz w:val="26"/>
          <w:szCs w:val="26"/>
        </w:rPr>
        <w:t xml:space="preserve">privind aprobarea participării la „Programul privind reducerea emisiilor de gaze cu efect de seră în transporturi, prin promovarea infrastructurii pentru vehiculele de transport rutier nepoluant din punct de vedere energetic: staţii de reîncărcare pentru vehicule electrice în localităţi”, pentru obiectivul </w:t>
      </w:r>
      <w:bookmarkStart w:id="5" w:name="_Hlk95296617"/>
      <w:r>
        <w:rPr>
          <w:rFonts w:cs="Arial" w:ascii="Arial" w:hAnsi="Arial"/>
          <w:b/>
          <w:bCs/>
          <w:sz w:val="26"/>
          <w:szCs w:val="26"/>
        </w:rPr>
        <w:t>„Stații de reîncărcare a acumulatorilor pentru autovehicule electrice și electrice hibrid plug-in în municipiul Bistrița”</w:t>
      </w:r>
      <w:bookmarkEnd w:id="5"/>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t>Preşedintele de şedinţă supune la vot proiectul de hotărâre şi se adopt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4– Proiect de hotărâre </w:t>
      </w:r>
      <w:r>
        <w:rPr>
          <w:rFonts w:cs="Arial" w:ascii="Arial" w:hAnsi="Arial"/>
          <w:b/>
          <w:bCs/>
          <w:sz w:val="26"/>
          <w:szCs w:val="26"/>
        </w:rPr>
        <w:t>privind atribuirea în folosință gratuită a două imobile-teren situate în incinta Parcului Industrial Bistrița Sud, proprietate publică a Municipiului Bistriţa, în favoarea Inspectoratului de Poliție județean Bistrița-Năsăud în vederea desfășurării cursurilor de conducere autovehicule în regim prioritar.</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Ciobănică Dumitru Daniel – rog să se consemneze faptul că nu particip la dezbateri şi vot la acest proiect de hotărâre.</w:t>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t>Preşedintele de şedinţă supune la vot proiectul de hotărâre şi se adoptă cu 17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5 – Proiect de hotărâre </w:t>
      </w:r>
      <w:r>
        <w:rPr>
          <w:rFonts w:cs="Arial" w:ascii="Arial" w:hAnsi="Arial"/>
          <w:b/>
          <w:bCs/>
          <w:sz w:val="26"/>
          <w:szCs w:val="26"/>
        </w:rPr>
        <w:t>privind aprobarea trecerii din domeniul public în domeniul privat al municipiului Bistriţa a unor bunuri imobile-construcții, ca urmare a dezafectării de la utilitatea publică.</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t>Preşedintele de şedinţă supune la vot proiectul de hotărâre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6 – Proiect de hotărâre </w:t>
      </w:r>
      <w:r>
        <w:rPr>
          <w:rFonts w:cs="Arial" w:ascii="Arial" w:hAnsi="Arial"/>
          <w:b/>
          <w:bCs/>
          <w:sz w:val="26"/>
          <w:szCs w:val="26"/>
        </w:rPr>
        <w:t>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 de iniţiator, care se adoptă cu 16 voturi „pentru” şi 3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t>La şedinţă sunt prezenţi 20 consilieri. S-a conectat online domnul consilier Bria Dumitru Alexandru.</w:t>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punctul 7 – Proiect de hotărâre</w:t>
      </w:r>
      <w:r>
        <w:rPr>
          <w:rFonts w:cs="Arial" w:ascii="Arial" w:hAnsi="Arial"/>
          <w:b/>
          <w:sz w:val="26"/>
          <w:szCs w:val="26"/>
        </w:rPr>
        <w:t xml:space="preserve"> privind aprobarea prelungirii duratei contractului de închiriere încheiat cu Societatea Hello Media SRL Bistrița pentru utilizarea unor terenuri pe care sunt amplasate panouri publicitare</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7 articole şi se adoptă cu votul majorităţii absolute a consilierilor în funcţi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avizul comisiilor de specialitate este favorabil cu următorul amendament:</w:t>
      </w:r>
    </w:p>
    <w:p>
      <w:pPr>
        <w:pStyle w:val="Normal"/>
        <w:spacing w:lineRule="auto" w:line="240" w:before="0" w:after="0"/>
        <w:ind w:firstLine="720"/>
        <w:jc w:val="both"/>
        <w:rPr>
          <w:rFonts w:ascii="Arial" w:hAnsi="Arial" w:cs="Arial"/>
          <w:sz w:val="26"/>
          <w:szCs w:val="26"/>
        </w:rPr>
      </w:pPr>
      <w:r>
        <w:rPr>
          <w:rFonts w:cs="Arial" w:ascii="Arial" w:hAnsi="Arial"/>
          <w:b/>
          <w:bCs/>
          <w:sz w:val="26"/>
          <w:szCs w:val="26"/>
        </w:rPr>
        <w:t>„</w:t>
      </w:r>
      <w:r>
        <w:rPr>
          <w:rFonts w:cs="Arial" w:ascii="Arial" w:hAnsi="Arial"/>
          <w:b/>
          <w:bCs/>
          <w:sz w:val="26"/>
          <w:szCs w:val="26"/>
        </w:rPr>
        <w:t>1.</w:t>
      </w:r>
      <w:r>
        <w:rPr>
          <w:rFonts w:cs="Arial" w:ascii="Arial" w:hAnsi="Arial"/>
          <w:sz w:val="26"/>
          <w:szCs w:val="26"/>
        </w:rPr>
        <w:t xml:space="preserve"> Se </w:t>
      </w:r>
      <w:r>
        <w:rPr>
          <w:rFonts w:cs="Arial" w:ascii="Arial" w:hAnsi="Arial"/>
          <w:bCs/>
          <w:sz w:val="26"/>
          <w:szCs w:val="26"/>
        </w:rPr>
        <w:t>modifică</w:t>
      </w:r>
      <w:r>
        <w:rPr>
          <w:rFonts w:cs="Arial" w:ascii="Arial" w:hAnsi="Arial"/>
          <w:sz w:val="26"/>
          <w:szCs w:val="26"/>
        </w:rPr>
        <w:t xml:space="preserve"> articolul 1 și va avea următorul cuprins :</w:t>
      </w:r>
    </w:p>
    <w:p>
      <w:pPr>
        <w:pStyle w:val="Normal"/>
        <w:spacing w:lineRule="auto" w:line="240" w:before="0" w:after="0"/>
        <w:ind w:firstLine="720"/>
        <w:jc w:val="both"/>
        <w:rPr>
          <w:rFonts w:ascii="Arial" w:hAnsi="Arial" w:cs="Arial"/>
          <w:sz w:val="26"/>
          <w:szCs w:val="26"/>
        </w:rPr>
      </w:pPr>
      <w:r>
        <w:rPr>
          <w:rFonts w:cs="Arial" w:ascii="Arial" w:hAnsi="Arial"/>
          <w:b/>
          <w:sz w:val="26"/>
          <w:szCs w:val="26"/>
        </w:rPr>
        <w:t>”</w:t>
      </w:r>
      <w:r>
        <w:rPr>
          <w:rFonts w:cs="Arial" w:ascii="Arial" w:hAnsi="Arial"/>
          <w:b/>
          <w:sz w:val="26"/>
          <w:szCs w:val="26"/>
        </w:rPr>
        <w:t>ART.1</w:t>
      </w:r>
      <w:r>
        <w:rPr>
          <w:rFonts w:cs="Arial" w:ascii="Arial" w:hAnsi="Arial"/>
          <w:sz w:val="26"/>
          <w:szCs w:val="26"/>
        </w:rPr>
        <w:t xml:space="preserve"> – Articolul 2 din anexa nr. 3 la Hotărârea nr. 8/31.01.2017 a Consiliului local al municipiului Bistriţa se modifica si va avea urmatorul conținut:</w:t>
      </w:r>
    </w:p>
    <w:p>
      <w:pPr>
        <w:pStyle w:val="Normal"/>
        <w:spacing w:lineRule="auto" w:line="240" w:before="0" w:after="0"/>
        <w:ind w:firstLine="720"/>
        <w:jc w:val="both"/>
        <w:rPr>
          <w:rFonts w:ascii="Arial" w:hAnsi="Arial" w:cs="Arial"/>
          <w:b/>
          <w:b/>
          <w:sz w:val="26"/>
          <w:szCs w:val="26"/>
        </w:rPr>
      </w:pPr>
      <w:r>
        <w:rPr>
          <w:rFonts w:cs="Arial" w:ascii="Arial" w:hAnsi="Arial"/>
          <w:bCs/>
          <w:sz w:val="26"/>
          <w:szCs w:val="26"/>
        </w:rPr>
        <w:t>“</w:t>
      </w:r>
      <w:r>
        <w:rPr>
          <w:rFonts w:cs="Arial" w:ascii="Arial" w:hAnsi="Arial"/>
          <w:bCs/>
          <w:sz w:val="26"/>
          <w:szCs w:val="26"/>
        </w:rPr>
        <w:t xml:space="preserve">ART.2. (1) </w:t>
      </w:r>
      <w:r>
        <w:rPr>
          <w:rFonts w:cs="Arial" w:ascii="Arial" w:hAnsi="Arial"/>
          <w:sz w:val="26"/>
          <w:szCs w:val="26"/>
        </w:rPr>
        <w:t>Termenul</w:t>
      </w:r>
      <w:r>
        <w:rPr>
          <w:rFonts w:cs="Arial" w:ascii="Arial" w:hAnsi="Arial"/>
          <w:bCs/>
          <w:sz w:val="26"/>
          <w:szCs w:val="26"/>
        </w:rPr>
        <w:t xml:space="preserve"> închirierii este de 1 an, începând cu data de 16.03.2017 până la data de 15.03.2018 cu drept de prelungire pe o perioadă de </w:t>
      </w:r>
      <w:r>
        <w:rPr>
          <w:rFonts w:cs="Arial" w:ascii="Arial" w:hAnsi="Arial"/>
          <w:b/>
          <w:sz w:val="26"/>
          <w:szCs w:val="26"/>
        </w:rPr>
        <w:t xml:space="preserve">până la 7 ani, </w:t>
      </w:r>
      <w:bookmarkStart w:id="6" w:name="_Hlk96440592"/>
      <w:r>
        <w:rPr>
          <w:rFonts w:cs="Arial" w:ascii="Arial" w:hAnsi="Arial"/>
          <w:b/>
          <w:sz w:val="26"/>
          <w:szCs w:val="26"/>
        </w:rPr>
        <w:t>după care se va organiza o nouă licitație</w:t>
      </w:r>
      <w:bookmarkEnd w:id="6"/>
      <w:r>
        <w:rPr>
          <w:rFonts w:cs="Arial" w:ascii="Arial" w:hAnsi="Arial"/>
          <w:b/>
          <w:sz w:val="26"/>
          <w:szCs w:val="26"/>
        </w:rPr>
        <w:t>.</w:t>
      </w:r>
    </w:p>
    <w:p>
      <w:pPr>
        <w:pStyle w:val="Normal"/>
        <w:spacing w:lineRule="auto" w:line="240" w:before="0" w:after="0"/>
        <w:ind w:firstLine="720"/>
        <w:jc w:val="both"/>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2) Prelungirea contractului se face la cererea expresă a locatarului, în scris, depusă cu cel puțin 30 zile înainte de expirarea contractului, cu condiția respectării clauzelor contractuale””</w:t>
      </w:r>
    </w:p>
    <w:p>
      <w:pPr>
        <w:pStyle w:val="Normal"/>
        <w:spacing w:lineRule="auto" w:line="240" w:before="0" w:after="0"/>
        <w:ind w:firstLine="720"/>
        <w:jc w:val="both"/>
        <w:rPr>
          <w:rFonts w:ascii="Arial" w:hAnsi="Arial" w:cs="Arial"/>
          <w:b/>
          <w:b/>
          <w:sz w:val="26"/>
          <w:szCs w:val="26"/>
        </w:rPr>
      </w:pPr>
      <w:r>
        <w:rPr>
          <w:rFonts w:cs="Arial" w:ascii="Arial" w:hAnsi="Arial"/>
          <w:b/>
          <w:bCs/>
          <w:sz w:val="26"/>
          <w:szCs w:val="26"/>
        </w:rPr>
        <w:t>2.</w:t>
      </w:r>
      <w:r>
        <w:rPr>
          <w:rFonts w:cs="Arial" w:ascii="Arial" w:hAnsi="Arial"/>
          <w:sz w:val="26"/>
          <w:szCs w:val="26"/>
        </w:rPr>
        <w:t xml:space="preserve"> Se elimină art.2 din proiectul de hotărâre.</w:t>
      </w:r>
    </w:p>
    <w:p>
      <w:pPr>
        <w:pStyle w:val="Normal"/>
        <w:spacing w:lineRule="auto" w:line="240" w:before="0" w:after="0"/>
        <w:ind w:firstLine="720"/>
        <w:jc w:val="both"/>
        <w:rPr>
          <w:rFonts w:ascii="Arial" w:hAnsi="Arial" w:cs="Arial"/>
          <w:bCs/>
          <w:sz w:val="26"/>
          <w:szCs w:val="26"/>
        </w:rPr>
      </w:pPr>
      <w:r>
        <w:rPr>
          <w:rFonts w:cs="Arial" w:ascii="Arial" w:hAnsi="Arial"/>
          <w:b/>
          <w:bCs/>
          <w:sz w:val="26"/>
          <w:szCs w:val="26"/>
        </w:rPr>
        <w:t>3.</w:t>
      </w:r>
      <w:r>
        <w:rPr>
          <w:rFonts w:cs="Arial" w:ascii="Arial" w:hAnsi="Arial"/>
          <w:sz w:val="26"/>
          <w:szCs w:val="26"/>
        </w:rPr>
        <w:t xml:space="preserve"> Următoarele articole se renumerotează în mod corespunzător”.</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acest amendament a fost făcut de subsemnatul la solicitarea executivului. Acest amendament a suferit între timp câteva modificări datorită faptului că am votat în bloc pentru toate cele patru proiecte, dar datele de expirare erau diferite. Aşadar, trebuie să procedăm în felul următor: voi supune la vot amendamentul din comisiile reunite pentru care trebuie să ne exprimăm negativ, adică să nu-l aprobăm, după care voi da citire noului amendament şi îl voi supune la vot.</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secretar Gaftone Floare – pentru un vot negativ necesita nişte explicaţii. Deci eu sper ca acest amendament din comisii să cadă, pentru că s-a indentificat o variantă mult mai clară, mai concisă, care o să fie supusă atenţiei dumneavoastră de către domnul preşedinte de şedinţă.</w:t>
      </w:r>
    </w:p>
    <w:p>
      <w:pPr>
        <w:pStyle w:val="Normal"/>
        <w:spacing w:lineRule="auto" w:line="240" w:before="0" w:after="0"/>
        <w:jc w:val="both"/>
        <w:rPr>
          <w:rFonts w:ascii="Arial" w:hAnsi="Arial" w:cs="Arial"/>
          <w:bCs/>
          <w:sz w:val="26"/>
          <w:szCs w:val="26"/>
        </w:rPr>
      </w:pPr>
      <w:r>
        <w:rPr>
          <w:rFonts w:cs="Arial" w:ascii="Arial" w:hAnsi="Arial"/>
          <w:bCs/>
          <w:sz w:val="26"/>
          <w:szCs w:val="26"/>
        </w:rPr>
        <w:tab/>
        <w:t>Preşedintele de şedinţă supune la vot amendamentul comisiilor reunite, pentru care se obţin 3 voturi „pentru” şi 16 voturi „împotrivă”. Amendamentul se resping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vă supun atenţiei următoarea propunere de modificare a art.1 şi art.2, care vor avea următorul conţinut:</w:t>
      </w:r>
    </w:p>
    <w:p>
      <w:pPr>
        <w:pStyle w:val="Normal"/>
        <w:spacing w:lineRule="auto" w:line="240" w:before="0" w:after="0"/>
        <w:ind w:left="-180" w:firstLine="540"/>
        <w:jc w:val="both"/>
        <w:rPr>
          <w:rFonts w:ascii="Arial" w:hAnsi="Arial" w:cs="Arial"/>
          <w:sz w:val="25"/>
          <w:szCs w:val="25"/>
        </w:rPr>
      </w:pPr>
      <w:r>
        <w:rPr>
          <w:rFonts w:cs="Arial" w:ascii="Arial" w:hAnsi="Arial"/>
          <w:kern w:val="2"/>
          <w:sz w:val="26"/>
          <w:szCs w:val="26"/>
        </w:rPr>
        <w:t>„</w:t>
      </w:r>
      <w:r>
        <w:rPr>
          <w:rFonts w:cs="Arial" w:ascii="Arial" w:hAnsi="Arial"/>
          <w:b/>
          <w:sz w:val="26"/>
          <w:szCs w:val="26"/>
        </w:rPr>
        <w:t>ART.1.</w:t>
      </w:r>
      <w:r>
        <w:rPr>
          <w:rFonts w:cs="Arial" w:ascii="Arial" w:hAnsi="Arial"/>
          <w:sz w:val="26"/>
          <w:szCs w:val="26"/>
        </w:rPr>
        <w:t xml:space="preserve"> – Se modifică Hotărârea nr. 8/31.01.2017 a Consiliului local al municipiului Bistriţa, </w:t>
      </w:r>
      <w:r>
        <w:rPr>
          <w:rFonts w:cs="Arial" w:ascii="Arial" w:hAnsi="Arial"/>
          <w:sz w:val="25"/>
          <w:szCs w:val="25"/>
        </w:rPr>
        <w:t>privind stabilirea unor măsuri pentru amplasarea mijloacelor de publicitate pe teritoriul administrativ al municipiului Bistriţa, după cum urmează:</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t>1) Art.4. alin.(1) se modifică şi va avea următorul cuprins:</w:t>
      </w:r>
    </w:p>
    <w:p>
      <w:pPr>
        <w:pStyle w:val="Normal"/>
        <w:spacing w:lineRule="auto" w:line="240" w:before="0" w:after="0"/>
        <w:ind w:left="-180" w:firstLine="720"/>
        <w:jc w:val="both"/>
        <w:rPr>
          <w:rFonts w:ascii="Arial" w:hAnsi="Arial" w:cs="Arial"/>
          <w:sz w:val="26"/>
          <w:szCs w:val="26"/>
        </w:rPr>
      </w:pPr>
      <w:r>
        <w:rPr>
          <w:rFonts w:cs="Arial" w:ascii="Arial" w:hAnsi="Arial"/>
          <w:sz w:val="26"/>
          <w:szCs w:val="26"/>
        </w:rPr>
        <w:t>„</w:t>
      </w:r>
      <w:r>
        <w:rPr>
          <w:rFonts w:cs="Arial" w:ascii="Arial" w:hAnsi="Arial"/>
          <w:sz w:val="26"/>
          <w:szCs w:val="26"/>
        </w:rPr>
        <w:t>ART.4. – (1) Contractul de închiriere se încheie pe 1 an, cu drept de prelungire pe o perioadă de până la 7 ani, prin act adiţional anual, la cererea expresă a locatarului, cu excepţia cazului în care acesta nu a respectat clauzele contractuale şi este cel prevăzut în anexa nr.3”.</w:t>
      </w:r>
    </w:p>
    <w:p>
      <w:pPr>
        <w:pStyle w:val="Normal"/>
        <w:spacing w:lineRule="auto" w:line="240" w:before="0" w:after="0"/>
        <w:ind w:firstLine="720"/>
        <w:jc w:val="both"/>
        <w:rPr>
          <w:rFonts w:ascii="Arial" w:hAnsi="Arial" w:cs="Arial"/>
          <w:sz w:val="26"/>
          <w:szCs w:val="26"/>
        </w:rPr>
      </w:pPr>
      <w:r>
        <w:rPr>
          <w:rFonts w:cs="Arial" w:ascii="Arial" w:hAnsi="Arial"/>
          <w:sz w:val="26"/>
          <w:szCs w:val="26"/>
        </w:rPr>
        <w:t>2) Art.2 alin.(1) din anexa nr.3 se modifică si va avea următorul cuprins:</w:t>
      </w:r>
    </w:p>
    <w:p>
      <w:pPr>
        <w:pStyle w:val="Normal"/>
        <w:spacing w:lineRule="auto" w:line="240" w:before="0" w:after="0"/>
        <w:ind w:left="-180" w:right="-177" w:firstLine="900"/>
        <w:jc w:val="both"/>
        <w:rPr>
          <w:rFonts w:ascii="Arial" w:hAnsi="Arial" w:cs="Arial"/>
          <w:b/>
          <w:b/>
          <w:szCs w:val="26"/>
        </w:rPr>
      </w:pPr>
      <w:r>
        <w:rPr>
          <w:rFonts w:cs="Arial" w:ascii="Arial" w:hAnsi="Arial"/>
          <w:b/>
          <w:sz w:val="26"/>
          <w:szCs w:val="26"/>
          <w:lang w:val="en-GB"/>
        </w:rPr>
        <w:t>“</w:t>
      </w:r>
      <w:r>
        <w:rPr>
          <w:rFonts w:cs="Arial" w:ascii="Arial" w:hAnsi="Arial"/>
          <w:sz w:val="26"/>
          <w:szCs w:val="26"/>
        </w:rPr>
        <w:t>ART.2. - (1) Termenul închirierii este de 1 an, cu drept de prelungire pe o perioadă de până la 7 ani, după care se va organiza o nouă licitație.</w:t>
      </w:r>
    </w:p>
    <w:p>
      <w:pPr>
        <w:pStyle w:val="Normal"/>
        <w:tabs>
          <w:tab w:val="clear" w:pos="720"/>
          <w:tab w:val="left" w:pos="-180" w:leader="none"/>
        </w:tabs>
        <w:spacing w:lineRule="auto" w:line="240" w:before="0" w:after="0"/>
        <w:ind w:left="-180" w:firstLine="900"/>
        <w:jc w:val="both"/>
        <w:rPr>
          <w:rFonts w:ascii="Arial" w:hAnsi="Arial" w:cs="Arial"/>
          <w:sz w:val="26"/>
          <w:szCs w:val="26"/>
        </w:rPr>
      </w:pPr>
      <w:r>
        <w:rPr>
          <w:rFonts w:cs="Arial" w:ascii="Arial" w:hAnsi="Arial"/>
          <w:b/>
          <w:sz w:val="26"/>
          <w:szCs w:val="26"/>
        </w:rPr>
        <w:t>ART.2.</w:t>
      </w:r>
      <w:r>
        <w:rPr>
          <w:rFonts w:cs="Arial" w:ascii="Arial" w:hAnsi="Arial"/>
          <w:sz w:val="26"/>
          <w:szCs w:val="26"/>
        </w:rPr>
        <w:t xml:space="preserve"> – Se aprobă prelungirea duratei contractului de închiriere nr.53/109/E/01.03.2017 încheiat între Municipiului Bistriţa şi Societatea Hello Media SRL Bistrița pentru utilizarea</w:t>
      </w:r>
      <w:r>
        <w:rPr>
          <w:rFonts w:cs="Arial" w:ascii="Arial" w:hAnsi="Arial"/>
          <w:b/>
          <w:sz w:val="26"/>
          <w:szCs w:val="26"/>
        </w:rPr>
        <w:t xml:space="preserve"> </w:t>
      </w:r>
      <w:r>
        <w:rPr>
          <w:rFonts w:cs="Arial" w:ascii="Arial" w:hAnsi="Arial"/>
          <w:sz w:val="26"/>
          <w:szCs w:val="26"/>
        </w:rPr>
        <w:t>unor terenuri pe care sunt amplasate panouri publicitare, prin act adiţiona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supune la vot propunerea de modificare a art.1 şi art.2 de mai sus, care se aprobă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cu propunerea de modificare aprobată,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8 – Proiect de hotărâre </w:t>
      </w:r>
      <w:r>
        <w:rPr>
          <w:rFonts w:cs="Arial" w:ascii="Arial" w:hAnsi="Arial"/>
          <w:b/>
          <w:sz w:val="26"/>
          <w:szCs w:val="26"/>
        </w:rPr>
        <w:t>privind aprobarea prelungirii duratei contractului de închiriere încheiat cu Societatea Euromedia Group SA Voluntari, pentru utilizarea unor terenuri pe care sunt amplasate panouri publicitare</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7 articole şi se adoptă cu votul majorităţii absolute a consilierilor în funcţie. </w:t>
      </w:r>
    </w:p>
    <w:p>
      <w:pPr>
        <w:pStyle w:val="Normal"/>
        <w:spacing w:lineRule="auto" w:line="240" w:before="0" w:after="0"/>
        <w:jc w:val="both"/>
        <w:rPr>
          <w:rFonts w:ascii="Arial" w:hAnsi="Arial" w:cs="Arial"/>
          <w:bCs/>
          <w:sz w:val="26"/>
          <w:szCs w:val="26"/>
        </w:rPr>
      </w:pPr>
      <w:r>
        <w:rPr>
          <w:rFonts w:cs="Arial" w:ascii="Arial" w:hAnsi="Arial"/>
          <w:bCs/>
          <w:sz w:val="26"/>
          <w:szCs w:val="26"/>
        </w:rPr>
        <w:t>Domnul preşedinte de şedinţă – avizul comisiilor de specialitate este favorabil cu următorul amendament:</w:t>
      </w:r>
    </w:p>
    <w:p>
      <w:pPr>
        <w:pStyle w:val="Normal"/>
        <w:spacing w:lineRule="auto" w:line="240" w:before="0" w:after="0"/>
        <w:jc w:val="both"/>
        <w:rPr>
          <w:rFonts w:ascii="Arial" w:hAnsi="Arial" w:cs="Arial"/>
          <w:sz w:val="26"/>
          <w:szCs w:val="26"/>
        </w:rPr>
      </w:pPr>
      <w:r>
        <w:rPr>
          <w:rFonts w:cs="Arial" w:ascii="Arial" w:hAnsi="Arial"/>
          <w:bCs/>
          <w:sz w:val="26"/>
          <w:szCs w:val="26"/>
        </w:rPr>
        <w:tab/>
        <w:t>„</w:t>
      </w:r>
      <w:r>
        <w:rPr>
          <w:rFonts w:cs="Arial" w:ascii="Arial" w:hAnsi="Arial"/>
          <w:b/>
          <w:sz w:val="26"/>
          <w:szCs w:val="26"/>
        </w:rPr>
        <w:t>ART.1</w:t>
      </w:r>
      <w:r>
        <w:rPr>
          <w:rFonts w:cs="Arial" w:ascii="Arial" w:hAnsi="Arial"/>
          <w:sz w:val="26"/>
          <w:szCs w:val="26"/>
        </w:rPr>
        <w:t xml:space="preserve"> – Articolul 2 din anexa nr. 3 la Hotărârea nr. 8/31.01.2017 a Consiliului </w:t>
      </w:r>
      <w:r>
        <w:rPr>
          <w:rFonts w:cs="Arial" w:ascii="Arial" w:hAnsi="Arial"/>
          <w:bCs/>
          <w:sz w:val="26"/>
          <w:szCs w:val="26"/>
        </w:rPr>
        <w:t>local</w:t>
      </w:r>
      <w:r>
        <w:rPr>
          <w:rFonts w:cs="Arial" w:ascii="Arial" w:hAnsi="Arial"/>
          <w:sz w:val="26"/>
          <w:szCs w:val="26"/>
        </w:rPr>
        <w:t xml:space="preserve"> al municipiului Bistriţa se modifica si va avea urmatorul conținut:</w:t>
      </w:r>
    </w:p>
    <w:p>
      <w:pPr>
        <w:pStyle w:val="Normal"/>
        <w:spacing w:lineRule="auto" w:line="240" w:before="0" w:after="0"/>
        <w:ind w:firstLine="360"/>
        <w:jc w:val="both"/>
        <w:rPr>
          <w:rFonts w:ascii="Arial" w:hAnsi="Arial" w:cs="Arial"/>
          <w:b/>
          <w:b/>
          <w:sz w:val="26"/>
          <w:szCs w:val="26"/>
        </w:rPr>
      </w:pPr>
      <w:r>
        <w:rPr>
          <w:rFonts w:cs="Arial" w:ascii="Arial" w:hAnsi="Arial"/>
          <w:bCs/>
          <w:sz w:val="26"/>
          <w:szCs w:val="26"/>
        </w:rPr>
        <w:t>“</w:t>
      </w:r>
      <w:r>
        <w:rPr>
          <w:rFonts w:cs="Arial" w:ascii="Arial" w:hAnsi="Arial"/>
          <w:bCs/>
          <w:sz w:val="26"/>
          <w:szCs w:val="26"/>
        </w:rPr>
        <w:t xml:space="preserve">ART.2. (1) Termenul închirierii este de 1 an, începând cu data de </w:t>
      </w:r>
      <w:r>
        <w:rPr>
          <w:rFonts w:cs="Arial" w:ascii="Arial" w:hAnsi="Arial"/>
          <w:sz w:val="26"/>
          <w:szCs w:val="26"/>
        </w:rPr>
        <w:t>01.03.2017 până la data de 28.02.2018</w:t>
      </w:r>
      <w:r>
        <w:rPr>
          <w:rFonts w:cs="Arial" w:ascii="Arial" w:hAnsi="Arial"/>
          <w:bCs/>
          <w:sz w:val="26"/>
          <w:szCs w:val="26"/>
        </w:rPr>
        <w:t xml:space="preserve"> cu drept de prelungire pe o perioadă de </w:t>
      </w:r>
      <w:r>
        <w:rPr>
          <w:rFonts w:cs="Arial" w:ascii="Arial" w:hAnsi="Arial"/>
          <w:b/>
          <w:sz w:val="26"/>
          <w:szCs w:val="26"/>
        </w:rPr>
        <w:t>până la 7 ani, după care se va organiza o nouă licitație.</w:t>
      </w:r>
    </w:p>
    <w:p>
      <w:pPr>
        <w:pStyle w:val="Normal"/>
        <w:spacing w:lineRule="auto" w:line="240" w:before="0" w:after="0"/>
        <w:ind w:firstLine="360"/>
        <w:jc w:val="both"/>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2) Prelungirea contractului se face la cererea expresă a locatarului, în scris, depusă cu cel puțin 30 zile înainte de expirarea contractului, cu condiția respectării clauzelor contractuale””.</w:t>
      </w:r>
    </w:p>
    <w:p>
      <w:pPr>
        <w:pStyle w:val="Normal"/>
        <w:spacing w:lineRule="auto" w:line="240" w:before="0" w:after="0"/>
        <w:ind w:firstLine="360"/>
        <w:jc w:val="both"/>
        <w:rPr>
          <w:rFonts w:ascii="Arial" w:hAnsi="Arial" w:cs="Arial"/>
          <w:b/>
          <w:b/>
          <w:sz w:val="26"/>
          <w:szCs w:val="26"/>
        </w:rPr>
      </w:pPr>
      <w:r>
        <w:rPr>
          <w:rFonts w:cs="Arial" w:ascii="Arial" w:hAnsi="Arial"/>
          <w:b/>
          <w:bCs/>
          <w:sz w:val="26"/>
          <w:szCs w:val="26"/>
        </w:rPr>
        <w:t>2.</w:t>
      </w:r>
      <w:r>
        <w:rPr>
          <w:rFonts w:cs="Arial" w:ascii="Arial" w:hAnsi="Arial"/>
          <w:sz w:val="26"/>
          <w:szCs w:val="26"/>
        </w:rPr>
        <w:t xml:space="preserve"> Se elimină art.2 din proiectul de hotărâre.</w:t>
      </w:r>
    </w:p>
    <w:p>
      <w:pPr>
        <w:pStyle w:val="Normal"/>
        <w:spacing w:lineRule="auto" w:line="240" w:before="0" w:after="0"/>
        <w:ind w:firstLine="360"/>
        <w:jc w:val="both"/>
        <w:rPr>
          <w:rFonts w:ascii="Arial" w:hAnsi="Arial" w:cs="Arial"/>
          <w:bCs/>
          <w:sz w:val="26"/>
          <w:szCs w:val="26"/>
        </w:rPr>
      </w:pPr>
      <w:r>
        <w:rPr>
          <w:rFonts w:cs="Arial" w:ascii="Arial" w:hAnsi="Arial"/>
          <w:b/>
          <w:bCs/>
          <w:sz w:val="26"/>
          <w:szCs w:val="26"/>
        </w:rPr>
        <w:t>3.</w:t>
      </w:r>
      <w:r>
        <w:rPr>
          <w:rFonts w:cs="Arial" w:ascii="Arial" w:hAnsi="Arial"/>
          <w:sz w:val="26"/>
          <w:szCs w:val="26"/>
        </w:rPr>
        <w:t xml:space="preserve"> Următoarele articole se renumerotează în mod corespunzător”.</w:t>
      </w:r>
    </w:p>
    <w:p>
      <w:pPr>
        <w:pStyle w:val="Normal"/>
        <w:spacing w:lineRule="auto" w:line="240" w:before="0" w:after="0"/>
        <w:jc w:val="both"/>
        <w:rPr>
          <w:rFonts w:ascii="Arial" w:hAnsi="Arial" w:cs="Arial"/>
          <w:bCs/>
          <w:sz w:val="26"/>
          <w:szCs w:val="26"/>
        </w:rPr>
      </w:pPr>
      <w:r>
        <w:rPr>
          <w:rFonts w:cs="Arial" w:ascii="Arial" w:hAnsi="Arial"/>
          <w:bCs/>
          <w:sz w:val="26"/>
          <w:szCs w:val="26"/>
        </w:rPr>
        <w:tab/>
        <w:t>Preşedinte de şedinţă supune la vot amendamentul comisiilor reunite şi se obţin 3 voturi „pentru” şi 15 voturi „împotrivă”. Amendamentul se resping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vă supun atenţiei următoarea propunere de modificare a art.1 şi art.2, care vor avea următorul conţinut:</w:t>
      </w:r>
    </w:p>
    <w:p>
      <w:pPr>
        <w:pStyle w:val="Normal"/>
        <w:spacing w:lineRule="auto" w:line="240" w:before="0" w:after="0"/>
        <w:ind w:left="-180" w:firstLine="540"/>
        <w:jc w:val="both"/>
        <w:rPr>
          <w:rFonts w:ascii="Arial" w:hAnsi="Arial" w:cs="Arial"/>
          <w:sz w:val="26"/>
          <w:szCs w:val="26"/>
        </w:rPr>
      </w:pPr>
      <w:r>
        <w:rPr>
          <w:rFonts w:cs="Arial" w:ascii="Arial" w:hAnsi="Arial"/>
          <w:b/>
          <w:sz w:val="26"/>
          <w:szCs w:val="26"/>
        </w:rPr>
        <w:t>„</w:t>
      </w:r>
      <w:r>
        <w:rPr>
          <w:rFonts w:cs="Arial" w:ascii="Arial" w:hAnsi="Arial"/>
          <w:b/>
          <w:sz w:val="26"/>
          <w:szCs w:val="26"/>
        </w:rPr>
        <w:t>ART.1.</w:t>
      </w:r>
      <w:r>
        <w:rPr>
          <w:rFonts w:cs="Arial" w:ascii="Arial" w:hAnsi="Arial"/>
          <w:sz w:val="26"/>
          <w:szCs w:val="26"/>
        </w:rPr>
        <w:t xml:space="preserve"> – Se modifică Hotărârea nr.8/31.01.2017 a Consiliului local al municipiului Bistriţa, privind stabilirea unor măsuri pentru amplasarea mijloacelor de publicitate pe teritoriul administrativ al municipiului Bistriţa, după cum urmează:</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t>1) Art.4. alin.(1) se modifică şi va avea următorul cuprins:</w:t>
      </w:r>
    </w:p>
    <w:p>
      <w:pPr>
        <w:pStyle w:val="Normal"/>
        <w:spacing w:lineRule="auto" w:line="240" w:before="0" w:after="0"/>
        <w:ind w:left="-180" w:firstLine="720"/>
        <w:jc w:val="both"/>
        <w:rPr>
          <w:rFonts w:ascii="Arial" w:hAnsi="Arial" w:cs="Arial"/>
          <w:sz w:val="26"/>
          <w:szCs w:val="26"/>
        </w:rPr>
      </w:pPr>
      <w:r>
        <w:rPr>
          <w:rFonts w:cs="Arial" w:ascii="Arial" w:hAnsi="Arial"/>
          <w:sz w:val="26"/>
          <w:szCs w:val="26"/>
        </w:rPr>
        <w:t>„</w:t>
      </w:r>
      <w:r>
        <w:rPr>
          <w:rFonts w:cs="Arial" w:ascii="Arial" w:hAnsi="Arial"/>
          <w:sz w:val="26"/>
          <w:szCs w:val="26"/>
        </w:rPr>
        <w:t>ART.4. – (1) Contractul de închiriere se încheie pe 1 an, cu drept de prelungire pe o perioadă de până la 7 ani, prin act adiţional anual, la cererea expresă a locatarului, cu excepţia cazului în care acesta nu a respectat clauzele contractuale şi este cel prevăzut în anexa nr.3”.</w:t>
      </w:r>
    </w:p>
    <w:p>
      <w:pPr>
        <w:pStyle w:val="Normal"/>
        <w:spacing w:lineRule="auto" w:line="240" w:before="0" w:after="0"/>
        <w:ind w:firstLine="720"/>
        <w:jc w:val="both"/>
        <w:rPr>
          <w:rFonts w:ascii="Arial" w:hAnsi="Arial" w:cs="Arial"/>
          <w:sz w:val="26"/>
          <w:szCs w:val="26"/>
        </w:rPr>
      </w:pPr>
      <w:r>
        <w:rPr>
          <w:rFonts w:cs="Arial" w:ascii="Arial" w:hAnsi="Arial"/>
          <w:sz w:val="26"/>
          <w:szCs w:val="26"/>
        </w:rPr>
        <w:t>2) Art.2 alin.(1) din anexa nr.3 se modifică si va avea următorul cuprins:</w:t>
      </w:r>
    </w:p>
    <w:p>
      <w:pPr>
        <w:pStyle w:val="Normal"/>
        <w:spacing w:lineRule="auto" w:line="240" w:before="0" w:after="0"/>
        <w:ind w:right="-177" w:firstLine="720"/>
        <w:jc w:val="both"/>
        <w:rPr>
          <w:rFonts w:ascii="Arial" w:hAnsi="Arial" w:cs="Arial"/>
          <w:b/>
          <w:b/>
          <w:sz w:val="26"/>
          <w:szCs w:val="26"/>
        </w:rPr>
      </w:pPr>
      <w:r>
        <w:rPr>
          <w:rFonts w:cs="Arial" w:ascii="Arial" w:hAnsi="Arial"/>
          <w:b/>
          <w:sz w:val="26"/>
          <w:szCs w:val="26"/>
          <w:lang w:val="en-GB"/>
        </w:rPr>
        <w:t>“</w:t>
      </w:r>
      <w:r>
        <w:rPr>
          <w:rFonts w:cs="Arial" w:ascii="Arial" w:hAnsi="Arial"/>
          <w:sz w:val="26"/>
          <w:szCs w:val="26"/>
        </w:rPr>
        <w:t>ART.2. - (1) Termenul închirierii este de 1 an, cu drept de prelungire pe o perioadă de până la 7 ani, după care se va organiza o nouă licitație.</w:t>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b/>
          <w:sz w:val="26"/>
          <w:szCs w:val="26"/>
        </w:rPr>
        <w:t xml:space="preserve">ART.2. </w:t>
      </w:r>
      <w:r>
        <w:rPr>
          <w:rFonts w:cs="Arial" w:ascii="Arial" w:hAnsi="Arial"/>
          <w:bCs/>
          <w:sz w:val="26"/>
          <w:szCs w:val="26"/>
        </w:rPr>
        <w:t>–</w:t>
      </w:r>
      <w:r>
        <w:rPr>
          <w:rFonts w:cs="Arial" w:ascii="Arial" w:hAnsi="Arial"/>
          <w:sz w:val="26"/>
          <w:szCs w:val="26"/>
        </w:rPr>
        <w:t xml:space="preserve"> Se aprobă prelungirea duratei contractului de închiriere nr.50/106/E/01.03.2017 încheiat între Municipiului Bistriţa şi Societatea Euromedia Group SA Voluntari, pentru utilizarea</w:t>
      </w:r>
      <w:r>
        <w:rPr>
          <w:rFonts w:cs="Arial" w:ascii="Arial" w:hAnsi="Arial"/>
          <w:b/>
          <w:sz w:val="26"/>
          <w:szCs w:val="26"/>
        </w:rPr>
        <w:t xml:space="preserve"> </w:t>
      </w:r>
      <w:r>
        <w:rPr>
          <w:rFonts w:cs="Arial" w:ascii="Arial" w:hAnsi="Arial"/>
          <w:sz w:val="26"/>
          <w:szCs w:val="26"/>
        </w:rPr>
        <w:t>unor terenuri pe care sunt amplasate panouri publicitare, prin act adiţiona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supune la vot propunerea de modificare a art.1 şi art.2 de mai sus, care se aprobă 16 voturi „pentru” şi o abţiner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cu propunerea de modificare aprobată, şi se adoptă cu 17 voturi „pentru” şi o abţiner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9 – Proiect de hotărâre </w:t>
      </w:r>
      <w:r>
        <w:rPr>
          <w:rFonts w:cs="Arial" w:ascii="Arial" w:hAnsi="Arial"/>
          <w:b/>
          <w:sz w:val="26"/>
          <w:szCs w:val="26"/>
        </w:rPr>
        <w:t>privind aprobarea prelungirii duratei contractului de închiriere încheiat cu Societatea Add Out SRL pentru utilizarea unor terenuri pe care sunt amplasate panouri publicitare</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7 articole şi se adoptă cu votul majorităţii absolute a consilierilor în funcţi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avizul comisiilor de specialitate este favorabil cu următorul amendament:</w:t>
      </w:r>
    </w:p>
    <w:p>
      <w:pPr>
        <w:pStyle w:val="Normal"/>
        <w:spacing w:lineRule="auto" w:line="240" w:before="0" w:after="0"/>
        <w:ind w:left="-187" w:firstLine="547"/>
        <w:jc w:val="both"/>
        <w:rPr>
          <w:rFonts w:ascii="Arial" w:hAnsi="Arial" w:cs="Arial"/>
          <w:sz w:val="26"/>
          <w:szCs w:val="26"/>
        </w:rPr>
      </w:pPr>
      <w:r>
        <w:rPr>
          <w:rFonts w:cs="Arial" w:ascii="Arial" w:hAnsi="Arial"/>
          <w:bCs/>
          <w:sz w:val="26"/>
          <w:szCs w:val="26"/>
        </w:rPr>
        <w:tab/>
        <w:t>„</w:t>
      </w:r>
      <w:r>
        <w:rPr>
          <w:rFonts w:cs="Arial" w:ascii="Arial" w:hAnsi="Arial"/>
          <w:b/>
          <w:sz w:val="26"/>
          <w:szCs w:val="26"/>
        </w:rPr>
        <w:t>ART.1</w:t>
      </w:r>
      <w:r>
        <w:rPr>
          <w:rFonts w:cs="Arial" w:ascii="Arial" w:hAnsi="Arial"/>
          <w:sz w:val="26"/>
          <w:szCs w:val="26"/>
        </w:rPr>
        <w:t xml:space="preserve"> – Articolul 2 din anexa nr. 3 la Hotărârea nr. 8/31.01.2017 a Consiliului local al municipiului Bistriţa se modifica si va avea urmatorul conținut:</w:t>
      </w:r>
    </w:p>
    <w:p>
      <w:pPr>
        <w:pStyle w:val="Normal"/>
        <w:spacing w:lineRule="auto" w:line="240" w:before="0" w:after="0"/>
        <w:ind w:left="-187" w:firstLine="547"/>
        <w:jc w:val="both"/>
        <w:rPr>
          <w:rFonts w:ascii="Arial" w:hAnsi="Arial" w:cs="Arial"/>
          <w:b/>
          <w:b/>
          <w:sz w:val="26"/>
          <w:szCs w:val="26"/>
        </w:rPr>
      </w:pPr>
      <w:r>
        <w:rPr>
          <w:rFonts w:cs="Arial" w:ascii="Arial" w:hAnsi="Arial"/>
          <w:bCs/>
          <w:sz w:val="26"/>
          <w:szCs w:val="26"/>
        </w:rPr>
        <w:t>“</w:t>
      </w:r>
      <w:r>
        <w:rPr>
          <w:rFonts w:cs="Arial" w:ascii="Arial" w:hAnsi="Arial"/>
          <w:bCs/>
          <w:sz w:val="26"/>
          <w:szCs w:val="26"/>
        </w:rPr>
        <w:t xml:space="preserve">ART.2. (1) Termenul închirierii este de 1 an, începând cu data de </w:t>
      </w:r>
      <w:r>
        <w:rPr>
          <w:rFonts w:cs="Arial" w:ascii="Arial" w:hAnsi="Arial"/>
          <w:sz w:val="26"/>
          <w:szCs w:val="26"/>
        </w:rPr>
        <w:t>01.03.2017 până la data de 28.02.2018</w:t>
      </w:r>
      <w:r>
        <w:rPr>
          <w:rFonts w:cs="Arial" w:ascii="Arial" w:hAnsi="Arial"/>
          <w:bCs/>
          <w:sz w:val="26"/>
          <w:szCs w:val="26"/>
        </w:rPr>
        <w:t xml:space="preserve"> cu drept de prelungire pe o perioadă de </w:t>
      </w:r>
      <w:r>
        <w:rPr>
          <w:rFonts w:cs="Arial" w:ascii="Arial" w:hAnsi="Arial"/>
          <w:b/>
          <w:sz w:val="26"/>
          <w:szCs w:val="26"/>
        </w:rPr>
        <w:t>până la 7 ani, după care se va organiza o nouă licitație.</w:t>
      </w:r>
    </w:p>
    <w:p>
      <w:pPr>
        <w:pStyle w:val="Normal"/>
        <w:spacing w:lineRule="auto" w:line="240" w:before="0" w:after="0"/>
        <w:ind w:left="-187" w:firstLine="547"/>
        <w:jc w:val="both"/>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2) Prelungirea contractului se face la cererea expresă a locatarului, în scris, depusă cu cel puțin 30 zile înainte de expirarea contractului, cu condiția respectării clauzelor contractuale””.</w:t>
      </w:r>
    </w:p>
    <w:p>
      <w:pPr>
        <w:pStyle w:val="Normal"/>
        <w:spacing w:lineRule="auto" w:line="240" w:before="0" w:after="0"/>
        <w:ind w:left="-187" w:firstLine="547"/>
        <w:jc w:val="both"/>
        <w:rPr>
          <w:rFonts w:ascii="Arial" w:hAnsi="Arial" w:cs="Arial"/>
          <w:b/>
          <w:b/>
          <w:sz w:val="26"/>
          <w:szCs w:val="26"/>
        </w:rPr>
      </w:pPr>
      <w:r>
        <w:rPr>
          <w:rFonts w:cs="Arial" w:ascii="Arial" w:hAnsi="Arial"/>
          <w:b/>
          <w:bCs/>
          <w:sz w:val="26"/>
          <w:szCs w:val="26"/>
        </w:rPr>
        <w:t>2.</w:t>
      </w:r>
      <w:r>
        <w:rPr>
          <w:rFonts w:cs="Arial" w:ascii="Arial" w:hAnsi="Arial"/>
          <w:sz w:val="26"/>
          <w:szCs w:val="26"/>
        </w:rPr>
        <w:t xml:space="preserve"> Se elimină art.2 din proiectul de hotărâre.</w:t>
      </w:r>
    </w:p>
    <w:p>
      <w:pPr>
        <w:pStyle w:val="Normal"/>
        <w:spacing w:lineRule="auto" w:line="240" w:before="0" w:after="0"/>
        <w:ind w:left="-187" w:firstLine="547"/>
        <w:jc w:val="both"/>
        <w:rPr>
          <w:rFonts w:ascii="Arial" w:hAnsi="Arial" w:cs="Arial"/>
          <w:bCs/>
          <w:sz w:val="26"/>
          <w:szCs w:val="26"/>
        </w:rPr>
      </w:pPr>
      <w:r>
        <w:rPr>
          <w:rFonts w:cs="Arial" w:ascii="Arial" w:hAnsi="Arial"/>
          <w:b/>
          <w:bCs/>
          <w:sz w:val="26"/>
          <w:szCs w:val="26"/>
        </w:rPr>
        <w:t>3.</w:t>
      </w:r>
      <w:r>
        <w:rPr>
          <w:rFonts w:cs="Arial" w:ascii="Arial" w:hAnsi="Arial"/>
          <w:sz w:val="26"/>
          <w:szCs w:val="26"/>
        </w:rPr>
        <w:t xml:space="preserve"> Următoarele articole se renumerotează în mod corespunzător.”</w:t>
      </w:r>
    </w:p>
    <w:p>
      <w:pPr>
        <w:pStyle w:val="Normal"/>
        <w:spacing w:lineRule="auto" w:line="240" w:before="0" w:after="0"/>
        <w:jc w:val="both"/>
        <w:rPr>
          <w:rFonts w:ascii="Arial" w:hAnsi="Arial" w:cs="Arial"/>
          <w:bCs/>
          <w:sz w:val="26"/>
          <w:szCs w:val="26"/>
        </w:rPr>
      </w:pPr>
      <w:r>
        <w:rPr>
          <w:rFonts w:cs="Arial" w:ascii="Arial" w:hAnsi="Arial"/>
          <w:bCs/>
          <w:sz w:val="26"/>
          <w:szCs w:val="26"/>
        </w:rPr>
        <w:tab/>
        <w:t>Preşedinte de şedinţă supune la vot amendamentul comisiilor reunite şi se obţin 3 voturi „pentru”, 14 voturi „împotrivă” şi o abţinere. Amendamentul se resping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vă supun atenţiei următoarea propunere de modificare a art.1 şi art.2, care vor avea următorul conţinut:</w:t>
      </w:r>
    </w:p>
    <w:p>
      <w:pPr>
        <w:pStyle w:val="Normal"/>
        <w:spacing w:lineRule="auto" w:line="240" w:before="0" w:after="0"/>
        <w:ind w:left="-180" w:firstLine="540"/>
        <w:jc w:val="both"/>
        <w:rPr>
          <w:rFonts w:ascii="Arial" w:hAnsi="Arial" w:cs="Arial"/>
          <w:sz w:val="26"/>
          <w:szCs w:val="26"/>
        </w:rPr>
      </w:pPr>
      <w:r>
        <w:rPr>
          <w:rFonts w:cs="Arial" w:ascii="Arial" w:hAnsi="Arial"/>
          <w:b/>
          <w:sz w:val="26"/>
          <w:szCs w:val="26"/>
        </w:rPr>
        <w:t>„</w:t>
      </w:r>
      <w:r>
        <w:rPr>
          <w:rFonts w:cs="Arial" w:ascii="Arial" w:hAnsi="Arial"/>
          <w:b/>
          <w:sz w:val="26"/>
          <w:szCs w:val="26"/>
        </w:rPr>
        <w:t>ART.1.</w:t>
      </w:r>
      <w:r>
        <w:rPr>
          <w:rFonts w:cs="Arial" w:ascii="Arial" w:hAnsi="Arial"/>
          <w:sz w:val="26"/>
          <w:szCs w:val="26"/>
        </w:rPr>
        <w:t xml:space="preserve"> – Se modifică Hotărârea nr. 8/31.01.2017 a Consiliului local al municipiului Bistriţa, privind stabilirea unor măsuri pentru amplasarea mijloacelor de publicitate pe teritoriul administrativ al municipiului Bistriţa, după cum urmează:</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t>1) Art.4. alin.(1) se modifică şi va avea următorul cuprins:</w:t>
      </w:r>
    </w:p>
    <w:p>
      <w:pPr>
        <w:pStyle w:val="Normal"/>
        <w:spacing w:lineRule="auto" w:line="240" w:before="0" w:after="0"/>
        <w:ind w:left="-270" w:firstLine="990"/>
        <w:jc w:val="both"/>
        <w:rPr>
          <w:rFonts w:ascii="Arial" w:hAnsi="Arial" w:cs="Arial"/>
          <w:sz w:val="26"/>
          <w:szCs w:val="26"/>
        </w:rPr>
      </w:pPr>
      <w:r>
        <w:rPr>
          <w:rFonts w:cs="Arial" w:ascii="Arial" w:hAnsi="Arial"/>
          <w:sz w:val="26"/>
          <w:szCs w:val="26"/>
        </w:rPr>
        <w:t>„</w:t>
      </w:r>
      <w:r>
        <w:rPr>
          <w:rFonts w:cs="Arial" w:ascii="Arial" w:hAnsi="Arial"/>
          <w:sz w:val="26"/>
          <w:szCs w:val="26"/>
        </w:rPr>
        <w:t>ART.4. – (1) Contractul de închiriere se încheie pe 1 an, cu drept de prelungire pe o perioadă de până la 7 ani, prin act adiţional anual, la cererea expresă a locatarului, cu excepţia cazului în care acesta nu a respectat clauzele contractuale şi este cel prevăzut în anexa nr.3”.</w:t>
      </w:r>
    </w:p>
    <w:p>
      <w:pPr>
        <w:pStyle w:val="Normal"/>
        <w:spacing w:lineRule="auto" w:line="240" w:before="0" w:after="0"/>
        <w:ind w:firstLine="720"/>
        <w:jc w:val="both"/>
        <w:rPr>
          <w:rFonts w:ascii="Arial" w:hAnsi="Arial" w:cs="Arial"/>
          <w:sz w:val="26"/>
          <w:szCs w:val="26"/>
        </w:rPr>
      </w:pPr>
      <w:r>
        <w:rPr>
          <w:rFonts w:cs="Arial" w:ascii="Arial" w:hAnsi="Arial"/>
          <w:sz w:val="26"/>
          <w:szCs w:val="26"/>
        </w:rPr>
        <w:t>2) Art.2 alin.(1) din anexa nr.3 se modifică si va avea următorul cuprins:</w:t>
      </w:r>
    </w:p>
    <w:p>
      <w:pPr>
        <w:pStyle w:val="Normal"/>
        <w:spacing w:lineRule="auto" w:line="240" w:before="0" w:after="0"/>
        <w:ind w:left="-180" w:right="-177" w:firstLine="720"/>
        <w:jc w:val="both"/>
        <w:rPr>
          <w:rFonts w:ascii="Arial" w:hAnsi="Arial" w:cs="Arial"/>
          <w:b/>
          <w:b/>
          <w:sz w:val="26"/>
          <w:szCs w:val="26"/>
        </w:rPr>
      </w:pPr>
      <w:r>
        <w:rPr>
          <w:rFonts w:cs="Arial" w:ascii="Arial" w:hAnsi="Arial"/>
          <w:b/>
          <w:sz w:val="26"/>
          <w:szCs w:val="26"/>
          <w:lang w:val="en-GB"/>
        </w:rPr>
        <w:t>“</w:t>
      </w:r>
      <w:r>
        <w:rPr>
          <w:rFonts w:cs="Arial" w:ascii="Arial" w:hAnsi="Arial"/>
          <w:sz w:val="26"/>
          <w:szCs w:val="26"/>
        </w:rPr>
        <w:t>ART.2. - (1) Termenul închirierii este de 1 an, cu drept de prelungire pe o perioadă de până la 7 ani, după care se va organiza o nouă licitație.</w:t>
      </w:r>
    </w:p>
    <w:p>
      <w:pPr>
        <w:pStyle w:val="Normal"/>
        <w:spacing w:lineRule="auto" w:line="240" w:before="0" w:after="0"/>
        <w:ind w:left="-180" w:firstLine="540"/>
        <w:jc w:val="both"/>
        <w:rPr>
          <w:rFonts w:ascii="Arial" w:hAnsi="Arial" w:cs="Arial"/>
          <w:b/>
          <w:b/>
          <w:bCs/>
          <w:kern w:val="2"/>
          <w:sz w:val="26"/>
          <w:szCs w:val="26"/>
        </w:rPr>
      </w:pPr>
      <w:r>
        <w:rPr>
          <w:rFonts w:cs="Arial" w:ascii="Arial" w:hAnsi="Arial"/>
          <w:b/>
          <w:sz w:val="26"/>
          <w:szCs w:val="26"/>
        </w:rPr>
        <w:t xml:space="preserve">ART.2. </w:t>
      </w:r>
      <w:r>
        <w:rPr>
          <w:rFonts w:cs="Arial" w:ascii="Arial" w:hAnsi="Arial"/>
          <w:bCs/>
          <w:sz w:val="26"/>
          <w:szCs w:val="26"/>
        </w:rPr>
        <w:t>–</w:t>
      </w:r>
      <w:r>
        <w:rPr>
          <w:rFonts w:cs="Arial" w:ascii="Arial" w:hAnsi="Arial"/>
          <w:sz w:val="26"/>
          <w:szCs w:val="26"/>
        </w:rPr>
        <w:t xml:space="preserve"> Se aprobă prelungirea duratei contractului de închiriere nr.52/108/E/01.03.2017 încheiat între Municipiului Bistriţa şi Societatea Add Out  SRL Cluj-Napoca pentru utilizarea</w:t>
      </w:r>
      <w:r>
        <w:rPr>
          <w:rFonts w:cs="Arial" w:ascii="Arial" w:hAnsi="Arial"/>
          <w:b/>
          <w:sz w:val="26"/>
          <w:szCs w:val="26"/>
        </w:rPr>
        <w:t xml:space="preserve"> </w:t>
      </w:r>
      <w:r>
        <w:rPr>
          <w:rFonts w:cs="Arial" w:ascii="Arial" w:hAnsi="Arial"/>
          <w:sz w:val="26"/>
          <w:szCs w:val="26"/>
        </w:rPr>
        <w:t>unor terenuri pe care sunt amplasate panouri publicitare, prin act adiţiona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supune la vot propunerea de modificare a art.1 şi art.2 de mai sus, care se aprobă 16 voturi „pentru” şi 2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cu propunerea de modificare aprobată, şi se adopt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10 – Proiect de hotărâre </w:t>
      </w:r>
      <w:r>
        <w:rPr>
          <w:rFonts w:cs="Arial" w:ascii="Arial" w:hAnsi="Arial"/>
          <w:b/>
          <w:sz w:val="26"/>
          <w:szCs w:val="26"/>
        </w:rPr>
        <w:t>privind aprobarea prelungirii duratei contractului de închiriere încheiat cu Societatea New Age Advertising Agency SRL Craiova pentru utilizarea unor terenuri pe care sunt amplasate  panouri publicitar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Proiectul de hotărâre cuprinde 7 articole şi se adoptă cu votul majorităţii absolute a consilierilor în funcţi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avizul comisiilor de specialitate este favorabil cu următorul amendament:</w:t>
      </w:r>
    </w:p>
    <w:p>
      <w:pPr>
        <w:pStyle w:val="Normal"/>
        <w:spacing w:lineRule="auto" w:line="240" w:before="0" w:after="0"/>
        <w:ind w:left="-187" w:firstLine="547"/>
        <w:jc w:val="both"/>
        <w:rPr>
          <w:rFonts w:ascii="Arial" w:hAnsi="Arial" w:cs="Arial"/>
          <w:sz w:val="26"/>
          <w:szCs w:val="26"/>
        </w:rPr>
      </w:pPr>
      <w:r>
        <w:rPr>
          <w:rFonts w:cs="Arial" w:ascii="Arial" w:hAnsi="Arial"/>
          <w:bCs/>
          <w:sz w:val="26"/>
          <w:szCs w:val="26"/>
        </w:rPr>
        <w:tab/>
        <w:t>„</w:t>
      </w:r>
      <w:r>
        <w:rPr>
          <w:rFonts w:cs="Arial" w:ascii="Arial" w:hAnsi="Arial"/>
          <w:b/>
          <w:sz w:val="26"/>
          <w:szCs w:val="26"/>
        </w:rPr>
        <w:t>ART.1</w:t>
      </w:r>
      <w:r>
        <w:rPr>
          <w:rFonts w:cs="Arial" w:ascii="Arial" w:hAnsi="Arial"/>
          <w:sz w:val="26"/>
          <w:szCs w:val="26"/>
        </w:rPr>
        <w:t xml:space="preserve"> – Articolul 2 din anexa nr. 3 la Hotărârea nr. 8/31.01.2017 a Consiliului local al municipiului Bistriţa se modifica si va avea urmatorul conținut:</w:t>
      </w:r>
    </w:p>
    <w:p>
      <w:pPr>
        <w:pStyle w:val="Normal"/>
        <w:spacing w:lineRule="auto" w:line="240" w:before="0" w:after="0"/>
        <w:ind w:left="-187" w:firstLine="547"/>
        <w:jc w:val="both"/>
        <w:rPr>
          <w:rFonts w:ascii="Arial" w:hAnsi="Arial" w:cs="Arial"/>
          <w:b/>
          <w:b/>
          <w:sz w:val="26"/>
          <w:szCs w:val="26"/>
        </w:rPr>
      </w:pPr>
      <w:r>
        <w:rPr>
          <w:rFonts w:cs="Arial" w:ascii="Arial" w:hAnsi="Arial"/>
          <w:bCs/>
          <w:sz w:val="26"/>
          <w:szCs w:val="26"/>
        </w:rPr>
        <w:t>“</w:t>
      </w:r>
      <w:r>
        <w:rPr>
          <w:rFonts w:cs="Arial" w:ascii="Arial" w:hAnsi="Arial"/>
          <w:bCs/>
          <w:sz w:val="26"/>
          <w:szCs w:val="26"/>
        </w:rPr>
        <w:t xml:space="preserve">ART.2. (1) Termenul închirierii este de 1 an, începând cu data de </w:t>
      </w:r>
      <w:r>
        <w:rPr>
          <w:rFonts w:cs="Arial" w:ascii="Arial" w:hAnsi="Arial"/>
          <w:sz w:val="26"/>
          <w:szCs w:val="26"/>
        </w:rPr>
        <w:t>01.04.2017 până la data de 31.03.2018</w:t>
      </w:r>
      <w:r>
        <w:rPr>
          <w:rFonts w:cs="Arial" w:ascii="Arial" w:hAnsi="Arial"/>
          <w:bCs/>
          <w:sz w:val="26"/>
          <w:szCs w:val="26"/>
        </w:rPr>
        <w:t xml:space="preserve"> cu drept de prelungire pe o perioadă de </w:t>
      </w:r>
      <w:r>
        <w:rPr>
          <w:rFonts w:cs="Arial" w:ascii="Arial" w:hAnsi="Arial"/>
          <w:b/>
          <w:sz w:val="26"/>
          <w:szCs w:val="26"/>
        </w:rPr>
        <w:t>până la 7 ani, după care se va organiza o nouă licitație.</w:t>
      </w:r>
    </w:p>
    <w:p>
      <w:pPr>
        <w:pStyle w:val="Normal"/>
        <w:spacing w:lineRule="auto" w:line="240" w:before="0" w:after="0"/>
        <w:ind w:left="-187" w:firstLine="547"/>
        <w:jc w:val="both"/>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2) Prelungirea contractului se face la cererea expresă a locatarului, în scris, depusă cu cel puțin 30 zile înainte de expirarea contractului, cu condiția respectării clauzelor contractuale””.</w:t>
      </w:r>
    </w:p>
    <w:p>
      <w:pPr>
        <w:pStyle w:val="Normal"/>
        <w:spacing w:lineRule="auto" w:line="240" w:before="0" w:after="0"/>
        <w:ind w:left="-187" w:firstLine="547"/>
        <w:jc w:val="both"/>
        <w:rPr>
          <w:rFonts w:ascii="Arial" w:hAnsi="Arial" w:cs="Arial"/>
          <w:b/>
          <w:b/>
          <w:sz w:val="26"/>
          <w:szCs w:val="26"/>
        </w:rPr>
      </w:pPr>
      <w:r>
        <w:rPr>
          <w:rFonts w:cs="Arial" w:ascii="Arial" w:hAnsi="Arial"/>
          <w:b/>
          <w:bCs/>
          <w:sz w:val="26"/>
          <w:szCs w:val="26"/>
        </w:rPr>
        <w:t>2.</w:t>
      </w:r>
      <w:r>
        <w:rPr>
          <w:rFonts w:cs="Arial" w:ascii="Arial" w:hAnsi="Arial"/>
          <w:sz w:val="26"/>
          <w:szCs w:val="26"/>
        </w:rPr>
        <w:t xml:space="preserve"> Se elimină art.2 din proiectul de hotărâre.</w:t>
      </w:r>
    </w:p>
    <w:p>
      <w:pPr>
        <w:pStyle w:val="Normal"/>
        <w:spacing w:lineRule="auto" w:line="240" w:before="0" w:after="0"/>
        <w:ind w:left="-187" w:firstLine="547"/>
        <w:jc w:val="both"/>
        <w:rPr>
          <w:rFonts w:ascii="Arial" w:hAnsi="Arial" w:cs="Arial"/>
          <w:bCs/>
          <w:sz w:val="26"/>
          <w:szCs w:val="26"/>
        </w:rPr>
      </w:pPr>
      <w:r>
        <w:rPr>
          <w:rFonts w:cs="Arial" w:ascii="Arial" w:hAnsi="Arial"/>
          <w:b/>
          <w:bCs/>
          <w:sz w:val="26"/>
          <w:szCs w:val="26"/>
        </w:rPr>
        <w:t>3.</w:t>
      </w:r>
      <w:r>
        <w:rPr>
          <w:rFonts w:cs="Arial" w:ascii="Arial" w:hAnsi="Arial"/>
          <w:sz w:val="26"/>
          <w:szCs w:val="26"/>
        </w:rPr>
        <w:t xml:space="preserve"> Următoarele articole se renumerotează în mod corespunzător”.</w:t>
      </w:r>
    </w:p>
    <w:p>
      <w:pPr>
        <w:pStyle w:val="Normal"/>
        <w:spacing w:lineRule="auto" w:line="240" w:before="0" w:after="0"/>
        <w:jc w:val="both"/>
        <w:rPr>
          <w:rFonts w:ascii="Arial" w:hAnsi="Arial" w:cs="Arial"/>
          <w:bCs/>
          <w:sz w:val="26"/>
          <w:szCs w:val="26"/>
        </w:rPr>
      </w:pPr>
      <w:r>
        <w:rPr>
          <w:rFonts w:cs="Arial" w:ascii="Arial" w:hAnsi="Arial"/>
          <w:bCs/>
          <w:sz w:val="26"/>
          <w:szCs w:val="26"/>
        </w:rPr>
        <w:tab/>
        <w:t>Preşedinte de şedinţă supune la vot amendamentul comisiilor reunite şi se obţin 1 vot „pentru”, 14 voturi „împotrivă” şi 2 abţineri. Amendamentul se resping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 xml:space="preserve">Nu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 vă supun atenţiei următoarea propunere de modificare a art.1 şi art.2, care vor avea următorul conţinut:</w:t>
      </w:r>
    </w:p>
    <w:p>
      <w:pPr>
        <w:pStyle w:val="Normal"/>
        <w:spacing w:lineRule="auto" w:line="240" w:before="0" w:after="0"/>
        <w:ind w:left="-180" w:firstLine="540"/>
        <w:jc w:val="both"/>
        <w:rPr>
          <w:rFonts w:ascii="Arial" w:hAnsi="Arial" w:cs="Arial"/>
          <w:sz w:val="26"/>
          <w:szCs w:val="26"/>
        </w:rPr>
      </w:pPr>
      <w:r>
        <w:rPr>
          <w:rFonts w:cs="Arial" w:ascii="Arial" w:hAnsi="Arial"/>
          <w:b/>
          <w:sz w:val="26"/>
          <w:szCs w:val="26"/>
        </w:rPr>
        <w:t>„</w:t>
      </w:r>
      <w:r>
        <w:rPr>
          <w:rFonts w:cs="Arial" w:ascii="Arial" w:hAnsi="Arial"/>
          <w:b/>
          <w:sz w:val="26"/>
          <w:szCs w:val="26"/>
        </w:rPr>
        <w:t>ART.1.</w:t>
      </w:r>
      <w:r>
        <w:rPr>
          <w:rFonts w:cs="Arial" w:ascii="Arial" w:hAnsi="Arial"/>
          <w:sz w:val="26"/>
          <w:szCs w:val="26"/>
        </w:rPr>
        <w:t xml:space="preserve"> – Se modifică Hotărârea nr. 8/31.01.2017 a Consiliului local al municipiului Bistriţa, privind stabilirea unor măsuri pentru amplasarea mijloacelor de publicitate pe teritoriul administrativ al municipiului Bistriţa, după cum urmează:</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t>1) Art.4. alin.(1) se modifică şi va avea următorul cuprins:</w:t>
      </w:r>
    </w:p>
    <w:p>
      <w:pPr>
        <w:pStyle w:val="Normal"/>
        <w:spacing w:lineRule="auto" w:line="240" w:before="0" w:after="0"/>
        <w:ind w:left="-270" w:firstLine="720"/>
        <w:jc w:val="both"/>
        <w:rPr>
          <w:rFonts w:ascii="Arial" w:hAnsi="Arial" w:cs="Arial"/>
          <w:sz w:val="26"/>
          <w:szCs w:val="26"/>
        </w:rPr>
      </w:pPr>
      <w:r>
        <w:rPr>
          <w:rFonts w:cs="Arial" w:ascii="Arial" w:hAnsi="Arial"/>
          <w:sz w:val="26"/>
          <w:szCs w:val="26"/>
        </w:rPr>
        <w:t>„</w:t>
      </w:r>
      <w:r>
        <w:rPr>
          <w:rFonts w:cs="Arial" w:ascii="Arial" w:hAnsi="Arial"/>
          <w:sz w:val="26"/>
          <w:szCs w:val="26"/>
        </w:rPr>
        <w:t>ART.4. – (1) Contractul de închiriere se încheie pe 1 an, cu drept de prelungire pe o perioadă de până la 7 ani, prin act adiţional anual, la cererea expresă a locatarului, cu excepţia cazului în care acesta nu a respectat clauzele contractuale şi este cel prevăzut în anexa nr.3”.</w:t>
      </w:r>
    </w:p>
    <w:p>
      <w:pPr>
        <w:pStyle w:val="Normal"/>
        <w:spacing w:lineRule="auto" w:line="240" w:before="0" w:after="0"/>
        <w:ind w:firstLine="720"/>
        <w:jc w:val="both"/>
        <w:rPr>
          <w:rFonts w:ascii="Arial" w:hAnsi="Arial" w:cs="Arial"/>
          <w:sz w:val="26"/>
          <w:szCs w:val="26"/>
        </w:rPr>
      </w:pPr>
      <w:r>
        <w:rPr>
          <w:rFonts w:cs="Arial" w:ascii="Arial" w:hAnsi="Arial"/>
          <w:sz w:val="26"/>
          <w:szCs w:val="26"/>
        </w:rPr>
        <w:t>2) Art.2 alin.(1) din anexa nr.3 se modifică si va avea următorul cuprins:</w:t>
      </w:r>
    </w:p>
    <w:p>
      <w:pPr>
        <w:pStyle w:val="Normal"/>
        <w:spacing w:lineRule="auto" w:line="240" w:before="0" w:after="0"/>
        <w:ind w:left="-180" w:right="-177" w:firstLine="720"/>
        <w:jc w:val="both"/>
        <w:rPr>
          <w:rFonts w:ascii="Arial" w:hAnsi="Arial" w:cs="Arial"/>
          <w:b/>
          <w:b/>
          <w:sz w:val="26"/>
          <w:szCs w:val="26"/>
        </w:rPr>
      </w:pPr>
      <w:r>
        <w:rPr>
          <w:rFonts w:cs="Arial" w:ascii="Arial" w:hAnsi="Arial"/>
          <w:b/>
          <w:sz w:val="26"/>
          <w:szCs w:val="26"/>
          <w:lang w:val="en-GB"/>
        </w:rPr>
        <w:t>“</w:t>
      </w:r>
      <w:r>
        <w:rPr>
          <w:rFonts w:cs="Arial" w:ascii="Arial" w:hAnsi="Arial"/>
          <w:sz w:val="26"/>
          <w:szCs w:val="26"/>
        </w:rPr>
        <w:t>ART.2. - (1) Termenul închirierii este de 1 an, cu drept de prelungire pe o perioadă de până la 7 ani, după care se va organiza o nouă licitație.</w:t>
      </w:r>
    </w:p>
    <w:p>
      <w:pPr>
        <w:pStyle w:val="Normal"/>
        <w:spacing w:lineRule="auto" w:line="240" w:before="0" w:after="0"/>
        <w:ind w:left="-180" w:firstLine="540"/>
        <w:jc w:val="both"/>
        <w:rPr>
          <w:rFonts w:ascii="Arial" w:hAnsi="Arial" w:cs="Arial"/>
          <w:b/>
          <w:b/>
          <w:bCs/>
          <w:kern w:val="2"/>
          <w:sz w:val="26"/>
          <w:szCs w:val="26"/>
        </w:rPr>
      </w:pPr>
      <w:r>
        <w:rPr>
          <w:rFonts w:cs="Arial" w:ascii="Arial" w:hAnsi="Arial"/>
          <w:b/>
          <w:sz w:val="26"/>
          <w:szCs w:val="26"/>
        </w:rPr>
        <w:t xml:space="preserve">ART.2. </w:t>
      </w:r>
      <w:r>
        <w:rPr>
          <w:rFonts w:cs="Arial" w:ascii="Arial" w:hAnsi="Arial"/>
          <w:bCs/>
          <w:sz w:val="26"/>
          <w:szCs w:val="26"/>
        </w:rPr>
        <w:t>–</w:t>
      </w:r>
      <w:r>
        <w:rPr>
          <w:rFonts w:cs="Arial" w:ascii="Arial" w:hAnsi="Arial"/>
          <w:sz w:val="26"/>
          <w:szCs w:val="26"/>
        </w:rPr>
        <w:t xml:space="preserve"> Se aprobă prelungirea duratei contractului de închiriere nr.51/107/E/09.03.2017 încheiat între Municipiului Bistriţa şi Societatea New Age Advertising Agency SRL, pentru utilizarea</w:t>
      </w:r>
      <w:r>
        <w:rPr>
          <w:rFonts w:cs="Arial" w:ascii="Arial" w:hAnsi="Arial"/>
          <w:b/>
          <w:sz w:val="26"/>
          <w:szCs w:val="26"/>
        </w:rPr>
        <w:t xml:space="preserve"> </w:t>
      </w:r>
      <w:r>
        <w:rPr>
          <w:rFonts w:cs="Arial" w:ascii="Arial" w:hAnsi="Arial"/>
          <w:sz w:val="26"/>
          <w:szCs w:val="26"/>
        </w:rPr>
        <w:t>unor terenuri pe care sunt amplasate  panouri publicitare, prin act adiţiona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supune la vot propunerea de modificare a art.1 şi art.2 de mai sus, care se aprobă 13 voturi „pentru”, un vot „împotrivă” şi 2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cu propunerea de modificare aprobată, şi se adoptă cu 17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ț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secretar Gaftone Floare – deontologia profesională ne obligă să facem câteva precizări, din respect pentru consiliul local şi pentru cetăţenii care urmăresc şedinţa dumneavoastră. Acest proiect de hotărâre a fost predat în ziua convocării consiliului local, un proiect care nu a suferit amânare pentru că două dintre contracte expiră peste câteva zile, iar celelalte două la începutul lunii martie. Toate cele 4 proiecte de hotărâre privesc modificarea Hotărârii consiliului local nr.8/2017. Voinţa consiliului local din mandatul trecut a fost să încheie contracte pentru maxim 4 ani de zile, după care să urmeze o licitaţie publică. Având în vedere noutăţile legislative, urma să se aprobe un nou regulament de organizare a licitaţiei, hotărâre care nu a fost adoptată în baza noilor reglementări. Deci consiliul local, prin hotărârile pe care le-aţi adoptat, vă menţineţi voinţa ca la expirarea contractelor să se organizeze licitaţie. Eu mulţumesc şi preşedintelui pentru acurateţe şi pentru faptul că aţi adoptat nişte hotărâri clare şi concis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1 – Proiect de hotărâre </w:t>
      </w:r>
      <w:r>
        <w:rPr>
          <w:rFonts w:cs="Arial" w:ascii="Arial" w:hAnsi="Arial"/>
          <w:b/>
          <w:bCs/>
          <w:sz w:val="26"/>
          <w:szCs w:val="26"/>
        </w:rPr>
        <w:t>privind modific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 cu modificările şi completările ulterioar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secret al majorităţii simpl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tan Călin – ca şi propuneri, având în vedere demisia domnului Pugna Nicolae Ioan din funcţia de consilier local, la art.I lit.”a”,”c”,”d”,”g” o propun pe doamna consilier Gaga-Seica Marioara.</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in vot secret propunerea de mai sus a domnului viceprimar Stan Călin şi se aprob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prin vot secret, şi se adopt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2 – Proiect de hotărâre </w:t>
      </w:r>
      <w:r>
        <w:rPr>
          <w:rFonts w:cs="Arial" w:ascii="Arial" w:hAnsi="Arial"/>
          <w:b/>
          <w:bCs/>
          <w:sz w:val="26"/>
          <w:szCs w:val="26"/>
        </w:rPr>
        <w:t>privind modificarea Anexei nr.1 la Hotărârea Consiliului Local al municipiului Bistriţa nr.180/23.12.2020 privind desemnarea reprezentanţilor Consiliului local al municipiului Bistriţa în Comisia pentru evaluarea şi asigurarea calităţii în unităţile din învăţământul preuniversitar de stat și particular din municipiul Bistriţa şi stabilirea unor măsuri privind exercitarea atribuţiilor în scopul îmbunătăţirii activităţii unităţilor de învăţământ, cu modificările şi completările ulterioar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secret al majorităţii simpl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tan Călin – ca şi propuneri, având în vedere demisia domnului Pugna Nicolae Ioan din funcţia de consilier local, la art.1 lit.”b” şi „e” o propun pe doamna consilier Gaga-Seica Marioara.</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in vot secret propunerea de mai sus a domnului viceprimar Stan Călin şi se aprobă cu 17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prin vot secret, şi se adopt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3 – Proiect de hotărâre </w:t>
      </w:r>
      <w:r>
        <w:rPr>
          <w:rFonts w:cs="Arial" w:ascii="Arial" w:hAnsi="Arial"/>
          <w:b/>
          <w:bCs/>
          <w:sz w:val="26"/>
          <w:szCs w:val="26"/>
        </w:rPr>
        <w:t>privind desemnarea reprezentanţilor Consiliului Local al municipiului Bistriţa în Comisia de evaluare a probei de interviu din cadrul concursului pentru ocuparea funcţiilor de director/director adjunct în unităţile de învăţământ preuniversitar de sta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secret al majorităţii simpl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tan Călin – doresc să fac propunerile pentru cele 11 unităţi de învăţământ, respectiv, reprezentantul consiliului local şi supleantul:</w:t>
      </w:r>
    </w:p>
    <w:p>
      <w:pPr>
        <w:pStyle w:val="Normal"/>
        <w:numPr>
          <w:ilvl w:val="0"/>
          <w:numId w:val="6"/>
        </w:numPr>
        <w:spacing w:lineRule="auto" w:line="240" w:before="0" w:after="0"/>
        <w:jc w:val="both"/>
        <w:rPr>
          <w:rFonts w:ascii="Arial" w:hAnsi="Arial" w:cs="Arial"/>
          <w:bCs/>
          <w:sz w:val="26"/>
          <w:szCs w:val="26"/>
        </w:rPr>
      </w:pPr>
      <w:r>
        <w:rPr>
          <w:rFonts w:cs="Arial" w:ascii="Arial" w:hAnsi="Arial"/>
          <w:bCs/>
          <w:sz w:val="26"/>
          <w:szCs w:val="26"/>
        </w:rPr>
        <w:t xml:space="preserve">Colegiul Naţional „Andrei Mureşanu” – </w:t>
      </w:r>
      <w:r>
        <w:rPr>
          <w:rFonts w:cs="Arial" w:ascii="Arial" w:hAnsi="Arial"/>
          <w:sz w:val="26"/>
          <w:szCs w:val="26"/>
        </w:rPr>
        <w:t>Mathe Attila, Stere Florentina-Ștefania</w:t>
      </w:r>
    </w:p>
    <w:p>
      <w:pPr>
        <w:pStyle w:val="Normal"/>
        <w:numPr>
          <w:ilvl w:val="0"/>
          <w:numId w:val="3"/>
        </w:numPr>
        <w:spacing w:lineRule="auto" w:line="240" w:before="0" w:after="0"/>
        <w:jc w:val="both"/>
        <w:rPr>
          <w:rFonts w:ascii="Arial" w:hAnsi="Arial" w:cs="Arial"/>
          <w:bCs/>
          <w:sz w:val="26"/>
          <w:szCs w:val="26"/>
        </w:rPr>
      </w:pPr>
      <w:r>
        <w:rPr>
          <w:rFonts w:cs="Arial" w:ascii="Arial" w:hAnsi="Arial"/>
          <w:bCs/>
          <w:sz w:val="26"/>
          <w:szCs w:val="26"/>
        </w:rPr>
        <w:t xml:space="preserve">Liceul Tehnologic „Grigore Moisil” - </w:t>
      </w:r>
      <w:r>
        <w:rPr>
          <w:rFonts w:cs="Arial" w:ascii="Arial" w:hAnsi="Arial"/>
          <w:sz w:val="26"/>
          <w:szCs w:val="26"/>
        </w:rPr>
        <w:t>Gaga-Seica Marioara, Filip Alexandru-Tudor</w:t>
      </w:r>
    </w:p>
    <w:p>
      <w:pPr>
        <w:pStyle w:val="Normal"/>
        <w:numPr>
          <w:ilvl w:val="0"/>
          <w:numId w:val="3"/>
        </w:numPr>
        <w:spacing w:lineRule="auto" w:line="240" w:before="0" w:after="0"/>
        <w:jc w:val="both"/>
        <w:rPr>
          <w:rFonts w:ascii="Arial" w:hAnsi="Arial" w:cs="Arial"/>
          <w:sz w:val="26"/>
          <w:szCs w:val="26"/>
        </w:rPr>
      </w:pPr>
      <w:r>
        <w:rPr>
          <w:rFonts w:cs="Arial" w:ascii="Arial" w:hAnsi="Arial"/>
          <w:bCs/>
          <w:sz w:val="26"/>
          <w:szCs w:val="26"/>
        </w:rPr>
        <w:t xml:space="preserve">Liceul Teoretic Sanitar - </w:t>
      </w:r>
      <w:r>
        <w:rPr>
          <w:rFonts w:cs="Arial" w:ascii="Arial" w:hAnsi="Arial"/>
          <w:sz w:val="26"/>
          <w:szCs w:val="26"/>
        </w:rPr>
        <w:t>Filip Alexandru-Tudor, Gaga-Seica Marioara</w:t>
      </w:r>
    </w:p>
    <w:p>
      <w:pPr>
        <w:pStyle w:val="Normal"/>
        <w:numPr>
          <w:ilvl w:val="0"/>
          <w:numId w:val="3"/>
        </w:numPr>
        <w:spacing w:lineRule="auto" w:line="240" w:before="0" w:after="0"/>
        <w:jc w:val="both"/>
        <w:rPr>
          <w:rFonts w:ascii="Arial" w:hAnsi="Arial" w:cs="Arial"/>
          <w:sz w:val="26"/>
          <w:szCs w:val="26"/>
        </w:rPr>
      </w:pPr>
      <w:r>
        <w:rPr>
          <w:rFonts w:cs="Arial" w:ascii="Arial" w:hAnsi="Arial"/>
          <w:sz w:val="26"/>
          <w:szCs w:val="26"/>
        </w:rPr>
        <w:t>Liceul de Arte „Corneliu Baba” - Cicioc Ștefan, Urîte Florin-Radu</w:t>
      </w:r>
    </w:p>
    <w:p>
      <w:pPr>
        <w:pStyle w:val="Normal"/>
        <w:numPr>
          <w:ilvl w:val="0"/>
          <w:numId w:val="3"/>
        </w:numPr>
        <w:spacing w:lineRule="auto" w:line="240" w:before="0" w:after="0"/>
        <w:jc w:val="both"/>
        <w:rPr>
          <w:rFonts w:ascii="Arial" w:hAnsi="Arial" w:cs="Arial"/>
          <w:bCs/>
          <w:sz w:val="26"/>
          <w:szCs w:val="26"/>
        </w:rPr>
      </w:pPr>
      <w:r>
        <w:rPr>
          <w:rFonts w:cs="Arial" w:ascii="Arial" w:hAnsi="Arial"/>
          <w:bCs/>
          <w:sz w:val="26"/>
          <w:szCs w:val="26"/>
        </w:rPr>
        <w:t xml:space="preserve">Liceul cu Program Sportiv - </w:t>
      </w:r>
      <w:r>
        <w:rPr>
          <w:rFonts w:cs="Arial" w:ascii="Arial" w:hAnsi="Arial"/>
          <w:sz w:val="26"/>
          <w:szCs w:val="26"/>
        </w:rPr>
        <w:t>Ciobănică Dumitru-Daniel, Pavelean Nicolae</w:t>
      </w:r>
    </w:p>
    <w:p>
      <w:pPr>
        <w:pStyle w:val="Normal"/>
        <w:numPr>
          <w:ilvl w:val="0"/>
          <w:numId w:val="3"/>
        </w:numPr>
        <w:spacing w:lineRule="auto" w:line="240" w:before="0" w:after="0"/>
        <w:jc w:val="both"/>
        <w:rPr>
          <w:rFonts w:ascii="Arial" w:hAnsi="Arial" w:cs="Arial"/>
          <w:bCs/>
          <w:sz w:val="26"/>
          <w:szCs w:val="26"/>
        </w:rPr>
      </w:pPr>
      <w:r>
        <w:rPr>
          <w:rFonts w:cs="Arial" w:ascii="Arial" w:hAnsi="Arial"/>
          <w:bCs/>
          <w:sz w:val="26"/>
          <w:szCs w:val="26"/>
        </w:rPr>
        <w:t xml:space="preserve">Şcoala Gimnazială nr.1 Bistriţa - </w:t>
      </w:r>
      <w:r>
        <w:rPr>
          <w:rFonts w:cs="Arial" w:ascii="Arial" w:hAnsi="Arial"/>
          <w:sz w:val="26"/>
          <w:szCs w:val="26"/>
        </w:rPr>
        <w:t>Munthiu Cristiean, Cicioc Ștefan</w:t>
      </w:r>
    </w:p>
    <w:p>
      <w:pPr>
        <w:pStyle w:val="Normal"/>
        <w:numPr>
          <w:ilvl w:val="0"/>
          <w:numId w:val="3"/>
        </w:numPr>
        <w:spacing w:lineRule="auto" w:line="240" w:before="0" w:after="0"/>
        <w:jc w:val="both"/>
        <w:rPr>
          <w:rFonts w:ascii="Arial" w:hAnsi="Arial" w:cs="Arial"/>
          <w:bCs/>
          <w:sz w:val="26"/>
          <w:szCs w:val="26"/>
        </w:rPr>
      </w:pPr>
      <w:r>
        <w:rPr>
          <w:rFonts w:cs="Arial" w:ascii="Arial" w:hAnsi="Arial"/>
          <w:bCs/>
          <w:sz w:val="26"/>
          <w:szCs w:val="26"/>
        </w:rPr>
        <w:t xml:space="preserve">Şcoala Gimnazială „Lucian Blaga” - </w:t>
      </w:r>
      <w:r>
        <w:rPr>
          <w:rFonts w:cs="Arial" w:ascii="Arial" w:hAnsi="Arial"/>
          <w:sz w:val="26"/>
          <w:szCs w:val="26"/>
        </w:rPr>
        <w:t>Urîte Florin-Radu, Filip Alexandru-Tudor</w:t>
      </w:r>
    </w:p>
    <w:p>
      <w:pPr>
        <w:pStyle w:val="Normal"/>
        <w:numPr>
          <w:ilvl w:val="0"/>
          <w:numId w:val="3"/>
        </w:numPr>
        <w:spacing w:lineRule="auto" w:line="240" w:before="0" w:after="0"/>
        <w:jc w:val="both"/>
        <w:rPr>
          <w:rFonts w:ascii="Arial" w:hAnsi="Arial" w:cs="Arial"/>
          <w:bCs/>
          <w:sz w:val="26"/>
          <w:szCs w:val="26"/>
        </w:rPr>
      </w:pPr>
      <w:r>
        <w:rPr>
          <w:rFonts w:cs="Arial" w:ascii="Arial" w:hAnsi="Arial"/>
          <w:bCs/>
          <w:sz w:val="26"/>
          <w:szCs w:val="26"/>
        </w:rPr>
        <w:t xml:space="preserve">Şcoala Gimnazială „Ştefan cel Mare” - </w:t>
      </w:r>
      <w:r>
        <w:rPr>
          <w:rFonts w:cs="Arial" w:ascii="Arial" w:hAnsi="Arial"/>
          <w:sz w:val="26"/>
          <w:szCs w:val="26"/>
        </w:rPr>
        <w:t>Săsărman Lucia-Augusta, Burduhos Ionel</w:t>
      </w:r>
    </w:p>
    <w:p>
      <w:pPr>
        <w:pStyle w:val="Normal"/>
        <w:numPr>
          <w:ilvl w:val="0"/>
          <w:numId w:val="3"/>
        </w:numPr>
        <w:spacing w:lineRule="auto" w:line="240" w:before="0" w:after="0"/>
        <w:jc w:val="both"/>
        <w:rPr>
          <w:rFonts w:ascii="Arial" w:hAnsi="Arial" w:cs="Arial"/>
          <w:bCs/>
          <w:sz w:val="26"/>
          <w:szCs w:val="26"/>
        </w:rPr>
      </w:pPr>
      <w:r>
        <w:rPr>
          <w:rFonts w:cs="Arial" w:ascii="Arial" w:hAnsi="Arial"/>
          <w:bCs/>
          <w:sz w:val="26"/>
          <w:szCs w:val="26"/>
        </w:rPr>
        <w:t xml:space="preserve">Şcoala Gimnazială nr.7 Viişoara - </w:t>
      </w:r>
      <w:r>
        <w:rPr>
          <w:rFonts w:cs="Arial" w:ascii="Arial" w:hAnsi="Arial"/>
          <w:sz w:val="26"/>
          <w:szCs w:val="26"/>
        </w:rPr>
        <w:t>Stere Florentina-Ștefania, Săcălean Oana-Andreea</w:t>
      </w:r>
    </w:p>
    <w:p>
      <w:pPr>
        <w:pStyle w:val="Normal"/>
        <w:numPr>
          <w:ilvl w:val="0"/>
          <w:numId w:val="3"/>
        </w:numPr>
        <w:spacing w:lineRule="auto" w:line="240" w:before="0" w:after="0"/>
        <w:ind w:left="567" w:hanging="283"/>
        <w:jc w:val="both"/>
        <w:rPr>
          <w:rFonts w:ascii="Arial" w:hAnsi="Arial" w:cs="Arial"/>
          <w:bCs/>
          <w:sz w:val="26"/>
          <w:szCs w:val="26"/>
        </w:rPr>
      </w:pPr>
      <w:r>
        <w:rPr>
          <w:rFonts w:cs="Arial" w:ascii="Arial" w:hAnsi="Arial"/>
          <w:bCs/>
          <w:sz w:val="26"/>
          <w:szCs w:val="26"/>
        </w:rPr>
        <w:t xml:space="preserve">Grădiniţa cu program prelungit nr.12 - </w:t>
      </w:r>
      <w:r>
        <w:rPr>
          <w:rFonts w:cs="Arial" w:ascii="Arial" w:hAnsi="Arial"/>
          <w:sz w:val="26"/>
          <w:szCs w:val="26"/>
        </w:rPr>
        <w:t>Burduhos Ionel, Săsărman Lucia-Augusta</w:t>
      </w:r>
    </w:p>
    <w:p>
      <w:pPr>
        <w:pStyle w:val="Normal"/>
        <w:numPr>
          <w:ilvl w:val="0"/>
          <w:numId w:val="3"/>
        </w:numPr>
        <w:spacing w:lineRule="auto" w:line="240" w:before="0" w:after="0"/>
        <w:ind w:left="567" w:hanging="283"/>
        <w:jc w:val="both"/>
        <w:rPr>
          <w:rFonts w:ascii="Arial" w:hAnsi="Arial" w:cs="Arial"/>
          <w:bCs/>
          <w:sz w:val="26"/>
          <w:szCs w:val="26"/>
        </w:rPr>
      </w:pPr>
      <w:r>
        <w:rPr>
          <w:rFonts w:cs="Arial" w:ascii="Arial" w:hAnsi="Arial"/>
          <w:bCs/>
          <w:sz w:val="26"/>
          <w:szCs w:val="26"/>
        </w:rPr>
        <w:t xml:space="preserve">Grădiniţa cu program prelungit nr.13 - </w:t>
      </w:r>
      <w:r>
        <w:rPr>
          <w:rFonts w:cs="Arial" w:ascii="Arial" w:hAnsi="Arial"/>
          <w:sz w:val="26"/>
          <w:szCs w:val="26"/>
        </w:rPr>
        <w:t>Bria Dumitru-Alexandru, Munthiu Cristiean.</w:t>
      </w:r>
    </w:p>
    <w:p>
      <w:pPr>
        <w:pStyle w:val="Normal"/>
        <w:spacing w:lineRule="auto" w:line="240" w:before="0" w:after="0"/>
        <w:ind w:firstLine="567"/>
        <w:jc w:val="both"/>
        <w:rPr>
          <w:rFonts w:ascii="Arial" w:hAnsi="Arial" w:cs="Arial"/>
          <w:kern w:val="2"/>
          <w:sz w:val="26"/>
          <w:szCs w:val="26"/>
        </w:rPr>
      </w:pPr>
      <w:r>
        <w:rPr>
          <w:rFonts w:cs="Arial" w:ascii="Arial" w:hAnsi="Arial"/>
          <w:kern w:val="2"/>
          <w:sz w:val="26"/>
          <w:szCs w:val="26"/>
        </w:rPr>
        <w:t>Preşedintele de şedinţă supune la vot procedura de vot în bloc a propunerilor făcute de domnul viceprimar Stan Călin. Se aprob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567"/>
        <w:jc w:val="both"/>
        <w:rPr>
          <w:rFonts w:ascii="Arial" w:hAnsi="Arial" w:cs="Arial"/>
          <w:kern w:val="2"/>
          <w:sz w:val="26"/>
          <w:szCs w:val="26"/>
        </w:rPr>
      </w:pPr>
      <w:r>
        <w:rPr>
          <w:rFonts w:cs="Arial" w:ascii="Arial" w:hAnsi="Arial"/>
          <w:kern w:val="2"/>
          <w:sz w:val="26"/>
          <w:szCs w:val="26"/>
        </w:rPr>
        <w:t>Preşedintele de şedinţă supune la vot, prin vot secret în bloc propunerile făcute de domnul viceprimar Stan Călin şi se aprob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prin vot secret,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4 – Proiect de hotărâre </w:t>
      </w:r>
      <w:r>
        <w:rPr>
          <w:rFonts w:cs="Arial" w:ascii="Arial" w:hAnsi="Arial"/>
          <w:b/>
          <w:bCs/>
          <w:sz w:val="26"/>
          <w:szCs w:val="26"/>
        </w:rPr>
        <w:t>privind aprobarea apartenenţei la domeniul public al Municipiului Bistriţa a unor imobile-teren situate în municipiul Bistrița, având destinații de uz și interes public loca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oiectul de hotărâre cuprinde 7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 de iniţiator,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15 – Proiect de hotărâre </w:t>
      </w:r>
      <w:r>
        <w:rPr>
          <w:rFonts w:cs="Arial" w:ascii="Arial" w:hAnsi="Arial"/>
          <w:b/>
          <w:bCs/>
          <w:sz w:val="26"/>
          <w:szCs w:val="26"/>
        </w:rPr>
        <w:t>privind aprobarea trecerii din domeniul public în domeniul privat al municipiului Bistriţa a imobilelor-construcții aferente fostei centrale de producere energie termică, situată în strada Zefirului nr.1, ca urmare a dezafectării de la utilitatea publică.</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 de iniţiator,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16 – Proiect de hotărâre </w:t>
      </w:r>
      <w:r>
        <w:rPr>
          <w:rFonts w:cs="Arial" w:ascii="Arial" w:hAnsi="Arial"/>
          <w:b/>
          <w:bCs/>
          <w:sz w:val="26"/>
          <w:szCs w:val="26"/>
        </w:rPr>
        <w:t>privind asigurarea fondurilor necesare pentru continuarea proiectului PEC 045 “Învaţă împreună cu mine”, finanţat prin programul „Sinergii pentru viitor – Copii aflaţi în situaţii de risc”.</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 de iniţiator,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17 – Proiect de hotărâre </w:t>
      </w:r>
      <w:r>
        <w:rPr>
          <w:rFonts w:cs="Arial" w:ascii="Arial" w:hAnsi="Arial"/>
          <w:b/>
          <w:bCs/>
          <w:sz w:val="26"/>
          <w:szCs w:val="26"/>
        </w:rPr>
        <w:t>privind aprobarea derulării și finanțării din bugetul local al municipiului Bistrița a Programului pilot „O masă caldă” pentru comunitatea situată pe str.Valea Stegii, în vederea reducerii fenomenului de cerșetorie pe raza municipiului Bistrița și luarea unor măsuri pentru prevenirea abandonului și combaterea absenteismului școlar a copiilor din această comunitat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viceprimar Stan Călin – cer un vot pozitiv în consiliul local pentru acest proiect. Pe lângă cele spuse se dumneavoastră este un proiect prin care ne dorim să recuperăm copiii care nu sunt înscrişi în unităţile de învăţământ, să-i introducem în unităţile de învăţământ şi să le asigurăm o masă caldă. Părinţii acestora, dacă completează formularul pus la dispoziţie de către Direcţia de Asistenţă Socială şi prestează muncă în folosul comunităţii, vor primi o masă caldă şi ei. Asta este condiţia pentru persoanele majore apte de muncă, dacă completează formularul, se face o anchetă socială şi prestează muncă în folosul comunităţii, vor primi şi ei o masă caldă. Dar scopul este să integrăm acei copii, să-i ducem la Şcoala generală nr.7 şi să nu mai piardă un an din sistemul de învăţământ. Doresc să le mulţumim ONG-urilor şi asociaţiilor care s-au implicat de-a lungul anilor, atât pe Valea Stegii, cât şi în Sărata. Sperăm să avem o colaborare mai strânsă pe viitor, iar proiectul acesta, aşa cum a spus domnul primar la începutul şedinţei, este un program pilot, care ulterior ca fi plasat să spun aşa, societăţii civile prin implicarea antreprenorilor.</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consilier Munthiu Cristiean – am observat de ieri de când a apărut în presa locală informaţia despre acest proiect pe care şi eu îl consider foarte util, şi un pas înainte înspre a rezolva o problemă care există, pe care nu o putem ascunde sub preş, am observat foarte multă ură legată de orice formă de a ajuta aceşti oameni, care au ajuns în situaţia în care au ajuns nu neapărat datorită voinţei lor. Cred că în momentul în care avem proiecte de genul acesta, va trebui ca executivul să comunice mult mai bine şi mult mai clar obiectivele unor asemenea proiecte, pentru ca ele să îşi atingă cu adevărat scopul. Fac o mică divagaţie, astăzi se vorbea foarte mult pe mijloacele online şi în special pe reţelele de socializare, că da, suntem de acord să-i finanţăm dacă prestează muncă în folosul comunităţii. De fapt proiectul se adresează celor care fac treaba asta şi multe alte lucruri. Eu susţin iniţiative de genul acesta şi le consider benefice şi normale pentru un oraş care nu trebuie să-şi lase în urmă nici un cetăţean.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 de iniţiator,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sz w:val="26"/>
          <w:szCs w:val="26"/>
          <w:lang w:eastAsia="en-GB"/>
        </w:rPr>
        <w:t xml:space="preserve">Se trece la </w:t>
      </w:r>
      <w:r>
        <w:rPr>
          <w:rFonts w:cs="Arial" w:ascii="Arial" w:hAnsi="Arial"/>
          <w:b/>
          <w:bCs/>
          <w:sz w:val="26"/>
          <w:szCs w:val="26"/>
          <w:lang w:eastAsia="en-GB"/>
        </w:rPr>
        <w:t>punctul 18 – Petiţia domnului Bălan Marius Horea, înregistrată la Primăria municipiului Bistriţa cu nr.3904/13.01.2022 şi adesa nr.3580/11.02.2022 a Agenţiei Naţionale de Integritate, înregistrată la Primăria municipiului Bistriţa cu nr.16067/14.02.2022.</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 în cadrul comisiilor reunite de specialitate   s-a luat act de aceste documente.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eşedinte de şedinţă – doresc să vă spun că cel mai probabil aceasta este ultima şedinţă din acest mandat de preşedinte, vă mulţumesc pentru colaborare, vă respect şi vă apreciez pe fiecare în parte.</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Filip Alexandru Tudor, declară închise lucrările şedinţei ordinare a Consiliului local al municipiului Bistriţa din data de 23.02.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FILIP ALEXANDRU TUDOR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sz w:val="26"/>
          <w:szCs w:val="26"/>
        </w:rPr>
        <w:tab/>
        <w:tab/>
      </w:r>
      <w:r>
        <w:rPr>
          <w:rFonts w:cs="Arial" w:ascii="Arial" w:hAnsi="Arial"/>
          <w:b/>
          <w:bCs/>
          <w:sz w:val="26"/>
          <w:szCs w:val="26"/>
        </w:rPr>
        <w:tab/>
        <w:tab/>
        <w:tab/>
        <w:tab/>
        <w:t xml:space="preserve">         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Morariu Dorina-Maria _______________</w:t>
      </w:r>
    </w:p>
    <w:p>
      <w:pPr>
        <w:pStyle w:val="Normal"/>
        <w:spacing w:lineRule="auto" w:line="240" w:before="0" w:after="0"/>
        <w:ind w:firstLine="720"/>
        <w:jc w:val="right"/>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uciu Anca-Emilia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MDM – pag.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SAE – pag. 16 -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ex.3</w:t>
      </w:r>
    </w:p>
    <w:sectPr>
      <w:footerReference w:type="default" r:id="rId3"/>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eastAsia="Calibri"/>
      <w:b w:val="false"/>
      <w:bCs w:val="false"/>
      <w:color w:val="000000"/>
      <w:sz w:val="22"/>
      <w:szCs w:val="22"/>
    </w:rPr>
  </w:style>
  <w:style w:type="character" w:styleId="WW8Num6z0">
    <w:name w:val="WW8Num6z0"/>
    <w:qFormat/>
    <w:rPr>
      <w:b w:val="false"/>
      <w:bC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bCs/>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bCs/>
      <w:color w:val="000000"/>
    </w:rPr>
  </w:style>
  <w:style w:type="character" w:styleId="WW8Num26z0">
    <w:name w:val="WW8Num26z0"/>
    <w:qFormat/>
    <w:rPr>
      <w:b w:val="false"/>
      <w:bCs/>
      <w:color w:val="000000"/>
    </w:rPr>
  </w:style>
  <w:style w:type="character" w:styleId="WW8Num27z0">
    <w:name w:val="WW8Num27z0"/>
    <w:qFormat/>
    <w:rPr/>
  </w:style>
  <w:style w:type="character" w:styleId="WW8Num28z0">
    <w:name w:val="WW8Num28z0"/>
    <w:qFormat/>
    <w:rPr>
      <w:b w:val="false"/>
      <w:bCs/>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bCs/>
      <w:color w:val="000000"/>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o/search?hl=en-RO&amp;gbv=2&amp;sxsrf=APq-WBtqzzLtZf5_Nwl4Nn86gkpllcMUFw:1648019030968&amp;q=clairvoyant&amp;spell=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01:00Z</dcterms:created>
  <dc:creator>morariu.dorina</dc:creator>
  <dc:description/>
  <cp:keywords/>
  <dc:language>en-US</dc:language>
  <cp:lastModifiedBy>suciu.anca</cp:lastModifiedBy>
  <cp:lastPrinted>2022-03-18T10:31:00Z</cp:lastPrinted>
  <dcterms:modified xsi:type="dcterms:W3CDTF">2022-03-24T09:06:00Z</dcterms:modified>
  <cp:revision>21</cp:revision>
  <dc:subject/>
  <dc:title/>
</cp:coreProperties>
</file>