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7.01.2022 în şedinţa ordinară </w:t>
      </w:r>
    </w:p>
    <w:p>
      <w:pPr>
        <w:pStyle w:val="Normal"/>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Şedinţa ordinară se desfăşoară prin mijloace electronice de comunicare, la care participă: consilierii locali ai municipiului Bistriţa, Primarul municipiului Bistrița – domnul Turc Ioan; Viceprimarul municipiului Bistriţa – domnul Hangan Sorin; Viceprimarul municipiului Bistriţa – domnul Stan Călin; domnul Cincea Dumitru – Matei – directorul executiv al Direcției Administrație Publică – Juridic și înlocuitorul de drept al Secretarului general la această ședință; domnul Ion Șandru – director general SC Aquabis SA Bistrița;  domnul Răzvan Adrian Grec – director executiv la Asociația de dezvoltare intercomunitară pentru servicii de alimentare cu apă și de canalizare în județul Bistrița-Năsăud; Scurtu Nicolae – director executiv Direcţia Economică Cheltuieli; Cismaș Adrian – director executiv Direcţia Economică Venituri; Coceşiu Liliana – director executiv Direcţia Integrare Europeană;           Pop Monica – Arhitectul șef al municipiului Bistrița; Ivaşcu Lia – director executiv Direcţia Tehnică; Bretfelean Nicoleta – șef serviciu în cadrul Direcţiei Tehnice;  Gălan Viorica – consilier Direcţia Tehnică;  Frandeş Florin – director executiv Poliţia Locală Bistriţa; Marina Vasile – director executiv Direcţia Patrimoniu; Anca Emil – șef Ocolul Silvic al municipiului Bistrița R.A.; Crețiu Ioan – director executiv Direcția Servicii Publice; Dreptate Radu – director executiv Direcția Asistență Socială; Dumitru Mirela Rodica – șef Birou Resurse Umane, Organizare; Antoneac Adriana – director executiv Direcția Educație, Turism; Grecu Elena – șef Serviciul Achiziții Publice; Magda Ioan – administrator Business Park Bistrita Sud SRL; Zbânca Marius – reprezentantul Societății Loyal Center Bistrița, care asigură asistența tehnică la ședința consiliului local; Siman Dan – consilier Compartiment Tehnologia informației – Direcția Comunicare; Huzmezan Claudiu - consilier Compartiment Tehnologia informației – Direcția Comunicare; Bogătean Adriana Silvia – consilier juridic consilier Compartimentul Pregătire Documente, Contencios; Suciu Anca - Emilia – consilier Compartimentul Pregătire Documente, Contencios.</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a Consiliului local al municipiului Bistriţa a fost convocată prin Dispoziția Primarului municipiului Bistrița nr.22/20.01.2021 care a fost adusă la cunoştinţă publică prin publicare în mass-media locală şi afişare pe site-ul primăriei. Ordinea de zi a ședinței ordinare a fost completată prin Dispoziția anexă nr.29/26.01.2022 care a fost afișată pe site-ul Primăriei municipiului Bistri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consilier Filip Alexandru-Tudor – președintele de ședință: bună-ziua și bine v-am găsit în cadrul ședinței ordinare din data de 27.01.2022 a Consiliului local al municipiului Bistrița. Am să vă rog să vă ridicați pentru intonarea Imnului Națio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Filip Alexandru-Tudor – Președintele de ședință, face prezenţa consilierilor și se transmit urări de ”La mulți ani” domnilor consilieri care își sărbătoresc ziua de nașter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unt prezenți 20 de consilieri locali în funcție. Lipsește motivat domnul consilier</w:t>
      </w:r>
      <w:bookmarkStart w:id="0" w:name="_Hlk52461306"/>
      <w:r>
        <w:rPr>
          <w:rFonts w:cs="Arial" w:ascii="Arial" w:hAnsi="Arial"/>
          <w:kern w:val="2"/>
          <w:sz w:val="26"/>
          <w:szCs w:val="26"/>
        </w:rPr>
        <w:t xml:space="preserve"> M</w:t>
      </w:r>
      <w:r>
        <w:rPr>
          <w:rFonts w:cs="Arial" w:ascii="Arial" w:hAnsi="Arial"/>
          <w:bCs/>
          <w:sz w:val="26"/>
          <w:szCs w:val="26"/>
        </w:rPr>
        <w:t>unthiu Cristiean</w:t>
      </w:r>
      <w:bookmarkEnd w:id="0"/>
      <w:r>
        <w:rPr>
          <w:rFonts w:cs="Arial" w:ascii="Arial" w:hAnsi="Arial"/>
          <w:bCs/>
          <w:sz w:val="26"/>
          <w:szCs w:val="26"/>
        </w:rPr>
        <w:t xml:space="preserve">. </w:t>
      </w:r>
      <w:r>
        <w:rPr>
          <w:rFonts w:cs="Arial" w:ascii="Arial" w:hAnsi="Arial"/>
          <w:kern w:val="2"/>
          <w:sz w:val="26"/>
          <w:szCs w:val="26"/>
        </w:rPr>
        <w:t xml:space="preserve"> Şedinţa este legal constituită.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Filip Alexandru-Tudor – Președintele de ședință: vom trece la sesiunea de interpelări, așa că dacă sunt, vă rog să vă înscrieț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Săcălean, vă ascultăm!</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ăcălean Oana – Andreea:  bună – ziua și La mulți ani, colegilor!</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e primar, știu că ați început anul trecut demersurile unei campanii antidrog la Bistrița încheind un protocol de colaborare cu principalii actori implicați în acțiunile de prevenire a consumurile de droguri. Vă întreb: care credeți că au fost efectele acestei campanii și ce alte demersuri veți întreprinde în 2022 pentru a stopa fenomenul, având în vedewre că pe bistrițeni îi îngrijorează faptul că tot mai mulți tineri consumă și comercializează droguri în Bistrița.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Filip Alexandru-Tudor – Președintele de ședință:  da, domnul Pavelean, v-ascultăm!</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consilier Pavelean Nicolae: da, bună-ziua și La mulți ani colegilor care își serbează ziua astăz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entru domnul primar, aș începe cu situație unor străzi care duc lipsă de treceri de pietoni. Am depus și eu cerere în scris, recent, la Primăria municipiului Bistrița pentru două dintre străzile care mi-au fost semnalate de către cetățeni și care nu au nici măcar o trecere de pietoni pe toată lungimea lor. Este vorba de Strada Colibiței și Drumul Dumitrei Vechi care nu are nici o trecere de pietoni deși sunt artere destul de importante pentru municipiul Bistrița, intens circulate de pietoni cât și de autovehicule. Aș vrea să știu stadiul soluționării cererii și dacă se poate face o analiză mai amplă la nivelul municipiului bistrița, să vedem câte străzi mai avem în această situație, pentru că sunt sigur că pe lângă cele două străzi menționate anterior, mai sunt și alte străzi în aceeași situație. Revin cu o nouă propunere pe care am făcut-o anul trecut, pe care USR a făcut-o anul trecut și care se referă la implementarea pontajului electronic în Primăria Bistrița și în subordonat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Aș vrea să știu, domnule primar, dacă luați în considerare această propunere, dacă aveți în vedere implementarea pontajului eletronic în Primăria Bistrița, pentru că noi considerăm că ar fi o investiție minimă care poate să aducă o salvare de resurse, o salvare de timp pentru pontajul electronic și, în același timp, și date mult mai  accurate referitoare la angajații Primăriei municipiului Bistriț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Și revin asupra unei probleme destul de mari pentru municipiul Bistrița și anume numărul mare de mașini înmatriculate în județul Bistrița-Năsăud și implicit în municipiul Bistrița și aș vrea să știu dacă, sau care este stadiul ridicării mașinilor abandonate din municipiul Bistrița, pentru că anul trecut vorbeam de ridicarea mai multor mașini și depozitarea lor într-o zonă de pe Strada Zăvoaie. Mulțumesc!</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consilier Filip Alexandru-Tudor – Președintele de ședință:   vă rog, doamna Săsărman!</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amna consilier Săsărman Lucia-Augusta: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Referitor la ceea ce a spus mai devreme colega Săcălean, eu împreună cu colegii mei tocmai lucrăm la un proiect de hotărâre privind înființarea unui Centru de dezintoxicare și prevenție, tocmai din cauza faptului că am avut niște discuții cu unii medici și mi s-a relatat faptul că Bistrița, din păcate, este pe locul 2 din topul consumului de droguri la nivelul Regiunii de Nord a Transilvaniei și cred că un asemenea centru ar putea fi o soluție extrem de bună pentru a ajuta inclusiv tinerii, dar și adulții, să treacă mai ușor peste această problemă și m-aș bucura să am și susținerea domnului primar și a colegilor din consiliu, mai ales că vroiam să vin cu această propunere când vom dezbate bugetul. Așa că eu vă arăt de pe acum intențiile mele și sper că e un proiect de bun augur.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Filip Alexandru-Tudor – Președintele de ședință:    mulțumim, doamna Săsărman! Doamna Stere, v-ascultăm!</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amna consilier Stere Florentina-Ştefania: mulțumesc!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O întrebare: care sunt efectiv lucrările care se fac acum pentru curățarea străzilor din Bistrița? Sunt foarte multe străzi în care nu se ajunge cu mașina, nu se ajunge cu substanțe care să ajute la topirea zăpezii. Am circulat foarte mult și am observat că doar străzile principale sunt curățate, ceea ce este o problemă.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Și de asemenea, dacă ne poate spune domnul primar dacă știe care sunt soluțiile pentru modul în care arată pavelele din Piața Mică? Practic este o cale de acces care este absolut distrusă. Merg pe acolo constant și mai ales acum, cum este zăpadă și nu este curățată, efectiv sunt dislocate de la locul lor acele pavele din    Piața Mică. Este o stradă pe care se merge, se vine de pe două străzi, de pe Zorilor și de pe încă o stradă și este absolut imposibil de circulat în zona respectivă. Plus lipsa curățatului acelei străzi. Mulțumesc!</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consilier Filip Alexandru-Tudor – Președintele de ședință:    mulțumim, doamna Stere! Da, domnul Pavelean, v-ascutăm!</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Pavelean Nicolae: îmi cer scuze că intervin din nou.</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ofit de această ocazie ca să le amintesc colegilor consilieri locali de una dintre obligațiile legale pe care le au ca și consilieri locali, și anume, depunerea raportului de activitate de când ne desfășurăm activitatea și mi-ar plăcea să văd mai multe rapoarte de activitate pe site-ul primăriei, chiar dacă în anii trecuți știu că nu se practica asta.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Filip Alexandru-Tudor – Președintele de ședință:    mulțumim!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Mathe Attila: mulțumesc! O scurtă completare a colegului Pavelean – pe strada Valea Jelnei avem din ce în ce mai multe case. Zona respectivă se dezvoltă ca și zona Valea Ghinzii, și, și acolo lipsește trotuarul și, dacă pe viitor va exista un proiect pentru dezvoltarea zonei, să avem în vedere și acolo trotuarul. Mulțumesc!</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Domnul consilier Filip Alexandru-Tudor – Președintele de ședință:    mulțumim, domnul Math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acă mai sunt intervenții? Dacă nu, am să-l rog pe domnul primar să vă răspundă.  Da, domnul Burduhos Ionel!</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consilier Burduhos Ionel: bună-ziua! La mulți ani și din partea mea colegilor care își sărbătoresc astăzi onomastic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La fel, vroiam să adresez o întrebare domnului primar și în aceleși timp să amintesc colegilor consilieri de discuțiile care le-am avut anul trecut legat de susținerea sportului. Foarte important să nu uităm acest aspect și să încercăm, în acest an, să găsim o soluție mai bună și o susținere mult mai mare pentru sportul de performanță, în primul rând.</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Chiar dacă este un an pandemic, cu siguranță, foarte multe cluburi o să participe la multe competiții, atât naționale cât și internaționale, iar pentru asta cheltuielile sunt foarte consistente, exact ce vorbeam și ieri în ședința comisiilor reunite, cred că trebuie să găsim o variantă și dacă anul trecut a fost promisiunea că în acest an o să fie o altă sumă, sperăm ca până la buget să găsim o soluție și să implementăm un alt buget pentru sport. Mulțumesc!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Filip Alexandru-Tudor – Președintele de ședință:    mulțumim, domnule Burduhos! Dacă mai sunt intervenții? Domnul Urîte, vă rog!</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Urîte Florin-Radu: da, vroiam să fac o precizare că s-a discutat de către doi consilieri de droguri. Vreau doar să amintesc că anul trecut, la inițiativa prefecturii și care a fost cu, conlucrarea consiliului județean, cu primăria și instituții private, pe lângă învățământ, inspectorat și așa mai departe, a fost inclusiv un concurs de idei, de afișe, au fost stabilite niște măsuri, inclusiv poliția a participat și s-a făcut o diagnosticare a situației, de fapt, în școli, a temepramentului, cauzelor care duc și care sunt factorii, știu eu, care duc la creșterea consumului de droguri în rândul elevilor. Deci cred că există deja bază de date și la inspectorat, chiar și la licee și la poliție. Sigur că demersul trebuie conlucrat, s-a dat și concurs, sprijin de la mai multe firme din Bistrița și din județ, s-au dat chiar și premii și evident că o să continue acea conlucrare între instituțiile educaționale cu Ministerul de interne prin poliție și Inspectoratul de învățământ, ca să se urmărească reducerea, evident cu diminuarea și-a infracționalității, chiar vroiam să fac precizări în sensul ăsta.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Filip Alexandru-Tudor – președintele de ședință: mulțumim, domnule Urît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e primar, v-ascultăm!</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Ioan Turc – Primarul municipiului Bistrița: vă mulțumesc, domnule președint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Le urez și eu ”La mulți ani” colegilor consilieri, domnului doctor Elisei, domnului Mathe Attil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În ceea ce privește interpelările, pentru doamna consilier Radoicovici: avem un calendar comun de activități cu Centrul de prevenire antidrog, dar Primăria municipiului Bistrița se poate implica doar în ceea ce privește activitatea de informare și de prevenire care, bineînțeles, este una destul de generoasă. Ceea ce a spus domnul consilier Urîte este real. Aș adăuga faptul că securizarea perimetrului școlilor prin supraveghere video, prin prezența poliției locale este, de asemenea, o pârghie pe care o folosim. Rezultate notabile pe această componentă nu pot veni decât dintr-o cooperare strânsă dintre elevi, părinți, poliție, pe componenta combaterii consumului de droguri, societate civilă, și aici mă refer la asociații, fundații. Deci, practic, o serie de entități trebuie să colaboreze pentru ca tinerii să înțeleagă riscul consumului de droguri, activități de consiliere, pentru ca cei care consumă droguri, din nefericire, să poată fi reabilitați, pentru că nu cred că e un cuvânt prea tare, pentru ca starea de spirit în rândul tinerilor să fie una bună și una care implicit să respingă acest comportament care, pe fond, este unul deviant.</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entru domnul consilier Nicolae Pavelean – domnule consilier, situația întregului oraș din punct de vedere al trecerilor pentru pietoni face obiectul unui studiu de circulație, este parte, de fapt, a unui studiu de circulație sau a actualizării unui studiu de circulație. Am solicitat anul trecut și acest lucru s-a întâmplat, ca toate trecerile pentru pietoni nesemaforizate sa fie semnalizate și cu lumină intermitentă. De asemnea, am solicitat ca pe drumurile reabilitate, trecerile pentru pietoni să fie marcate cu vopsea bicomponent pentru ca vizibilitatea să fie mult mai bună. Vom completa această măsură și cu o perimetrare în proximitatea trecerilor pentru pietoni cu vopsea reflectorizantă și care produce o vibrație în momentul în care se rulează pe e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În ceea ce privește - mă refer strict la ceea ce am făcut. Au rămas șase treceri pentru pietoni dintre cele marcate, existente în momentul de față, care încă nu sunt semnalizate cu lumină intermitentă, dar pe care le vom rezolva foarte repede, și când spun foarte repede mă refer la primul trimestru al acestui an.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În ceea ce privește străzile Colibiței și Drumul Dumitrei Vechi desigur, observația dumneavoastră este corectă, vom conchide care sunt cele mai potrivite locații pentru a marca treceri pentru pietoni și a le semnaliza corespunzător.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În ceea ce privește pontajul electronic, el este parte a procesului de digitalizare a primăriei, răspunsul este unul afirmativ – vom avea pontaj electronic, sunt absolut de acord cu dumneavoastră că este necesar, nici nu are rost să intrăm în fparte multe amănunte, toată lumea înțelege practic că am putea monitoriza mai bine, am putea eficientiza activitatea angajaților noștri, de aceea pontajul electronic se află pe lista noastră de priorități.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Mașinile se ridică din municipiul Bistrița, mă refer la mașinile abandonate, cu respectarea procedurii legale. Numărul lor este în creștere. Dumneavoastră cred că știți ce presupune această procedură legală, identificare, notificare, – acest proces este unul categoric continuu.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entru doamna consilier Ștefania Stere – lucrările pentru curățarea străzilor se fac inclusiv astăzi. Utilajele, oamenii sunt în teren. Pot să menționez faptul că un număr de 46 de muncitori de la spații verzi sunt în stradă și deszăpezesc. Pot să vă menționez faptul că am solicitat să fie deszăpezite pasajele, mă rog, acolo unde se poate interveni, acolo unde lățimea este suficient de mare pentru ca utilajele mici, cele care curăță trotuarele cu lamă, pot să intre și, de asemenea, am solicitat ca și străzile secundare să fie deszăpezite - acest lucru se întâmplă. Bineînțeles când ninge mai mult, intervenția nu se poate face instant, e nevoie de o anumită perioadă de timp pentru ca utilajele să ajungă într-o proporție cât mai mare la nivelul orașulu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În legătură cu Piața Mică – în Piața Mică s-a făcut o lucrare după un proiect, din punctul meu de vedere prost, a fost și executată prost. Adică, avem melanjul toxic din acest punct de vedere, lucrare proastă cu proiect prost la bază. Și mă refer aici la acele plăci mari care sar, pur și simplu, când sunt călcate de mașini, mă refer la calitatea materialului de construcție. Este foarte limpede pentru cei care cât de cât se pricep la acest lucru, că lucrările preliminare care ar fi trebuit să asigure o planeitate pe care ulterior să fie așezate plăcile, nu s-au desfășurat conform, nu au fost executate conform. Nu avem o altă soluție în afara celei de a tot repara, de a tot cârpi - lucru pe care îl facem, decât să revenim cu un alt proiect, fapt pe care îl avem în vedere și să regenerăm zona. Sună, da, într-un fel stupid, să regenerezi o zonă care a fost de curând reabilitată. Dar așa a fost reabilitată încât situația cere ca lucrările să fie refăcute integral.</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ui consilier Mathe Attila – în cadrul proiectului pe care îl derulăm pe strada Valea Jelnei, la Podul Jelnei, cu relație spre Ghinda, pe Valea Ghinzii, avem în vedere și realizarea unui trotuar, deocamdată până în dreptul Străzii Tabără, pe partea stângă cum se urcă. Am solicitat modificarea proiectului în acest sens. Proiectul inițial era unul mult mai mic în comparație cu proiectul modificat dar, desigur ținând cont de faptul că zona este deja construită și anticipăm o dezvoltare imobiliară viitoare mare, vom avea în vedere și realizarea – continuarea, de fapt, cu un trotuar măcar pe o part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entru domnul consilier Burduhos – da, domnule consilier, este real faptul că sportul trebuie susținut, facem acest lucru după cum se poate observa, prin proiectul de buget, sumele care sunt alocate îndeosebi pentru sportul de masă sunt deosebit de consistente, aș putea să amintesc doar un proiect ca să nu ne lungim foarte mult – școala de înnot care presupune ore gratuite, zece ore gratuite de înnot pentru toți copii de la clasa zero până la clasa a patra, discutăm de aproximativ patru mii de copii. În acest an, dacă ne ajută Dumnezeu și scăpăm de pandemie, vom începe cu clasele a patra și a treia, într-o logică pe care cu siguranță dumneavoastră o înțelegeți. </w:t>
      </w:r>
    </w:p>
    <w:p>
      <w:pPr>
        <w:pStyle w:val="Normal"/>
        <w:widowControl w:val="false"/>
        <w:tabs>
          <w:tab w:val="clear" w:pos="720"/>
          <w:tab w:val="left" w:pos="4928" w:leader="none"/>
        </w:tabs>
        <w:spacing w:lineRule="atLeast" w:line="100" w:before="0" w:after="0"/>
        <w:jc w:val="both"/>
        <w:rPr>
          <w:rFonts w:ascii="Arial" w:hAnsi="Arial" w:cs="Arial"/>
          <w:kern w:val="2"/>
          <w:sz w:val="26"/>
          <w:szCs w:val="26"/>
        </w:rPr>
      </w:pPr>
      <w:r>
        <w:rPr>
          <w:rFonts w:eastAsia="Arial" w:cs="Arial" w:ascii="Arial" w:hAnsi="Arial"/>
          <w:kern w:val="2"/>
          <w:sz w:val="26"/>
          <w:szCs w:val="26"/>
        </w:rPr>
        <w:t xml:space="preserve">            </w:t>
      </w:r>
      <w:r>
        <w:rPr>
          <w:rFonts w:cs="Arial" w:ascii="Arial" w:hAnsi="Arial"/>
          <w:kern w:val="2"/>
          <w:sz w:val="26"/>
          <w:szCs w:val="26"/>
        </w:rPr>
        <w:t>Nemulțumirea pe care o aveți este legată de sumele pe care le-am prevăzut în proiectul de buget pentru sportul de performanță. Pot să vă spun că pentru CSM suma este dublă față de anul trecut, adică în loc de 100 de mii, 200 de mii de lei, dar o să încercăm să identificăm și resurse pentru suplimentarea sumelor pentru componenta de sport la Legea 350. Cam atât, mulțumesc!</w:t>
      </w:r>
    </w:p>
    <w:p>
      <w:pPr>
        <w:pStyle w:val="Normal"/>
        <w:widowControl w:val="false"/>
        <w:tabs>
          <w:tab w:val="left" w:pos="720" w:leader="none"/>
          <w:tab w:val="left" w:pos="4928" w:leader="none"/>
        </w:tabs>
        <w:spacing w:lineRule="atLeast" w:line="100" w:before="0" w:after="0"/>
        <w:jc w:val="both"/>
        <w:rPr>
          <w:rFonts w:ascii="Arial" w:hAnsi="Arial" w:cs="Arial"/>
          <w:kern w:val="2"/>
          <w:sz w:val="26"/>
          <w:szCs w:val="26"/>
        </w:rPr>
      </w:pPr>
      <w:r>
        <w:rPr>
          <w:rFonts w:eastAsia="Arial" w:cs="Arial" w:ascii="Arial" w:hAnsi="Arial"/>
          <w:kern w:val="2"/>
          <w:sz w:val="26"/>
          <w:szCs w:val="26"/>
        </w:rPr>
        <w:t xml:space="preserve">          </w:t>
      </w:r>
      <w:r>
        <w:rPr>
          <w:rFonts w:cs="Arial" w:ascii="Arial" w:hAnsi="Arial"/>
          <w:kern w:val="2"/>
          <w:sz w:val="26"/>
          <w:szCs w:val="26"/>
        </w:rPr>
        <w:t>Domnul consilier Filip Alexandru-Tudor – Președintele de ședință:    mulțumim domnule primar, pentru lămuriri!</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bookmarkStart w:id="1" w:name="_Hlk98235748"/>
      <w:r>
        <w:rPr>
          <w:rFonts w:cs="Arial" w:ascii="Arial" w:hAnsi="Arial"/>
          <w:kern w:val="2"/>
          <w:sz w:val="26"/>
          <w:szCs w:val="26"/>
        </w:rPr>
        <w:t xml:space="preserve">Doamna consilier Stere Florentina-Ştefania:  </w:t>
      </w:r>
      <w:bookmarkEnd w:id="1"/>
      <w:r>
        <w:rPr>
          <w:rFonts w:cs="Arial" w:ascii="Arial" w:hAnsi="Arial"/>
          <w:kern w:val="2"/>
          <w:sz w:val="26"/>
          <w:szCs w:val="26"/>
        </w:rPr>
        <w:t>dacă-mi permiteți, vă rog, în completare?</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Filip Alexandru-Tudor – Președintele de ședință: vă rog, doamna Stere!</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amna consilier Stere Florentina – Ștefania: da, am înțeles de la domnul primar că în Piața Mică se vor reface lucrările și că urmează un alt proiect. Există un termen sau ceva concret despre care să ne spuneți? </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Ioan Turc – Primarul municipiului Bistrița: doamna consilier, intenția noastră este să rezolvăm această problemă în cadrul proiectului denumit ”Coridor de mobilitate urbană în Centrul istoric”. Bineînțeles că aici termenele sunt destul de mari pentru că vorbim despre programe care vor fi finanțate pe calendarul de finanțări ale Uniunii Europene 2021 – 2027. Până atunci vom avea grijă să reparăm și să întreținem ceea ce există deja în Piața mică. Nu intenționăm să facem lucrări cu bani de la bugetul local pentru că avem o oportunitate de a le face din bani europeni. Perioada de monitorizare a trecut, așa că nu avem nici un fel de impediment de natură legală.</w:t>
      </w:r>
    </w:p>
    <w:p>
      <w:pPr>
        <w:pStyle w:val="Normal"/>
        <w:widowControl w:val="false"/>
        <w:tabs>
          <w:tab w:val="left" w:pos="720" w:leader="none"/>
          <w:tab w:val="left" w:pos="4928" w:leader="none"/>
        </w:tabs>
        <w:spacing w:lineRule="atLeast" w:line="100" w:before="0" w:after="0"/>
        <w:ind w:firstLine="720"/>
        <w:jc w:val="both"/>
        <w:rPr/>
      </w:pPr>
      <w:r>
        <w:rPr>
          <w:rFonts w:cs="Arial" w:ascii="Arial" w:hAnsi="Arial"/>
          <w:kern w:val="2"/>
          <w:sz w:val="26"/>
          <w:szCs w:val="26"/>
        </w:rPr>
        <w:t>Doamna consilier Stere Florentina-Ştefania: mulțumesc!</w:t>
      </w:r>
    </w:p>
    <w:p>
      <w:pPr>
        <w:pStyle w:val="Normal"/>
        <w:widowControl w:val="false"/>
        <w:tabs>
          <w:tab w:val="left" w:pos="720" w:leader="none"/>
          <w:tab w:val="left" w:pos="4928" w:leader="none"/>
        </w:tabs>
        <w:spacing w:lineRule="atLeast" w:line="100" w:before="0" w:after="0"/>
        <w:ind w:firstLine="720"/>
        <w:jc w:val="both"/>
        <w:rPr/>
      </w:pPr>
      <w:r>
        <w:rPr>
          <w:rFonts w:cs="Arial" w:ascii="Arial" w:hAnsi="Arial"/>
          <w:kern w:val="2"/>
          <w:sz w:val="26"/>
          <w:szCs w:val="26"/>
        </w:rPr>
        <w:t>Domnul Ioan Turc – Primarul municipiului Bistrița: cu plăcere!</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Elisei Radu - Claudiu : aș dori să fac și eu o precizare, dacă se poate? </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Filip Alexandru-Tudor – Președintele de ședință: vă rog, domnul Elisei, vă ascultăm!</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Elisei Radu – Claudiu: bună-ziua, tuturor! Vreau să mulțumesc tuturor colegilor consilieri și domnului primar pentru urările care mi -sau adresat, vă mulțumesc frumos! Doresc să-i urez și eu colegului Mathe Attila – La mulți ani! Și să nu uităm să-i urăm ”La mulți ani!, maestrului Florin Piersic care este o avere națională a țării noastre. </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Și încă un aspect, astăzi ar trebui să fie și o zi de reflecție pentru toți pentru că este ziua în care a fost eliberat lagărul de la Auschwitz, pentru ca istoria să nu se mai repete poate ar trebui să reflectăm asupra celor întâmplate acolo în urmă cu o seamă de ani. Mulțumesc frumos!</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Filip Alexandru-Tudor – Președintele de ședință:  da, mulțumim, domnul Elisei, pentru mențiuni!</w:t>
      </w:r>
    </w:p>
    <w:p>
      <w:pPr>
        <w:pStyle w:val="Normal"/>
        <w:widowControl w:val="false"/>
        <w:tabs>
          <w:tab w:val="left" w:pos="720" w:leader="none"/>
          <w:tab w:val="left" w:pos="4928" w:leader="none"/>
        </w:tabs>
        <w:spacing w:lineRule="atLeast" w:line="100" w:before="0" w:after="0"/>
        <w:ind w:firstLine="720"/>
        <w:jc w:val="both"/>
        <w:rPr/>
      </w:pPr>
      <w:r>
        <w:rPr>
          <w:rFonts w:cs="Arial" w:ascii="Arial" w:hAnsi="Arial"/>
          <w:kern w:val="2"/>
          <w:sz w:val="26"/>
          <w:szCs w:val="26"/>
        </w:rPr>
        <w:t>Doamna consilier Săcălean Oana-Andreea: o scurtă intervenție, vă rog, domnule președinte!</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Filip Alexandru-Tudor – Președintele de ședință: da, vă rog, doamna Săcălean!</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ăcălean Oana-Andreea: mulțumesc, domnule primar, pentru răspuns și vin, pentru a doua oară, către dumneavoastră să nu ne mai confundați numele, dacă se poate. Este a doua oară când îmi confundați numele. Am înțeles prima dată când ați făcut-o, eram la început de drum în colaborarea noastră, dar consider că după un an de activitate numele noastre ar trebui să vă fie cunoscute. Mulțumesc!</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Ioan Turc – Primarul municipiului Bistrița: da, doamnă, îmi cer scuze pentru confuzie!</w:t>
      </w:r>
    </w:p>
    <w:p>
      <w:pPr>
        <w:pStyle w:val="Normal"/>
        <w:widowControl w:val="false"/>
        <w:tabs>
          <w:tab w:val="left" w:pos="720" w:leader="none"/>
          <w:tab w:val="left" w:pos="4928" w:leader="none"/>
        </w:tabs>
        <w:spacing w:lineRule="atLeast" w:line="100" w:before="0" w:after="0"/>
        <w:ind w:firstLine="720"/>
        <w:jc w:val="both"/>
        <w:rPr/>
      </w:pPr>
      <w:r>
        <w:rPr>
          <w:rFonts w:cs="Arial" w:ascii="Arial" w:hAnsi="Arial"/>
          <w:kern w:val="2"/>
          <w:sz w:val="26"/>
          <w:szCs w:val="26"/>
        </w:rPr>
        <w:t>Domnul consilier Filip Alexandru-Tudor – Președintele de ședință: bun, mulțumim, doamna Săcălean!</w:t>
      </w:r>
    </w:p>
    <w:p>
      <w:pPr>
        <w:pStyle w:val="Normal"/>
        <w:widowControl w:val="false"/>
        <w:tabs>
          <w:tab w:val="left" w:pos="720" w:leader="none"/>
          <w:tab w:val="left" w:pos="4928" w:leader="none"/>
        </w:tabs>
        <w:spacing w:lineRule="atLeast" w:line="100" w:before="0" w:after="0"/>
        <w:ind w:firstLine="720"/>
        <w:jc w:val="both"/>
        <w:rPr/>
      </w:pPr>
      <w:r>
        <w:rPr>
          <w:rFonts w:cs="Arial" w:ascii="Arial" w:hAnsi="Arial"/>
          <w:kern w:val="2"/>
          <w:sz w:val="26"/>
          <w:szCs w:val="26"/>
        </w:rPr>
        <w:t xml:space="preserve">În condițiile în care suntem în efectiv complet, 21 de consilieri prezenți din 21.  Suntem 20, îmi cer scuze, în lipsa domnului consilier Munthiu Cristiean, putem intra în lucrările ședinței de astăzi. </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left" w:pos="720" w:leader="none"/>
          <w:tab w:val="left" w:pos="4928" w:leader="none"/>
        </w:tabs>
        <w:spacing w:lineRule="atLeast" w:line="100" w:before="0" w:after="0"/>
        <w:ind w:firstLine="720"/>
        <w:jc w:val="both"/>
        <w:rPr/>
      </w:pPr>
      <w:r>
        <w:rPr>
          <w:rFonts w:cs="Arial" w:ascii="Arial" w:hAnsi="Arial"/>
          <w:b/>
          <w:bCs/>
          <w:kern w:val="2"/>
          <w:sz w:val="26"/>
          <w:szCs w:val="26"/>
        </w:rPr>
        <w:t>Trecem la ordinea de zi</w:t>
      </w:r>
      <w:r>
        <w:rPr>
          <w:rFonts w:cs="Arial" w:ascii="Arial" w:hAnsi="Arial"/>
          <w:kern w:val="2"/>
          <w:sz w:val="26"/>
          <w:szCs w:val="26"/>
        </w:rPr>
        <w:t xml:space="preserve"> – dacă sunt intervenții cu privire la ordinea de zi, cu privire la modificarea ei? Vă rog!</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Vă rog, domnul primar! Ieri, în ședința comisiilor reunite s-a retras punctul de la numărul 25 – dacă și astăzi procedăm în același mod, vă rog să interveniți!</w:t>
      </w:r>
    </w:p>
    <w:p>
      <w:pPr>
        <w:pStyle w:val="Normal"/>
        <w:autoSpaceDE w:val="false"/>
        <w:spacing w:lineRule="auto" w:line="240" w:before="0" w:after="0"/>
        <w:jc w:val="both"/>
        <w:rPr/>
      </w:pPr>
      <w:r>
        <w:rPr>
          <w:rFonts w:cs="Arial" w:ascii="Arial" w:hAnsi="Arial"/>
          <w:kern w:val="2"/>
          <w:sz w:val="26"/>
          <w:szCs w:val="26"/>
        </w:rPr>
        <w:tab/>
        <w:t xml:space="preserve">Domnul Ioan Turc – Primarul municipiului Bistrița: da, domnule președinte! Doresc să fac următoarele propuneri cu privire la ordinea de zi: retrag de pe ordinea de zi punctul 25: </w:t>
      </w:r>
      <w:r>
        <w:rPr>
          <w:rFonts w:cs="Arial" w:ascii="Arial" w:hAnsi="Arial"/>
          <w:bCs/>
          <w:sz w:val="26"/>
          <w:szCs w:val="26"/>
        </w:rPr>
        <w:t xml:space="preserve">Proiect de hotărâre </w:t>
      </w:r>
      <w:r>
        <w:rPr>
          <w:rFonts w:cs="Arial" w:ascii="Arial" w:hAnsi="Arial"/>
          <w:sz w:val="24"/>
          <w:szCs w:val="24"/>
          <w:lang w:eastAsia="en-GB"/>
        </w:rPr>
        <w:t xml:space="preserve">privind </w:t>
      </w:r>
      <w:r>
        <w:rPr>
          <w:rFonts w:cs="Arial" w:ascii="Arial" w:hAnsi="Arial"/>
          <w:sz w:val="26"/>
          <w:szCs w:val="26"/>
        </w:rPr>
        <w:t>aprobarea condițiilor pentru autorizarea construirii de locuințe colective mici, pe raza municipiului Bistrița. vom reveni cu acest proiect de hotărâre în ședința ordinară din luna februarie.</w:t>
      </w:r>
    </w:p>
    <w:p>
      <w:pPr>
        <w:pStyle w:val="Normal"/>
        <w:autoSpaceDE w:val="false"/>
        <w:spacing w:lineRule="auto" w:line="240" w:before="0" w:after="0"/>
        <w:jc w:val="both"/>
        <w:rPr>
          <w:rFonts w:ascii="Arial" w:hAnsi="Arial" w:cs="Arial"/>
          <w:kern w:val="2"/>
          <w:sz w:val="26"/>
          <w:szCs w:val="26"/>
        </w:rPr>
      </w:pPr>
      <w:r>
        <w:rPr>
          <w:rFonts w:cs="Arial" w:ascii="Arial" w:hAnsi="Arial"/>
          <w:sz w:val="26"/>
          <w:szCs w:val="26"/>
        </w:rPr>
        <w:tab/>
      </w:r>
      <w:r>
        <w:rPr>
          <w:rFonts w:cs="Arial" w:ascii="Arial" w:hAnsi="Arial"/>
          <w:kern w:val="2"/>
          <w:sz w:val="26"/>
          <w:szCs w:val="26"/>
        </w:rPr>
        <w:t>Și propun completarea ordinii de zi cu următoarele trei proiecte de hotărâre:</w:t>
      </w:r>
    </w:p>
    <w:p>
      <w:pPr>
        <w:pStyle w:val="Normal"/>
        <w:numPr>
          <w:ilvl w:val="0"/>
          <w:numId w:val="3"/>
        </w:numPr>
        <w:autoSpaceDE w:val="false"/>
        <w:spacing w:lineRule="auto" w:line="240" w:before="0" w:after="0"/>
        <w:ind w:left="629" w:hanging="357"/>
        <w:jc w:val="both"/>
        <w:rPr>
          <w:rFonts w:ascii="Arial" w:hAnsi="Arial" w:cs="Arial"/>
          <w:kern w:val="2"/>
          <w:sz w:val="26"/>
          <w:szCs w:val="26"/>
        </w:rPr>
      </w:pPr>
      <w:r>
        <w:rPr>
          <w:rFonts w:cs="Arial" w:ascii="Arial" w:hAnsi="Arial"/>
          <w:i/>
          <w:iCs/>
          <w:kern w:val="2"/>
          <w:sz w:val="26"/>
          <w:szCs w:val="26"/>
        </w:rPr>
        <w:t>Proiect de hotărâre privind aprobarea transmiterii spațiului situat în municipiul Bistrița, Aleea Bujorului nr.4, sc.A, parter, ap.1A, în administrarea Poliției Locale a municipiului Bistrița pentru desfășurarea activităților de menținere a ordinii publice în zonă</w:t>
      </w:r>
      <w:r>
        <w:rPr>
          <w:rFonts w:cs="Arial" w:ascii="Arial" w:hAnsi="Arial"/>
          <w:kern w:val="2"/>
          <w:sz w:val="26"/>
          <w:szCs w:val="26"/>
        </w:rPr>
        <w:t xml:space="preserve"> – este vorba de postul de Poliție locală pe care l-am înființat în Subcetate pentru a îmbunătății condițiile de viață ale locatarilor din Subcetate </w:t>
      </w:r>
    </w:p>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r>
    </w:p>
    <w:p>
      <w:pPr>
        <w:pStyle w:val="Normal"/>
        <w:numPr>
          <w:ilvl w:val="0"/>
          <w:numId w:val="3"/>
        </w:numPr>
        <w:autoSpaceDE w:val="false"/>
        <w:spacing w:lineRule="auto" w:line="240" w:before="0" w:after="0"/>
        <w:ind w:left="629" w:hanging="357"/>
        <w:jc w:val="both"/>
        <w:rPr>
          <w:rFonts w:ascii="Arial" w:hAnsi="Arial" w:cs="Arial"/>
          <w:i/>
          <w:i/>
          <w:iCs/>
          <w:kern w:val="2"/>
          <w:sz w:val="26"/>
          <w:szCs w:val="26"/>
        </w:rPr>
      </w:pPr>
      <w:r>
        <w:rPr>
          <w:rFonts w:cs="Arial" w:ascii="Arial" w:hAnsi="Arial"/>
          <w:i/>
          <w:iCs/>
          <w:kern w:val="2"/>
          <w:sz w:val="26"/>
          <w:szCs w:val="26"/>
        </w:rPr>
        <w:t xml:space="preserve">Proiect de hotărâre </w:t>
      </w:r>
      <w:bookmarkStart w:id="2" w:name="_Hlk87955634"/>
      <w:r>
        <w:rPr>
          <w:rFonts w:cs="Arial" w:ascii="Arial" w:hAnsi="Arial"/>
          <w:i/>
          <w:iCs/>
          <w:kern w:val="2"/>
          <w:sz w:val="26"/>
          <w:szCs w:val="26"/>
        </w:rPr>
        <w:t>privind mandatarea reprezentantului legal al municipiului Bistrița, domnul primar Ioan Turc</w:t>
      </w:r>
      <w:bookmarkEnd w:id="2"/>
      <w:r>
        <w:rPr>
          <w:rFonts w:cs="Arial" w:ascii="Arial" w:hAnsi="Arial"/>
          <w:i/>
          <w:iCs/>
          <w:kern w:val="2"/>
          <w:sz w:val="26"/>
          <w:szCs w:val="26"/>
        </w:rPr>
        <w:t>, să voteze în Adunarea Generală a Asociației de Dezvoltare Intercomunitară pentru Servicii de Alimentare cu Apă și de Canalizare în județul Bistrița-Năsăud,  aprobarea Planului anual de evoluție a tarifelor la apă și canalizare în perioada 2018-2025 actualizat, precum și modificarea prin Act adițional a Contractului de delegare a gestiunii serviciilor publice de alimentare cu apă și de canalizare în judeţul          Bistriţa-Năsăud nr. 3/17.09.2008 cu noul plan tarifar</w:t>
      </w:r>
    </w:p>
    <w:p>
      <w:pPr>
        <w:pStyle w:val="Normal"/>
        <w:autoSpaceDE w:val="false"/>
        <w:spacing w:lineRule="auto" w:line="240" w:before="0" w:after="0"/>
        <w:ind w:left="629" w:hanging="0"/>
        <w:jc w:val="both"/>
        <w:rPr>
          <w:rFonts w:ascii="Arial" w:hAnsi="Arial" w:cs="Arial"/>
          <w:i/>
          <w:i/>
          <w:iCs/>
          <w:kern w:val="2"/>
          <w:sz w:val="26"/>
          <w:szCs w:val="26"/>
        </w:rPr>
      </w:pPr>
      <w:r>
        <w:rPr>
          <w:rFonts w:cs="Arial" w:ascii="Arial" w:hAnsi="Arial"/>
          <w:i/>
          <w:iCs/>
          <w:kern w:val="2"/>
          <w:sz w:val="26"/>
          <w:szCs w:val="26"/>
        </w:rPr>
        <w:t xml:space="preserve">și </w:t>
      </w:r>
    </w:p>
    <w:p>
      <w:pPr>
        <w:pStyle w:val="Normal"/>
        <w:numPr>
          <w:ilvl w:val="0"/>
          <w:numId w:val="3"/>
        </w:numPr>
        <w:autoSpaceDE w:val="false"/>
        <w:spacing w:lineRule="auto" w:line="240" w:before="0" w:after="0"/>
        <w:ind w:left="629" w:hanging="357"/>
        <w:jc w:val="both"/>
        <w:rPr>
          <w:rFonts w:ascii="Arial" w:hAnsi="Arial" w:cs="Arial"/>
          <w:i/>
          <w:i/>
          <w:iCs/>
          <w:kern w:val="2"/>
          <w:sz w:val="26"/>
          <w:szCs w:val="26"/>
        </w:rPr>
      </w:pPr>
      <w:r>
        <w:rPr>
          <w:rFonts w:cs="Arial" w:ascii="Arial" w:hAnsi="Arial"/>
          <w:i/>
          <w:iCs/>
          <w:kern w:val="2"/>
          <w:sz w:val="26"/>
          <w:szCs w:val="26"/>
        </w:rPr>
        <w:t>Proiect de hotărâre pentru modificarea Hotărârii Consiliului local al municipiului Bistriţa nr.7/28.01.2019 privind stabilirea salariilor de bază pentru funcţionarii publici şi personalul contractual din cadrul familiei ocupaţionale „Administraţie ”din aparatul de specialitate al Primarului municipiului Bistriţa şi serviciile publice de interes local, cu modificările și completările ulterioare.</w:t>
      </w:r>
    </w:p>
    <w:p>
      <w:pPr>
        <w:pStyle w:val="Normal"/>
        <w:autoSpaceDE w:val="false"/>
        <w:spacing w:lineRule="auto" w:line="240" w:before="0" w:after="0"/>
        <w:ind w:left="629" w:hanging="0"/>
        <w:jc w:val="both"/>
        <w:rPr>
          <w:rFonts w:ascii="Arial" w:hAnsi="Arial" w:cs="Arial"/>
          <w:kern w:val="2"/>
          <w:sz w:val="26"/>
          <w:szCs w:val="26"/>
        </w:rPr>
      </w:pPr>
      <w:r>
        <w:rPr>
          <w:rFonts w:eastAsia="Arial" w:cs="Arial" w:ascii="Arial" w:hAnsi="Arial"/>
          <w:kern w:val="2"/>
          <w:sz w:val="26"/>
          <w:szCs w:val="26"/>
        </w:rPr>
        <w:t xml:space="preserve"> </w:t>
      </w:r>
      <w:r>
        <w:rPr>
          <w:rFonts w:cs="Arial" w:ascii="Arial" w:hAnsi="Arial"/>
          <w:kern w:val="2"/>
          <w:sz w:val="26"/>
          <w:szCs w:val="26"/>
        </w:rPr>
        <w:t>Mulțumesc!</w:t>
      </w:r>
    </w:p>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t>Domnul consilier Filip Alexandru-Tudor – Președintele de ședință: mulțumim, domnule primar, s-a consemnat. Dacă mai sunt intervenții? Constat că nu sunt.</w:t>
      </w:r>
    </w:p>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t>Vă rog vot pentru ordinea de zi în forma ei modificată.</w:t>
      </w:r>
    </w:p>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t>Vot pe ordinea de zi. Mai așteptăm un vot.</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t>Cu 19 voturi ”pentru”, nici un vot împotrivă și o ”abținere” ordinea de zi este aprobată.</w:t>
      </w:r>
    </w:p>
    <w:p>
      <w:pPr>
        <w:pStyle w:val="Normal"/>
        <w:autoSpaceDE w:val="false"/>
        <w:spacing w:lineRule="auto" w:line="240" w:before="0" w:after="0"/>
        <w:jc w:val="center"/>
        <w:rPr>
          <w:rFonts w:ascii="Arial" w:hAnsi="Arial" w:cs="Arial"/>
          <w:b/>
          <w:b/>
          <w:bCs/>
          <w:kern w:val="2"/>
          <w:sz w:val="26"/>
          <w:szCs w:val="26"/>
        </w:rPr>
      </w:pPr>
      <w:r>
        <w:rPr>
          <w:rFonts w:cs="Arial" w:ascii="Arial" w:hAnsi="Arial"/>
          <w:b/>
          <w:bCs/>
          <w:kern w:val="2"/>
          <w:sz w:val="26"/>
          <w:szCs w:val="26"/>
        </w:rPr>
        <w:t>Ordine de zi aprobată:</w:t>
      </w:r>
    </w:p>
    <w:p>
      <w:pPr>
        <w:pStyle w:val="Listparagraf"/>
        <w:numPr>
          <w:ilvl w:val="0"/>
          <w:numId w:val="2"/>
        </w:numPr>
        <w:spacing w:lineRule="auto" w:line="240" w:before="0" w:after="0"/>
        <w:ind w:left="567" w:hanging="360"/>
        <w:contextualSpacing/>
        <w:jc w:val="both"/>
        <w:rPr>
          <w:rStyle w:val="Do1"/>
          <w:rFonts w:ascii="Arial" w:hAnsi="Arial" w:cs="Arial"/>
          <w:b w:val="false"/>
          <w:b w:val="false"/>
          <w:lang w:val="ro-RO"/>
        </w:rPr>
      </w:pPr>
      <w:bookmarkStart w:id="3" w:name="_Hlk13469764"/>
      <w:bookmarkEnd w:id="3"/>
      <w:r>
        <w:rPr>
          <w:rStyle w:val="Do1"/>
          <w:rFonts w:cs="Arial" w:ascii="Arial" w:hAnsi="Arial"/>
          <w:b w:val="false"/>
          <w:lang w:val="ro-RO"/>
        </w:rPr>
        <w:t>Aprobarea procesului-verbal al şedinţei ordinare a Consiliului local al municipiului Bistriţa din data de 25.11.2021</w:t>
      </w:r>
    </w:p>
    <w:p>
      <w:pPr>
        <w:pStyle w:val="Listparagraf"/>
        <w:spacing w:lineRule="auto" w:line="240" w:before="0" w:after="0"/>
        <w:ind w:left="426" w:hanging="0"/>
        <w:contextualSpacing/>
        <w:jc w:val="both"/>
        <w:rPr>
          <w:rStyle w:val="Do1"/>
          <w:rFonts w:ascii="Arial" w:hAnsi="Arial" w:cs="Arial"/>
          <w:b w:val="false"/>
          <w:b w:val="false"/>
          <w:lang w:val="ro-RO"/>
        </w:rPr>
      </w:pPr>
      <w:r>
        <w:rPr/>
      </w:r>
    </w:p>
    <w:p>
      <w:pPr>
        <w:pStyle w:val="Listparagraf"/>
        <w:numPr>
          <w:ilvl w:val="0"/>
          <w:numId w:val="2"/>
        </w:numPr>
        <w:spacing w:lineRule="auto" w:line="240" w:before="0" w:after="0"/>
        <w:ind w:left="426" w:hanging="284"/>
        <w:contextualSpacing/>
        <w:jc w:val="both"/>
        <w:rPr>
          <w:rStyle w:val="Do1"/>
          <w:rFonts w:ascii="Arial" w:hAnsi="Arial" w:cs="Arial"/>
          <w:lang w:val="ro-RO"/>
        </w:rPr>
      </w:pPr>
      <w:r>
        <w:rPr>
          <w:rStyle w:val="Do1"/>
          <w:rFonts w:cs="Arial" w:ascii="Arial" w:hAnsi="Arial"/>
          <w:b w:val="false"/>
          <w:lang w:val="ro-RO"/>
        </w:rPr>
        <w:t>Aprobarea procesului-verbal al şedinţei extraordinare a Consiliului local al municipiului Bistriţa convocată de îndată în data de 10.12.2021</w:t>
      </w:r>
    </w:p>
    <w:p>
      <w:pPr>
        <w:pStyle w:val="Listparagraf"/>
        <w:rPr>
          <w:rStyle w:val="Do1"/>
          <w:rFonts w:ascii="Arial" w:hAnsi="Arial" w:cs="Arial"/>
          <w:b w:val="false"/>
          <w:b w:val="false"/>
          <w:lang w:val="ro-RO"/>
        </w:rPr>
      </w:pPr>
      <w:r>
        <w:rPr/>
      </w:r>
    </w:p>
    <w:p>
      <w:pPr>
        <w:pStyle w:val="Listparagraf"/>
        <w:numPr>
          <w:ilvl w:val="0"/>
          <w:numId w:val="2"/>
        </w:numPr>
        <w:spacing w:lineRule="auto" w:line="240" w:before="0" w:after="0"/>
        <w:ind w:left="426" w:hanging="284"/>
        <w:contextualSpacing/>
        <w:jc w:val="both"/>
        <w:rPr>
          <w:rStyle w:val="Do1"/>
          <w:rFonts w:ascii="Arial" w:hAnsi="Arial" w:cs="Arial"/>
          <w:lang w:val="ro-RO"/>
        </w:rPr>
      </w:pPr>
      <w:bookmarkStart w:id="4" w:name="_Hlk13469764"/>
      <w:bookmarkEnd w:id="4"/>
      <w:r>
        <w:rPr>
          <w:rStyle w:val="Do1"/>
          <w:rFonts w:cs="Arial" w:ascii="Arial" w:hAnsi="Arial"/>
          <w:b w:val="false"/>
          <w:lang w:val="ro-RO"/>
        </w:rPr>
        <w:t xml:space="preserve">Proiect de hotărâre </w:t>
      </w:r>
      <w:r>
        <w:rPr>
          <w:rFonts w:cs="Arial" w:ascii="Arial" w:hAnsi="Arial"/>
          <w:sz w:val="26"/>
          <w:szCs w:val="26"/>
          <w:lang w:val="ro-RO"/>
        </w:rPr>
        <w:t>pentru modificarea şi completarea Hotărârii nr.105/06.07.2020 a Consiliului local al municipiului Bistriţa privind aprobarea la nivelul municipiului Bistriţa a unor facilităţi şi măsuri fiscale ȋn baza Ordonanţei de urgenţă a Guvernului României nr.69/2020 pentru modificarea şi completarea Legii nr.227/2015 privind Codul fiscal, precum şi pentru instituirea unor măsuri fiscale</w:t>
      </w:r>
    </w:p>
    <w:p>
      <w:pPr>
        <w:pStyle w:val="Listparagraf"/>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440"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Fonts w:cs="Arial" w:ascii="Arial" w:hAnsi="Arial"/>
          <w:sz w:val="26"/>
          <w:szCs w:val="26"/>
          <w:lang w:val="ro-RO"/>
        </w:rPr>
        <w:t>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11”</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xml:space="preserve">- Aviz Comisii de specialitate reunite ale Consiliului local </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Fonts w:cs="Arial" w:ascii="Arial" w:hAnsi="Arial"/>
          <w:bCs/>
          <w:sz w:val="26"/>
          <w:szCs w:val="26"/>
          <w:lang w:val="ro-RO"/>
        </w:rPr>
        <w:t>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14”</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Fonts w:cs="Arial" w:ascii="Arial" w:hAnsi="Arial"/>
          <w:sz w:val="26"/>
          <w:szCs w:val="26"/>
          <w:lang w:val="ro-RO"/>
        </w:rPr>
        <w:t>privind aprobarea Reţelei şcolare a unităţilor de învăţământ preuniversitar de stat şi particular din municipiul Bistriţa pentru anul şcolar 2022-2023</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Listparagraf"/>
        <w:tabs>
          <w:tab w:val="clear" w:pos="720"/>
          <w:tab w:val="left" w:pos="0" w:leader="none"/>
        </w:tabs>
        <w:spacing w:lineRule="auto" w:line="240" w:before="0" w:after="0"/>
        <w:ind w:left="1080" w:hanging="0"/>
        <w:contextualSpacing/>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privind aprobarea Regulamentului de organizare şi desfăşurare a evaluării managementului Centrului Cultural Municipal “George Coşbuc”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Proiect de hotărâre</w:t>
      </w:r>
      <w:r>
        <w:rPr>
          <w:rFonts w:cs="Arial" w:ascii="Arial" w:hAnsi="Arial"/>
          <w:sz w:val="26"/>
          <w:szCs w:val="26"/>
          <w:lang w:val="ro-RO"/>
        </w:rPr>
        <w:t xml:space="preserve"> </w:t>
      </w:r>
      <w:r>
        <w:rPr>
          <w:rFonts w:cs="Arial" w:ascii="Arial" w:hAnsi="Arial"/>
          <w:bCs/>
          <w:sz w:val="26"/>
          <w:szCs w:val="26"/>
          <w:lang w:val="ro-RO"/>
        </w:rPr>
        <w:t>privind desemnarea consilierilor locali din cadrul Consiliului local al municipiului Bistrița care vor face parte din Comisia de evaluare a performanțelor profesionale individuale ale Secretarului general al municipiului Bistriț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2"/>
        </w:numPr>
        <w:autoSpaceDE w:val="false"/>
        <w:spacing w:lineRule="auto" w:line="240" w:before="0" w:after="0"/>
        <w:ind w:left="284" w:hanging="0"/>
        <w:jc w:val="both"/>
        <w:rPr>
          <w:rFonts w:ascii="Arial" w:hAnsi="Arial" w:cs="Arial"/>
          <w:bCs/>
          <w:sz w:val="26"/>
          <w:szCs w:val="26"/>
        </w:rPr>
      </w:pPr>
      <w:r>
        <w:rPr>
          <w:rFonts w:cs="Arial" w:ascii="Arial" w:hAnsi="Arial"/>
          <w:bCs/>
          <w:sz w:val="26"/>
          <w:szCs w:val="26"/>
        </w:rPr>
        <w:t>Proiect de hotărâre privind aprobarea prețului de referință al masei lemnoase pe picior, precum și a prețurilor de valorificare a materialelor lemnoase care se recoltează din fondul forestier proprietate publică a municipiului Bistrița, pentru anul 2022</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 xml:space="preserve">Proiect de </w:t>
      </w:r>
      <w:r>
        <w:rPr>
          <w:rFonts w:cs="Arial" w:ascii="Arial" w:hAnsi="Arial"/>
          <w:sz w:val="26"/>
          <w:szCs w:val="26"/>
        </w:rPr>
        <w:t>hotărâre</w:t>
      </w:r>
      <w:r>
        <w:rPr>
          <w:rFonts w:cs="Arial" w:ascii="Arial" w:hAnsi="Arial"/>
          <w:bCs/>
          <w:sz w:val="26"/>
          <w:szCs w:val="26"/>
        </w:rPr>
        <w:t xml:space="preserve"> privind aprobarea volumului de masa lemnoasă care se va recolta în anul 2022 precum și cantitatea și destinația materialelor lemnoase care pot fi vândute direct corespunzător fondului forestier proprietate publică a municipiului Bistriț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2"/>
        </w:numPr>
        <w:autoSpaceDE w:val="false"/>
        <w:spacing w:lineRule="auto" w:line="240" w:before="0" w:after="0"/>
        <w:ind w:left="567" w:hanging="295"/>
        <w:jc w:val="both"/>
        <w:rPr>
          <w:rFonts w:ascii="Arial" w:hAnsi="Arial" w:cs="Arial"/>
          <w:bCs/>
          <w:sz w:val="26"/>
          <w:szCs w:val="26"/>
        </w:rPr>
      </w:pPr>
      <w:r>
        <w:rPr>
          <w:rFonts w:cs="Arial" w:ascii="Arial" w:hAnsi="Arial"/>
          <w:bCs/>
          <w:sz w:val="26"/>
          <w:szCs w:val="26"/>
        </w:rPr>
        <w:t xml:space="preserve">Proiect de hotărâre </w:t>
      </w:r>
      <w:bookmarkStart w:id="5" w:name="_Hlk88641273"/>
      <w:r>
        <w:rPr>
          <w:rFonts w:cs="Arial" w:ascii="Arial" w:hAnsi="Arial"/>
          <w:bCs/>
          <w:sz w:val="26"/>
          <w:szCs w:val="26"/>
        </w:rPr>
        <w:t>privind aprobarea ghidurilor solicitanţilor de finanţare nerambursabilă de la bugetul local al municipiului Bistriţa pe anul 2022 pentru activităţi nonprofit de interes local, în baza Legii nr.350/2005</w:t>
      </w:r>
      <w:bookmarkEnd w:id="5"/>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rPr>
      </w:pPr>
      <w:r>
        <w:rPr>
          <w:rFonts w:cs="Arial" w:ascii="Arial" w:hAnsi="Arial"/>
          <w:sz w:val="26"/>
          <w:szCs w:val="26"/>
        </w:rPr>
        <w:t>Proiect</w:t>
      </w:r>
      <w:r>
        <w:rPr>
          <w:rFonts w:cs="Arial" w:ascii="Arial" w:hAnsi="Arial"/>
          <w:bCs/>
          <w:sz w:val="26"/>
          <w:szCs w:val="26"/>
        </w:rPr>
        <w:t xml:space="preserve"> de hotărâre </w:t>
      </w:r>
      <w:r>
        <w:rPr>
          <w:rFonts w:cs="Arial" w:ascii="Arial" w:hAnsi="Arial"/>
          <w:sz w:val="26"/>
          <w:szCs w:val="26"/>
        </w:rPr>
        <w:t>pentru modificarea Hotărârii Consiliului local al municipiului Bistrița nr.2/14.01.2019 pentru aprobarea Proiectului “Reabilitare și modernizare Liceul Tehnologic de Servicii, Municipiul Bistrita” și a cheltuielilor aferent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r>
        <w:rPr>
          <w:rFonts w:cs="Arial" w:ascii="Arial" w:hAnsi="Arial"/>
          <w:sz w:val="26"/>
          <w:szCs w:val="26"/>
        </w:rPr>
        <w:t>pentru modificarea Hotărârii Consiliului Local al municipiului Bistrița nr.102/30.05.2019 pentru aprobarea Proiectului ”Amenajarea unui parc pe malurile râului Bistrița în localitatea componentă Viișoara” şi a cheltuielilor legate de proiect</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rivind stabilirea costului mediu lunar de întreţinere pentru anul 2022 şi a contribuţiei lunare de întreţinere datorate de persoanele vârstnice</w:t>
      </w:r>
      <w:r>
        <w:rPr>
          <w:bCs/>
          <w:sz w:val="26"/>
          <w:szCs w:val="26"/>
        </w:rPr>
        <w:t xml:space="preserve"> </w:t>
      </w:r>
      <w:r>
        <w:rPr>
          <w:rFonts w:cs="Arial" w:ascii="Arial" w:hAnsi="Arial"/>
          <w:bCs/>
          <w:sz w:val="26"/>
          <w:szCs w:val="26"/>
        </w:rPr>
        <w:t>îngrijite</w:t>
      </w:r>
      <w:r>
        <w:rPr>
          <w:bCs/>
          <w:sz w:val="26"/>
          <w:szCs w:val="26"/>
        </w:rPr>
        <w:t xml:space="preserve"> </w:t>
      </w:r>
      <w:r>
        <w:rPr>
          <w:rFonts w:cs="Arial" w:ascii="Arial" w:hAnsi="Arial"/>
          <w:bCs/>
          <w:sz w:val="26"/>
          <w:szCs w:val="26"/>
        </w:rPr>
        <w:t>în</w:t>
      </w:r>
      <w:r>
        <w:rPr>
          <w:bCs/>
          <w:sz w:val="26"/>
          <w:szCs w:val="26"/>
        </w:rPr>
        <w:t xml:space="preserve"> </w:t>
      </w:r>
      <w:r>
        <w:rPr>
          <w:rFonts w:cs="Arial" w:ascii="Arial" w:hAnsi="Arial"/>
          <w:bCs/>
          <w:sz w:val="26"/>
          <w:szCs w:val="26"/>
        </w:rPr>
        <w:t>Căminul</w:t>
      </w:r>
      <w:r>
        <w:rPr>
          <w:bCs/>
          <w:sz w:val="26"/>
          <w:szCs w:val="26"/>
        </w:rPr>
        <w:t xml:space="preserve"> </w:t>
      </w:r>
      <w:r>
        <w:rPr>
          <w:rFonts w:cs="Arial" w:ascii="Arial" w:hAnsi="Arial"/>
          <w:bCs/>
          <w:sz w:val="26"/>
          <w:szCs w:val="26"/>
        </w:rPr>
        <w:t>pentru</w:t>
      </w:r>
      <w:r>
        <w:rPr>
          <w:bCs/>
          <w:sz w:val="26"/>
          <w:szCs w:val="26"/>
        </w:rPr>
        <w:t xml:space="preserve"> </w:t>
      </w:r>
      <w:r>
        <w:rPr>
          <w:rFonts w:cs="Arial" w:ascii="Arial" w:hAnsi="Arial"/>
          <w:bCs/>
          <w:sz w:val="26"/>
          <w:szCs w:val="26"/>
        </w:rPr>
        <w:t>Persoane</w:t>
      </w:r>
      <w:r>
        <w:rPr>
          <w:bCs/>
          <w:sz w:val="26"/>
          <w:szCs w:val="26"/>
        </w:rPr>
        <w:t xml:space="preserve"> </w:t>
      </w:r>
      <w:r>
        <w:rPr>
          <w:rFonts w:cs="Arial" w:ascii="Arial" w:hAnsi="Arial"/>
          <w:bCs/>
          <w:sz w:val="26"/>
          <w:szCs w:val="26"/>
        </w:rPr>
        <w:t>Vârstnice</w:t>
      </w:r>
      <w:r>
        <w:rPr>
          <w:bCs/>
          <w:sz w:val="26"/>
          <w:szCs w:val="26"/>
        </w:rPr>
        <w:t xml:space="preserve"> </w:t>
      </w:r>
      <w:r>
        <w:rPr>
          <w:rFonts w:cs="Arial" w:ascii="Arial" w:hAnsi="Arial"/>
          <w:bCs/>
          <w:sz w:val="26"/>
          <w:szCs w:val="26"/>
        </w:rPr>
        <w:t>Bistriţa -</w:t>
      </w:r>
      <w:r>
        <w:rPr>
          <w:bCs/>
          <w:sz w:val="26"/>
          <w:szCs w:val="26"/>
        </w:rPr>
        <w:t xml:space="preserve"> </w:t>
      </w:r>
      <w:r>
        <w:rPr>
          <w:rFonts w:cs="Arial" w:ascii="Arial" w:hAnsi="Arial"/>
          <w:bCs/>
          <w:sz w:val="26"/>
          <w:szCs w:val="26"/>
        </w:rPr>
        <w:t>cod serviciu social 8730 CR-V-I</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rivind stabilirea costului serviciilor de asistenţă şi îngrijire la domiciliu a persoanelor vârstnice prin intermediul Direcţiei de Asistenţă Socială Bistriţa, cod serviciu social 8810 ID-I în anul 2022 şi contribuţia lunară datorată de acestea pentru serviciile acordat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rivind aprobarea Planului de acţiune privind serviciile sociale administrate şi finanţate din bugetul Consiliului Local al municipiului Bistriţa pentru anul 2022</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rivind asigurarea fondurilor necesare pentru continuarea proiectului PEC 045 „Învaţă împreună cu mine”, finanţat prin programul „Sinergii pentru viitor – Copii aflaţi în situaţii de risc”</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44" w:hanging="0"/>
        <w:jc w:val="right"/>
        <w:rPr>
          <w:rFonts w:ascii="Arial" w:hAnsi="Arial" w:cs="Arial"/>
          <w:bCs/>
          <w:sz w:val="26"/>
          <w:szCs w:val="26"/>
        </w:rPr>
      </w:pPr>
      <w:r>
        <w:rPr>
          <w:rFonts w:cs="Arial" w:ascii="Arial" w:hAnsi="Arial"/>
          <w:sz w:val="26"/>
          <w:szCs w:val="26"/>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rivind aprobarea apartenenţei la domeniul public al Municipiului Bistriţa a unor imobile-teren situate în municipiul Bistrița, având destinații de uz și interes public local</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rPr>
      </w:pPr>
      <w:r>
        <w:rPr>
          <w:rFonts w:cs="Arial" w:ascii="Arial" w:hAnsi="Arial"/>
          <w:sz w:val="24"/>
          <w:szCs w:val="24"/>
          <w:lang w:eastAsia="en-GB"/>
        </w:rPr>
        <w:t xml:space="preserve">Proiect de hotărâre </w:t>
      </w:r>
      <w:r>
        <w:rPr>
          <w:rFonts w:cs="Arial" w:ascii="Arial" w:hAnsi="Arial"/>
          <w:bCs/>
          <w:sz w:val="26"/>
          <w:szCs w:val="26"/>
        </w:rPr>
        <w:t>privind aprobarea dezlipirii imobilului-teren aferent străzii Industriei, proprietate publică a Municipiului Bistriţa, identificat în CF Bistrița nr.79680</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1080"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rivind aprobarea dezlipirii imobilului-teren aferent zonei de alei și parcări din strada Crinilor – Aleea Ghiocelului, proprietate publică a Municipiului Bistriţa, identificat în CF Bistrița nr.89333</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1080" w:hanging="0"/>
        <w:contextualSpacing/>
        <w:jc w:val="right"/>
        <w:rPr>
          <w:rFonts w:ascii="Arial" w:hAnsi="Arial" w:cs="Arial"/>
          <w:sz w:val="26"/>
          <w:szCs w:val="26"/>
          <w:lang w:val="ro-RO" w:eastAsia="en-GB"/>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rivind acceptarea donaţiei societății DAVIDAN IMOBIL S.R.L. pentru imobilul-teren situat în intravilanul municipiului Bistriţa, strada Apusului, identificat în CF Bistrița nr.88278 afectat de modernizarea străzii</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Proiect de hotărâre privind aprobarea apartenenței la domeniul public al Municipiului Bistriţa a cotei de 1461/2511 părți din imobilul-teren situat în municipiul Bistrița, strada Petre Ispirescu, având destinație de parcare, în vederea realizării unei investiții de uz și interes public local cu acceași destinați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rivind aprobarea închirierii imobilelor situate în localitatea componentă Viişoara, cu destinaţia de şcoală generală şi grădiniţă, proprietatea Parohiei Evanghelice C.A. Viişoar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r>
        <w:rPr>
          <w:rFonts w:cs="Arial" w:ascii="Arial" w:hAnsi="Arial"/>
          <w:sz w:val="26"/>
          <w:szCs w:val="26"/>
        </w:rPr>
        <w:t>privind aprobarea listei de prioritate pentru anul 2022, cuprinzând asociaţiile şi fundaţiile constituite în temeiul Ordonanţei Guvernului României nr.26/2000 cu privire la asociaţii şi fundaţii cu modificările şi completările ulterioare şi care pot beneficia de atribuirea unui spaţiu cu destinaţia de sediu</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autoSpaceDE w:val="false"/>
        <w:spacing w:lineRule="auto" w:line="240" w:before="0" w:after="0"/>
        <w:jc w:val="both"/>
        <w:rPr>
          <w:rFonts w:ascii="Arial" w:hAnsi="Arial" w:cs="Arial"/>
          <w:b/>
          <w:b/>
          <w:bCs/>
          <w:kern w:val="2"/>
          <w:sz w:val="26"/>
          <w:szCs w:val="26"/>
        </w:rPr>
      </w:pPr>
      <w:r>
        <w:rPr>
          <w:rFonts w:cs="Arial" w:ascii="Arial" w:hAnsi="Arial"/>
          <w:b/>
          <w:bCs/>
          <w:kern w:val="2"/>
          <w:sz w:val="26"/>
          <w:szCs w:val="26"/>
        </w:rPr>
      </w:r>
    </w:p>
    <w:p>
      <w:pPr>
        <w:pStyle w:val="Normal"/>
        <w:numPr>
          <w:ilvl w:val="0"/>
          <w:numId w:val="2"/>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rivind aprobarea transmiterii spațiului situat în municipiul Bistrița, Aleea Bujorului nr.4, sc.A, parter, ap.1A, în administrarea Poliției Locale a municipiului Bistrița pentru desfășurarea activităților de menținere a ordinii publice în zonă</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720"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autoSpaceDE w:val="false"/>
        <w:spacing w:lineRule="auto" w:line="240" w:before="0" w:after="0"/>
        <w:ind w:left="629" w:hanging="0"/>
        <w:jc w:val="both"/>
        <w:rPr>
          <w:rFonts w:ascii="Arial" w:hAnsi="Arial" w:cs="Arial"/>
          <w:bCs/>
          <w:sz w:val="26"/>
          <w:szCs w:val="26"/>
        </w:rPr>
      </w:pPr>
      <w:r>
        <w:rPr>
          <w:rFonts w:cs="Arial" w:ascii="Arial" w:hAnsi="Arial"/>
          <w:bCs/>
          <w:sz w:val="26"/>
          <w:szCs w:val="26"/>
        </w:rPr>
      </w:r>
    </w:p>
    <w:p>
      <w:pPr>
        <w:pStyle w:val="Normal"/>
        <w:numPr>
          <w:ilvl w:val="0"/>
          <w:numId w:val="2"/>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rivind mandatarea reprezentantului legal al municipiului Bistrița, domnul primar Ioan Turc, să voteze în Adunarea Generală a Asociației de Dezvoltare Intercomunitară pentru Servicii de Alimentare cu Apă și de Canalizare în județul Bistrița-Năsăud,  aprobarea Planului anual de evoluție a tarifelor la apă și canalizare în perioada 2018-2025 actualizat, precum și modificarea prin Act adițional a Contractului de delegare a gestiunii serviciilor publice de alimentare cu apă și de canalizare în judeţul Bistriţa-Năsăud nr. 3/17.09.2008 cu noul plan tarifar</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720"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autoSpaceDE w:val="false"/>
        <w:spacing w:lineRule="auto" w:line="240" w:before="0" w:after="0"/>
        <w:ind w:left="629" w:hanging="0"/>
        <w:jc w:val="both"/>
        <w:rPr>
          <w:rFonts w:ascii="Arial" w:hAnsi="Arial" w:cs="Arial"/>
          <w:bCs/>
          <w:sz w:val="26"/>
          <w:szCs w:val="26"/>
        </w:rPr>
      </w:pPr>
      <w:r>
        <w:rPr>
          <w:rFonts w:cs="Arial" w:ascii="Arial" w:hAnsi="Arial"/>
          <w:bCs/>
          <w:sz w:val="26"/>
          <w:szCs w:val="26"/>
        </w:rPr>
      </w:r>
    </w:p>
    <w:p>
      <w:pPr>
        <w:pStyle w:val="Normal"/>
        <w:numPr>
          <w:ilvl w:val="0"/>
          <w:numId w:val="2"/>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entru modificarea Hotărârii Consiliului local al municipiului Bistriţa nr.7/28.01.2019 privind stabilirea salariilor de bază pentru funcţionarii publici şi personalul contractual din cadrul familiei ocupaţionale „Administraţie ”din aparatul de specialitate al Primarului municipiului Bistriţa şi serviciile publice de interes local, cu modificările și completările ulterioare</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720"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tabs>
          <w:tab w:val="clear" w:pos="720"/>
          <w:tab w:val="left" w:pos="284" w:leader="none"/>
        </w:tabs>
        <w:autoSpaceDE w:val="false"/>
        <w:spacing w:lineRule="auto" w:line="240" w:before="0" w:after="0"/>
        <w:jc w:val="both"/>
        <w:rPr>
          <w:rFonts w:ascii="Arial" w:hAnsi="Arial" w:cs="Arial"/>
          <w:sz w:val="26"/>
          <w:szCs w:val="26"/>
        </w:rPr>
      </w:pPr>
      <w:r>
        <w:rPr>
          <w:rFonts w:cs="Arial" w:ascii="Arial" w:hAnsi="Arial"/>
          <w:sz w:val="26"/>
          <w:szCs w:val="26"/>
        </w:rPr>
        <w:tab/>
        <w:t>28. Diverse</w:t>
      </w:r>
    </w:p>
    <w:p>
      <w:pPr>
        <w:pStyle w:val="Normal"/>
        <w:autoSpaceDE w:val="false"/>
        <w:spacing w:lineRule="auto" w:line="240" w:before="0" w:after="0"/>
        <w:jc w:val="both"/>
        <w:rPr>
          <w:rFonts w:ascii="Arial" w:hAnsi="Arial" w:cs="Arial"/>
          <w:bCs/>
          <w:sz w:val="26"/>
          <w:szCs w:val="26"/>
        </w:rPr>
      </w:pPr>
      <w:r>
        <w:rPr>
          <w:rFonts w:cs="Arial" w:ascii="Arial" w:hAnsi="Arial"/>
          <w:bCs/>
          <w:sz w:val="26"/>
          <w:szCs w:val="26"/>
        </w:rPr>
      </w:r>
    </w:p>
    <w:p>
      <w:pPr>
        <w:pStyle w:val="Listparagraf"/>
        <w:spacing w:lineRule="auto" w:line="240" w:before="0" w:after="0"/>
        <w:ind w:left="0" w:hanging="0"/>
        <w:contextualSpacing/>
        <w:jc w:val="both"/>
        <w:rPr>
          <w:rStyle w:val="Do1"/>
          <w:rFonts w:ascii="Arial" w:hAnsi="Arial" w:cs="Arial"/>
          <w:lang w:val="ro-RO"/>
        </w:rPr>
      </w:pPr>
      <w:r>
        <w:rPr>
          <w:rFonts w:cs="Arial" w:ascii="Arial" w:hAnsi="Arial"/>
          <w:kern w:val="2"/>
          <w:sz w:val="26"/>
          <w:szCs w:val="26"/>
        </w:rPr>
        <w:tab/>
      </w:r>
      <w:r>
        <w:rPr>
          <w:rFonts w:cs="Arial" w:ascii="Arial" w:hAnsi="Arial"/>
          <w:b/>
          <w:bCs/>
          <w:kern w:val="2"/>
          <w:sz w:val="26"/>
          <w:szCs w:val="26"/>
        </w:rPr>
        <w:t>Se trece la punctul 1 al ordinii de zi</w:t>
      </w:r>
      <w:r>
        <w:rPr>
          <w:rFonts w:cs="Arial" w:ascii="Arial" w:hAnsi="Arial"/>
          <w:kern w:val="2"/>
          <w:sz w:val="26"/>
          <w:szCs w:val="26"/>
        </w:rPr>
        <w:t xml:space="preserve">: </w:t>
      </w:r>
      <w:r>
        <w:rPr>
          <w:rStyle w:val="Do1"/>
          <w:rFonts w:cs="Arial" w:ascii="Arial" w:hAnsi="Arial"/>
          <w:lang w:val="ro-RO"/>
        </w:rPr>
        <w:t>Aprobarea procesului-verbal al şedinţei ordinare a Consiliului local al municipiului Bistriţa din data de 25.11.2021</w:t>
      </w:r>
    </w:p>
    <w:p>
      <w:pPr>
        <w:pStyle w:val="Normal"/>
        <w:autoSpaceDE w:val="false"/>
        <w:spacing w:lineRule="auto" w:line="240" w:before="0" w:after="0"/>
        <w:ind w:left="629" w:hanging="0"/>
        <w:jc w:val="both"/>
        <w:rPr>
          <w:rFonts w:ascii="Arial" w:hAnsi="Arial" w:cs="Arial"/>
          <w:kern w:val="2"/>
          <w:sz w:val="26"/>
          <w:szCs w:val="26"/>
        </w:rPr>
      </w:pPr>
      <w:r>
        <w:rPr>
          <w:rFonts w:cs="Arial" w:ascii="Arial" w:hAnsi="Arial"/>
          <w:kern w:val="2"/>
          <w:sz w:val="26"/>
          <w:szCs w:val="26"/>
        </w:rPr>
        <w:t>Domnul consilier Filip Alexandru-Tudor – Președintele de ședință: vot, vă rog!</w:t>
      </w:r>
    </w:p>
    <w:p>
      <w:pPr>
        <w:pStyle w:val="Normal"/>
        <w:autoSpaceDE w:val="false"/>
        <w:spacing w:lineRule="auto" w:line="240" w:before="0" w:after="0"/>
        <w:ind w:left="629" w:hanging="0"/>
        <w:jc w:val="both"/>
        <w:rPr>
          <w:rFonts w:ascii="Arial" w:hAnsi="Arial" w:cs="Arial"/>
          <w:kern w:val="2"/>
          <w:sz w:val="26"/>
          <w:szCs w:val="26"/>
        </w:rPr>
      </w:pPr>
      <w:r>
        <w:rPr>
          <w:rFonts w:cs="Arial" w:ascii="Arial" w:hAnsi="Arial"/>
          <w:kern w:val="2"/>
          <w:sz w:val="26"/>
          <w:szCs w:val="26"/>
        </w:rPr>
        <w:t xml:space="preserve">Vot punctul 1. Așteptăm încă un vot. </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t>Cu 19 voturi ”pentru”, nici un vot împotrivă și nici o abținere, procesul-verbal este aprobat. Un consilier nu a votat.</w:t>
      </w:r>
    </w:p>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hanging="0"/>
        <w:contextualSpacing/>
        <w:jc w:val="both"/>
        <w:rPr>
          <w:rStyle w:val="Do1"/>
          <w:rFonts w:ascii="Arial" w:hAnsi="Arial" w:cs="Arial"/>
          <w:lang w:val="ro-RO"/>
        </w:rPr>
      </w:pPr>
      <w:r>
        <w:rPr>
          <w:rFonts w:cs="Arial" w:ascii="Arial" w:hAnsi="Arial"/>
          <w:kern w:val="2"/>
          <w:sz w:val="26"/>
          <w:szCs w:val="26"/>
        </w:rPr>
        <w:tab/>
      </w:r>
      <w:r>
        <w:rPr>
          <w:rFonts w:cs="Arial" w:ascii="Arial" w:hAnsi="Arial"/>
          <w:b/>
          <w:bCs/>
          <w:kern w:val="2"/>
          <w:sz w:val="26"/>
          <w:szCs w:val="26"/>
        </w:rPr>
        <w:t xml:space="preserve">Se trece la punctul 2 de pe ordinea de zi: </w:t>
      </w:r>
      <w:r>
        <w:rPr>
          <w:rStyle w:val="Do1"/>
          <w:rFonts w:cs="Arial" w:ascii="Arial" w:hAnsi="Arial"/>
          <w:lang w:val="ro-RO"/>
        </w:rPr>
        <w:t>Aprobarea procesului-verbal al şedinţei extraordinare a Consiliului local al municipiului Bistriţa convocată de îndată în data de 10.12.2021</w:t>
      </w:r>
    </w:p>
    <w:p>
      <w:pPr>
        <w:pStyle w:val="Normal"/>
        <w:autoSpaceDE w:val="false"/>
        <w:spacing w:lineRule="auto" w:line="240" w:before="0" w:after="0"/>
        <w:jc w:val="both"/>
        <w:rPr/>
      </w:pPr>
      <w:r>
        <w:rPr>
          <w:rFonts w:cs="Arial" w:ascii="Arial" w:hAnsi="Arial"/>
          <w:kern w:val="2"/>
          <w:sz w:val="26"/>
          <w:szCs w:val="26"/>
        </w:rPr>
        <w:tab/>
        <w:t>Domnul consilier Filip Alexandru-Tudor – Președintele de ședință: vot, vă rog pentru punctul 2 de pe ordinea de zi.</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t>Cu 19 voturi ”pentru”, nici un vot împotrivă și nici o abținere, procesul-verbal este aprobat. Un consilier nu a votat.</w:t>
      </w:r>
    </w:p>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hanging="0"/>
        <w:contextualSpacing/>
        <w:jc w:val="both"/>
        <w:rPr>
          <w:rStyle w:val="Do1"/>
          <w:rFonts w:ascii="Arial" w:hAnsi="Arial" w:cs="Arial"/>
          <w:b w:val="false"/>
          <w:b w:val="false"/>
          <w:bCs w:val="false"/>
          <w:lang w:val="ro-RO"/>
        </w:rPr>
      </w:pPr>
      <w:r>
        <w:rPr>
          <w:rFonts w:cs="Arial" w:ascii="Arial" w:hAnsi="Arial"/>
          <w:kern w:val="2"/>
          <w:sz w:val="26"/>
          <w:szCs w:val="26"/>
        </w:rPr>
        <w:tab/>
      </w:r>
      <w:r>
        <w:rPr>
          <w:rFonts w:cs="Arial" w:ascii="Arial" w:hAnsi="Arial"/>
          <w:b/>
          <w:bCs/>
          <w:kern w:val="2"/>
          <w:sz w:val="26"/>
          <w:szCs w:val="26"/>
        </w:rPr>
        <w:t xml:space="preserve">Se trece la punctul 3 de pe ordinea de zi: </w:t>
      </w:r>
      <w:r>
        <w:rPr>
          <w:rStyle w:val="Do1"/>
          <w:rFonts w:cs="Arial" w:ascii="Arial" w:hAnsi="Arial"/>
          <w:b w:val="false"/>
          <w:bCs w:val="false"/>
          <w:lang w:val="ro-RO"/>
        </w:rPr>
        <w:t xml:space="preserve">Proiect de hotărâre </w:t>
      </w:r>
      <w:r>
        <w:rPr>
          <w:rFonts w:cs="Arial" w:ascii="Arial" w:hAnsi="Arial"/>
          <w:b/>
          <w:bCs/>
          <w:sz w:val="26"/>
          <w:szCs w:val="26"/>
          <w:lang w:val="ro-RO"/>
        </w:rPr>
        <w:t>pentru modificarea şi completarea Hotărârii nr.105/06.07.2020 a Consiliului local al municipiului Bistriţa privind aprobarea la nivelul municipiului Bistriţa a unor facilităţi şi măsuri fiscale ȋn baza Ordonanţei de urgenţă a Guvernului României nr.69/2020 pentru modificarea şi completarea Legii nr.227/2015 privind Codul fiscal, precum şi pentru instituirea unor măsuri fiscale</w:t>
      </w:r>
    </w:p>
    <w:p>
      <w:pPr>
        <w:pStyle w:val="Normal"/>
        <w:spacing w:lineRule="auto" w:line="240" w:before="0" w:after="0"/>
        <w:jc w:val="both"/>
        <w:rPr>
          <w:rFonts w:ascii="Arial" w:hAnsi="Arial" w:cs="Arial"/>
          <w:kern w:val="2"/>
          <w:sz w:val="26"/>
          <w:szCs w:val="26"/>
        </w:rPr>
      </w:pPr>
      <w:r>
        <w:rPr>
          <w:rFonts w:cs="Arial" w:ascii="Arial" w:hAnsi="Arial"/>
          <w:bCs/>
          <w:sz w:val="26"/>
          <w:szCs w:val="26"/>
        </w:rPr>
        <w:tab/>
        <w:t xml:space="preserve">Proiectul de hotărâre cuprinde 5 articole şi se adoptă cu votul deschis al  majorității consilierilor locali în funcţie. În ședința comisiilor reunite </w:t>
      </w:r>
      <w:r>
        <w:rPr>
          <w:rFonts w:cs="Arial" w:ascii="Arial" w:hAnsi="Arial"/>
          <w:kern w:val="2"/>
          <w:sz w:val="26"/>
          <w:szCs w:val="26"/>
        </w:rPr>
        <w:t>s-a primit aviz favorabil.</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Dacă sunt intervenții? Constat că nu sunt. Vot, vă rog!</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Cu 20 de voturi ”pentru”, nici un vot împotrivă și nici o abținere, proiectul este aprobat. </w:t>
      </w:r>
    </w:p>
    <w:p>
      <w:pPr>
        <w:pStyle w:val="Normal"/>
        <w:autoSpaceDE w:val="false"/>
        <w:spacing w:lineRule="auto" w:line="240" w:before="0" w:after="0"/>
        <w:jc w:val="both"/>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contextualSpacing/>
        <w:jc w:val="both"/>
        <w:rPr>
          <w:rFonts w:ascii="Arial" w:hAnsi="Arial" w:cs="Arial"/>
          <w:b/>
          <w:b/>
          <w:bCs/>
          <w:kern w:val="2"/>
          <w:sz w:val="26"/>
          <w:szCs w:val="26"/>
        </w:rPr>
      </w:pPr>
      <w:r>
        <w:rPr>
          <w:rFonts w:cs="Arial" w:ascii="Arial" w:hAnsi="Arial"/>
          <w:b/>
          <w:bCs/>
          <w:kern w:val="2"/>
          <w:sz w:val="26"/>
          <w:szCs w:val="26"/>
        </w:rPr>
        <w:tab/>
        <w:t>Se trece la punctul 4 de pe ordinea de zi: Proiect de hotărâre 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11”</w:t>
      </w:r>
    </w:p>
    <w:p>
      <w:pPr>
        <w:pStyle w:val="Normal"/>
        <w:spacing w:lineRule="auto" w:line="240" w:before="0" w:after="0"/>
        <w:jc w:val="both"/>
        <w:rPr>
          <w:rFonts w:ascii="Arial" w:hAnsi="Arial" w:cs="Arial"/>
          <w:bCs/>
          <w:sz w:val="26"/>
          <w:szCs w:val="26"/>
        </w:rPr>
      </w:pPr>
      <w:r>
        <w:rPr>
          <w:rFonts w:cs="Arial" w:ascii="Arial" w:hAnsi="Arial"/>
          <w:kern w:val="2"/>
          <w:sz w:val="26"/>
          <w:szCs w:val="26"/>
        </w:rPr>
        <w:tab/>
      </w:r>
      <w:r>
        <w:rPr>
          <w:rFonts w:cs="Arial" w:ascii="Arial" w:hAnsi="Arial"/>
          <w:bCs/>
          <w:sz w:val="26"/>
          <w:szCs w:val="26"/>
        </w:rPr>
        <w:t xml:space="preserve">Proiectul de hotărâre cuprinde 12 articole şi se adoptă cu votul deschis al  majorității consilierilor locali în funcţie. </w:t>
      </w:r>
    </w:p>
    <w:p>
      <w:pPr>
        <w:pStyle w:val="Normal"/>
        <w:spacing w:lineRule="auto" w:line="240" w:before="0" w:after="0"/>
        <w:jc w:val="both"/>
        <w:rPr>
          <w:rFonts w:ascii="Arial" w:hAnsi="Arial" w:cs="Arial"/>
          <w:kern w:val="2"/>
          <w:sz w:val="26"/>
          <w:szCs w:val="26"/>
        </w:rPr>
      </w:pPr>
      <w:r>
        <w:rPr>
          <w:rFonts w:cs="Arial" w:ascii="Arial" w:hAnsi="Arial"/>
          <w:bCs/>
          <w:sz w:val="26"/>
          <w:szCs w:val="26"/>
        </w:rPr>
        <w:tab/>
      </w:r>
      <w:r>
        <w:rPr>
          <w:rFonts w:cs="Arial" w:ascii="Arial" w:hAnsi="Arial"/>
          <w:kern w:val="2"/>
          <w:sz w:val="26"/>
          <w:szCs w:val="26"/>
        </w:rPr>
        <w:t>Domnul consilier Filip Alexandru-Tudor – Președintele de ședință:  p</w:t>
      </w:r>
      <w:r>
        <w:rPr>
          <w:rFonts w:cs="Arial" w:ascii="Arial" w:hAnsi="Arial"/>
          <w:bCs/>
          <w:sz w:val="26"/>
          <w:szCs w:val="26"/>
        </w:rPr>
        <w:t>roiectul are aviz favorabil din partea comisiilor reunite</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Dacă sunt intervenții? Constat că nu sunt, putem să trecem la vot.</w:t>
      </w:r>
    </w:p>
    <w:p>
      <w:pPr>
        <w:pStyle w:val="Normal"/>
        <w:spacing w:lineRule="auto" w:line="240" w:before="0" w:after="0"/>
        <w:ind w:left="31" w:hanging="0"/>
        <w:jc w:val="both"/>
        <w:rPr/>
      </w:pPr>
      <w:r>
        <w:rPr>
          <w:rFonts w:cs="Arial" w:ascii="Arial" w:hAnsi="Arial"/>
          <w:kern w:val="2"/>
          <w:sz w:val="26"/>
          <w:szCs w:val="26"/>
        </w:rPr>
        <w:tab/>
        <w:t xml:space="preserve">Vot </w:t>
      </w:r>
      <w:r>
        <w:rPr/>
        <w:t xml:space="preserve">pentru punctul 4. </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Cu 20 de voturi ”pentru”, nici un vot împotrivă și nici o abținere, proiectul este adoptat.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r>
    </w:p>
    <w:p>
      <w:pPr>
        <w:pStyle w:val="Normal"/>
        <w:autoSpaceDE w:val="false"/>
        <w:spacing w:lineRule="auto" w:line="240" w:before="0" w:after="0"/>
        <w:jc w:val="both"/>
        <w:rPr>
          <w:rFonts w:ascii="Arial" w:hAnsi="Arial" w:cs="Arial"/>
          <w:b/>
          <w:b/>
          <w:bCs/>
          <w:kern w:val="2"/>
          <w:sz w:val="26"/>
          <w:szCs w:val="26"/>
        </w:rPr>
      </w:pPr>
      <w:r>
        <w:rPr>
          <w:rFonts w:cs="Arial" w:ascii="Arial" w:hAnsi="Arial"/>
          <w:b/>
          <w:bCs/>
          <w:kern w:val="2"/>
          <w:sz w:val="26"/>
          <w:szCs w:val="26"/>
        </w:rPr>
        <w:tab/>
        <w:t>Se trece la punctul 5 de pe ordinea de zi: Proiect de hotărâre 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14”</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Proiectul de hotărâre cuprinde 12 articole şi se adoptă cu votul deschis al  majorității consilierilor locali în funcţie. </w:t>
      </w:r>
    </w:p>
    <w:p>
      <w:pPr>
        <w:pStyle w:val="Normal"/>
        <w:spacing w:lineRule="auto" w:line="240" w:before="0" w:after="0"/>
        <w:jc w:val="both"/>
        <w:rPr>
          <w:rFonts w:ascii="Arial" w:hAnsi="Arial" w:cs="Arial"/>
          <w:kern w:val="2"/>
          <w:sz w:val="26"/>
          <w:szCs w:val="26"/>
        </w:rPr>
      </w:pPr>
      <w:r>
        <w:rPr>
          <w:rFonts w:cs="Arial" w:ascii="Arial" w:hAnsi="Arial"/>
          <w:bCs/>
          <w:sz w:val="26"/>
          <w:szCs w:val="26"/>
        </w:rPr>
        <w:tab/>
      </w:r>
      <w:r>
        <w:rPr>
          <w:rFonts w:cs="Arial" w:ascii="Arial" w:hAnsi="Arial"/>
          <w:kern w:val="2"/>
          <w:sz w:val="26"/>
          <w:szCs w:val="26"/>
        </w:rPr>
        <w:t>Domnul consilier Filip Alexandru-Tudor – Președintele de ședință:  p</w:t>
      </w:r>
      <w:r>
        <w:rPr>
          <w:rFonts w:cs="Arial" w:ascii="Arial" w:hAnsi="Arial"/>
          <w:bCs/>
          <w:sz w:val="26"/>
          <w:szCs w:val="26"/>
        </w:rPr>
        <w:t>roiectul are aviz favorabil din partea comisiilor reunite.</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Dacă sunt intervenții pe marginea acestui subiect? Constat că nu sunt, trecem la vot. Vot pentru punctul nr.5. Așteptăm încă un vot, a venit.</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Cu 20 de voturi ”pentru”, nici un vot împotrivă și nici o abținere, proiectul este adoptat.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r>
    </w:p>
    <w:p>
      <w:pPr>
        <w:pStyle w:val="Normal"/>
        <w:autoSpaceDE w:val="false"/>
        <w:spacing w:lineRule="auto" w:line="240" w:before="0" w:after="0"/>
        <w:jc w:val="both"/>
        <w:rPr>
          <w:rFonts w:ascii="Arial" w:hAnsi="Arial" w:cs="Arial"/>
          <w:b/>
          <w:b/>
          <w:bCs/>
          <w:kern w:val="2"/>
          <w:sz w:val="26"/>
          <w:szCs w:val="26"/>
        </w:rPr>
      </w:pPr>
      <w:r>
        <w:rPr>
          <w:rFonts w:cs="Arial" w:ascii="Arial" w:hAnsi="Arial"/>
          <w:kern w:val="2"/>
          <w:sz w:val="26"/>
          <w:szCs w:val="26"/>
        </w:rPr>
        <w:tab/>
      </w:r>
      <w:r>
        <w:rPr>
          <w:rFonts w:cs="Arial" w:ascii="Arial" w:hAnsi="Arial"/>
          <w:b/>
          <w:bCs/>
          <w:kern w:val="2"/>
          <w:sz w:val="26"/>
          <w:szCs w:val="26"/>
        </w:rPr>
        <w:t>Se trece la punctul 6 de pe ordinea de zi: Proiect de hotărâre aprobarea Reţelei şcolare a unităţilor de învăţământ preuniversitar de stat şi particular din municipiul Bistriţa pentru anul şcolar 2022-2023.</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Proiectul de hotărâre cuprinde 5 articole şi se adoptă cu votul deschis al  majorității consilierilor locali prezenți. </w:t>
      </w:r>
    </w:p>
    <w:p>
      <w:pPr>
        <w:pStyle w:val="Normal"/>
        <w:spacing w:lineRule="auto" w:line="240" w:before="0" w:after="0"/>
        <w:jc w:val="both"/>
        <w:rPr>
          <w:rFonts w:ascii="Arial" w:hAnsi="Arial" w:cs="Arial"/>
          <w:kern w:val="2"/>
          <w:sz w:val="26"/>
          <w:szCs w:val="26"/>
        </w:rPr>
      </w:pPr>
      <w:r>
        <w:rPr>
          <w:rFonts w:cs="Arial" w:ascii="Arial" w:hAnsi="Arial"/>
          <w:bCs/>
          <w:sz w:val="26"/>
          <w:szCs w:val="26"/>
        </w:rPr>
        <w:tab/>
        <w:t>Domnul consilier Filip</w:t>
      </w:r>
      <w:r>
        <w:rPr>
          <w:rFonts w:cs="Arial" w:ascii="Arial" w:hAnsi="Arial"/>
          <w:kern w:val="2"/>
          <w:sz w:val="26"/>
          <w:szCs w:val="26"/>
        </w:rPr>
        <w:t xml:space="preserve"> Alexandru-Tudor – Președintele de ședință:  p</w:t>
      </w:r>
      <w:r>
        <w:rPr>
          <w:rFonts w:cs="Arial" w:ascii="Arial" w:hAnsi="Arial"/>
          <w:bCs/>
          <w:sz w:val="26"/>
          <w:szCs w:val="26"/>
        </w:rPr>
        <w:t>roiectul are aviz favorabil din partea comisiilor reunite ale consiliului local.</w:t>
      </w:r>
    </w:p>
    <w:p>
      <w:pPr>
        <w:pStyle w:val="Normal"/>
        <w:autoSpaceDE w:val="false"/>
        <w:spacing w:lineRule="auto" w:line="240" w:before="0" w:after="0"/>
        <w:ind w:left="629" w:hanging="0"/>
        <w:jc w:val="both"/>
        <w:rPr>
          <w:rFonts w:ascii="Arial" w:hAnsi="Arial" w:cs="Arial"/>
          <w:kern w:val="2"/>
          <w:sz w:val="26"/>
          <w:szCs w:val="26"/>
        </w:rPr>
      </w:pPr>
      <w:r>
        <w:rPr>
          <w:rFonts w:eastAsia="Arial" w:cs="Arial" w:ascii="Arial" w:hAnsi="Arial"/>
          <w:kern w:val="2"/>
          <w:sz w:val="26"/>
          <w:szCs w:val="26"/>
        </w:rPr>
        <w:t xml:space="preserve"> </w:t>
      </w:r>
      <w:r>
        <w:rPr>
          <w:rFonts w:cs="Arial" w:ascii="Arial" w:hAnsi="Arial"/>
          <w:kern w:val="2"/>
          <w:sz w:val="26"/>
          <w:szCs w:val="26"/>
        </w:rPr>
        <w:t xml:space="preserve">Dacă sunt intervenții? Constat că nu sunt. Vă rog, vot pentru proiectul nr. 6. </w:t>
        <w:tab/>
        <w:t xml:space="preserve">Așterptăm încă un vot. </w:t>
      </w:r>
    </w:p>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t>Doamna consilier Stere Ștefania: nu mi-a apărut. Ștefania Stere sunt. Mulțumesc!</w:t>
      </w:r>
    </w:p>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r>
      <w:r>
        <w:rPr>
          <w:rFonts w:cs="Arial" w:ascii="Arial" w:hAnsi="Arial"/>
          <w:bCs/>
          <w:kern w:val="2"/>
          <w:sz w:val="26"/>
          <w:szCs w:val="26"/>
        </w:rPr>
        <w:t>Domnul consilier Filip</w:t>
      </w:r>
      <w:r>
        <w:rPr>
          <w:rFonts w:cs="Arial" w:ascii="Arial" w:hAnsi="Arial"/>
          <w:kern w:val="2"/>
          <w:sz w:val="26"/>
          <w:szCs w:val="26"/>
        </w:rPr>
        <w:t xml:space="preserve"> Alexandru-Tudor – Președintele de ședință: o să reluăm votul în aceste condiții, vă rog. Haideți să reluăm. Așteptați un pic. Vot, vă rog!</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ț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Cu 20 de voturi ”pentru”, zero ”împotrivă”, zero ”abțineri”, proiectul este adoptat.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r>
    </w:p>
    <w:p>
      <w:pPr>
        <w:pStyle w:val="Normal"/>
        <w:autoSpaceDE w:val="false"/>
        <w:spacing w:lineRule="auto" w:line="240" w:before="0" w:after="0"/>
        <w:jc w:val="both"/>
        <w:rPr>
          <w:rFonts w:ascii="Arial" w:hAnsi="Arial" w:cs="Arial"/>
          <w:b/>
          <w:b/>
          <w:bCs/>
          <w:kern w:val="2"/>
          <w:sz w:val="26"/>
          <w:szCs w:val="26"/>
        </w:rPr>
      </w:pPr>
      <w:r>
        <w:rPr>
          <w:rFonts w:cs="Arial" w:ascii="Arial" w:hAnsi="Arial"/>
          <w:kern w:val="2"/>
          <w:sz w:val="26"/>
          <w:szCs w:val="26"/>
        </w:rPr>
        <w:tab/>
      </w:r>
      <w:r>
        <w:rPr>
          <w:rFonts w:cs="Arial" w:ascii="Arial" w:hAnsi="Arial"/>
          <w:b/>
          <w:bCs/>
          <w:kern w:val="2"/>
          <w:sz w:val="26"/>
          <w:szCs w:val="26"/>
        </w:rPr>
        <w:t xml:space="preserve">Se trece la punctul 7 de pe ordinea de zi: Proiect de hotărâre privind aprobarea Regulamentului de organizare şi desfăşurare a evaluării managementului </w:t>
      </w:r>
      <w:bookmarkStart w:id="6" w:name="_Hlk92270644"/>
      <w:r>
        <w:rPr>
          <w:rFonts w:cs="Arial" w:ascii="Arial" w:hAnsi="Arial"/>
          <w:b/>
          <w:bCs/>
          <w:kern w:val="2"/>
          <w:sz w:val="26"/>
          <w:szCs w:val="26"/>
        </w:rPr>
        <w:t>la Centrul Cultural Municipal “George Coşbuc” Bistriţa</w:t>
      </w:r>
      <w:bookmarkEnd w:id="6"/>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Proiectul de hotărâre cuprinde 7 articole şi se adoptă cu votul deschis al  majorității consilierilor locali prezenți. </w:t>
      </w:r>
    </w:p>
    <w:p>
      <w:pPr>
        <w:pStyle w:val="Normal"/>
        <w:widowControl w:val="false"/>
        <w:tabs>
          <w:tab w:val="left" w:pos="720" w:leader="none"/>
          <w:tab w:val="left" w:pos="4928" w:leader="none"/>
        </w:tabs>
        <w:spacing w:lineRule="atLeast" w:line="100" w:before="0" w:after="0"/>
        <w:ind w:firstLine="720"/>
        <w:jc w:val="both"/>
        <w:rPr>
          <w:rFonts w:ascii="Arial" w:hAnsi="Arial" w:cs="Arial"/>
          <w:bCs/>
          <w:sz w:val="26"/>
          <w:szCs w:val="26"/>
        </w:rPr>
      </w:pPr>
      <w:r>
        <w:rPr>
          <w:rFonts w:cs="Arial" w:ascii="Arial" w:hAnsi="Arial"/>
          <w:bCs/>
          <w:sz w:val="26"/>
          <w:szCs w:val="26"/>
        </w:rPr>
        <w:t>Domnul consilier Filip</w:t>
      </w:r>
      <w:r>
        <w:rPr>
          <w:rFonts w:cs="Arial" w:ascii="Arial" w:hAnsi="Arial"/>
          <w:kern w:val="2"/>
          <w:sz w:val="26"/>
          <w:szCs w:val="26"/>
        </w:rPr>
        <w:t xml:space="preserve"> Alexandru-Tudor – Președintele de ședință:  din partea comisiilor reunite există </w:t>
      </w:r>
      <w:r>
        <w:rPr>
          <w:rFonts w:cs="Arial" w:ascii="Arial" w:hAnsi="Arial"/>
          <w:bCs/>
          <w:sz w:val="26"/>
          <w:szCs w:val="26"/>
        </w:rPr>
        <w:t>aviz favorabil.</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acă sunt intervenții pe marginea acestui proiect? Constat că nu sunt. Vot vă rog, pentru proiectul nr. 7 de pe ordinea de zi.</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ț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Cu 20 de voturi ”pentru”, zero ”împotrivă”, zero ”abțineri”, proiectul este adoptat.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r>
    </w:p>
    <w:p>
      <w:pPr>
        <w:pStyle w:val="Normal"/>
        <w:widowControl w:val="false"/>
        <w:tabs>
          <w:tab w:val="left" w:pos="720" w:leader="none"/>
          <w:tab w:val="left" w:pos="4928" w:leader="none"/>
        </w:tabs>
        <w:spacing w:lineRule="atLeast" w:line="100" w:before="0" w:after="0"/>
        <w:ind w:firstLine="720"/>
        <w:jc w:val="both"/>
        <w:rPr>
          <w:rFonts w:ascii="Arial" w:hAnsi="Arial" w:cs="Arial"/>
          <w:b/>
          <w:b/>
          <w:bCs/>
          <w:kern w:val="2"/>
          <w:sz w:val="26"/>
          <w:szCs w:val="26"/>
        </w:rPr>
      </w:pPr>
      <w:r>
        <w:rPr>
          <w:rFonts w:cs="Arial" w:ascii="Arial" w:hAnsi="Arial"/>
          <w:b/>
          <w:bCs/>
          <w:kern w:val="2"/>
          <w:sz w:val="26"/>
          <w:szCs w:val="26"/>
        </w:rPr>
        <w:t>Se trece la punctul 8 de pe ordinea de zi: Proiect de hotărâre privind desemnarea consilierilor locali din cadrul Consiliului local al municipiului Bistrița care vor face parte din Comisia de evaluare a performanțelor profesionale individuale ale Secretarului general al municipiului Bistrița</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Proiectul de hotărâre cuprinde 4 articole şi se adoptă cu votul secret al  majorității consilierilor locali prezenți. </w:t>
      </w:r>
    </w:p>
    <w:p>
      <w:pPr>
        <w:pStyle w:val="Normal"/>
        <w:widowControl w:val="false"/>
        <w:tabs>
          <w:tab w:val="left" w:pos="720" w:leader="none"/>
          <w:tab w:val="left" w:pos="4928" w:leader="none"/>
        </w:tabs>
        <w:spacing w:lineRule="atLeast" w:line="100" w:before="0" w:after="0"/>
        <w:ind w:firstLine="720"/>
        <w:jc w:val="both"/>
        <w:rPr/>
      </w:pPr>
      <w:r>
        <w:rPr>
          <w:rFonts w:cs="Arial" w:ascii="Arial" w:hAnsi="Arial"/>
          <w:bCs/>
          <w:sz w:val="26"/>
          <w:szCs w:val="26"/>
        </w:rPr>
        <w:t>Domnul consilier Filip</w:t>
      </w:r>
      <w:r>
        <w:rPr>
          <w:rFonts w:cs="Arial" w:ascii="Arial" w:hAnsi="Arial"/>
          <w:kern w:val="2"/>
          <w:sz w:val="26"/>
          <w:szCs w:val="26"/>
        </w:rPr>
        <w:t xml:space="preserve"> Alexandru-Tudor – Președintele de ședință:  avem aviz favorabil din partea comisiilor reunite din data de 26.01, de ieri</w:t>
      </w:r>
      <w:r>
        <w:rPr>
          <w:rFonts w:cs="Arial" w:ascii="Arial" w:hAnsi="Arial"/>
          <w:bCs/>
          <w:sz w:val="26"/>
          <w:szCs w:val="26"/>
        </w:rPr>
        <w:t>.</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Vă rog, domnul Călin Stan!</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Călin Stan – Viceprimarul municipiului Bistrița: la propunerile din partea consiliului local ar fi domnul Ruști Ionel și domnul             Urîte Florin.</w:t>
      </w:r>
    </w:p>
    <w:p>
      <w:pPr>
        <w:pStyle w:val="Normal"/>
        <w:widowControl w:val="false"/>
        <w:tabs>
          <w:tab w:val="left" w:pos="720" w:leader="none"/>
          <w:tab w:val="left" w:pos="4928" w:leader="none"/>
        </w:tabs>
        <w:spacing w:lineRule="atLeast" w:line="100" w:before="0" w:after="0"/>
        <w:ind w:firstLine="720"/>
        <w:jc w:val="both"/>
        <w:rPr/>
      </w:pPr>
      <w:r>
        <w:rPr>
          <w:rFonts w:cs="Arial" w:ascii="Arial" w:hAnsi="Arial"/>
          <w:bCs/>
          <w:sz w:val="26"/>
          <w:szCs w:val="26"/>
        </w:rPr>
        <w:t>Domnul consilier Filip</w:t>
      </w:r>
      <w:r>
        <w:rPr>
          <w:rFonts w:cs="Arial" w:ascii="Arial" w:hAnsi="Arial"/>
          <w:kern w:val="2"/>
          <w:sz w:val="26"/>
          <w:szCs w:val="26"/>
        </w:rPr>
        <w:t xml:space="preserve"> Alexandru-Tudor – Președintele de ședință: deci propunerile, ca membri ai acestei comisii, Ruști Ionel și Urîte Florin.</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acă mai sunt propuneri? Bun, s-a consemnat. Da, domnul Urîte, v-ascult!</w:t>
      </w:r>
    </w:p>
    <w:p>
      <w:pPr>
        <w:pStyle w:val="Normal"/>
        <w:widowControl w:val="false"/>
        <w:tabs>
          <w:tab w:val="left" w:pos="720" w:leader="none"/>
          <w:tab w:val="left" w:pos="4928" w:leader="none"/>
        </w:tabs>
        <w:spacing w:lineRule="atLeast" w:line="100" w:before="0" w:after="0"/>
        <w:ind w:firstLine="720"/>
        <w:jc w:val="both"/>
        <w:rPr/>
      </w:pPr>
      <w:r>
        <w:rPr>
          <w:rFonts w:cs="Arial" w:ascii="Arial" w:hAnsi="Arial"/>
          <w:kern w:val="2"/>
          <w:sz w:val="26"/>
          <w:szCs w:val="26"/>
        </w:rPr>
        <w:t>Domnul consilier Urîte Florin – Radu: da, mulțumesc de propunere, dar refuz din considerente de timp și consider că totuși, cineva cu expertiză juridică este mai îndreptățit să fie în comisia asta de evaluare, mulțumesc!</w:t>
      </w:r>
    </w:p>
    <w:p>
      <w:pPr>
        <w:pStyle w:val="Normal"/>
        <w:widowControl w:val="false"/>
        <w:tabs>
          <w:tab w:val="left" w:pos="720" w:leader="none"/>
          <w:tab w:val="left" w:pos="4928" w:leader="none"/>
        </w:tabs>
        <w:spacing w:lineRule="atLeast" w:line="100" w:before="0" w:after="0"/>
        <w:ind w:firstLine="720"/>
        <w:jc w:val="both"/>
        <w:rPr/>
      </w:pPr>
      <w:r>
        <w:rPr>
          <w:rFonts w:cs="Arial" w:ascii="Arial" w:hAnsi="Arial"/>
          <w:bCs/>
          <w:sz w:val="26"/>
          <w:szCs w:val="26"/>
        </w:rPr>
        <w:t>Domnul consilier Filip</w:t>
      </w:r>
      <w:r>
        <w:rPr>
          <w:rFonts w:cs="Arial" w:ascii="Arial" w:hAnsi="Arial"/>
          <w:kern w:val="2"/>
          <w:sz w:val="26"/>
          <w:szCs w:val="26"/>
        </w:rPr>
        <w:t xml:space="preserve"> Alexandru-Tudor – Președintele de ședință: domnul Călin Stan!</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Călin Stan – Viceprimarul municipiului Bistrița: vă propunem pe dumneavoastră, domnul Tudor Filip. </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bCs/>
          <w:sz w:val="26"/>
          <w:szCs w:val="26"/>
        </w:rPr>
        <w:t>Domnul consilier Filip</w:t>
      </w:r>
      <w:r>
        <w:rPr>
          <w:rFonts w:cs="Arial" w:ascii="Arial" w:hAnsi="Arial"/>
          <w:kern w:val="2"/>
          <w:sz w:val="26"/>
          <w:szCs w:val="26"/>
        </w:rPr>
        <w:t xml:space="preserve"> Alexandru-Tudor – Președintele de ședință:  bun, mulțumesc pentru propunere. O accept. În aceste condiții, prima dată trebuie să supunem la vot procedura, dacă sunteți de acord să se voteze în bloc pentru cele două persoane propuse, în persoana domnului Tudor Filip și în persoana doamnului Ruști Ionel? Vot, vă rog, pentru această propunere.</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Încă un vot, doar 19 dintre dumneavoastră ați votat. 20 în acest moment.</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ț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Cu 20 de voturi ”pentru”, zero ”împotrivă”, zero ”abțineri”, mulțumesc!</w:t>
      </w:r>
    </w:p>
    <w:p>
      <w:pPr>
        <w:pStyle w:val="Normal"/>
        <w:spacing w:lineRule="auto" w:line="240" w:before="0" w:after="0"/>
        <w:ind w:left="31" w:hanging="0"/>
        <w:jc w:val="both"/>
        <w:rPr/>
      </w:pPr>
      <w:r>
        <w:rPr>
          <w:rFonts w:cs="Arial" w:ascii="Arial" w:hAnsi="Arial"/>
          <w:kern w:val="2"/>
          <w:sz w:val="26"/>
          <w:szCs w:val="26"/>
        </w:rPr>
        <w:tab/>
        <w:t xml:space="preserve">Iar acum vom trece la votul efectiv pentru persoane, fiind vot secret, pentru cele două persoane votate în bloc. </w:t>
      </w:r>
    </w:p>
    <w:p>
      <w:pPr>
        <w:pStyle w:val="Normal"/>
        <w:spacing w:lineRule="auto" w:line="240" w:before="0" w:after="0"/>
        <w:ind w:left="31" w:hanging="0"/>
        <w:jc w:val="both"/>
        <w:rPr/>
      </w:pPr>
      <w:r>
        <w:rPr>
          <w:rFonts w:cs="Arial" w:ascii="Arial" w:hAnsi="Arial"/>
          <w:kern w:val="2"/>
          <w:sz w:val="26"/>
          <w:szCs w:val="26"/>
        </w:rPr>
        <w:tab/>
        <w:t xml:space="preserve">Dacă sunteți de acord cu cele două persoane propuse pentru a face parte din comisie. Vot, vă rog! Așteptăm încă un vot.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Cu 19 voturi ”pentru”, nici un vot împotrivă și nici o abținere, propunerea trece, votul trece.</w:t>
      </w:r>
    </w:p>
    <w:p>
      <w:pPr>
        <w:pStyle w:val="Normal"/>
        <w:spacing w:lineRule="auto" w:line="240" w:before="0" w:after="0"/>
        <w:ind w:left="31" w:hanging="0"/>
        <w:jc w:val="both"/>
        <w:rPr/>
      </w:pPr>
      <w:r>
        <w:rPr>
          <w:rFonts w:cs="Arial" w:ascii="Arial" w:hAnsi="Arial"/>
          <w:kern w:val="2"/>
          <w:sz w:val="26"/>
          <w:szCs w:val="26"/>
        </w:rPr>
        <w:tab/>
        <w:t>Iar acum vom vota proiectul în ansamblul său, proiectul numărul 8.</w:t>
      </w:r>
    </w:p>
    <w:p>
      <w:pPr>
        <w:pStyle w:val="Normal"/>
        <w:spacing w:lineRule="auto" w:line="240" w:before="0" w:after="0"/>
        <w:ind w:left="31" w:hanging="0"/>
        <w:jc w:val="both"/>
        <w:rPr/>
      </w:pPr>
      <w:r>
        <w:rPr>
          <w:rFonts w:cs="Arial" w:ascii="Arial" w:hAnsi="Arial"/>
          <w:kern w:val="2"/>
          <w:sz w:val="26"/>
          <w:szCs w:val="26"/>
        </w:rPr>
        <w:tab/>
        <w:t>Vot pentru n</w:t>
      </w:r>
      <w:r>
        <w:rPr/>
        <w:t>umărul 8 de pe ordinea de zi!</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ț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Cu 20 de voturi ”pentru”, nici un vot împotrivă și nici o abținere proiectul este adoptat. Mulțumesc!</w:t>
      </w:r>
    </w:p>
    <w:p>
      <w:pPr>
        <w:pStyle w:val="Normal"/>
        <w:spacing w:lineRule="auto" w:line="240" w:before="0" w:after="0"/>
        <w:ind w:left="31" w:hanging="0"/>
        <w:jc w:val="both"/>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tab/>
        <w:t>Se trece la punctul 9 de pe ordinea de zi: Proiect de hotărâre privind aprobarea preţului de referinţă al masei lemnoase pe picior, precum şi a preţurilor de valorificare directă a materialelor lemnoase care se recoltează din fondul forestier proprietate publică a municipiului Bistriţa, pentru anul 2022</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Proiectul de hotărâre cuprinde 6 articole şi se adoptă cu votul deschis al  majorității consilierilor locali în funcție. </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bCs/>
          <w:sz w:val="26"/>
          <w:szCs w:val="26"/>
        </w:rPr>
        <w:t>Domnul consilier Filip</w:t>
      </w:r>
      <w:r>
        <w:rPr>
          <w:rFonts w:cs="Arial" w:ascii="Arial" w:hAnsi="Arial"/>
          <w:kern w:val="2"/>
          <w:sz w:val="26"/>
          <w:szCs w:val="26"/>
        </w:rPr>
        <w:t xml:space="preserve"> Alexandru -Tudor – Președintele de ședință:  din partea comisiilor reunite s-a primit aviz favorabil în dreptul acestui proiect. Dacă sunt intervenții? Vă rog, doamna Săsărman!</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ăsărman Lucia-Augusta: mulțumesc! Aș dori o mică explicație în ceea ce privește lemnul de foc care va ajunge la cetățenii municipiului Bistrița – ce ce prețul acestuia este mult mai mare decât prețul de anul trecut, având în vedere că și TVA – ul acestui produs a scăzut  de la 19% la 5%. Mulțumesc!</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bCs/>
          <w:sz w:val="26"/>
          <w:szCs w:val="26"/>
        </w:rPr>
        <w:t>Domnul consilier Filip</w:t>
      </w:r>
      <w:r>
        <w:rPr>
          <w:rFonts w:cs="Arial" w:ascii="Arial" w:hAnsi="Arial"/>
          <w:kern w:val="2"/>
          <w:sz w:val="26"/>
          <w:szCs w:val="26"/>
        </w:rPr>
        <w:t xml:space="preserve"> Alexandru -Tudor – Președintele de ședință: da, cred că cel mai în măsură este domnul Anca Emil să ne răspundă acestor întrebări. V-așteptăm, domnule Anca, să interveniți.</w:t>
      </w:r>
    </w:p>
    <w:p>
      <w:pPr>
        <w:pStyle w:val="Normal"/>
        <w:widowControl w:val="false"/>
        <w:tabs>
          <w:tab w:val="left" w:pos="720" w:leader="none"/>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Domnul Anca Emil – șef R.P.L. Ocolul Silvic al municipiului Bistriţa R.A: da, prețul, pe medie, al lemnului de foc, pentru noi repartizăm atât lemn de foc din sortimentația pv-ului cât și lemn pentru foc. Și având în vedere cererea mare de lemn de foc care a fost </w:t>
      </w:r>
      <w:r>
        <w:rPr>
          <w:rFonts w:cs="Arial" w:ascii="Arial" w:hAnsi="Arial"/>
          <w:i/>
          <w:iCs/>
          <w:sz w:val="26"/>
          <w:szCs w:val="26"/>
        </w:rPr>
        <w:t>anul ăsta</w:t>
      </w:r>
      <w:r>
        <w:rPr>
          <w:rFonts w:cs="Arial" w:ascii="Arial" w:hAnsi="Arial"/>
          <w:sz w:val="26"/>
          <w:szCs w:val="26"/>
        </w:rPr>
        <w:t xml:space="preserve"> și care preconizăm că va fi și-n anul ăsta, atunci o parte din lemnul rotund, din lemnul de lucru, îi repartizăm și ca lemn de foc, motiv pentru care media lemnului de foc și pentru foc pentru anul 2022 are o creștere de circa 20%. </w:t>
      </w:r>
    </w:p>
    <w:p>
      <w:pPr>
        <w:pStyle w:val="Normal"/>
        <w:widowControl w:val="false"/>
        <w:tabs>
          <w:tab w:val="left" w:pos="720" w:leader="none"/>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Pentru lemnul rotund, lemnul de lucru, TVA -ul nu s-a modificat, decât numai lemnul de foc din sortimentația din actul de punere în valoare. Mulțumesc!</w:t>
      </w:r>
    </w:p>
    <w:p>
      <w:pPr>
        <w:pStyle w:val="Normal"/>
        <w:widowControl w:val="false"/>
        <w:tabs>
          <w:tab w:val="left" w:pos="720" w:leader="none"/>
          <w:tab w:val="left" w:pos="4928" w:leader="none"/>
        </w:tabs>
        <w:spacing w:lineRule="atLeast" w:line="100" w:before="0" w:after="0"/>
        <w:ind w:firstLine="720"/>
        <w:jc w:val="both"/>
        <w:rPr/>
      </w:pPr>
      <w:r>
        <w:rPr>
          <w:rFonts w:cs="Arial" w:ascii="Arial" w:hAnsi="Arial"/>
          <w:bCs/>
          <w:sz w:val="26"/>
          <w:szCs w:val="26"/>
        </w:rPr>
        <w:t>Domnul consilier Filip</w:t>
      </w:r>
      <w:r>
        <w:rPr>
          <w:rFonts w:cs="Arial" w:ascii="Arial" w:hAnsi="Arial"/>
          <w:kern w:val="2"/>
          <w:sz w:val="26"/>
          <w:szCs w:val="26"/>
        </w:rPr>
        <w:t xml:space="preserve"> Alexandru -Tudor – Președintele de ședință: mulțumim și noi, domnule Anca. Dacă mai sunt intervenții?</w:t>
      </w:r>
    </w:p>
    <w:p>
      <w:pPr>
        <w:pStyle w:val="Normal"/>
        <w:widowControl w:val="false"/>
        <w:tabs>
          <w:tab w:val="left" w:pos="720" w:leader="none"/>
          <w:tab w:val="left" w:pos="4928" w:leader="none"/>
        </w:tabs>
        <w:spacing w:lineRule="atLeast" w:line="100" w:before="0" w:after="0"/>
        <w:ind w:firstLine="720"/>
        <w:jc w:val="both"/>
        <w:rPr/>
      </w:pPr>
      <w:r>
        <w:rPr>
          <w:rFonts w:cs="Arial" w:ascii="Arial" w:hAnsi="Arial"/>
          <w:kern w:val="2"/>
          <w:sz w:val="26"/>
          <w:szCs w:val="26"/>
        </w:rPr>
        <w:t>În condițiile în care nu mai sunt, o să trecem la vot.</w:t>
      </w:r>
    </w:p>
    <w:p>
      <w:pPr>
        <w:pStyle w:val="Normal"/>
        <w:widowControl w:val="false"/>
        <w:tabs>
          <w:tab w:val="left" w:pos="720" w:leader="none"/>
          <w:tab w:val="left" w:pos="4928" w:leader="none"/>
        </w:tabs>
        <w:spacing w:lineRule="atLeast" w:line="100" w:before="0" w:after="0"/>
        <w:ind w:firstLine="720"/>
        <w:jc w:val="both"/>
        <w:rPr/>
      </w:pPr>
      <w:r>
        <w:rPr>
          <w:rFonts w:cs="Arial" w:ascii="Arial" w:hAnsi="Arial"/>
          <w:kern w:val="2"/>
          <w:sz w:val="26"/>
          <w:szCs w:val="26"/>
        </w:rPr>
        <w:t>Vot, vă rog, pentru proiectul de la</w:t>
      </w:r>
      <w:r>
        <w:rPr/>
        <w:t xml:space="preserve"> numărul 9. </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ț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Cu 19 voturi ”pentru”, nici un vot împotrivă și o ”abținere” proiectul este adoptat. </w:t>
      </w:r>
    </w:p>
    <w:p>
      <w:pPr>
        <w:pStyle w:val="Normal"/>
        <w:widowControl w:val="false"/>
        <w:tabs>
          <w:tab w:val="left" w:pos="720"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tab/>
        <w:t>Se trece la punctul 10 de pe ordinea de zi: Proiect de hotărâre privind aprobarea volumului de masă lemnoasă care se va recolta în anul 2022 precum şi cantitatea şi destinaţia materialelor lemnoase care pot fi vândute direct, corespunzător fondului forestier proprietate publică a municipiului Bistriţa</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Proiectul de hotărâre cuprinde 5 articole şi se adoptă cu votul deschis al  majorității consilierilor locali în funcție. </w:t>
      </w:r>
    </w:p>
    <w:p>
      <w:pPr>
        <w:pStyle w:val="Normal"/>
        <w:spacing w:lineRule="auto" w:line="240" w:before="0" w:after="0"/>
        <w:ind w:left="31" w:hanging="0"/>
        <w:jc w:val="both"/>
        <w:rPr>
          <w:rFonts w:ascii="Arial" w:hAnsi="Arial" w:cs="Arial"/>
          <w:kern w:val="2"/>
          <w:sz w:val="26"/>
          <w:szCs w:val="26"/>
        </w:rPr>
      </w:pPr>
      <w:r>
        <w:rPr>
          <w:rFonts w:cs="Arial" w:ascii="Arial" w:hAnsi="Arial"/>
          <w:bCs/>
          <w:kern w:val="2"/>
          <w:sz w:val="26"/>
          <w:szCs w:val="26"/>
        </w:rPr>
        <w:tab/>
        <w:t>Domnul consilier Filip</w:t>
      </w:r>
      <w:r>
        <w:rPr>
          <w:rFonts w:cs="Arial" w:ascii="Arial" w:hAnsi="Arial"/>
          <w:kern w:val="2"/>
          <w:sz w:val="26"/>
          <w:szCs w:val="26"/>
        </w:rPr>
        <w:t xml:space="preserve"> Alexandru -Tudor – Președintele de ședință:  în cadrul comisiilor reunite s-a primit aviz favorabil. Dacă sunt intervenții? Dacă nu sunt, vot, vă rog, pentru proiectul de la punctul 10. Mai așteptăm un vot – care nu mai vine.</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ț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left="31" w:hanging="0"/>
        <w:jc w:val="both"/>
        <w:rPr/>
      </w:pPr>
      <w:r>
        <w:rPr>
          <w:rFonts w:cs="Arial" w:ascii="Arial" w:hAnsi="Arial"/>
          <w:kern w:val="2"/>
          <w:sz w:val="26"/>
          <w:szCs w:val="26"/>
        </w:rPr>
        <w:tab/>
        <w:t xml:space="preserve">Cu 18 voturi ”pentru”, nici un vot împotrivă, o ”abținere” și un consilier nu a votat, proiectul este aprobat.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t>Se trece la punctul 11 de pe ordinea de zi: Proiect de hotărâre</w:t>
      </w:r>
      <w:r>
        <w:rPr>
          <w:rFonts w:cs="Arial" w:ascii="Arial" w:hAnsi="Arial"/>
          <w:kern w:val="2"/>
          <w:sz w:val="26"/>
          <w:szCs w:val="26"/>
        </w:rPr>
        <w:t xml:space="preserve"> </w:t>
      </w:r>
      <w:r>
        <w:rPr>
          <w:rStyle w:val="Do1"/>
          <w:rFonts w:cs="Arial" w:ascii="Arial" w:hAnsi="Arial"/>
        </w:rPr>
        <w:t>privind aprobarea ghidurilor solicitanţilor de finanţare nerambursabilă de la bugetul local al municipiului Bistriţa pe anul 2022 pentru activităţi nonprofit de interes local, în baza Legii nr. 350/2005</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11 articole şi se adoptă cu votul deschis al  majorității consilierilor locali în funcție. Articolele  4 și 5 se votează cu vot secret.</w:t>
      </w:r>
    </w:p>
    <w:p>
      <w:pPr>
        <w:pStyle w:val="Normal"/>
        <w:spacing w:lineRule="auto" w:line="240" w:before="0" w:after="0"/>
        <w:ind w:left="31" w:hanging="0"/>
        <w:jc w:val="both"/>
        <w:rPr>
          <w:rFonts w:ascii="Arial" w:hAnsi="Arial" w:cs="Arial"/>
          <w:kern w:val="2"/>
          <w:sz w:val="26"/>
          <w:szCs w:val="26"/>
        </w:rPr>
      </w:pPr>
      <w:r>
        <w:rPr>
          <w:rFonts w:cs="Arial" w:ascii="Arial" w:hAnsi="Arial"/>
          <w:bCs/>
          <w:sz w:val="26"/>
          <w:szCs w:val="26"/>
        </w:rPr>
        <w:tab/>
        <w:t>Domnul consilier Filip Alexandru -Tudor – Președintele de ședință</w:t>
      </w:r>
      <w:r>
        <w:rPr>
          <w:rFonts w:cs="Arial" w:ascii="Arial" w:hAnsi="Arial"/>
          <w:kern w:val="2"/>
          <w:sz w:val="26"/>
          <w:szCs w:val="26"/>
        </w:rPr>
        <w:t xml:space="preserve">:  în cadrul comisiilor reunite s-a primit aviz favorabil. Dacă sunt intervenții?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Doamna consilier Radoicovici Silvia-Elisabeta: da, eu aș avea două amendamente cum am avut și în ședința pe comisii reunite, referitoare la anexa 1, primul amendament Anexa 1 Capitolul I – Dispoziții generale, punctul 20 – prevederi bugetare, propun creșterea sumei maxime solicitate de către asociații de la 15 mii la 20 de mii.</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Și al doilea amendament – la Anexa 2 Capitolul I – Dispoziții generale, punctul 20 prevederi bugetare, propun creșterea sumei maxime solicitate pentru următoarele secțiuni: </w:t>
      </w:r>
    </w:p>
    <w:p>
      <w:pPr>
        <w:pStyle w:val="Normal"/>
        <w:numPr>
          <w:ilvl w:val="0"/>
          <w:numId w:val="4"/>
        </w:numPr>
        <w:spacing w:lineRule="auto" w:line="240" w:before="0" w:after="0"/>
        <w:jc w:val="both"/>
        <w:rPr>
          <w:rFonts w:ascii="Arial" w:hAnsi="Arial" w:cs="Arial"/>
          <w:kern w:val="2"/>
          <w:sz w:val="26"/>
          <w:szCs w:val="26"/>
        </w:rPr>
      </w:pPr>
      <w:r>
        <w:rPr>
          <w:rFonts w:cs="Arial" w:ascii="Arial" w:hAnsi="Arial"/>
          <w:kern w:val="2"/>
          <w:sz w:val="26"/>
          <w:szCs w:val="26"/>
        </w:rPr>
        <w:t xml:space="preserve">sporturi individuale – suma maximă solicitată de la 15 mii la 20 de mii și </w:t>
      </w:r>
    </w:p>
    <w:p>
      <w:pPr>
        <w:pStyle w:val="Normal"/>
        <w:numPr>
          <w:ilvl w:val="0"/>
          <w:numId w:val="4"/>
        </w:numPr>
        <w:spacing w:lineRule="auto" w:line="240" w:before="0" w:after="0"/>
        <w:jc w:val="both"/>
        <w:rPr>
          <w:rFonts w:ascii="Arial" w:hAnsi="Arial" w:cs="Arial"/>
          <w:kern w:val="2"/>
          <w:sz w:val="26"/>
          <w:szCs w:val="26"/>
        </w:rPr>
      </w:pPr>
      <w:r>
        <w:rPr>
          <w:rFonts w:cs="Arial" w:ascii="Arial" w:hAnsi="Arial"/>
          <w:kern w:val="2"/>
          <w:sz w:val="26"/>
          <w:szCs w:val="26"/>
        </w:rPr>
        <w:t>sportul pentru toți – suma maximă solicitată de la 15 mii la 20 de mii.</w:t>
      </w:r>
    </w:p>
    <w:p>
      <w:pPr>
        <w:pStyle w:val="Normal"/>
        <w:spacing w:lineRule="auto" w:line="240" w:before="0" w:after="0"/>
        <w:jc w:val="both"/>
        <w:rPr/>
      </w:pPr>
      <w:r>
        <w:rPr>
          <w:rFonts w:cs="Arial" w:ascii="Arial" w:hAnsi="Arial"/>
          <w:kern w:val="2"/>
          <w:sz w:val="26"/>
          <w:szCs w:val="26"/>
        </w:rPr>
        <w:tab/>
        <w:t>Și aș dori să și argumentez, cum am făcut-o și ieri, și să fac referire și la ce a spus domnul consilier Burduhos și ce a spus domnul primar legat de susținerea sportului. Și la fel, prin această sumă care o propun să se mărească, asociațiile să aibă posibilitatea să-și acopere cheltuielile care au crescut, cheltuieli cu masa, cheltuieli cu transportul, cu testările, și prin această modalitate să-și acopere cheltuielile pentru desfășurarea acestor activități care ajută comunitatea și bistrițenii. Vă mulțumesc!</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r>
      <w:r>
        <w:rPr>
          <w:rFonts w:cs="Arial" w:ascii="Arial" w:hAnsi="Arial"/>
          <w:bCs/>
          <w:sz w:val="26"/>
          <w:szCs w:val="26"/>
        </w:rPr>
        <w:t>Domnul consilier Filip Alexandru -Tudor – Președintele de ședință</w:t>
      </w:r>
      <w:r>
        <w:rPr>
          <w:rFonts w:cs="Arial" w:ascii="Arial" w:hAnsi="Arial"/>
          <w:kern w:val="2"/>
          <w:sz w:val="26"/>
          <w:szCs w:val="26"/>
        </w:rPr>
        <w:t xml:space="preserve">: mulțumim, doamna Radoicovici!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Dacă mai sunt intervenții? Domnule Călin Stan, v-ascultăm!</w:t>
      </w:r>
    </w:p>
    <w:p>
      <w:pPr>
        <w:pStyle w:val="Normal"/>
        <w:spacing w:lineRule="auto" w:line="240" w:before="0" w:after="0"/>
        <w:jc w:val="both"/>
        <w:rPr/>
      </w:pPr>
      <w:r>
        <w:rPr>
          <w:rFonts w:cs="Arial" w:ascii="Arial" w:hAnsi="Arial"/>
          <w:kern w:val="2"/>
          <w:sz w:val="26"/>
          <w:szCs w:val="26"/>
        </w:rPr>
        <w:tab/>
        <w:t>Domnul consilier Călin Stan – Viceprimarul municipiului Bistrița: da, eram pe propuneri, dar nu știu exact, se supune la vot prima dată amendamentul doamnei?</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r>
      <w:r>
        <w:rPr>
          <w:rFonts w:cs="Arial" w:ascii="Arial" w:hAnsi="Arial"/>
          <w:bCs/>
          <w:sz w:val="26"/>
          <w:szCs w:val="26"/>
        </w:rPr>
        <w:t>Domnul consilier Filip Alexandru -Tudor – Președintele de ședință</w:t>
      </w:r>
      <w:r>
        <w:rPr>
          <w:rFonts w:cs="Arial" w:ascii="Arial" w:hAnsi="Arial"/>
          <w:kern w:val="2"/>
          <w:sz w:val="26"/>
          <w:szCs w:val="26"/>
        </w:rPr>
        <w:t xml:space="preserve">:  da. Vom supune la vot propunerile de amendament, după care puteți să faceți și dumneavoastră propuneri.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Da, domnul Cincea am înțeles că vrea să intervină pe acest proiect. Vă rog, domnul Cincea!</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Domnul Dumitru-Matei Cincea – director executiv Direcția Administrație Publică, Juridic: bună-ziua! Mulțumesc, domnule președinte! Aș vrea să vă rog să aveți în vedere faptul că dacă se intenționează să se depună proiecte de ONG – uri din care fac parte și doamne și domni consilieri, recomandarea mea este să se abțină de la vot, să nu se creeze un conflict de interese. Mulțumesc!</w:t>
      </w:r>
    </w:p>
    <w:p>
      <w:pPr>
        <w:pStyle w:val="Normal"/>
        <w:spacing w:lineRule="auto" w:line="240" w:before="0" w:after="0"/>
        <w:ind w:left="31" w:hanging="0"/>
        <w:jc w:val="both"/>
        <w:rPr/>
      </w:pPr>
      <w:r>
        <w:rPr>
          <w:rFonts w:cs="Arial" w:ascii="Arial" w:hAnsi="Arial"/>
          <w:kern w:val="2"/>
          <w:sz w:val="26"/>
          <w:szCs w:val="26"/>
        </w:rPr>
        <w:tab/>
      </w:r>
      <w:r>
        <w:rPr>
          <w:rFonts w:cs="Arial" w:ascii="Arial" w:hAnsi="Arial"/>
          <w:bCs/>
          <w:sz w:val="26"/>
          <w:szCs w:val="26"/>
        </w:rPr>
        <w:t>Domnul consilier Filip Alexandru -Tudor – Președintele de ședință</w:t>
      </w:r>
      <w:r>
        <w:rPr>
          <w:rFonts w:cs="Arial" w:ascii="Arial" w:hAnsi="Arial"/>
          <w:kern w:val="2"/>
          <w:sz w:val="26"/>
          <w:szCs w:val="26"/>
        </w:rPr>
        <w:t xml:space="preserve">:   da, mulțumim! În aceste condiții, dacă sunt unii dintre dumneavoastră care doresc să depună pentru aceste programe de finanțare a ONG – urilor, puteți să anunțați acum și să vă abțineți, să vă retrageți de la vot.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Mulțumim, domnule Cincea, pentru intervenție și lămuriri!</w:t>
      </w:r>
    </w:p>
    <w:p>
      <w:pPr>
        <w:pStyle w:val="Normal"/>
        <w:spacing w:lineRule="auto" w:line="240" w:before="0" w:after="0"/>
        <w:ind w:left="31" w:hanging="0"/>
        <w:jc w:val="both"/>
        <w:rPr/>
      </w:pPr>
      <w:r>
        <w:rPr>
          <w:rFonts w:cs="Arial" w:ascii="Arial" w:hAnsi="Arial"/>
          <w:kern w:val="2"/>
          <w:sz w:val="26"/>
          <w:szCs w:val="26"/>
        </w:rPr>
        <w:tab/>
        <w:t>Bun, în condițiile în care nu sunt, am să supun la vot propunerile de amendament ale doamnei Silvia Radoicovici, două la număr.</w:t>
      </w:r>
    </w:p>
    <w:p>
      <w:pPr>
        <w:pStyle w:val="Normal"/>
        <w:spacing w:lineRule="auto" w:line="240" w:before="0" w:after="0"/>
        <w:ind w:left="31" w:hanging="0"/>
        <w:jc w:val="both"/>
        <w:rPr/>
      </w:pPr>
      <w:r>
        <w:rPr>
          <w:rFonts w:cs="Arial" w:ascii="Arial" w:hAnsi="Arial"/>
          <w:kern w:val="2"/>
          <w:sz w:val="26"/>
          <w:szCs w:val="26"/>
        </w:rPr>
        <w:tab/>
        <w:t>Deci amendament pentru Anexa 1 Capitolul I - Dispoziții generale - prevederi bugetare, unde se propune creșterea sumei maxime solicitate de la 15 mii la 20 de mii. Vot, vă rog, pentru propunere!</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Mai așteptăm voturi, sunt doar 16 dintre dumneavoastră, încă petru voturi trebuie să vină.</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8</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ț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bl>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Cu 7 voturi ”pentru”, un vot ”împotrivă” și 8 ”abțineri” propunerea a picat. 4 consilieri nu au votat.</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Trecem la propunerea cu numărul 2: amendament la Anexa 2 Capitolul I – Dispoziții generale, unde se propune creșterea sumei maxime solicitate pentru următoarele secțiuni: </w:t>
      </w:r>
    </w:p>
    <w:p>
      <w:pPr>
        <w:pStyle w:val="Normal"/>
        <w:numPr>
          <w:ilvl w:val="0"/>
          <w:numId w:val="4"/>
        </w:numPr>
        <w:spacing w:lineRule="auto" w:line="240" w:before="0" w:after="0"/>
        <w:jc w:val="both"/>
        <w:rPr>
          <w:rFonts w:ascii="Arial" w:hAnsi="Arial" w:cs="Arial"/>
          <w:kern w:val="2"/>
          <w:sz w:val="26"/>
          <w:szCs w:val="26"/>
        </w:rPr>
      </w:pPr>
      <w:r>
        <w:rPr>
          <w:rFonts w:cs="Arial" w:ascii="Arial" w:hAnsi="Arial"/>
          <w:kern w:val="2"/>
          <w:sz w:val="26"/>
          <w:szCs w:val="26"/>
        </w:rPr>
        <w:t xml:space="preserve">sporturi individuale – unde suma maximă solicitată va crește de la 15 mii la 20 de mii și </w:t>
      </w:r>
    </w:p>
    <w:p>
      <w:pPr>
        <w:pStyle w:val="Normal"/>
        <w:numPr>
          <w:ilvl w:val="0"/>
          <w:numId w:val="4"/>
        </w:numPr>
        <w:spacing w:lineRule="auto" w:line="240" w:before="0" w:after="0"/>
        <w:jc w:val="both"/>
        <w:rPr/>
      </w:pPr>
      <w:r>
        <w:rPr>
          <w:rFonts w:cs="Arial" w:ascii="Arial" w:hAnsi="Arial"/>
          <w:kern w:val="2"/>
          <w:sz w:val="26"/>
          <w:szCs w:val="26"/>
        </w:rPr>
        <w:t xml:space="preserve">sportul pentru toți – unde suma maximă solicitată va crește de la 15 mii de lei la 20 de mii de lei. </w:t>
      </w:r>
    </w:p>
    <w:p>
      <w:pPr>
        <w:pStyle w:val="Normal"/>
        <w:spacing w:lineRule="auto" w:line="240" w:before="0" w:after="0"/>
        <w:ind w:left="391" w:hanging="0"/>
        <w:jc w:val="both"/>
        <w:rPr>
          <w:rFonts w:ascii="Arial" w:hAnsi="Arial" w:cs="Arial"/>
          <w:kern w:val="2"/>
          <w:sz w:val="26"/>
          <w:szCs w:val="26"/>
        </w:rPr>
      </w:pPr>
      <w:r>
        <w:rPr>
          <w:rFonts w:cs="Arial" w:ascii="Arial" w:hAnsi="Arial"/>
          <w:kern w:val="2"/>
          <w:sz w:val="26"/>
          <w:szCs w:val="26"/>
        </w:rPr>
        <w:t>Vot pentru propunerea doamnei Radoicovici.</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9</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ț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bl>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Cu 7 voturi ”pentru”, un vot ”împotrivă” și 9 ”abțineri” propunerea nu trece, este respinsă. 3 consilieri nu au votat.</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Vă rog, domnule Stan, să faceți propunerile despre care vorbeați mai devreme.</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Domnul consilier Călin Stan – Viceprimarul municipiului Bistrița: da, imediat.</w:t>
      </w:r>
    </w:p>
    <w:p>
      <w:pPr>
        <w:pStyle w:val="NormalWeb"/>
        <w:spacing w:before="0" w:after="0"/>
        <w:ind w:left="540" w:hanging="540"/>
        <w:jc w:val="both"/>
        <w:rPr>
          <w:rFonts w:ascii="Arial" w:hAnsi="Arial" w:cs="Arial"/>
          <w:bCs/>
          <w:sz w:val="26"/>
          <w:szCs w:val="26"/>
        </w:rPr>
      </w:pPr>
      <w:r>
        <w:rPr>
          <w:rFonts w:cs="Arial" w:ascii="Arial" w:hAnsi="Arial"/>
          <w:kern w:val="2"/>
          <w:sz w:val="26"/>
          <w:szCs w:val="26"/>
        </w:rPr>
        <w:tab/>
        <w:tab/>
        <w:t xml:space="preserve">Prima comisie: </w:t>
      </w:r>
      <w:r>
        <w:rPr>
          <w:rFonts w:cs="Arial" w:ascii="Arial" w:hAnsi="Arial"/>
          <w:b/>
          <w:sz w:val="26"/>
          <w:szCs w:val="26"/>
        </w:rPr>
        <w:t xml:space="preserve">tineret, sport şi educaţie </w:t>
      </w:r>
      <w:r>
        <w:rPr>
          <w:rFonts w:cs="Arial" w:ascii="Arial" w:hAnsi="Arial"/>
          <w:bCs/>
          <w:sz w:val="26"/>
          <w:szCs w:val="26"/>
        </w:rPr>
        <w:t xml:space="preserve">– dintre consilieri: doamna Macarie </w:t>
      </w:r>
    </w:p>
    <w:p>
      <w:pPr>
        <w:pStyle w:val="NormalWeb"/>
        <w:spacing w:before="0" w:after="0"/>
        <w:ind w:left="540" w:hanging="540"/>
        <w:jc w:val="both"/>
        <w:rPr>
          <w:rFonts w:ascii="Arial" w:hAnsi="Arial" w:cs="Arial"/>
          <w:bCs/>
          <w:sz w:val="26"/>
          <w:szCs w:val="26"/>
        </w:rPr>
      </w:pPr>
      <w:r>
        <w:rPr>
          <w:rFonts w:cs="Arial" w:ascii="Arial" w:hAnsi="Arial"/>
          <w:bCs/>
          <w:sz w:val="26"/>
          <w:szCs w:val="26"/>
        </w:rPr>
        <w:t>Doina, doamna Săsărman Lucia Augusta, domnul Ciobănică Dumitru Daniel.</w:t>
      </w:r>
    </w:p>
    <w:p>
      <w:pPr>
        <w:pStyle w:val="NormalWeb"/>
        <w:spacing w:before="0" w:after="0"/>
        <w:ind w:hanging="540"/>
        <w:jc w:val="both"/>
        <w:rPr>
          <w:rFonts w:ascii="Arial" w:hAnsi="Arial" w:cs="Arial"/>
          <w:bCs/>
          <w:sz w:val="26"/>
          <w:szCs w:val="26"/>
        </w:rPr>
      </w:pPr>
      <w:r>
        <w:rPr>
          <w:rFonts w:cs="Arial" w:ascii="Arial" w:hAnsi="Arial"/>
          <w:bCs/>
          <w:sz w:val="26"/>
          <w:szCs w:val="26"/>
        </w:rPr>
        <w:tab/>
        <w:tab/>
        <w:t>A doua comisie – domeniul social: doamna Hudrea Daniela-Maria, domnul Elisei Radu Claudiu și doamna Silvia-Elisabeta Radoicovici.</w:t>
      </w:r>
    </w:p>
    <w:p>
      <w:pPr>
        <w:pStyle w:val="NormalWeb"/>
        <w:spacing w:before="0" w:after="0"/>
        <w:jc w:val="both"/>
        <w:rPr>
          <w:rFonts w:ascii="Arial" w:hAnsi="Arial" w:cs="Arial"/>
          <w:bCs/>
          <w:sz w:val="26"/>
          <w:szCs w:val="26"/>
        </w:rPr>
      </w:pPr>
      <w:r>
        <w:rPr>
          <w:rFonts w:cs="Arial" w:ascii="Arial" w:hAnsi="Arial"/>
          <w:bCs/>
          <w:sz w:val="26"/>
          <w:szCs w:val="26"/>
        </w:rPr>
        <w:tab/>
        <w:t>A treia comisie – comisia din domeniul culturii: domnul Cristiean Munthiu, domnul Bria Dumitru-Alexandru și doamna Săcălean Oana-Andreea.</w:t>
      </w:r>
    </w:p>
    <w:p>
      <w:pPr>
        <w:pStyle w:val="NormalWeb"/>
        <w:spacing w:before="0" w:after="0"/>
        <w:jc w:val="both"/>
        <w:rPr>
          <w:rFonts w:ascii="Arial" w:hAnsi="Arial" w:cs="Arial"/>
          <w:bCs/>
          <w:sz w:val="26"/>
          <w:szCs w:val="26"/>
        </w:rPr>
      </w:pPr>
      <w:r>
        <w:rPr>
          <w:rFonts w:cs="Arial" w:ascii="Arial" w:hAnsi="Arial"/>
          <w:bCs/>
          <w:sz w:val="26"/>
          <w:szCs w:val="26"/>
        </w:rPr>
        <w:tab/>
        <w:t xml:space="preserve">Iar din Comisia numărul IV - Relaţii internaţionale, protecţia mediului şi interdisciplinar: domnul Filip-Alexandru Tudor, Pavelean Nicolae, Stere            Florentina-Ștefania și domnul Mathe Attila. Pentru articolul 4 și revin cu propuneri la articolul 5 din proiectul de hotărâre. </w:t>
      </w:r>
    </w:p>
    <w:p>
      <w:pPr>
        <w:pStyle w:val="NormalWeb"/>
        <w:spacing w:before="0" w:after="0"/>
        <w:jc w:val="both"/>
        <w:rPr>
          <w:rFonts w:ascii="Arial" w:hAnsi="Arial" w:cs="Arial"/>
          <w:bCs/>
          <w:sz w:val="26"/>
          <w:szCs w:val="26"/>
        </w:rPr>
      </w:pPr>
      <w:r>
        <w:rPr>
          <w:rFonts w:cs="Arial" w:ascii="Arial" w:hAnsi="Arial"/>
          <w:bCs/>
          <w:sz w:val="26"/>
          <w:szCs w:val="26"/>
        </w:rPr>
        <w:tab/>
        <w:t>Domnul consilier Filip Alexandru -Tudor – Președintele de ședință</w:t>
      </w:r>
      <w:r>
        <w:rPr>
          <w:rFonts w:cs="Arial" w:ascii="Arial" w:hAnsi="Arial"/>
          <w:kern w:val="2"/>
          <w:sz w:val="26"/>
          <w:szCs w:val="26"/>
        </w:rPr>
        <w:t>:    v</w:t>
      </w:r>
      <w:r>
        <w:rPr>
          <w:rFonts w:cs="Arial" w:ascii="Arial" w:hAnsi="Arial"/>
          <w:bCs/>
          <w:sz w:val="26"/>
          <w:szCs w:val="26"/>
        </w:rPr>
        <w:t xml:space="preserve">ă rog, și pentru articolul 5, v-ascultăm! Se referă la Comisia de soluționare a constestațiilor, articolul 5. Deci membri în Comisia de soluționare a contestațiilor. </w:t>
      </w:r>
    </w:p>
    <w:p>
      <w:pPr>
        <w:pStyle w:val="NormalWeb"/>
        <w:spacing w:before="0" w:after="0"/>
        <w:jc w:val="both"/>
        <w:rPr>
          <w:rFonts w:ascii="Arial" w:hAnsi="Arial" w:cs="Arial"/>
          <w:bCs/>
          <w:sz w:val="26"/>
          <w:szCs w:val="26"/>
        </w:rPr>
      </w:pPr>
      <w:r>
        <w:rPr>
          <w:rFonts w:cs="Arial" w:ascii="Arial" w:hAnsi="Arial"/>
          <w:bCs/>
          <w:sz w:val="26"/>
          <w:szCs w:val="26"/>
        </w:rPr>
        <w:tab/>
      </w:r>
      <w:r>
        <w:rPr>
          <w:rFonts w:cs="Arial" w:ascii="Arial" w:hAnsi="Arial"/>
          <w:kern w:val="2"/>
          <w:sz w:val="26"/>
          <w:szCs w:val="26"/>
        </w:rPr>
        <w:t>Domnul consilier Călin Stan – Viceprimarul municipiului Bistrița: da, ca și completare pe lângă domnul primar: domnul Sorin Hangan, doamna              Gaftone Floare, domnul Scurtu Nicolae, ca și consilier local – domnul Brici Tiberius-Daniel.</w:t>
      </w:r>
    </w:p>
    <w:p>
      <w:pPr>
        <w:pStyle w:val="Normal"/>
        <w:spacing w:lineRule="auto" w:line="240" w:before="0" w:after="0"/>
        <w:ind w:left="31" w:hanging="540"/>
        <w:jc w:val="both"/>
        <w:rPr>
          <w:rFonts w:ascii="Arial" w:hAnsi="Arial" w:cs="Arial"/>
          <w:kern w:val="2"/>
          <w:sz w:val="26"/>
          <w:szCs w:val="26"/>
        </w:rPr>
      </w:pPr>
      <w:r>
        <w:rPr>
          <w:rFonts w:cs="Arial" w:ascii="Arial" w:hAnsi="Arial"/>
          <w:kern w:val="2"/>
          <w:sz w:val="26"/>
          <w:szCs w:val="26"/>
        </w:rPr>
        <w:tab/>
        <w:tab/>
      </w:r>
      <w:r>
        <w:rPr>
          <w:rFonts w:cs="Arial" w:ascii="Arial" w:hAnsi="Arial"/>
          <w:bCs/>
          <w:sz w:val="26"/>
          <w:szCs w:val="26"/>
        </w:rPr>
        <w:t>Domnul consilier Filip Alexandru -Tudor – Președintele de ședință</w:t>
      </w:r>
      <w:r>
        <w:rPr>
          <w:rFonts w:cs="Arial" w:ascii="Arial" w:hAnsi="Arial"/>
          <w:kern w:val="2"/>
          <w:sz w:val="26"/>
          <w:szCs w:val="26"/>
        </w:rPr>
        <w:t>: bun, s-a consemnat.</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Ca modalitate de vot, prima dată trebuie să supunem la vot modalitatea, pentru că vom vota în bloc pentru toate aceste persoane, pentru toți consilierii care vor face parte din comisii. Deci prima dată vot pentru procedură, vot deschis. </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ț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Cu 19 voturi ”pentru”, nici un vot împotrivă și nici o ”abținere” propunerea pentru procedura de vot este aprobată. Un consilier nu a votat.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Iar acum vom trece la votul pentru persoane, este vot secret. </w:t>
      </w:r>
    </w:p>
    <w:p>
      <w:pPr>
        <w:pStyle w:val="Normal"/>
        <w:spacing w:lineRule="auto" w:line="240" w:before="0" w:after="0"/>
        <w:ind w:left="31" w:hanging="0"/>
        <w:jc w:val="both"/>
        <w:rPr/>
      </w:pPr>
      <w:r>
        <w:rPr>
          <w:rFonts w:cs="Arial" w:ascii="Arial" w:hAnsi="Arial"/>
          <w:kern w:val="2"/>
          <w:sz w:val="26"/>
          <w:szCs w:val="26"/>
        </w:rPr>
        <w:tab/>
        <w:t xml:space="preserve">Vot, vă rog, pentru persoanele care vor face parte din comisii. </w:t>
      </w:r>
    </w:p>
    <w:p>
      <w:pPr>
        <w:pStyle w:val="Normal"/>
        <w:spacing w:lineRule="auto" w:line="240" w:before="0" w:after="0"/>
        <w:ind w:left="31" w:hanging="0"/>
        <w:jc w:val="both"/>
        <w:rPr/>
      </w:pPr>
      <w:r>
        <w:rPr>
          <w:rFonts w:cs="Arial" w:ascii="Arial" w:hAnsi="Arial"/>
          <w:kern w:val="2"/>
          <w:sz w:val="26"/>
          <w:szCs w:val="26"/>
        </w:rPr>
        <w:tab/>
        <w:t>Cu 19 voturi ”pentru”, nici un vot împotrivă și nici o ”abținere” propunerea este validă.</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Iar acum, vot pentru proiectul în sine, în întregimea lui, cu modificările de rigoare. Vot pentru proiectul de la numărul 11. Vot deschis, proiectul primind și aviz favorabil din partea comisiilor reunite. Vot, vă rog!</w:t>
      </w:r>
    </w:p>
    <w:p>
      <w:pPr>
        <w:pStyle w:val="Normal"/>
        <w:spacing w:lineRule="auto" w:line="240" w:before="0" w:after="0"/>
        <w:ind w:left="31" w:hanging="0"/>
        <w:jc w:val="both"/>
        <w:rPr/>
      </w:pPr>
      <w:r>
        <w:rPr>
          <w:rFonts w:cs="Arial" w:ascii="Arial" w:hAnsi="Arial"/>
          <w:kern w:val="2"/>
          <w:sz w:val="26"/>
          <w:szCs w:val="26"/>
        </w:rPr>
        <w:tab/>
        <w:t>Mai așteptăm trei voturi, încă 2 voturi, încă două persoane nu au votat.</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Doamna consilier Stere Florentina – Ștefania: nu mi-a apărut, Ștefania Stere sunt.</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r>
      <w:r>
        <w:rPr>
          <w:rFonts w:cs="Arial" w:ascii="Arial" w:hAnsi="Arial"/>
          <w:bCs/>
          <w:sz w:val="26"/>
          <w:szCs w:val="26"/>
        </w:rPr>
        <w:t>Domnul consilier Filip Alexandru -Tudor – Președintele de ședință</w:t>
      </w:r>
      <w:r>
        <w:rPr>
          <w:rFonts w:cs="Arial" w:ascii="Arial" w:hAnsi="Arial"/>
          <w:kern w:val="2"/>
          <w:sz w:val="26"/>
          <w:szCs w:val="26"/>
        </w:rPr>
        <w:t>: dacă nu vă apare în 20 de secunde, reluăm votul.</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Domnul consilier Urîte Florin-Radu: sau să-și spună opțiunea, că fiind vorba doar de ea, poate să-și spună opțiunea, că nu-i vot secret. </w:t>
      </w:r>
    </w:p>
    <w:p>
      <w:pPr>
        <w:pStyle w:val="Normal"/>
        <w:spacing w:lineRule="auto" w:line="240" w:before="0" w:after="0"/>
        <w:ind w:left="31" w:hanging="0"/>
        <w:jc w:val="both"/>
        <w:rPr/>
      </w:pPr>
      <w:r>
        <w:rPr>
          <w:rFonts w:cs="Arial" w:ascii="Arial" w:hAnsi="Arial"/>
          <w:kern w:val="2"/>
          <w:sz w:val="26"/>
          <w:szCs w:val="26"/>
        </w:rPr>
        <w:tab/>
        <w:t>Doamna consilier Stere Florentina – Ștefania: de acord. Sunt de acord.</w:t>
      </w:r>
    </w:p>
    <w:p>
      <w:pPr>
        <w:pStyle w:val="Normal"/>
        <w:spacing w:lineRule="auto" w:line="240" w:before="0" w:after="0"/>
        <w:ind w:left="31" w:hanging="0"/>
        <w:jc w:val="both"/>
        <w:rPr/>
      </w:pPr>
      <w:r>
        <w:rPr>
          <w:rFonts w:cs="Arial" w:ascii="Arial" w:hAnsi="Arial"/>
          <w:kern w:val="2"/>
          <w:sz w:val="26"/>
          <w:szCs w:val="26"/>
        </w:rPr>
        <w:tab/>
      </w:r>
      <w:r>
        <w:rPr>
          <w:rFonts w:cs="Arial" w:ascii="Arial" w:hAnsi="Arial"/>
          <w:bCs/>
          <w:sz w:val="26"/>
          <w:szCs w:val="26"/>
        </w:rPr>
        <w:t>Domnul consilier Filip Alexandru -Tudor – Președintele de ședință</w:t>
      </w:r>
      <w:r>
        <w:rPr>
          <w:rFonts w:cs="Arial" w:ascii="Arial" w:hAnsi="Arial"/>
          <w:kern w:val="2"/>
          <w:sz w:val="26"/>
          <w:szCs w:val="26"/>
        </w:rPr>
        <w:t xml:space="preserve">:  mai este o persoană, sunt doar 18 din 20 de consilieri prezenți care și-au manifestat votul. Așa că haideți să reluăm și în cazul în care nu funcționează, am să iau în calcul și votul verbal. Reluăm votul, vă rog, da, reluăm.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Deci vot pentru proiectul de la punctul 11.</w:t>
      </w:r>
    </w:p>
    <w:p>
      <w:pPr>
        <w:pStyle w:val="Normal"/>
        <w:spacing w:lineRule="auto" w:line="240" w:before="0" w:after="0"/>
        <w:ind w:left="31" w:hanging="0"/>
        <w:jc w:val="both"/>
        <w:rPr/>
      </w:pPr>
      <w:r>
        <w:rPr>
          <w:rFonts w:cs="Arial" w:ascii="Arial" w:hAnsi="Arial"/>
          <w:kern w:val="2"/>
          <w:sz w:val="26"/>
          <w:szCs w:val="26"/>
        </w:rPr>
        <w:tab/>
        <w:t xml:space="preserve">Sunt 19 voturi până acum. Doamna Stere, ați reușit să votați? </w:t>
      </w:r>
    </w:p>
    <w:p>
      <w:pPr>
        <w:pStyle w:val="Normal"/>
        <w:spacing w:lineRule="auto" w:line="240" w:before="0" w:after="0"/>
        <w:ind w:left="31" w:hanging="0"/>
        <w:jc w:val="both"/>
        <w:rPr/>
      </w:pPr>
      <w:r>
        <w:rPr>
          <w:rFonts w:cs="Arial" w:ascii="Arial" w:hAnsi="Arial"/>
          <w:kern w:val="2"/>
          <w:sz w:val="26"/>
          <w:szCs w:val="26"/>
        </w:rPr>
        <w:tab/>
        <w:t xml:space="preserve">Doamna consilier Stere Florentina – Ștefania:  nu, dar am spus da, mi-am exprimat votul verbal pentru că nu a apărut nimic.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Ok, în aceste condiții, cu 20 de voturi ”pentru”, nici un vot împotrivă și nici o ”abținere”, proiectul este adoptat. Mulțumesc!</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Style w:val="Do1"/>
          <w:rFonts w:ascii="Arial" w:hAnsi="Arial" w:cs="Arial"/>
        </w:rPr>
      </w:pPr>
      <w:r>
        <w:rPr>
          <w:rFonts w:cs="Arial" w:ascii="Arial" w:hAnsi="Arial"/>
          <w:kern w:val="2"/>
          <w:sz w:val="26"/>
          <w:szCs w:val="26"/>
        </w:rPr>
        <w:tab/>
      </w:r>
      <w:r>
        <w:rPr>
          <w:rFonts w:cs="Arial" w:ascii="Arial" w:hAnsi="Arial"/>
          <w:b/>
          <w:bCs/>
          <w:kern w:val="2"/>
          <w:sz w:val="26"/>
          <w:szCs w:val="26"/>
        </w:rPr>
        <w:t xml:space="preserve">Se trece la punctul 12 de pe ordinea de zi: </w:t>
      </w:r>
      <w:r>
        <w:rPr>
          <w:rStyle w:val="Do1"/>
          <w:rFonts w:cs="Arial" w:ascii="Arial" w:hAnsi="Arial"/>
        </w:rPr>
        <w:t xml:space="preserve">Proiect de hotărâre </w:t>
      </w:r>
      <w:bookmarkStart w:id="7" w:name="_Hlk92957105"/>
      <w:bookmarkStart w:id="8" w:name="_Hlk91498401"/>
      <w:r>
        <w:rPr>
          <w:rStyle w:val="Do1"/>
          <w:rFonts w:cs="Arial" w:ascii="Arial" w:hAnsi="Arial"/>
        </w:rPr>
        <w:t xml:space="preserve">privind modificarea </w:t>
      </w:r>
      <w:bookmarkStart w:id="9" w:name="_Hlk92806488"/>
      <w:r>
        <w:rPr>
          <w:rStyle w:val="Do1"/>
          <w:rFonts w:cs="Arial" w:ascii="Arial" w:hAnsi="Arial"/>
        </w:rPr>
        <w:t>Hotărârii Consiliului local al municipiului Bistrița nr. 2/14.01.2019 pentru aprobarea Proiectului “Reabilitare și modernizare Liceul Tehnologic de Servicii, Municipiul Bistrita” şi a cheltuielilor aferente</w:t>
      </w:r>
      <w:bookmarkEnd w:id="7"/>
      <w:bookmarkEnd w:id="8"/>
      <w:bookmarkEnd w:id="9"/>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Proiectul de hotărâre cuprinde 5 articole şi se adoptă cu votul deschis al  majorității consilierilor locali în funcție. </w:t>
      </w:r>
    </w:p>
    <w:p>
      <w:pPr>
        <w:pStyle w:val="Normal"/>
        <w:spacing w:lineRule="auto" w:line="240" w:before="0" w:after="0"/>
        <w:ind w:left="31" w:hanging="0"/>
        <w:jc w:val="both"/>
        <w:rPr>
          <w:rFonts w:ascii="Arial" w:hAnsi="Arial" w:cs="Arial"/>
          <w:kern w:val="2"/>
          <w:sz w:val="26"/>
          <w:szCs w:val="26"/>
        </w:rPr>
      </w:pPr>
      <w:r>
        <w:rPr>
          <w:rFonts w:cs="Arial" w:ascii="Arial" w:hAnsi="Arial"/>
          <w:bCs/>
          <w:sz w:val="26"/>
          <w:szCs w:val="26"/>
        </w:rPr>
        <w:tab/>
        <w:t>Domnul consilier Filip Alexandru -Tudor – Președintele de ședință</w:t>
      </w:r>
      <w:r>
        <w:rPr>
          <w:rFonts w:cs="Arial" w:ascii="Arial" w:hAnsi="Arial"/>
          <w:kern w:val="2"/>
          <w:sz w:val="26"/>
          <w:szCs w:val="26"/>
        </w:rPr>
        <w:t>:  din partea comisiilor reunite s-a primit aviz favorabil. Dacă sunt intervenții? Constat că nu sunt.</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Vot, vă rog, pentru punctul numărul 12 de pe ordinea de zi. Mai așteptăm câteva voturi. Încă un vot. Ați reușit, doamna Stere, să votați? </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ț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t>Cu 19 voturi ”pentru”, nici un vot împotrivă și nici o ”abținere” proiectul este adoptat. Un consilier nu a votat.</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r>
    </w:p>
    <w:p>
      <w:pPr>
        <w:pStyle w:val="Normal"/>
        <w:tabs>
          <w:tab w:val="clear" w:pos="720"/>
          <w:tab w:val="left" w:pos="0" w:leader="none"/>
        </w:tabs>
        <w:spacing w:lineRule="auto" w:line="240" w:before="0" w:after="0"/>
        <w:contextualSpacing/>
        <w:jc w:val="both"/>
        <w:rPr>
          <w:rFonts w:ascii="Arial" w:hAnsi="Arial" w:cs="Arial"/>
        </w:rPr>
      </w:pPr>
      <w:r>
        <w:rPr>
          <w:rFonts w:cs="Arial" w:ascii="Arial" w:hAnsi="Arial"/>
          <w:kern w:val="2"/>
          <w:sz w:val="26"/>
          <w:szCs w:val="26"/>
        </w:rPr>
        <w:tab/>
      </w:r>
      <w:r>
        <w:rPr>
          <w:rFonts w:cs="Arial" w:ascii="Arial" w:hAnsi="Arial"/>
          <w:b/>
          <w:bCs/>
          <w:kern w:val="2"/>
          <w:sz w:val="26"/>
          <w:szCs w:val="26"/>
        </w:rPr>
        <w:t>Se trece la punctul 13 de pe ordinea de zi:</w:t>
      </w:r>
      <w:r>
        <w:rPr>
          <w:rFonts w:cs="Arial" w:ascii="Arial" w:hAnsi="Arial"/>
          <w:kern w:val="2"/>
          <w:sz w:val="26"/>
          <w:szCs w:val="26"/>
        </w:rPr>
        <w:t xml:space="preserve"> </w:t>
      </w:r>
      <w:r>
        <w:rPr>
          <w:rStyle w:val="Do1"/>
          <w:rFonts w:cs="Arial" w:ascii="Arial" w:hAnsi="Arial"/>
        </w:rPr>
        <w:t xml:space="preserve">Proiect de hotărâre </w:t>
      </w:r>
      <w:bookmarkStart w:id="10" w:name="_Hlk15631671"/>
      <w:r>
        <w:rPr>
          <w:rStyle w:val="Do1"/>
          <w:rFonts w:cs="Arial" w:ascii="Arial" w:hAnsi="Arial"/>
        </w:rPr>
        <w:t xml:space="preserve">privind modificarea </w:t>
      </w:r>
      <w:bookmarkStart w:id="11" w:name="_Hlk92801453"/>
      <w:r>
        <w:rPr>
          <w:rStyle w:val="Do1"/>
          <w:rFonts w:cs="Arial" w:ascii="Arial" w:hAnsi="Arial"/>
        </w:rPr>
        <w:t>Hotărârii Consiliului Local al municipiului Bistrița nr. 102/30.05.2019 pentru aprobarea Proiectului ”Amenajarea unui parc pe malurile râului Bistrița în localitatea componentă Viișoara” şi a cheltuielilor legate de proiect</w:t>
      </w:r>
      <w:bookmarkEnd w:id="10"/>
      <w:bookmarkEnd w:id="11"/>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Proiectul de hotărâre cuprinde 5 articole şi se adoptă cu votul deschis al  majorității consilierilor locali în funcție. </w:t>
      </w:r>
    </w:p>
    <w:p>
      <w:pPr>
        <w:pStyle w:val="Normal"/>
        <w:spacing w:lineRule="auto" w:line="240" w:before="0" w:after="0"/>
        <w:ind w:left="31" w:hanging="0"/>
        <w:jc w:val="both"/>
        <w:rPr>
          <w:rFonts w:ascii="Arial" w:hAnsi="Arial" w:cs="Arial"/>
          <w:kern w:val="2"/>
          <w:sz w:val="26"/>
          <w:szCs w:val="26"/>
        </w:rPr>
      </w:pPr>
      <w:r>
        <w:rPr>
          <w:rFonts w:cs="Arial" w:ascii="Arial" w:hAnsi="Arial"/>
          <w:bCs/>
          <w:sz w:val="26"/>
          <w:szCs w:val="26"/>
        </w:rPr>
        <w:tab/>
        <w:t>Domnul consilier Filip Alexandru -Tudor – Președintele de ședință</w:t>
      </w:r>
      <w:r>
        <w:rPr>
          <w:rFonts w:cs="Arial" w:ascii="Arial" w:hAnsi="Arial"/>
          <w:kern w:val="2"/>
          <w:sz w:val="26"/>
          <w:szCs w:val="26"/>
        </w:rPr>
        <w:t>:  din partea comisiilor reunite s-a primit aviz favorabil. Dacă sunt intervenții, vă rog?</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În condițiile în care nu sunt, vot, vă rog, pentru proiectul de la punctul 13. </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ț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t>Cu 19 voturi ”pentru”, nici un vot împotrivă și nici o ”abținere” proiectul este adoptat. Un consilier nu a votat.</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14 – Proiect de hotărâre </w:t>
      </w:r>
      <w:r>
        <w:rPr>
          <w:rFonts w:cs="Arial" w:ascii="Arial" w:hAnsi="Arial"/>
          <w:b/>
          <w:bCs/>
          <w:sz w:val="26"/>
          <w:szCs w:val="26"/>
        </w:rPr>
        <w:t xml:space="preserve">privind stabilirea costului mediu lunar de întreţinere pentru anul 2022 şi a contribuţiei lunare de întreţinere datorate de persoanele vârstnice îngrijite în Căminul pentru Persoane Vârstnice Bistriţa - cod serviciu social </w:t>
      </w:r>
      <w:r>
        <w:rPr>
          <w:rFonts w:cs="Arial" w:ascii="Arial" w:hAnsi="Arial"/>
          <w:b/>
          <w:bCs/>
          <w:sz w:val="26"/>
          <w:szCs w:val="26"/>
          <w:lang w:val="it-IT"/>
        </w:rPr>
        <w:t>8730 CR-V-I.</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11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călean Oana-Andreea – doresc să adresez o întrebare pentru executiv. Am observat că în anul 2022, contribuţia lunară de întreţinere a fost calculată prin raportarea cheltuielilor curente aferente anului 2021 la numărul persoanelor care au achitat integral contribuţia, respectiv 22 de persoane. Iar în anul 2021, raportarea cheltuielilor a fost făcută la numărul mediu al persoanelor vârstnice internate în anul 2020, respectiv 32 de persoane. În fond, anul acesta comparativ cu anul trecut, prin modalitatea de calcul aplicată în 2022, avem o creştere a contribuţiei lunare de întreţinere de la 800 lei la 1.200 lei, o creştere cu 50%mai mult. Întrebarea mea este dacă s-a schimbat modalitatea de calcul a contribuţiei lunare, sau să înţeleg că în anul 2020 toate cele 32 de persoane au achitat integral contribuţia? Şi care au fost cauzele pentru care în anul 2021 au achitat integral contribuţia doar 22 de persoane din 28, care reprezintă practic numărul mediu al persoanelor vârstnice internate anul trecut.</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din câte am înţeles ar fi în prezent 22 de persoane vârstnice beneficiare a acestui centru, dacă bine am reţinut, iar anul trecut am avut 32 de beneficiari. Dacă anul trecut am avut 32 de beneficiari, făcând o paralelă între costurile care au fost suportate anul trecut şi care se previzionează anul acesta, am văzut nişte diferenţe destul de semnificative. De exemplu, furniturile de birou anul trecut au fost 15.000 de lei, anul acesta 19.000 de lei; produsele de curăţenie anul trecut 12.000 lei, anul acesta 19.000 lei, în condiţiile în care avem beneficiari mult mai puţini decât anul trecut. Şi exact aşa cum a punctat foarte bine şi colega, nu înţelegem de unde această creştere de la 800 lei la 1.200 lei. Şi vreau să vă întreb dacă există vreo posibilitate ca Primăria Bistriţa să organizeze anumite campanii prin care să atragem fonduri ca să putem compensa aceste cheltuieli ale vârstnicilor, totuşi să le rămână şi lor bani din pensia pe care o obţin, nu să îi dea pe toţi la acest cămin.</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viceprimar Stan Călin – în momentul de faţă sunt 27 de beneficiari în Căminul pentru Persoane Vârstnice. Calculul banilor pe care îi încasăm de la aceşti beneficiari sunt sub următoarea formă: maxim 60% din venitul lui; a doua variantă, în cazul în care nu îşi acoperă venitul din pensie, aparţinătorul; iar în ultimă instanţă, Primăria municipiului Bistriţa prin consiliul local suportă aceste costuri. În momentul de faţă avem un singur beneficiar pentru care primăria suportă costul integral, pentru că nu are aparţinători. Referitor la calcule, cred că vă poate da mai multe detalii domnul Dreptat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director executiv Dreptate Radu – într-adevăr ambele doamne consilier au dreptate. Anul trecut am avut unele cheltuieli pe care le-am suportat din alte fonduri, iar ţinând cont de faptul că standardul de cost nu este modificat de doi ani de zile şi preţul bunurilor, alimentelor şi utilităţilor s-a majorat considerabil, s-a mers pe această variantă, întrucât anul acesta sigur costurile se vor majora, am primit deja notificări că, cu 1 februarie, la produsele alimentare costurile vor creşte şi este necesară acoperirea cheltuielilor pe care le avem în momentul de faţă în acest an. Referitor la diferenţa 22 – 28, într-adevăr 22 de persoane şi-au plătit integral, celelalte sunt persoane fără adăpost, persoane fără aparţinători, persoane care sunt luate din stradă şi nu au posibilitatea financiară de a acoperi cheltuielile în cadrul acestui cămin.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5 voturi „pentru” şi 3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15 – Proiect de hotărâre </w:t>
      </w:r>
      <w:r>
        <w:rPr>
          <w:rFonts w:cs="Arial" w:ascii="Arial" w:hAnsi="Arial"/>
          <w:b/>
          <w:bCs/>
          <w:sz w:val="26"/>
          <w:szCs w:val="26"/>
        </w:rPr>
        <w:t xml:space="preserve">privind stabilirea costului serviciilor de asistenţă şi îngrijire la domiciliu a persoanelor vârstnice prin intermediul </w:t>
      </w:r>
      <w:bookmarkStart w:id="12" w:name="_Hlk527549396"/>
      <w:r>
        <w:rPr>
          <w:rFonts w:cs="Arial" w:ascii="Arial" w:hAnsi="Arial"/>
          <w:b/>
          <w:bCs/>
          <w:sz w:val="26"/>
          <w:szCs w:val="26"/>
        </w:rPr>
        <w:t>Direcţiei de Asistenţă Socială Bistriţa</w:t>
      </w:r>
      <w:bookmarkEnd w:id="12"/>
      <w:r>
        <w:rPr>
          <w:rFonts w:cs="Arial" w:ascii="Arial" w:hAnsi="Arial"/>
          <w:b/>
          <w:bCs/>
          <w:sz w:val="26"/>
          <w:szCs w:val="26"/>
        </w:rPr>
        <w:t>, cod serviciu social 8810 ID-I în anul 2022 şi contribuţia lunară datorată de acestea pentru serviciile acordat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9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16 – </w:t>
      </w:r>
      <w:r>
        <w:rPr>
          <w:rFonts w:cs="Arial" w:ascii="Arial" w:hAnsi="Arial"/>
          <w:b/>
          <w:bCs/>
          <w:sz w:val="26"/>
          <w:szCs w:val="26"/>
        </w:rPr>
        <w:t xml:space="preserve">Proiect de hotărâre </w:t>
      </w:r>
      <w:r>
        <w:rPr>
          <w:rFonts w:cs="Arial" w:ascii="Arial" w:hAnsi="Arial"/>
          <w:b/>
          <w:sz w:val="26"/>
          <w:szCs w:val="26"/>
        </w:rPr>
        <w:t>pentru aprobarea Planului de acţiune privind serviciile sociale administrate şi finanţate din bugetul Consiliului Local al municipiului Bistriţa pentru anul 2022.</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4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8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 xml:space="preserve">Se trece la </w:t>
      </w:r>
      <w:r>
        <w:rPr>
          <w:rFonts w:cs="Arial" w:ascii="Arial" w:hAnsi="Arial"/>
          <w:b/>
          <w:bCs/>
          <w:kern w:val="2"/>
          <w:sz w:val="26"/>
          <w:szCs w:val="26"/>
        </w:rPr>
        <w:t xml:space="preserve">punctul 17 – </w:t>
      </w:r>
      <w:r>
        <w:rPr>
          <w:rFonts w:cs="Arial" w:ascii="Arial" w:hAnsi="Arial"/>
          <w:b/>
          <w:bCs/>
          <w:sz w:val="26"/>
          <w:szCs w:val="26"/>
        </w:rPr>
        <w:t>Proiect de hotărâre privind asigurarea fondurilor necesare pentru continuarea proiectului PEC 045 “Învaţă împreună cu mine”, finanţat prin programul „Sinergii pentru viitor– Copii aflaţi în situaţii de risc”.</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vă rog să îmi explicaţi, cum anume votăm un proiect de hotărâre prin care alocăm o sumă de bani înainte să avem votat bugetul? Pentru că am observat că anul trecut nu se putea face lucrul acesta, ba mai mult îmi spuneau că proiectul meu este nul. Deci, aici cum alocăm o sumă de bani înainte să avem buget?</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director executiv Scurtu Nicolae – acuma nu avem un buget aprobat, sumele sunt prevăzute pentru proiectul de buget care urmează şi acesta este motivul pentru care astăzi putem să intrăm în aprobare cu un proiect de hotărâre.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ăsărman Lucia-Augusta – atunci vă rog să-mi spuneţi, proiectul meu de anul trecut privind finanţarea Spitalului Judeţean, de ce nu a putut fi aprobat? Pentru că şi eu am menţionat, fie la buget, fie la rectificare, fie, găsim o sursă de finanţare. Însă nu s-a putut, că proiectul a fost viciat şi doamna secretar a făcut un circ groaznic aici în şedinţă, că nu se poate. Vreau să ştiu care este diferenţa între ceea ce am propus eu şi ceea ce este acum, în afară de domeniul de activitate. Formularea unui proiect de hotărâre, alocăm o sumă de bani, fără să avem bugetul pregătit, şi nu avem siguranţa că în buget va fi cuprinsă această sumă de bani, iar noi acuma ne dăm votul pe un proiect şi alocăm o sumă de bani incertă sau viitoare.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director executiv Scurtu Nicolae – în condiţiile în care în proiectul de buget la aprobare, nu se vor cuprinde sumele, este clar că nu are sursă de finanţare. Acuma  u avem un buget.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păi tocmai, acest proiect de hotărâre nu trebuia supus atenţiei noastre după ce avem un buget conturat, ca să ştim şi noi că ave o sumă de bani pe care o putem aloca? Acuma ce votăm? Votăm sume viitoare, alocări viitoare? Ce votăm, că nu înţeleg? Să nu mă înţelegeţi greşit, este un proiect foarte bun, da, încurajăm educaţia, dar juridic nu avem suma de bani în momentul de faţă, ca să putem vota acest proiect de hotărâre. Doar după ce vom avea bugetul, atunci vom putea veni cu acest proiect, să-l votăm şi să continue. Aceasta este părerea mea. Folosesc expresia doamnei secretar: „Este o cheltuială nebugetată, nu se poat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director executiv Cincea Dumitru Matei – dacă proiectul nu este o obligaţie asumată prin contractul de finanţare Sinergii pentru viitor, cred că doamna consilier are dreptate, ar trebui amânat şi aprobat după aprobarea bugetului local.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mulţumesc frumos!</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director executiv Cincea Dumitru Matei – poate domnul director Dreptate vă poate spune dacă este o obligaţie contractuală, eu u am contractul respectiv.</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Augusta – nu este nici o obligaţie contractuală.</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director executiv Dreptate Radu – nu avem o obligaţie contractuală, aşa cum spune doamna consilier.</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propun atunci retragerea de pe ordinea de zi a proiectului de hotărâre şi discutarea lui după ce vom avea proiectul de buget finalizat şi votat, sau amânarea discutării lui.</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viceprimar Stan Călin – eu insist ca acest proiect să rămână şi să fie supus la vot, ca să putem continua proiectul respectiv.</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păi dacă nu avem bani, cu ce să îl continuăm?</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viceprimar Stan Călin – dar cu votul consilierilor de astăzi, oarecum ne angajăm ca în bugetul pe care îl votăm la începutul lunii februarie, să fie prins şi acel proiect.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ăsărman Lucia-Augusta – nu există aşa ceva din punct de vedere juridic, îmi pare rău. </w:t>
      </w:r>
    </w:p>
    <w:p>
      <w:pPr>
        <w:pStyle w:val="Normal"/>
        <w:spacing w:lineRule="auto" w:line="240" w:before="0" w:after="0"/>
        <w:jc w:val="both"/>
        <w:rPr>
          <w:rFonts w:ascii="Arial" w:hAnsi="Arial" w:cs="Arial"/>
          <w:bCs/>
          <w:sz w:val="26"/>
          <w:szCs w:val="26"/>
        </w:rPr>
      </w:pPr>
      <w:r>
        <w:rPr>
          <w:rFonts w:cs="Arial" w:ascii="Arial" w:hAnsi="Arial"/>
          <w:bCs/>
          <w:sz w:val="26"/>
          <w:szCs w:val="26"/>
        </w:rPr>
        <w:tab/>
        <w:t>Preşedintele de şedinţă supune la vot propunerea doamnei consilier Săsărman Lucia-Augusta, de amânare a proiectului de hotărâre până după aprobarea bugetului de venituri şi cheltuieli al municipiului Bistriţa pe anul 2022. Retragerea de pe ordinea de zi a unui proiect de hotărâre este atributul primarului. Propunerea s</w:t>
      </w:r>
      <w:r>
        <w:rPr>
          <w:rFonts w:cs="Arial" w:ascii="Arial" w:hAnsi="Arial"/>
          <w:bCs/>
          <w:kern w:val="2"/>
          <w:sz w:val="26"/>
          <w:szCs w:val="26"/>
        </w:rPr>
        <w:t>e aprobă cu 11 voturi „pentru”, un vot „împotrivă” şi 4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rHeight w:val="70"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18 – </w:t>
      </w:r>
      <w:r>
        <w:rPr>
          <w:rFonts w:cs="Arial" w:ascii="Arial" w:hAnsi="Arial"/>
          <w:b/>
          <w:bCs/>
          <w:sz w:val="26"/>
          <w:szCs w:val="26"/>
        </w:rPr>
        <w:t>Proiect de hotărâre privind aprobarea apartenenţei la domeniul public al Municipiului Bistriţa a unor imobile-teren situate în municipiul Bistrița, având destinații de uz și interes public local.</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19 – </w:t>
      </w:r>
      <w:r>
        <w:rPr>
          <w:rFonts w:cs="Arial" w:ascii="Arial" w:hAnsi="Arial"/>
          <w:b/>
          <w:bCs/>
          <w:sz w:val="26"/>
          <w:szCs w:val="26"/>
        </w:rPr>
        <w:t>Proiect de hotărâre privind aprobarea dezlipirii imobilului-teren aferent străzii Industriei, proprietate publică a Municipiului Bistriţa, identificat în CF Bistrița nr.79680.</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kern w:val="2"/>
          <w:sz w:val="26"/>
          <w:szCs w:val="26"/>
        </w:rPr>
      </w:pPr>
      <w:r>
        <w:rPr>
          <w:rFonts w:cs="Arial" w:ascii="Arial" w:hAnsi="Arial"/>
          <w:kern w:val="2"/>
          <w:sz w:val="26"/>
          <w:szCs w:val="26"/>
        </w:rPr>
        <w:tab/>
      </w:r>
    </w:p>
    <w:p>
      <w:pPr>
        <w:pStyle w:val="Normal"/>
        <w:spacing w:lineRule="auto" w:line="240" w:before="0" w:after="0"/>
        <w:ind w:firstLine="720"/>
        <w:jc w:val="both"/>
        <w:rPr>
          <w:rFonts w:ascii="Arial" w:hAnsi="Arial" w:cs="Arial"/>
          <w:b/>
          <w:b/>
          <w:bCs/>
          <w:sz w:val="26"/>
          <w:szCs w:val="26"/>
        </w:rPr>
      </w:pPr>
      <w:r>
        <w:rPr>
          <w:rFonts w:cs="Arial" w:ascii="Arial" w:hAnsi="Arial"/>
          <w:kern w:val="2"/>
          <w:sz w:val="26"/>
          <w:szCs w:val="26"/>
        </w:rPr>
        <w:t>Se trece la</w:t>
      </w:r>
      <w:r>
        <w:rPr>
          <w:rFonts w:cs="Arial" w:ascii="Arial" w:hAnsi="Arial"/>
          <w:b/>
          <w:bCs/>
          <w:kern w:val="2"/>
          <w:sz w:val="26"/>
          <w:szCs w:val="26"/>
        </w:rPr>
        <w:t xml:space="preserve"> punctul 20 – </w:t>
      </w:r>
      <w:r>
        <w:rPr>
          <w:rFonts w:cs="Arial" w:ascii="Arial" w:hAnsi="Arial"/>
          <w:b/>
          <w:bCs/>
          <w:sz w:val="26"/>
          <w:szCs w:val="26"/>
        </w:rPr>
        <w:t>Proiect de hotărâre privind aprobarea dezlipirii imobilului-teren aferent zonei de alei și parcări din strada Crinilor – Aleea Ghiocelului, proprietate publică a Municipiului Bistriţa, identificat în CF Bistrița nr.89333.</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21 – </w:t>
      </w:r>
      <w:r>
        <w:rPr>
          <w:rFonts w:cs="Arial" w:ascii="Arial" w:hAnsi="Arial"/>
          <w:b/>
          <w:bCs/>
          <w:sz w:val="26"/>
          <w:szCs w:val="26"/>
        </w:rPr>
        <w:t>Proiect de hotărâre privind acceptarea donaţiei societății DAVIDAN IMOBIL S.R.L pentru imobilul-teren situat în intravilanul municipiului Bistriţa, strada Apusului, identificat în CF Bistrița nr.88278, afectat de modernizarea străzii.</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califica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22 – </w:t>
      </w:r>
      <w:r>
        <w:rPr>
          <w:rFonts w:cs="Arial" w:ascii="Arial" w:hAnsi="Arial"/>
          <w:b/>
          <w:bCs/>
          <w:sz w:val="26"/>
          <w:szCs w:val="26"/>
        </w:rPr>
        <w:t>Proiect de hotărâre privind aprobarea apartenenței la domeniul public al Municipiului Bistriţa a cotei de 1461/2511 părți din imobilul-teren situat în municipiul Bistrița, strada Petre Ispirescu, având destinație de parcare, în vederea realizării unei investiții de uz și interes public local cu aceeași destinație.</w:t>
      </w:r>
    </w:p>
    <w:p>
      <w:pPr>
        <w:pStyle w:val="TextBodyIndent"/>
        <w:spacing w:lineRule="auto" w:line="240" w:before="0" w:after="0"/>
        <w:ind w:left="0" w:firstLine="720"/>
        <w:jc w:val="both"/>
        <w:rPr/>
      </w:pPr>
      <w:r>
        <w:rPr>
          <w:rFonts w:cs="Arial" w:ascii="Arial" w:hAnsi="Arial"/>
          <w:bCs/>
          <w:sz w:val="26"/>
          <w:szCs w:val="26"/>
        </w:rPr>
        <w:t>Proiectul de hotărâre cuprinde 6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cu propunerea de modificare aprobată, şi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23 – </w:t>
      </w:r>
      <w:r>
        <w:rPr>
          <w:rFonts w:cs="Arial" w:ascii="Arial" w:hAnsi="Arial"/>
          <w:b/>
          <w:bCs/>
          <w:sz w:val="26"/>
          <w:szCs w:val="26"/>
        </w:rPr>
        <w:t xml:space="preserve">Proiect de hotărâre </w:t>
      </w:r>
      <w:bookmarkStart w:id="13" w:name="_Hlk95398096"/>
      <w:r>
        <w:rPr>
          <w:rFonts w:cs="Arial" w:ascii="Arial" w:hAnsi="Arial"/>
          <w:b/>
          <w:bCs/>
          <w:sz w:val="26"/>
          <w:szCs w:val="26"/>
        </w:rPr>
        <w:t>privind aprobarea închirierii imobilelor situate în localitatea componentă Viişoara, cu destinaţia de şcoală generală şi grădiniţă, proprietatea Parohiei Evanghelice C.A. Viişoara</w:t>
      </w:r>
      <w:bookmarkEnd w:id="13"/>
      <w:r>
        <w:rPr>
          <w:rFonts w:cs="Arial" w:ascii="Arial" w:hAnsi="Arial"/>
          <w:b/>
          <w:bCs/>
          <w:sz w:val="26"/>
          <w:szCs w:val="26"/>
        </w:rPr>
        <w:t>.</w:t>
      </w:r>
    </w:p>
    <w:p>
      <w:pPr>
        <w:pStyle w:val="Normal"/>
        <w:spacing w:lineRule="auto" w:line="240" w:before="0" w:after="0"/>
        <w:jc w:val="both"/>
        <w:rPr/>
      </w:pPr>
      <w:r>
        <w:rPr>
          <w:rFonts w:cs="Arial" w:ascii="Arial" w:hAnsi="Arial"/>
          <w:bCs/>
          <w:sz w:val="26"/>
          <w:szCs w:val="26"/>
        </w:rPr>
        <w:tab/>
        <w:t>Proiectul de hotărâre cuprinde 6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cu propunerile de modificare aprobate, şi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24 – </w:t>
      </w:r>
      <w:r>
        <w:rPr>
          <w:rFonts w:cs="Arial" w:ascii="Arial" w:hAnsi="Arial"/>
          <w:b/>
          <w:bCs/>
          <w:sz w:val="26"/>
          <w:szCs w:val="26"/>
        </w:rPr>
        <w:t>Proiect de hotărâre privind aprobarea listei de prioritate pentru anul 2022, cuprinzând asociaţiile şi fundaţiile constituite în temeiul Ordonanţei Guvernului României nr.26/2000 cu privire la asociaţii şi fundaţii cu modificările şi completările ulterioare şi care pot beneficia de atribuirea unui spaţiu cu destinaţia de sediu.</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pPr>
      <w:r>
        <w:rPr>
          <w:rFonts w:cs="Arial" w:ascii="Arial" w:hAnsi="Arial"/>
          <w:b/>
          <w:bCs/>
          <w:kern w:val="2"/>
          <w:sz w:val="26"/>
          <w:szCs w:val="26"/>
        </w:rPr>
        <w:t>Punctul 25 a fost retras de pe ordinea de zi.</w:t>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26 – </w:t>
      </w:r>
      <w:r>
        <w:rPr>
          <w:rFonts w:cs="Arial" w:ascii="Arial" w:hAnsi="Arial"/>
          <w:b/>
          <w:bCs/>
          <w:sz w:val="26"/>
          <w:szCs w:val="26"/>
        </w:rPr>
        <w:t>Proiect de hotărâre privind aprobarea transmiterii spațiului situat în municipiul Bistrița, Aleea Bujorului nr.4, sc.A, parter, ap.1A, în administrarea Poliției Locale a municipiului Bistrița pentru desfășurarea activităților de menținere a ordinii publice în zonă.</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8 articole şi se adoptă cu votul secret a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prin vot secret, în forma prezentată de iniţiator, şi se adoptă cu 18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27 – </w:t>
      </w:r>
      <w:r>
        <w:rPr>
          <w:rFonts w:cs="Arial" w:ascii="Arial" w:hAnsi="Arial"/>
          <w:b/>
          <w:bCs/>
          <w:sz w:val="26"/>
          <w:szCs w:val="26"/>
        </w:rPr>
        <w:t xml:space="preserve">Proiect de hotărâre </w:t>
      </w:r>
      <w:r>
        <w:rPr>
          <w:rFonts w:cs="Arial" w:ascii="Arial" w:hAnsi="Arial"/>
          <w:b/>
          <w:bCs/>
          <w:sz w:val="26"/>
          <w:szCs w:val="26"/>
          <w:shd w:fill="FFFFFF" w:val="clear"/>
        </w:rPr>
        <w:t>privind mandatarea reprezentantului legal al municipiului Bistrița, domnul primar Ioan Turc</w:t>
      </w:r>
      <w:r>
        <w:rPr>
          <w:rFonts w:cs="Arial" w:ascii="Arial" w:hAnsi="Arial"/>
          <w:b/>
          <w:bCs/>
          <w:sz w:val="26"/>
          <w:szCs w:val="26"/>
          <w:lang w:eastAsia="rm-CH"/>
        </w:rPr>
        <w:t xml:space="preserve">, să voteze în Adunarea Generală a Asociației de Dezvoltare Intercomunitară pentru Servicii de Alimentare cu Apă și de Canalizare în județul Bistrița-Năsăud, aprobarea </w:t>
      </w:r>
      <w:r>
        <w:rPr>
          <w:rFonts w:cs="Arial" w:ascii="Arial" w:hAnsi="Arial"/>
          <w:b/>
          <w:bCs/>
          <w:sz w:val="26"/>
          <w:szCs w:val="26"/>
        </w:rPr>
        <w:t>Planului anual de evoluție a tarifelor la apă și canalizare în perioada 2018-2025 actualizat, precum și modificarea prin Act adițional a Contractului de delegare a gestiunii serviciilor publice de alimentare cu apă și de canalizare în judeţul Bistriţa-Năsăud nr.3/17.09.2008 cu noul plan tarifar.</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4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în sală se află şi reprezentanţii Societăţii Aquabis SA Bistriţa-Năsăud, iar dacă doresc să aibă intervenţii, îi aşteptăm. Domnii ne stau la dispoziţie pentru eventuale întrebări.</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Urîte Florin-Radu – dat fiind faptul că există reprezentanţi ai Societăţii Aquabis, dar şi de la ADI Apă-Canal, vreau să fac câteva solicitări. În cât timp ne pot prezenta un program de eficientizare energetică, dat fiind faptul că în argumentaţiile lor spun că, creşterea costurilor energetice influenţează foarte mult tarifele, şi dacă pe lângă fundamentarea preţurilor pe care le propun cu 29% pentru tarif de apă şi tarif de canalizare cu 39% pe 2022, şi mai vin cu 15% şi 20% pe 2024, dacă au făcut şi analize comparative de exemplu cu localitatea Dej, cu Târgu-Mureş, cu Reghin, cu Suceava, adică nişte localităţi cât de cât similare. Că văd că printr-o hotărâre a lor, nu mai sunt îndrituite să aprobe strategia tarifară consiliile locale. Şi de asemenea, un program de măsuri pentru Bistriţa prin care să se rezolve inundaţiile de la ploile torenţiale în anumite zone care se ştiu, nu le mai enumăr, Mihai Viteazu şi anumite zone centrale, şi de asemenea ce programe de investiţii mai au, astfel încât canalizările să facă faţă cu succes noilor modernizări şi noilor regiuni dezvoltate prin locuinţe şi apartamente pe toată raza Bistriţei.</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Pavelean Nicolae – în primul rând o scurtă întrebare, o nelămurire am, în raportul Direcţiei Tehnice preţul iniţial apare ca fiind pentru apă 3,98 lei şi pentru canalizare 2,96, în timp ce în planul anual de dezvoltare a tarifelor trimis de ADI Apă-Canal preţul la apă este 4,48 lei şi preţul la canal 3,43 lei. Să înţeleg că de la data de 1 iulie 2021 preţul pe metru cub a scăzut, sau de ce vedem această diferenţă între documente? Nu am înţeles. După care o să vin şi cu o propunere după ce primesc explicaţii.</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Şandru Ioan, director al Societăţii Aquabis SA Bistriţa-Năsăud – o să răspund în primul rând la întrebările formulate de domnul consilier Urîte Florin-Radu. Avem o strategie pentru consumurile energetice, am început-o deja. Avem 3 firme de la care aşteptăm să ne predea un studiu pentru utilizarea panourilor solare producţie energetică. Dar vă daţi seama că astea până se implementează proiectul, se cam termină anul. Deci când am văzut spre sfârşitul anului că preţurile la energie o iau razna, ne-am gândit că trebuie să facem ceva. Deci suprafeţele sunt date, necesarul de energie este dat, aşteptăm să vedem nişte preţuri de cost, să facem ceva. Deci suprafeţele sunt date, necesarul de energie este dat, aşteptăm să vedem nişte preţuri de cost şi pe urmă să-i dăm drumul la licitaţie şi la lucrări. Mai mult de atât, la staţia de epurare, avem cuprinsă achiziţia unui generator electric pe biogaz, din procesul tehnologic rezultă biogaz, are cam 70% putere calorică din puterea calorică a gazului metan pentru a putea produce curent. Am avut unul luat cu ani în urmă, a funcţionat vreo 12 ani, nu mai poate fi reparat. Din surse proprii nu ne-am putut permite, pentru că preţul este undeva la un milion de lei, deci destul de scump pentru a putea fi achiziţionat până acum. Am trecut Staţia de tratare de pe joasă pe medie tensiune şi asta a fost un câştig destul de bun la energia electrică. Aţi întrebat de celelalte programe, într-adevăr suntem în derularea lor, aşteptăm luna februarie la jumătate să finalizeze consultantul, de refăcut aplicaţia. Ar trebui să mărească preţurile de cost cu 23 de procente la materiale, discutăm aici în primul rând de ţeavă, fitinguri, pentru că toate au crescut odată cu creşterea preţurilor la energia electrică. A fost o cerinţă dată de firma de consultanţă Jaspers. Deci în 3 săptămâni de zile am putea spune că vom avea noua valoare a investiţiei, nu va mai fi 202 milioane, va creşte undeva cu 23% şi cofinanţarea noastră implicit va creşte şi ea. Energia electrică a fost cea care ne-a dat peste cap, pentru că de aici au pornit şi celelalte scumpiri, este vorba de sulfatul de aluminiu necesar tratării, sau policlorura de aluminiu, toate şi-au dublat preţul, este vorba de gaz metan care a crescut de 3 ori, este vorba de carburanţi. Nu am fi dorit să facem lucrul acesta, pentru că noi aveam acea strategie tarifară, dar nu am avut ce face. Dacă aţi observat în documentaţia depusă, doar pentru anul acesta am solicitat modificarea indicilor de creştere a tarifului. La ora actuală, înainte de a mări tariful suntem pe locul 27 din 43 de companii de apă-canal din ţară, dar ce pot să vă spun u siguranţă, toate companiile merg la mărire de tarif. Deci nu a rămas nici una care să nu solicite lucrul acesta. Am avut şi şedinţă săptămâna trecută pentru partea aceasta cu energia electrică, au participat toţi directorii generali de la companiile de apă şi directorul general care are funcţie de secretar de stat de la Autoritatea Naţională de Reglementare a Serviciilor Publice, pentru că dânşii trebuie să avizeze până la urmă noile tarife. Deci dacă se intră pe site-ul lor se vede clar unde se situează Bistriţa cu tariful, locul 27. Cei din jur de care pomenea domnul consilier Urîte, au preţurile aproximativ egale cu noi, Suceava care e mai mare dacă ne referim la vecini. Clujul dacă îl luăm ca referinţă, ei iau apa din lacul Tarniţa în cea mai mare parte, mai au nişte puţuri la Floreşti, de acolo iau o cantitate destul de mică. Deci la ei ca şi cheltuială, în afară de energia electrică au foarte multe hidrofoare în oraş. În Cluj ar fi doar cheltuiala cu dezinfecţia apei, deci nu au staţii de pompare ca şi noi, nu au reactivi necesari decantării apei şi limpezirea acesteia cum avem noi. De exemplu sulfatul de aluminiu care era 900 şi ceva tona, a ajuns la 1.400, avem şi oferte la 1.800 de la doi producători din ţară. La policlura de aluminiu s-a dublat preţul şi aici şi cam toate au crescut. Nu am avut ce face, deocamdată am mers pe economiile care le aveam pe anul trecut ca să putem plăti energia electrică şi mai avem o linie de credit de 3 milioane pe care o vom utiliza în luna ianuarie la plata facturii la energia electrică, scadenţa fiind în luna februarie. Pe urmă suntem la latitudinea dumneavoastră, dacă doriţi sau nu doriţi ca să putem furniza apă 24 ore din 24. Pentru că la preţurile pe care le avem acuma, cheltuielile cu energia electrică şi celelalte materiale necesare tratării, ajung undeva la 70% din bugetul nostru.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Nu am înţeles întrebarea formulată de domnul consilier Pavelean Nicolae. O să răspundă la această întrebare domnul Grec Răzvan.</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Grec Răzvan, director executiv ADI Apă-Canal – am înţeles eu întrebarea domnului consilier Pavelean Nicolae, legată de tariful iniţial. Tariful iniţial este cel de 3,98 lei şi 2,96 lei, la data la care s-a făcut strategia tarifar, respectiv în anul 2019. Conform prevederilor Legii 241/2006 a serviciilor de alimentare cu apă şi canalizare, tariful iniţial nu poate fi modificat. Orice raportare, orice ajustare, o facem la tariful iniţial, cel care există în tabel, respectiv 2,96 lei şi 3,98 le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Pavelean Nicolae – am înţeles că preţurile la energie au crescut, şi că toate companiile au mers pe creştere de tarife, dar mise sincer mi se par exagerat de mari creşterile propuse în planul anual de evoluţie a tarifelor, în special pentru anul 2022 când în loc de 3% cât era aprobat în 2020, acum s-a trecut la 29%, iar în 2024 la 15%. Este o creştere exagerat de mare. Consider că ar trebui să mandatăm aprobarea acestui plan de evoluţie anual a tarifelor, doar în condiţiile în care toate programele şi strategia solicitată de domnul Florin Urîte, ar fi fost deja prezentată şi am fi avut-o deja în mâinile noastre, să vedem că da, se încearcă eficientizarea pe viitor a consumului de energie. În consecinţă, eu propun mandatarea domnului primar pentru a vota împotriva aprobării planului anual de evoluţie a tarifelor în ADI Apă-Cana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un subiect deosebit de spinos. Înţelegem că majorarea preţurilor la energie: curent şi gaze are un impact în economic preţului final, dar trebuie să luăm în calcul şi faptul că aceste preţuri au fost plafonate. Ştim şi faptul că e nevoie de cofinanţarea lucrărilor prevăzute prin master-plan şi mă refer eminamente la Bistriţa acum. Am înţeles de asemenea că Aquabis ar urma să contracteze un credit pentru cofinanţarea lucrărilor de modernizare şi de extindere de la BERD. Şi aş vrea să îl întreb pe domnul director dacă acest lucru este real.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Şandru Ioan, director Aquabis – legat de partea de energie, licitaţia a avut loc în luna noiembrie, pentru că în decembrie la sfârşitul anului a expirat contractul pe care îl aveam. Dacă la începutul anului 2021 preţul la achiziţie era 217 lei/MW, a ajuns 1.557 şi ceva bănuţi. Fără taxele care mai apr pe lângă preţul acesta, suntem obligaţi să achiziţionăm energia electrică la licitaţie, deci pe piaţa liberă, nu se putea negocia cu o anumită firmă. Au fost doar 3 firme la licitaţie. A pornit una de la 5.000 MW şi una de la 3.000 MW şi am ajuns la preţul de 1.557. deci la data la care s-a întocmit analiza cost-beneficiu pe programul de investiţii, nu se putea şti sub nici o formă că în România şi în Europa energia electrică o să crească atât de mult ca şi preţ de producţie şi preţ de vânzare. De fapt preţul de vânzare este foarte mare, preţul de producţie este undeva pe la 600 şi ceva de lei, până pe la 700 lei. Pentru investiţiile noi cred că trebuie să mergem pe cofinanţare cu 6%, nu mai sunt 60.000.000, ajunge undeva la 75.000.000 cofinanţare, pentru că s-a modificat valoarea de investiţie. Ar trebui modificate preţurile la materiale cu 23% şi atunci crescând valoarea totală a investiţiei, şi cofinanţarea noastră este undeva la 75. Până acum am prospectat piaţa. Dacă mergem cu 3 negaţii de la 3 bănci care văd că nu putem susţine această cofinanţare, mergem pe urmă să luăm la EximBank cu garanţie guvernamentală. De fapt asta a fost şi ideea la început de când s-a demarat investiţia respectivă, cei care au făcut analiza cost-beneficiu au constatat că Aquabis nu poate susţine această investiţie, dar pentru că erau companii foarte mari în ţară, sunt vreo 5-6 în ţară, de fapt companiile mari, care trebuiau să contribuie cu 15-20% cofinanţare, până la urmă s-a dat hotărâre de guvern, ca fiecare companie să contribuie cu 6 procente. Deci avantajul care-l avem, dacă prezentăm negaţia la 3 bănci că nu pot să ne dea împrumutul, că nu avem cu ce-l garanta, mergem la EximBank şi luăm împrumutul de acolo cu garanţie guvernamentală. Este discutată această problemă pe linie de fostul Ministerul Fondurilor Europene, respectiv Ministerul Investiţiilor şi Fondurilor Europene. Deci într-adevăr acolo investiţia o să meargă mai departe, numai că cei de la Jaspers au ţinut neapărat să se refacă devizul general, nu numai la noi, ci şi la celelalte companii din ţară, pentru că nu-şi mai puteau susţine licitaţiile, fiind sub valoarea reală. Nu aveau ofertanţi la licitaţii. Nu am vrut să se întâmple şi la noi aşa ceva, am dat drumul mai repede la modificarea devizului general.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imar Turc Ioan – eu doresc să insist asupra unui lucru. Reabilitarea şi extinderea reţelelor de apă şi canalizare pentru autoritatea locală şi pentru cetăţeni, în Bistriţa este o prioritate şi aş spune o prioritate zero. Am avut mai multe întâlniri de lucru cu dumneavoastră, cu reprezentanţii ADI Apă-Canal, cu Aquabis, în care am insistat pentru demararea procedurilor preliminare în această direcţie. Avem nevoie de intervenţii, de suport pentru lucrările noi aflate în derulare, începute anul trecut pe str.Tărpiului. Avem nevoie de o intervenţie a Aquabis pe str.Mihai Viteazu, pentru că partea noastră noi o finalizăm în primul trimestru al acestui an. Dar şi Aquabis trebuie ca să intervină tehnic, ştiţi foarte bine despre ce este vorba, altfel lucrările pe care le vom face noi, nu vor avea finalitatea scontată. De asemenea, urmează să începem lucrările pe axă pe str.Năsăudului, Andrei Mureşanu, Decebal, Gării. Corelarea trebuie să fie una perfectă, pentru că altfel suntem în risc de nerealizare a contractului, pierdem bani europeni. Print-o adresă, dumneavoastră ne-aţi răspuns că aceste lucrări se află în procedură de atribuire şi că vor fi realizate. Deci practic discuţiile despre aprobarea planului tarifar pot fi purtate, pot fi duse exclusiv în aceste condiţii, printr-o asumare expresă la nivel instituţional şi la nivel public, că Aquabis şi ADI îşi vor îndeplini obligaţiile, le putem spune, prevăzute în master-plan. Că toate investiţiile care sunt prevăzute pentru municipiul Bistriţa vor fi realizate. Aici discutăm despre reabilitarea reţelei de canalizare pe 70 de străzi, discutăm de realizarea reţelei de apă potabilă pe 76 de străzi, despre extinderea reţelei de apă potabilă, adică despre reţele noi pe un număr de 34 de străzi, discutăm despre extinderea reţelei de canalizare, adică lucrări noi pe 48 de străzi. Vă întreb, putem conta pe faptul că aceste lucrări vor fi realizate? Lucrările de modernizare vor fi cofinanţate de municipalitate, lucrările de reabilitate ar urma să fie cofinanţate de Consiliul Judeţean. Înţelegând toate aceste lucruri, este nevoie pentru ca doamnele şi domnii consilieri să poată să dea un vot de nişte asigurări ferme, domnule director şi domnule preşedint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Şandru Ioan, director Aquabis – pot să vă asigur că vor fi executate lucrările şi vă spun şi de ce. Bănuiesc că cei de la Jaspers nu vor mai avea alte obiecţii după ce vor primi aplicaţia refăcută în cursul lunii viitoare. Nu s-au putut da drumul la licitaţii până acum pe municipiu, pentru că în afară de extindere erau şi reabilitări, şi pe reabilitări Jaspers nu prea era de acord cu aceste lucrări. Le-am dat toate datele pe care le-au cerut suplimentar, şi de aceea avem speranţa că nu vor mai avea ce comenta după ce se depune la jumătatea lunii viitoare aplicaţia şi îşi vor da ok-ul repede. Măcar noi vom ridica pe SICAP licitaţiile, este vorba de contractul 2 care interesează primăria, unde sunt lucrările pe străzi, contractul 1 este tratare-epurare, şi atunci vom veni la primărie aşa cum s-a hotărât la întâlnirile anterioare, şi vom stabili acele priorităţi unde are primăria lucrări, ca să înceapă şi constructorii care vor câştiga la noi licitaţiile. Sunt sume destul de mari şi eu zic că vor veni firme mari pe aceste lucrări, mai ales că acum după indexare cu 23 de procente, vor fi mai atrăgătoare decât au fost până acuma.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imar Turc Ioan – municipiul Bistriţa reprezintă circa 80%, mai precis 83% în economia încasărilor Aquabis. Acesta este şi motivul pentru care, cu neajunsul de a avea un singur vot în ADI Apă-Canal, insistăm ca oraşul Bistriţa să fie tratat cu maximă prioritate, pentru că până la urmă de ceea ce se întâmplă în Bistriţa depinde şi stabilitatea economică a Aquabis, portanţa economică vine în proporţie de 80 sau peste 80% din ceea ce se întâmplă pe relaţia cu municipiul Bistriţa.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Şandru Ioan, director Societatea Aquabis – da, înţeleg supărarea dumneavoastră, aveţi dreptate. Şi nouă ca şi operator ne-ar conveni să avem consumatorii din municipiu, pentru că de aici vin banii, aici furnizăm cea mai mare cantitate de apă şi o şi încasăm, comparativ cu localităţile din judeţ, dar fiind operatori trebuie să îi tratăm pe toţi la fel. Dacă nu era partea de reabilitări în acelaşi caiet de sarcini, puteam da drumul de mult la partea de extinderi, pentru că eram convinşi că cei de la Jaspers nu aveau nimic de comentat. Acuma să sperăm că nu mai au nici dincoace, că le-am oferit toate datele posibile pe cer ni le-au cerut, şi tocmai că ne-au cerut foarte multe ca să încerce să ne încurce pe partea de reabilitări numai în municipiul Bistriţa şi la Beclean şi Năsăud.</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revin la propunerea de amendament a domnului consilier Pavelean Nicolae şi îl întreb dacă şi-o mai menţine?</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Pavelean Nicolae – da, o menţin.</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în aceste condiţii propunerea dumneavoastră ar însemna să schimbe fundamental esenţa acestui proiect de hotărâre, care a fost făcut pentru a mandata primarul să voteze „pentru”, iar dumneavoastră propuneţi să voteze „împotrivă”. Trebuie modificat proiectul de hotărâre de la titlu, inclusiv la articol şi aşa mai departe. Am să cer părerea domnului director executiv Cincea Dumitru Matei, pentru că din punctul meu de vedere se schimbă esenţa acestui proiect şi nu ştiu cât permite acest lucru.</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director executiv Cincea Dumitru Matei – într-adevăr se schimbă radical proiectul de hotărâre, practic este un proiect care nu are raport al serviciilor de specialitate, nu are avizul comisiilor de specialitate ale consiliului local, şi din punctul meu de vedere nu poate fi luat în discuţie. Nu întruneşte condiţiile prevăzute de Codul administrativ pentru a fi aprobat.</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Urîte Florin-Radu – eu nu am înţeles poziţia domnului Cincea, că nu poate fi aprobată o modificare înţeleg, nu?</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director executiv Cincea Dumitru Matei – da. Practic nu este o modificare, e un alt proiect. Poate fi retras sau amânat.</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consilier Urîte Florin-Radu – am înţeles. Eu cred că a fost discuţie cât se poate de interactivă, cu argumente. Ştiu foarte bine că domnul primar cu domnul viceprimar hangan au fost la multe întâlniri, inclusiv eu am participat la câteva întâlniri, şi faptul că s-a discutat de ce probleme mai sunt din punct de vedere al reţelelor, fie că vorbim de apă, de canal sau de gestionarea apei meteorice, şi evident că criza asta energetică are un caracter global, nu este ceva care este dar aici, sezonier, adică în zonă la noi sau la nivel de ţară, de România. Şi e clar că acest impact nu a putut fi realizat sau eficientizat de azi pe mâine. Dar eu sunt mulţumit de răspuns, că totuşi se analizează o eficientizare energetică, că probabil vor urmări ce programe PNR pot să acceseze, tot ce pot să vă folosească ca şi transformare din energia clasică în energie verde ca şi utilitate, şi sigur că mă bazez pe domnul primar, aşa cum l-am văzut foarte activ pe acest domeniu, că avea grijă. Acuma exact cum a spus, până la urmă în AGA Deşeuri şi AGA Apă-Canal, domnul primar are un vot exact ca celelalte localităţi. Dar cred că grija trebuie să fie a tuturor primarilor  de eficientizare, pentru că astfel, cu cât folosim mai multă energie verde şi negociem bine toate celelalte aspecte de gestionare, cu siguranţă pot aduce beneficii populaţiei şi dânşii pot să-şi facă fonduri de rezerve pentru noi investiţii. Deci cred că suntem în situaţia de la început. Deocamdată să-i Cezarului ce-i al Cezarului, că nu putem schimba astăzi pe cineva cu altcineva şi să avem probleme. Deci, cred că mergem pe încredere că ceea ce s-a discutat astăzi a fost o discuţie serioasă şi că anul 2022 va fi un an în care se analizează toate oportunităţile de investiţii, de eficientizare energetică şi de dimensionare corectă a reţelelor. Pe noi ne interesează Bistriţa, iar pe alţi primari îi interesează celelalte localităţi.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Pavelean Nicolae – ca să-i răspund domnului Urîte, cred că şi anii trecuţi am mers tot pe încredere, şi cred că cu toţii ştim că sunt unele promisiuni care nu au fost duse la îndeplinire. Eu îmi menţin totuşi propunerea, nu înţeleg de ce nu se poate modifica, pentru că este o simplă modificare la art.1, în loc de aprobarea planului anual, să fie specificat votarea împotriva aprobării planului anul. Nu văd altă modificare semnificativă, da, într-adevăr raportul pentru proiect susţine altceva, dar modificările se pot face întotdeauna la propunerea consilierilor locali, chiar dacă este contrar unor argumente din raport.</w:t>
      </w:r>
    </w:p>
    <w:p>
      <w:pPr>
        <w:pStyle w:val="Normal"/>
        <w:autoSpaceDE w:val="false"/>
        <w:spacing w:lineRule="auto" w:line="240" w:before="0" w:after="0"/>
        <w:jc w:val="both"/>
        <w:rPr>
          <w:rFonts w:ascii="Arial" w:hAnsi="Arial" w:cs="Arial"/>
          <w:sz w:val="26"/>
          <w:szCs w:val="26"/>
          <w:lang w:eastAsia="en-US"/>
        </w:rPr>
      </w:pPr>
      <w:r>
        <w:rPr>
          <w:rFonts w:cs="Arial" w:ascii="Arial" w:hAnsi="Arial"/>
          <w:bCs/>
          <w:sz w:val="26"/>
          <w:szCs w:val="26"/>
        </w:rPr>
        <w:tab/>
        <w:t>Domnul preşedinte de şedinţă – domnule consilier Pavelean, vreau să vă citesc din Codul administrativ art.139 alin.(12), care se aplică pe situaţia de acum, respectiv: „</w:t>
      </w:r>
      <w:r>
        <w:rPr>
          <w:rFonts w:cs="Arial" w:ascii="Arial" w:hAnsi="Arial"/>
          <w:sz w:val="26"/>
          <w:szCs w:val="26"/>
          <w:lang w:eastAsia="en-US"/>
        </w:rPr>
        <w:t>Dacă în urma dezbaterilor din şedinţa consiliului local se impun modificări de fond în conţinutul proiectului de hotărâre, la propunerea primarului, a secretarului sau a consilierilor locali şi cu acordul majorităţii consilierilor locali prezenţi, preşedintele de şedinţă retransmite proiectul de hotărâre, în vederea reexaminării de către iniţiator şi de către compartimentele de specialitate”. Deci aţi înţeles exact procedura.</w:t>
      </w:r>
    </w:p>
    <w:p>
      <w:pPr>
        <w:pStyle w:val="Normal"/>
        <w:autoSpaceDE w:val="false"/>
        <w:spacing w:lineRule="auto" w:line="240" w:before="0" w:after="0"/>
        <w:jc w:val="both"/>
        <w:rPr>
          <w:rFonts w:ascii="Arial" w:hAnsi="Arial" w:cs="Arial"/>
          <w:bCs/>
          <w:sz w:val="26"/>
          <w:szCs w:val="26"/>
        </w:rPr>
      </w:pPr>
      <w:r>
        <w:rPr>
          <w:rFonts w:cs="Arial" w:ascii="Arial" w:hAnsi="Arial"/>
          <w:sz w:val="26"/>
          <w:szCs w:val="26"/>
          <w:lang w:eastAsia="en-US"/>
        </w:rPr>
        <w:tab/>
      </w:r>
      <w:r>
        <w:rPr>
          <w:rFonts w:cs="Arial" w:ascii="Arial" w:hAnsi="Arial"/>
          <w:bCs/>
          <w:sz w:val="26"/>
          <w:szCs w:val="26"/>
        </w:rPr>
        <w:t xml:space="preserve">Domnul consilier Pavelean Nicolae – da, am înţeles. Dacă nu se poate, asta e, vreau doar să se consemneze că eu nu voi vota pentru mandatarea domnului primar pentru aprobarea planului anual cu asemenea majorări. </w:t>
      </w:r>
    </w:p>
    <w:p>
      <w:pPr>
        <w:pStyle w:val="Normal"/>
        <w:autoSpaceDE w:val="false"/>
        <w:spacing w:lineRule="auto" w:line="240" w:before="0" w:after="0"/>
        <w:jc w:val="both"/>
        <w:rPr>
          <w:rFonts w:ascii="Arial" w:hAnsi="Arial" w:cs="Arial"/>
          <w:bCs/>
          <w:sz w:val="26"/>
          <w:szCs w:val="26"/>
        </w:rPr>
      </w:pPr>
      <w:r>
        <w:rPr>
          <w:rFonts w:cs="Arial" w:ascii="Arial" w:hAnsi="Arial"/>
          <w:bCs/>
          <w:sz w:val="26"/>
          <w:szCs w:val="26"/>
        </w:rPr>
        <w:tab/>
        <w:t>Domnul preşedinte de şedinţă – deci renunţaţi la propunere, dar vă menţineţi votul împotrivă.</w:t>
      </w:r>
    </w:p>
    <w:p>
      <w:pPr>
        <w:pStyle w:val="Normal"/>
        <w:autoSpaceDE w:val="false"/>
        <w:spacing w:lineRule="auto" w:line="240" w:before="0" w:after="0"/>
        <w:jc w:val="both"/>
        <w:rPr>
          <w:rFonts w:ascii="Arial" w:hAnsi="Arial" w:cs="Arial"/>
          <w:bCs/>
          <w:sz w:val="26"/>
          <w:szCs w:val="26"/>
        </w:rPr>
      </w:pPr>
      <w:r>
        <w:rPr>
          <w:rFonts w:cs="Arial" w:ascii="Arial" w:hAnsi="Arial"/>
          <w:bCs/>
          <w:sz w:val="26"/>
          <w:szCs w:val="26"/>
        </w:rPr>
        <w:tab/>
        <w:t xml:space="preserve">Domnul viceprimar Hangan Sorin – doresc să fac câteva lămuriri, altfel discuţiile mai aprinse le-am avut cu reprezentanţii ADI Apă-Canal şi Aquabis, cu colegii încerc să fiu calm. Vreau să fac doar câteva lămuriri. Stimaţi colegi, nu uitaţi că a fost aprobat un plan tarifar în 2019, care creştea până în 2024 cu 40% tariful la apă. Deci aş vrea să fiţi corecţi, să lăsăm populismul ieftin deoparte, pentru că s-a aprobat în 2019 creşterea tarifului până în 2024 cu 40% deja. Acuma, sigur că cea mai mare creştere urma să aibă loc în 2024, când se considera că toate aceste lucrări absolut necesare, de modernizare a reţelelor, de alimentare cu apă, de canalizare din oraşul nostru, plus extinderea pe acele multe zeci de străzi, pentru că dacă nu modernizăm reţelele degeaba plătim apa mai ieftin cu 30 de bani şi plătim şi o pierdere de 70%. Cea mai mare creştere urma să se întâmple în 2024. Sigur că acuma a intervenit peste acel 40%, într-un final va fi un 56%, sper că nu mă înşel până în 2025, acea intervenţie pe care o are creşterea la energie electrică, gaze naturale şi mă rog, alte soluţii de tratare a apei. Dar asta a fost votat odată de către consiliul local. Noi trăim într-o comunitate în care, fără a lua apărarea şi domnul director de la Aquabis vă spune câte discuţii avem şi cum mă aprind, că în primul rând fiecare dintre noi este cetăţean. Noi trebuie să judecăm prin prisma tuturor cetăţenilor. Sunt cetăţeni care locuiesc în Bistriţa şi nu au apă şi au nevoie de apă. Că nu s-a întâmplat până acum, s-a amânat procedura, dar aceste lucrări în mod obligatoriu, şi asta a fost intervenţia domnului primar vis-a-vis de directorul de la ADI Apă-Canal şi directorul de la Aquabis, există un contract de finanţare semnat unde există prinse toate aceste lucrări pentru Bistriţa, care după declaraţia publică a domniilor lor, că se va întâmpla şi cu prioritate pentru municipiul nostru. Şi cei care nu au astăzi apă curentă din reţea, au nevoie de apă, şi de reabilitări avem nevoie de ca de aer, v-am spus de ce, şi doar dacă luăm în considerare principiul economic, că plătim cu un leu mai mult, dar avem zero pierderi. Cam asta e, altfel sigur că creşterile par mari. Oricum 40% se întâmpla până în 2024. Ceea ce se întâmplă acum, că suntem nevoiţi să aprobăm un tarif crescut mai repede cu 2 ani de zile, şi în aceste condiţii grele pentru toată lumea, în care nu doar preţul la apă creşte, ci şi la toate celelalte. Am vrut doar să fac aceste explicaţii, să lăsăm populismul deoparte, sigur că altfel fiecare votează cum îi dictează conştiinţa. Aş vota dacă se poate înjumătăţirea tarifului, dar în acelaşi timp ave, nevoie de condiţii egale pentru toţi cetăţenii din Bistriţa. Avem reţele de zeci de ani care puşcă afară, dau prin capacele de canal. Pur şi simplu mă îngrozesc când văd că plouă şi toată ploaia bălteşte în oraş. Aceste lucruri trebuie să le facem, şi trebuie să le facem împreună, nu doar noi consilierii, împreună toţi cetăţenii din Bistriţa, că toţi trăim aici în comunitate. Astea sunt regulile unei comunităţi, trebuie să fim solidari, măcar aşa într-o oarecare măsură cum au fost înaintaşii noştri.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5 voturi „pentru”, un vot „împotrivă” şi 2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b/>
          <w:bCs/>
          <w:kern w:val="2"/>
          <w:sz w:val="26"/>
          <w:szCs w:val="26"/>
        </w:rPr>
        <w:tab/>
      </w:r>
      <w:r>
        <w:rPr>
          <w:rFonts w:cs="Arial" w:ascii="Arial" w:hAnsi="Arial"/>
          <w:kern w:val="2"/>
          <w:sz w:val="26"/>
          <w:szCs w:val="26"/>
        </w:rPr>
        <w:t xml:space="preserve">Se trece la </w:t>
      </w:r>
      <w:r>
        <w:rPr>
          <w:rFonts w:cs="Arial" w:ascii="Arial" w:hAnsi="Arial"/>
          <w:b/>
          <w:bCs/>
          <w:kern w:val="2"/>
          <w:sz w:val="26"/>
          <w:szCs w:val="26"/>
        </w:rPr>
        <w:t xml:space="preserve">punctul 28 – Proiect de hotărâre </w:t>
      </w:r>
      <w:r>
        <w:rPr>
          <w:rFonts w:cs="Arial" w:ascii="Arial" w:hAnsi="Arial"/>
          <w:b/>
          <w:bCs/>
          <w:sz w:val="26"/>
          <w:szCs w:val="26"/>
          <w:lang w:eastAsia="en-US"/>
        </w:rPr>
        <w:t>pentru modificarea Anexei la Hotărârea nr.7/28.01.2019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cu modificările și completările ulterioar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aceeaşi critică pe are am formulat-o şi la proiectul de hotărâre de la 17, vorbim de alocarea unor sume de bani fără a avea buget. Prin urmare propun amânarea şi a acestui proiect de hotărâre până după ce avem bugetul votat.</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Pavelean Nicolae – nu înţeleg la câteva dintre poziţii la care se propune majorarea salariului, de ce este nevoie de majorarea salariului şi pentru aceste poziţii. Am înţeles pentru poziţiile 44, 45 şi celelalte este necesar pentru că erau salariul sub pragul de 2.550 lei. Dar sunt şi câteva poziţii cu salarii mult mai mari care se majorează şi acestea. Nu înţeleg de ce avem majorările acestea, în condiţiile în care ştim foarte bine că avem cheltuieli foarte mari de funcţionare cu primăria Bistriţa şi impactul pe care aceste majorări o să-l aibă bugetar pe cele 12 luni este 2.850.000 lei. Mă refer de exemplu la poziţiile 33, sau 42 sau 34.</w:t>
      </w:r>
    </w:p>
    <w:p>
      <w:pPr>
        <w:pStyle w:val="Normal"/>
        <w:spacing w:lineRule="auto" w:line="240" w:before="0" w:after="0"/>
        <w:jc w:val="both"/>
        <w:rPr/>
      </w:pPr>
      <w:r>
        <w:rPr>
          <w:rFonts w:cs="Arial" w:ascii="Arial" w:hAnsi="Arial"/>
          <w:bCs/>
          <w:sz w:val="26"/>
          <w:szCs w:val="26"/>
        </w:rPr>
        <w:tab/>
        <w:t>Doamna consilier Săsărman Lucia-Augusta – ca o completare, cu aproape 1.000 lei se majorează una dintre aceste sume menţionat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imar Turc Ioan – salariile vor rămâne în marea lor majoritate la acelaşi nivel. Propunem majorarea salariilor unor categorii de oameni, în primul rând salariile muncitorilor, ale şoferilor. Ţinând cont de faptul că presiunea pe aceşti oameni, mai ales în unele momente este foarte mare, cum ar fi în această perioadă de iarnă când se fac deszăpeziri şi când se lucrează 12 ore, 14 ore sau mai mult. Merg oamenii acasă seara şi la ora 5,00 dimineaţa se întorc în bază pentru a continua activitatea de deszăpezire. Ţinând cont de faptul că după ce vremea va permite, vom începe lucrările de reabilitare a străzilor care obligatoriu trebuie să se desfăşoare într-un flux aproape continuu, oraşul din punct de vedere a carosabilului a suferit foarte mult în această iarnă. Şi din cauza unor lucrări făcute în trecut de proastă calitate şi în situaţiile în care nu s-a intervenit de mult timp, este motivul pentru care am cumpărat o staţie de mixturi asfaltice la care vrem să-i dăm de lucru. Aşadar, discutăm despre muncitori, discutăm despre şoferi, am introdus în această categorie şi pe şefii de formaţie în aceeaşi logică pentru că sunt oameni care coordonează în teren, în şantier lucrările care se desfăşoară şi care să aibă loc începând din primăvară. Cu privire la poziţia 34 am operat o corecţie pentru că prin majorările pe care le propunem pentru muncitori, ar fi ajuns să aibă muncitorii un venit mai mare decât un referent sau un inspector treapta 1A. Aici intră şi administratorii, a se vedea ce salarii derizorii practic aveau, intră şi paznicii de la Poliţia Locală care şi ei erau sub salariul minim. Sigur, nu discutăm despre ajustările salariale care sunt prevăzute de lege, pentru că nu suntem noi sediul materiei, mă refer la creşterea salariului minim. Noi ne-am rezumat doar la creşteri salariale pentru câteva categorii, ţinând cont de presiunea care există pe aceşti oameni, ţinând cont de faptul că şi aceşti oameni trebuie ca să-şi plătească facturile la utilităţi, trebuie să mănânce, trebuie să-şi întreţină copiii, familia. Deci până la urmă cred că este absolut de înţeles această logică.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domnul primar făcea referire la multitudinea de şoferi la care noi le creştem salariul prin acest proiect de hotărâre, dar noi avem unul singur. Deci să înţeleg că avem unul singur la deszăpezit, la poz.42.</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imar Turc Ioan – este vorba despre o categorie, doamna consilier, nu este vorba despre un om. Categoria nu este un om.</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ăsărman Lucia-Augusta – trebuia să fiţi un pic mai specific. </w:t>
      </w:r>
    </w:p>
    <w:p>
      <w:pPr>
        <w:pStyle w:val="Normal"/>
        <w:spacing w:lineRule="auto" w:line="240" w:before="0" w:after="0"/>
        <w:jc w:val="both"/>
        <w:rPr/>
      </w:pPr>
      <w:r>
        <w:rPr>
          <w:rFonts w:cs="Arial" w:ascii="Arial" w:hAnsi="Arial"/>
          <w:bCs/>
          <w:sz w:val="26"/>
          <w:szCs w:val="26"/>
        </w:rPr>
        <w:tab/>
        <w:t>Domnul preşedinte de şedinţă – doamna consilier Săsărman, vă mai menţineţi propunerea?</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un proiect trebuie să fie legal, nu? Dacă nu avem buget, nu putem face nimic.</w:t>
      </w:r>
    </w:p>
    <w:p>
      <w:pPr>
        <w:pStyle w:val="Normal"/>
        <w:spacing w:lineRule="auto" w:line="240" w:before="0" w:after="0"/>
        <w:jc w:val="both"/>
        <w:rPr>
          <w:rFonts w:ascii="Arial" w:hAnsi="Arial" w:cs="Arial"/>
          <w:bCs/>
          <w:sz w:val="26"/>
          <w:szCs w:val="26"/>
        </w:rPr>
      </w:pPr>
      <w:r>
        <w:rPr>
          <w:rFonts w:cs="Arial" w:ascii="Arial" w:hAnsi="Arial"/>
          <w:b/>
          <w:sz w:val="26"/>
          <w:szCs w:val="26"/>
        </w:rPr>
        <w:tab/>
      </w:r>
      <w:r>
        <w:rPr>
          <w:rFonts w:cs="Arial" w:ascii="Arial" w:hAnsi="Arial"/>
          <w:bCs/>
          <w:sz w:val="26"/>
          <w:szCs w:val="26"/>
        </w:rPr>
        <w:t xml:space="preserve">Domnul preşedinte de şedinţă – vreau să vă citesc de pe hotărâre alin.3 care spune faptul că „Netransmiterea modificărilor aduse datelor prevăzute de art.3 alin.(2) lit.”h” în termenele prevăzute de art.4 alin.(3) din Hotărârea Guvernului României nr.905/2017 </w:t>
      </w:r>
      <w:r>
        <w:rPr>
          <w:rFonts w:cs="Arial" w:ascii="Arial" w:hAnsi="Arial"/>
          <w:sz w:val="26"/>
          <w:szCs w:val="26"/>
          <w:lang w:eastAsia="en-US"/>
        </w:rPr>
        <w:t xml:space="preserve">privind registrul general de evidenţă a salariaţilor, constituie contravenţie şi se sancţionează cu amendă de la 5.00 la 8.000 de lei conform art.8 alin.(2) lit.”e” din acelaşi act normativ mai sus invocat. Deci cu alte cuvinte suntem obligaţi să operăm aceste modificări.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adică oricum şi în orice condiţii, chiar dacă nu e legal şi nu avem buget şi nu avem bani efectiv, noi votăm. Nu trebuia să avem prima dată bugetul şi după aceea să vorbim despre altceva?</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director executiv Cincea Dumitru-Matei – domnule preşedinte de şedinţă, situaţia nu este chiar similară, pentru că discutăm de cheltuieli de funcţionare, care potrivit Legii finanţelor publice, se asigură în continuare în mod obligatoriu în proporţie de 1/12 din bugetul anului anterior. Deci cheltuielile de funcţionare sunt obligatorii şi potrivit legii se asigură în cotă de 1/12 până la aprobarea bugetului. Mai mult, sunt salarii care sunt sub salariul minim la acest moment pe economie, sunt salarii nelegale la această dată. Deci ele până luni trebuie operate în Revisal. Apreciez că nu este aceeaşi situaţie şi că este lega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Brici Tiberius Daniel – nu ştiu de ce trebuie să povestim atâta. Sunt nişte salarii stabilite prin baze legale care trebuie acordate. Noi nu putem să facem altceva decât să le dăm salariile care sunt stabilite prin actele normative în vigoare. Nu le dăm noi salariile din primărie, nu primăria le măreşte salariul la categoriile respective. Primăria se aliniază la actele normative respective şi le dă salariile prevăzute de acte. Iar în ceea ce priveşte bugetul, nu are nici o treabă chestia asta cu bugetul aprobat. Salariile trebuie date după actele normative, în momentul când nu este aprobat bugetul, cu raportarea la 1/12 conform legii finanţelor publice. Nu are rost să mai povestim, povestim degeaba.</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nu pot fi majorate salarii fără bani.</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Brici Tiberius Daniel – nu există bază legală prin care se acordă, nu contează dacă sunt sau nu sunt bani, ei trebuie acordaţi conform legislaţiei.</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adică acordăm majorarea pe hârtie, nu şi fizic, că nu mai înţeleg acuma? Doar pe hârtie, să fie trecut acolo că i s-a majorat salariul, dar fizic în mână nu vede nimic?</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Brici Tiberius Daniel –  nu. Este dreptul salariatului respectiv să primească acele sume de bani care sunt prevăzute de legislaţie, aşa cum spune Legea finanţelor publice. Nu-i nimic că nu avem buget aprobat, nu am vrut să spun nimic la proiectul trecut. Ştiţi ce am făcut? Le-am luat hrana caldă la acei copii de la Viişoara, până când aprobăm bugetul. Puteam foarte bine să le dăm hrană caldă pe baza a 1/12 din bugetul anului anterior. Se făceau contracte şi se mergea înainte. Dar în sfârşit, faceţi cum vreţi.</w:t>
      </w:r>
    </w:p>
    <w:p>
      <w:pPr>
        <w:pStyle w:val="Normal"/>
        <w:spacing w:lineRule="auto" w:line="240" w:before="0" w:after="0"/>
        <w:jc w:val="both"/>
        <w:rPr>
          <w:rFonts w:ascii="Arial" w:hAnsi="Arial" w:cs="Arial"/>
          <w:b/>
          <w:b/>
          <w:sz w:val="26"/>
          <w:szCs w:val="26"/>
        </w:rPr>
      </w:pPr>
      <w:r>
        <w:rPr>
          <w:rFonts w:cs="Arial" w:ascii="Arial" w:hAnsi="Arial"/>
          <w:bCs/>
          <w:sz w:val="26"/>
          <w:szCs w:val="26"/>
        </w:rPr>
        <w:tab/>
        <w:t>Doamna consilier Săsărman Lucia-Augusta – trebuia făcută menţiunea</w:t>
      </w:r>
    </w:p>
    <w:p>
      <w:pPr>
        <w:pStyle w:val="Normal"/>
        <w:spacing w:lineRule="auto" w:line="240" w:before="0" w:after="0"/>
        <w:jc w:val="both"/>
        <w:rPr>
          <w:rFonts w:ascii="Arial" w:hAnsi="Arial" w:cs="Arial"/>
          <w:bCs/>
          <w:sz w:val="26"/>
          <w:szCs w:val="26"/>
        </w:rPr>
      </w:pPr>
      <w:r>
        <w:rPr>
          <w:rFonts w:cs="Arial" w:ascii="Arial" w:hAnsi="Arial"/>
          <w:bCs/>
          <w:sz w:val="26"/>
          <w:szCs w:val="26"/>
        </w:rPr>
        <w:tab/>
        <w:t>Preşedintele de şedinţă supune la vot amânarea acestui proiect de hotărâre până după aprobarea bugetului de venituri şi cheltuieli al municipiului Bistriţa pe anul 2022. Se obţin 3 voturi „pentru”, 9 voturi „împotrivă” şi 5 abţineri. Propunerea nu se aprobă.</w:t>
      </w:r>
    </w:p>
    <w:p>
      <w:pPr>
        <w:pStyle w:val="Normal"/>
        <w:spacing w:lineRule="auto" w:line="240" w:before="0" w:after="0"/>
        <w:jc w:val="both"/>
        <w:rPr>
          <w:rFonts w:ascii="Arial" w:hAnsi="Arial" w:cs="Arial"/>
          <w:bCs/>
          <w:sz w:val="26"/>
          <w:szCs w:val="26"/>
        </w:rPr>
      </w:pPr>
      <w:r>
        <w:rPr>
          <w:rFonts w:cs="Arial" w:ascii="Arial" w:hAnsi="Arial"/>
          <w:bCs/>
          <w:sz w:val="26"/>
          <w:szCs w:val="26"/>
        </w:rPr>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3 voturi „pentru”, un vot „împotrivă” şi          3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left="31" w:hanging="0"/>
        <w:jc w:val="both"/>
        <w:rPr>
          <w:rFonts w:ascii="Arial" w:hAnsi="Arial" w:cs="Arial"/>
          <w:bCs/>
          <w:sz w:val="26"/>
          <w:szCs w:val="26"/>
        </w:rPr>
      </w:pPr>
      <w:r>
        <w:rPr>
          <w:rFonts w:cs="Arial" w:ascii="Arial" w:hAnsi="Arial"/>
          <w:bCs/>
          <w:sz w:val="26"/>
          <w:szCs w:val="26"/>
        </w:rPr>
        <w:tab/>
      </w:r>
    </w:p>
    <w:p>
      <w:pPr>
        <w:pStyle w:val="Normal"/>
        <w:spacing w:lineRule="auto" w:line="240" w:before="0" w:after="0"/>
        <w:ind w:left="31" w:hanging="0"/>
        <w:jc w:val="both"/>
        <w:rPr>
          <w:rFonts w:ascii="Arial" w:hAnsi="Arial" w:cs="Arial"/>
          <w:bCs/>
          <w:sz w:val="26"/>
          <w:szCs w:val="26"/>
        </w:rPr>
      </w:pPr>
      <w:r>
        <w:rPr>
          <w:rFonts w:cs="Arial" w:ascii="Arial" w:hAnsi="Arial"/>
          <w:bCs/>
          <w:sz w:val="26"/>
          <w:szCs w:val="26"/>
        </w:rPr>
        <w:tab/>
        <w:t>Doamna consilier Săsărman Lucia-Augusta – sunt curioasă, de la ce dată vor vedea oamenii aceştia banii în mână?</w:t>
      </w:r>
    </w:p>
    <w:p>
      <w:pPr>
        <w:pStyle w:val="Normal"/>
        <w:spacing w:lineRule="auto" w:line="240" w:before="0" w:after="0"/>
        <w:ind w:left="31" w:hanging="0"/>
        <w:jc w:val="both"/>
        <w:rPr>
          <w:rFonts w:ascii="Arial" w:hAnsi="Arial" w:cs="Arial"/>
          <w:bCs/>
          <w:sz w:val="26"/>
          <w:szCs w:val="26"/>
        </w:rPr>
      </w:pPr>
      <w:r>
        <w:rPr>
          <w:rFonts w:cs="Arial" w:ascii="Arial" w:hAnsi="Arial"/>
          <w:bCs/>
          <w:sz w:val="26"/>
          <w:szCs w:val="26"/>
        </w:rPr>
      </w:r>
    </w:p>
    <w:p>
      <w:pPr>
        <w:pStyle w:val="Normal"/>
        <w:spacing w:lineRule="auto" w:line="240" w:before="0" w:after="0"/>
        <w:ind w:left="31" w:hanging="0"/>
        <w:jc w:val="both"/>
        <w:rPr>
          <w:rFonts w:ascii="Arial" w:hAnsi="Arial" w:cs="Arial"/>
          <w:bCs/>
          <w:sz w:val="26"/>
          <w:szCs w:val="26"/>
        </w:rPr>
      </w:pPr>
      <w:r>
        <w:rPr>
          <w:rFonts w:cs="Arial" w:ascii="Arial" w:hAnsi="Arial"/>
          <w:bCs/>
          <w:sz w:val="26"/>
          <w:szCs w:val="26"/>
        </w:rPr>
      </w:r>
    </w:p>
    <w:p>
      <w:pPr>
        <w:pStyle w:val="Normal"/>
        <w:spacing w:lineRule="auto" w:line="240" w:before="0" w:after="0"/>
        <w:ind w:left="31" w:hanging="0"/>
        <w:jc w:val="both"/>
        <w:rPr>
          <w:rFonts w:ascii="Arial" w:hAnsi="Arial" w:cs="Arial"/>
          <w:bCs/>
          <w:sz w:val="26"/>
          <w:szCs w:val="26"/>
        </w:rPr>
      </w:pPr>
      <w:r>
        <w:rPr>
          <w:rFonts w:cs="Arial" w:ascii="Arial" w:hAnsi="Arial"/>
          <w:bCs/>
          <w:sz w:val="26"/>
          <w:szCs w:val="26"/>
        </w:rPr>
      </w:r>
    </w:p>
    <w:p>
      <w:pPr>
        <w:pStyle w:val="Normal"/>
        <w:spacing w:lineRule="auto" w:line="240" w:before="0" w:after="0"/>
        <w:ind w:left="31" w:hanging="0"/>
        <w:jc w:val="both"/>
        <w:rPr/>
      </w:pPr>
      <w:r>
        <w:rPr>
          <w:rFonts w:cs="Arial" w:ascii="Arial" w:hAnsi="Arial"/>
          <w:bCs/>
          <w:sz w:val="26"/>
          <w:szCs w:val="26"/>
        </w:rPr>
        <w:tab/>
        <w:t>Domnul preşedinte de şedinţă – de la data de 10.02.2022.</w:t>
      </w:r>
    </w:p>
    <w:p>
      <w:pPr>
        <w:pStyle w:val="Normal"/>
        <w:spacing w:lineRule="auto" w:line="240" w:before="0" w:after="0"/>
        <w:ind w:left="31" w:hanging="0"/>
        <w:jc w:val="both"/>
        <w:rPr>
          <w:rFonts w:ascii="Arial" w:hAnsi="Arial" w:cs="Arial"/>
          <w:bCs/>
          <w:sz w:val="26"/>
          <w:szCs w:val="26"/>
        </w:rPr>
      </w:pPr>
      <w:r>
        <w:rPr>
          <w:rFonts w:cs="Arial" w:ascii="Arial" w:hAnsi="Arial"/>
          <w:bCs/>
          <w:sz w:val="26"/>
          <w:szCs w:val="26"/>
        </w:rPr>
        <w:tab/>
        <w:t>Domnul consilier Brici Tiberius Daniel – 10.02.2022 pentru luna ianuari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Nefiind alte probleme de ridicat, preşedintele de şedinţă, domnul consilier </w:t>
      </w:r>
      <w:r>
        <w:rPr>
          <w:rFonts w:cs="Arial" w:ascii="Arial" w:hAnsi="Arial"/>
          <w:kern w:val="2"/>
          <w:sz w:val="26"/>
          <w:szCs w:val="26"/>
        </w:rPr>
        <w:t>Filip Alexandru-Tudor</w:t>
      </w:r>
      <w:r>
        <w:rPr>
          <w:rFonts w:cs="Arial" w:ascii="Arial" w:hAnsi="Arial"/>
          <w:bCs/>
          <w:sz w:val="26"/>
          <w:szCs w:val="26"/>
        </w:rPr>
        <w:t>, declară închise lucrările şedinţei ordinare a Consiliului local al municipiului Bistriţa din data de 27.01.2022.</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PENTRUSECRETAR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ab/>
        <w:tab/>
        <w:tab/>
        <w:tab/>
        <w:tab/>
        <w:tab/>
        <w:t xml:space="preserve">    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kern w:val="2"/>
          <w:sz w:val="26"/>
          <w:szCs w:val="26"/>
        </w:rPr>
        <w:t>FILIP ALEXANDRU-TUDOR</w:t>
      </w:r>
      <w:r>
        <w:rPr>
          <w:rFonts w:cs="Arial" w:ascii="Arial" w:hAnsi="Arial"/>
          <w:b/>
          <w:bCs/>
          <w:sz w:val="26"/>
          <w:szCs w:val="26"/>
        </w:rPr>
        <w:t xml:space="preserve">                 CINCEA DUMITRU-MAT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REDACT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tab/>
        <w:t xml:space="preserve">                                        Morariu Dorina-Maria 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387" w:leader="none"/>
          <w:tab w:val="left" w:pos="5529" w:leader="none"/>
          <w:tab w:val="left" w:pos="567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tab/>
        <w:tab/>
        <w:t xml:space="preserve">                              Suciu Anca-Emilia      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MDM: pag.  1 -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SAE: pag. 24 -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kern w:val="2"/>
        </w:rPr>
        <w:t>ex.3.</w:t>
      </w:r>
    </w:p>
    <w:sectPr>
      <w:footerReference w:type="default" r:id="rId2"/>
      <w:type w:val="nextPage"/>
      <w:pgSz w:w="11906" w:h="16838"/>
      <w:pgMar w:left="1418" w:right="851" w:gutter="0" w:header="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4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b w:val="false"/>
        <w:bCs/>
        <w:color w:val="000000"/>
      </w:rPr>
    </w:lvl>
  </w:abstractNum>
  <w:abstractNum w:abstractNumId="3">
    <w:lvl w:ilvl="0">
      <w:start w:val="1"/>
      <w:numFmt w:val="decimal"/>
      <w:lvlText w:val="%1."/>
      <w:lvlJc w:val="left"/>
      <w:pPr>
        <w:tabs>
          <w:tab w:val="num" w:pos="0"/>
        </w:tabs>
        <w:ind w:left="720" w:hanging="360"/>
      </w:pPr>
      <w:rPr>
        <w:b w:val="false"/>
        <w:bCs/>
        <w:color w:val="000000"/>
      </w:rPr>
    </w:lvl>
  </w:abstractNum>
  <w:abstractNum w:abstractNumId="4">
    <w:lvl w:ilvl="0">
      <w:start w:val="49"/>
      <w:numFmt w:val="bullet"/>
      <w:lvlText w:val="-"/>
      <w:lvlJc w:val="left"/>
      <w:pPr>
        <w:tabs>
          <w:tab w:val="num" w:pos="0"/>
        </w:tabs>
        <w:ind w:left="391"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rFonts w:eastAsia="Calibri"/>
      <w:b w:val="false"/>
      <w:bCs w:val="false"/>
      <w:color w:val="000000"/>
      <w:sz w:val="22"/>
      <w:szCs w:val="22"/>
    </w:rPr>
  </w:style>
  <w:style w:type="character" w:styleId="WW8Num6z0">
    <w:name w:val="WW8Num6z0"/>
    <w:qFormat/>
    <w:rPr>
      <w:b w:val="false"/>
      <w:bC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bCs/>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val="false"/>
      <w:bCs/>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bCs/>
      <w:color w:val="000000"/>
    </w:rPr>
  </w:style>
  <w:style w:type="character" w:styleId="WW8Num23z0">
    <w:name w:val="WW8Num23z0"/>
    <w:qFormat/>
    <w:rPr>
      <w:b w:val="false"/>
      <w:bCs/>
      <w:color w:val="000000"/>
    </w:rPr>
  </w:style>
  <w:style w:type="character" w:styleId="WW8Num24z0">
    <w:name w:val="WW8Num24z0"/>
    <w:qFormat/>
    <w:rPr/>
  </w:style>
  <w:style w:type="character" w:styleId="WW8Num25z0">
    <w:name w:val="WW8Num25z0"/>
    <w:qFormat/>
    <w:rPr>
      <w:b w:val="false"/>
      <w:bCs/>
      <w:color w:val="000000"/>
    </w:rPr>
  </w:style>
  <w:style w:type="character" w:styleId="WW8Num26z0">
    <w:name w:val="WW8Num26z0"/>
    <w:qFormat/>
    <w:rPr/>
  </w:style>
  <w:style w:type="character" w:styleId="WW8Num27z0">
    <w:name w:val="WW8Num27z0"/>
    <w:qFormat/>
    <w:rPr/>
  </w:style>
  <w:style w:type="character" w:styleId="WW8Num28z0">
    <w:name w:val="WW8Num28z0"/>
    <w:qFormat/>
    <w:rPr>
      <w:b w:val="false"/>
      <w:bCs/>
      <w:color w:val="00000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7:50:00Z</dcterms:created>
  <dc:creator>morariu.dorina</dc:creator>
  <dc:description/>
  <cp:keywords/>
  <dc:language>en-US</dc:language>
  <cp:lastModifiedBy>suciu.anca</cp:lastModifiedBy>
  <cp:lastPrinted>2022-03-18T10:27:00Z</cp:lastPrinted>
  <dcterms:modified xsi:type="dcterms:W3CDTF">2022-03-21T12:51:00Z</dcterms:modified>
  <cp:revision>28</cp:revision>
  <dc:subject/>
  <dc:title/>
</cp:coreProperties>
</file>