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18.01.2022 în şedinţa extra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se desfăşoară prin mijloace electronice, la care participă: consilierii locali ai municipiului Bistriţa, Primarul municipiului Bistriţa – domnul Turc Ioan</w:t>
      </w:r>
      <w:r>
        <w:rPr>
          <w:rFonts w:cs="Arial" w:ascii="Arial" w:hAnsi="Arial"/>
          <w:color w:val="FF0000"/>
          <w:sz w:val="26"/>
          <w:szCs w:val="26"/>
        </w:rPr>
        <w:t xml:space="preserve">, </w:t>
      </w:r>
      <w:r>
        <w:rPr>
          <w:rFonts w:cs="Arial" w:ascii="Arial" w:hAnsi="Arial"/>
          <w:sz w:val="26"/>
          <w:szCs w:val="26"/>
        </w:rPr>
        <w:t>Viceprimarul municipiului Bistriţa – domnul Hangan Sorin; Viceprimarul municipiului Bistriţa – domnul Stan Călin; doamna Gaftone Floare – Secretarul general al municipiului,</w:t>
      </w:r>
      <w:r>
        <w:rPr>
          <w:rFonts w:cs="Arial" w:ascii="Arial" w:hAnsi="Arial"/>
          <w:color w:val="FF0000"/>
          <w:sz w:val="26"/>
          <w:szCs w:val="26"/>
        </w:rPr>
        <w:t xml:space="preserve"> </w:t>
      </w:r>
      <w:r>
        <w:rPr>
          <w:rFonts w:cs="Arial" w:ascii="Arial" w:hAnsi="Arial"/>
          <w:sz w:val="26"/>
          <w:szCs w:val="26"/>
        </w:rPr>
        <w:t>Ivașcu Lia, Director Direcția Tehnică,</w:t>
      </w:r>
      <w:r>
        <w:rPr>
          <w:rFonts w:cs="Arial" w:ascii="Arial" w:hAnsi="Arial"/>
          <w:color w:val="FF0000"/>
          <w:sz w:val="26"/>
          <w:szCs w:val="26"/>
        </w:rPr>
        <w:t xml:space="preserve"> </w:t>
      </w:r>
      <w:r>
        <w:rPr>
          <w:rFonts w:cs="Arial" w:ascii="Arial" w:hAnsi="Arial"/>
          <w:sz w:val="26"/>
          <w:szCs w:val="26"/>
        </w:rPr>
        <w:t>domnul Scurtu Nicolae, Director Direcția economică</w:t>
      </w:r>
      <w:r>
        <w:rPr>
          <w:rFonts w:cs="Arial" w:ascii="Arial" w:hAnsi="Arial"/>
          <w:color w:val="FF0000"/>
          <w:sz w:val="26"/>
          <w:szCs w:val="26"/>
        </w:rPr>
        <w:t xml:space="preserve"> </w:t>
      </w:r>
      <w:r>
        <w:rPr>
          <w:rFonts w:cs="Arial" w:ascii="Arial" w:hAnsi="Arial"/>
          <w:sz w:val="26"/>
          <w:szCs w:val="26"/>
        </w:rPr>
        <w:t>, Cionca Terezia Tanța, consilier Suciu Anca – consilier juridic Compartimentul Pregătire Documente, Contencios, Huzmezan Claudiu – consilier Direcţia Comunicare, Siman Dan, Direcția Comunicare, Zbânca Marius, reprezentant Societate Loyal Center, care asigură asistența tehncă la ședința Consiliului local al municipiului Bistrița.</w:t>
      </w:r>
    </w:p>
    <w:p>
      <w:pPr>
        <w:pStyle w:val="Normal"/>
        <w:spacing w:lineRule="auto" w:line="240" w:before="0" w:after="0"/>
        <w:ind w:firstLine="720"/>
        <w:rPr>
          <w:rFonts w:ascii="Arial" w:hAnsi="Arial" w:cs="Arial"/>
          <w:sz w:val="24"/>
          <w:szCs w:val="24"/>
          <w:lang w:eastAsia="en-US"/>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bookmarkStart w:id="0" w:name="_Hlk93308558"/>
      <w:r>
        <w:rPr>
          <w:rFonts w:cs="Arial" w:ascii="Arial" w:hAnsi="Arial"/>
          <w:kern w:val="2"/>
          <w:sz w:val="26"/>
          <w:szCs w:val="26"/>
        </w:rPr>
        <w:t>nr.3</w:t>
      </w:r>
      <w:r>
        <w:rPr>
          <w:rFonts w:cs="Arial" w:ascii="Arial" w:hAnsi="Arial"/>
          <w:sz w:val="24"/>
          <w:szCs w:val="24"/>
          <w:lang w:eastAsia="en-US"/>
        </w:rPr>
        <w:t>/14.01.2022;</w:t>
      </w:r>
    </w:p>
    <w:p>
      <w:pPr>
        <w:pStyle w:val="Normal"/>
        <w:widowControl w:val="false"/>
        <w:tabs>
          <w:tab w:val="clear" w:pos="720"/>
          <w:tab w:val="left" w:pos="4928" w:leader="none"/>
        </w:tabs>
        <w:spacing w:lineRule="atLeast" w:line="100" w:before="0" w:after="0"/>
        <w:ind w:firstLine="720"/>
        <w:jc w:val="both"/>
        <w:rPr/>
      </w:pPr>
      <w:bookmarkEnd w:id="0"/>
      <w:r>
        <w:rPr>
          <w:rFonts w:cs="Arial" w:ascii="Arial" w:hAnsi="Arial"/>
          <w:kern w:val="2"/>
          <w:sz w:val="26"/>
          <w:szCs w:val="26"/>
        </w:rPr>
        <w:t>Ședința Consiliului local a fost condusă de către președintele de ședință în exercițiu, domnul consilier Filip Alexandru Tudor</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Bună ziua, din nou! Înainte de a trece la prezență, domnul primar vrea să vă spună câteva vorbe. Vă rog, domnule primar!</w:t>
      </w:r>
    </w:p>
    <w:p>
      <w:pPr>
        <w:pStyle w:val="Normal"/>
        <w:spacing w:lineRule="auto" w:line="240" w:before="0" w:after="0"/>
        <w:ind w:firstLine="720"/>
        <w:jc w:val="both"/>
        <w:rPr>
          <w:rFonts w:ascii="Arial" w:hAnsi="Arial" w:cs="Arial"/>
          <w:sz w:val="26"/>
          <w:szCs w:val="26"/>
        </w:rPr>
      </w:pPr>
      <w:r>
        <w:rPr>
          <w:rFonts w:cs="Arial" w:ascii="Arial" w:hAnsi="Arial"/>
          <w:sz w:val="26"/>
          <w:szCs w:val="26"/>
        </w:rPr>
        <w:t>Primarul municipiului, domnul Ioan Turc: Sărut mâinile, bună ziua! Stimați consilieri, suntem la început de an, vă urez tuturor să aveți un an bun, să fiți sănătoși, să vă îndepliniți proiectele, gândurile și să dea Dumnezeu să muncim bine împreună, spre folosul comunității bistrițene. Apreciez modul în care am lucrat anul trecut și sunt absolut sigur că anul acesta vom lucra cel puțin la fel de bine. Avem foarte multe proiecte în față, pe de o parte avem proiectele aflate în derulare, pe de altă parte intenționăm să începem și alte proiecte. Pe componenta de dezvoltare orașul va deveni un șantier în anul 2022. De aceea avem absolut toate motivele să conlucrăm, pentru ca lucrurile să meargă bine. Vă mulțumesc încă odată și vă doresc succes.</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Se trece la înregistrarea prezenței, prin apel nominal. Se constată prezența tuturor celor 20 consilieri în funcție la data convocării ședinței.</w:t>
      </w:r>
    </w:p>
    <w:p>
      <w:pPr>
        <w:pStyle w:val="Normal"/>
        <w:spacing w:lineRule="auto" w:line="240" w:before="0" w:after="0"/>
        <w:ind w:firstLine="720"/>
        <w:jc w:val="both"/>
        <w:rPr/>
      </w:pPr>
      <w:r>
        <w:rPr>
          <w:rFonts w:cs="Arial" w:ascii="Arial" w:hAnsi="Arial"/>
          <w:sz w:val="26"/>
          <w:szCs w:val="26"/>
        </w:rPr>
        <w:t>Președintele de ședință, domnul consilier Filip Alexandru Tudor: În aceste condiții, din 20 prezenți activi sunt prezenți 20, suntem statutari și în legalitate pentru a începe această ședință. Vom începe prin supunerea la vot a ordinii de zi. Dacă sunt dorințe pentru modificarea ei, nu este cazul, vot, vă rog, pentru ordinea de zi.</w:t>
      </w:r>
    </w:p>
    <w:p>
      <w:pPr>
        <w:pStyle w:val="Normal"/>
        <w:spacing w:lineRule="auto" w:line="240" w:before="0" w:after="0"/>
        <w:ind w:firstLine="720"/>
        <w:jc w:val="both"/>
        <w:rPr>
          <w:rFonts w:ascii="Arial" w:hAnsi="Arial" w:cs="Arial"/>
          <w:bCs/>
          <w:sz w:val="24"/>
          <w:szCs w:val="24"/>
          <w:lang w:eastAsia="en-US"/>
        </w:rPr>
      </w:pPr>
      <w:r>
        <w:rPr>
          <w:rFonts w:cs="Arial" w:ascii="Arial" w:hAnsi="Arial"/>
          <w:sz w:val="26"/>
          <w:szCs w:val="26"/>
        </w:rPr>
        <w:t xml:space="preserve">Ordinea de zi stabilită prin </w:t>
      </w:r>
      <w:r>
        <w:rPr>
          <w:rFonts w:cs="Arial" w:ascii="Arial" w:hAnsi="Arial"/>
          <w:kern w:val="2"/>
          <w:sz w:val="26"/>
          <w:szCs w:val="26"/>
        </w:rPr>
        <w:t>Dispoziţia nr.3</w:t>
      </w:r>
      <w:r>
        <w:rPr>
          <w:rFonts w:cs="Arial" w:ascii="Arial" w:hAnsi="Arial"/>
          <w:sz w:val="24"/>
          <w:szCs w:val="24"/>
          <w:lang w:eastAsia="en-US"/>
        </w:rPr>
        <w:t xml:space="preserve">/14.01.2022 a </w:t>
      </w:r>
      <w:r>
        <w:rPr>
          <w:rFonts w:cs="Arial" w:ascii="Arial" w:hAnsi="Arial"/>
          <w:kern w:val="2"/>
          <w:sz w:val="26"/>
          <w:szCs w:val="26"/>
        </w:rPr>
        <w:t xml:space="preserve">Primarului municipiului Bistriţa </w:t>
      </w:r>
      <w:r>
        <w:rPr>
          <w:rFonts w:cs="Arial" w:ascii="Arial" w:hAnsi="Arial"/>
          <w:bCs/>
          <w:sz w:val="24"/>
          <w:szCs w:val="24"/>
          <w:lang w:eastAsia="en-US"/>
        </w:rPr>
        <w:t>privind convocarea Consiliului local al municipiului Bistriţa în şedinţă extraordinară, în data de 18 ianuarie 2022, ora 14,00</w:t>
      </w:r>
    </w:p>
    <w:p>
      <w:pPr>
        <w:pStyle w:val="Normal"/>
        <w:numPr>
          <w:ilvl w:val="0"/>
          <w:numId w:val="2"/>
        </w:numPr>
        <w:spacing w:lineRule="auto" w:line="240" w:before="0" w:after="0"/>
        <w:jc w:val="both"/>
        <w:rPr>
          <w:rFonts w:ascii="Arial" w:hAnsi="Arial" w:cs="Arial"/>
          <w:bCs/>
          <w:sz w:val="26"/>
          <w:szCs w:val="26"/>
          <w:lang w:eastAsia="en-US"/>
        </w:rPr>
      </w:pPr>
      <w:r>
        <w:rPr>
          <w:rFonts w:cs="Arial" w:ascii="Arial" w:hAnsi="Arial"/>
          <w:bCs/>
          <w:sz w:val="26"/>
          <w:szCs w:val="26"/>
          <w:lang w:eastAsia="en-US"/>
        </w:rPr>
        <w:t>Depunerea jurământului de credinţă de către doamna consilier Gaga Seica Marioara</w:t>
      </w:r>
    </w:p>
    <w:p>
      <w:pPr>
        <w:pStyle w:val="Normal"/>
        <w:numPr>
          <w:ilvl w:val="0"/>
          <w:numId w:val="2"/>
        </w:numPr>
        <w:spacing w:lineRule="auto" w:line="240" w:before="0" w:after="0"/>
        <w:jc w:val="both"/>
        <w:rPr>
          <w:rFonts w:ascii="Arial" w:hAnsi="Arial" w:cs="Arial"/>
          <w:bCs/>
          <w:sz w:val="26"/>
          <w:szCs w:val="26"/>
          <w:lang w:eastAsia="en-US"/>
        </w:rPr>
      </w:pPr>
      <w:r>
        <w:rPr>
          <w:rFonts w:cs="Arial" w:ascii="Arial" w:hAnsi="Arial"/>
          <w:bCs/>
          <w:sz w:val="26"/>
          <w:szCs w:val="26"/>
          <w:lang w:eastAsia="en-US"/>
        </w:rPr>
        <w:t xml:space="preserve">Proiect de hotărâre </w:t>
      </w:r>
      <w:r>
        <w:rPr>
          <w:rFonts w:cs="Arial" w:ascii="Arial" w:hAnsi="Arial"/>
          <w:sz w:val="26"/>
          <w:szCs w:val="26"/>
          <w:lang w:eastAsia="en-US"/>
        </w:rPr>
        <w:t>actualizarea componenţei comisiilor de specialitate ale Consiliului local al municipiului Bistriţa</w:t>
      </w:r>
    </w:p>
    <w:p>
      <w:pPr>
        <w:pStyle w:val="Normal"/>
        <w:spacing w:lineRule="auto" w:line="240" w:before="0" w:after="0"/>
        <w:ind w:left="1080" w:hanging="0"/>
        <w:jc w:val="right"/>
        <w:rPr>
          <w:rFonts w:ascii="Arial" w:hAnsi="Arial" w:cs="Arial"/>
          <w:spacing w:val="-1"/>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bCs/>
          <w:sz w:val="26"/>
          <w:szCs w:val="26"/>
          <w:lang w:eastAsia="en-US"/>
        </w:rPr>
      </w:pPr>
      <w:r>
        <w:rPr>
          <w:rFonts w:cs="Arial" w:ascii="Arial" w:hAnsi="Arial"/>
          <w:bCs/>
          <w:sz w:val="26"/>
          <w:szCs w:val="26"/>
          <w:lang w:eastAsia="en-US"/>
        </w:rPr>
        <w:t xml:space="preserve">Proiect de hotărâre </w:t>
      </w:r>
      <w:r>
        <w:rPr>
          <w:rFonts w:cs="Arial" w:ascii="Arial" w:hAnsi="Arial"/>
          <w:sz w:val="26"/>
          <w:szCs w:val="26"/>
          <w:lang w:eastAsia="en-US"/>
        </w:rPr>
        <w:t>privind aprobarea utilizării parţiale în anul 2022 a excedentului bugetar local rezultat la încheierea exerciţiului bugetar la 31.12.2021</w:t>
      </w:r>
    </w:p>
    <w:p>
      <w:pPr>
        <w:pStyle w:val="Normal"/>
        <w:spacing w:lineRule="auto" w:line="240" w:before="0" w:after="0"/>
        <w:ind w:left="1080" w:hanging="0"/>
        <w:jc w:val="right"/>
        <w:rPr>
          <w:rFonts w:ascii="Arial" w:hAnsi="Arial" w:cs="Arial"/>
          <w:spacing w:val="-1"/>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Aviz comisii: Comisiile de specialitate reunite ale Consiliului local</w:t>
      </w:r>
    </w:p>
    <w:p>
      <w:pPr>
        <w:pStyle w:val="Normal"/>
        <w:spacing w:lineRule="auto" w:line="240" w:before="0" w:after="0"/>
        <w:ind w:firstLine="720"/>
        <w:jc w:val="both"/>
        <w:rPr>
          <w:rFonts w:ascii="Arial" w:hAnsi="Arial" w:cs="Arial"/>
          <w:sz w:val="26"/>
          <w:szCs w:val="26"/>
        </w:rPr>
      </w:pPr>
      <w:r>
        <w:rPr>
          <w:rFonts w:cs="Arial" w:ascii="Arial" w:hAnsi="Arial"/>
          <w:sz w:val="26"/>
          <w:szCs w:val="26"/>
        </w:rPr>
        <w:t>Rezultat vot pentru ordinea de zi:</w:t>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eastAsia="en-US"/>
        </w:rPr>
      </w:pPr>
      <w:r>
        <w:rPr>
          <w:rFonts w:cs="Arial" w:ascii="Arial" w:hAnsi="Arial"/>
          <w:sz w:val="26"/>
          <w:szCs w:val="26"/>
        </w:rPr>
        <w:t>Președintele de ședință, domnul consilier Filip Alexandru Tudor: Cu 20 de voturi ”pentru” ordinea de zi este aprobată. Intrăm în lucrările ședinței extraordinare. Primul punct pe ordinea de zi, d</w:t>
      </w:r>
      <w:r>
        <w:rPr>
          <w:rFonts w:cs="Arial" w:ascii="Arial" w:hAnsi="Arial"/>
          <w:sz w:val="26"/>
          <w:szCs w:val="26"/>
          <w:lang w:eastAsia="en-US"/>
        </w:rPr>
        <w:t>epunerea jurământului de credinţă de către doamna consilier Gaga Seica Marioara.</w:t>
      </w:r>
      <w:r>
        <w:rPr>
          <w:rFonts w:cs="Arial" w:ascii="Arial" w:hAnsi="Arial"/>
          <w:b/>
          <w:bCs/>
          <w:sz w:val="26"/>
          <w:szCs w:val="26"/>
          <w:lang w:eastAsia="en-US"/>
        </w:rPr>
        <w:t xml:space="preserve"> </w:t>
      </w:r>
      <w:r>
        <w:rPr>
          <w:rFonts w:cs="Arial" w:ascii="Arial" w:hAnsi="Arial"/>
          <w:sz w:val="26"/>
          <w:szCs w:val="26"/>
          <w:lang w:eastAsia="en-US"/>
        </w:rPr>
        <w:t>Vă rog să vă pregătiți.</w:t>
      </w:r>
    </w:p>
    <w:p>
      <w:pPr>
        <w:pStyle w:val="Normal"/>
        <w:spacing w:lineRule="auto" w:line="240" w:before="0" w:after="0"/>
        <w:ind w:firstLine="720"/>
        <w:jc w:val="both"/>
        <w:rPr>
          <w:rFonts w:ascii="Arial" w:hAnsi="Arial" w:cs="Arial"/>
          <w:b/>
          <w:b/>
          <w:bCs/>
          <w:sz w:val="26"/>
          <w:szCs w:val="26"/>
          <w:lang w:eastAsia="en-US"/>
        </w:rPr>
      </w:pPr>
      <w:r>
        <w:rPr>
          <w:rFonts w:cs="Arial" w:ascii="Arial" w:hAnsi="Arial"/>
          <w:b/>
          <w:bCs/>
          <w:sz w:val="26"/>
          <w:szCs w:val="26"/>
          <w:lang w:eastAsia="en-US"/>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 xml:space="preserve">Se trece la punctul 1 de pe ordinea de zi, depunerea </w:t>
      </w:r>
      <w:r>
        <w:rPr>
          <w:rFonts w:cs="Arial" w:ascii="Arial" w:hAnsi="Arial"/>
          <w:b/>
          <w:bCs/>
          <w:sz w:val="26"/>
          <w:szCs w:val="26"/>
          <w:lang w:eastAsia="en-US"/>
        </w:rPr>
        <w:t>jurământului de credinţă de către doamna consilier Gaga Seica Marioara:</w:t>
      </w:r>
    </w:p>
    <w:p>
      <w:pPr>
        <w:pStyle w:val="Normal"/>
        <w:spacing w:lineRule="auto" w:line="240" w:before="0" w:after="0"/>
        <w:ind w:firstLine="720"/>
        <w:jc w:val="both"/>
        <w:rPr>
          <w:rFonts w:ascii="Arial" w:hAnsi="Arial" w:cs="Arial"/>
          <w:sz w:val="26"/>
          <w:szCs w:val="26"/>
        </w:rPr>
      </w:pPr>
      <w:r>
        <w:rPr>
          <w:rFonts w:cs="Arial" w:ascii="Arial" w:hAnsi="Arial"/>
          <w:sz w:val="26"/>
          <w:szCs w:val="26"/>
        </w:rPr>
        <w:t>”</w:t>
      </w:r>
      <w:r>
        <w:rPr>
          <w:rFonts w:cs="Arial" w:ascii="Arial" w:hAnsi="Arial"/>
          <w:sz w:val="26"/>
          <w:szCs w:val="26"/>
        </w:rPr>
        <w:t>Doamna Gaga Seica Marioara: Subsemnata, Gaga Seica Marioara consilier local al Consiliului local al municipiului Bistriţa, în conformitate cu prevederile art.117 din Ordonanţa de Urgenţă a Guvernului României nr.57/2019, depun în faţa Consiliului local următorul jurământ de credinţă:</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ab/>
        <w:t>„Jur să respect Constituţia şi legile ţării şi să fac, cu bună-credinţă, tot ceea ce stă în puterile şi priceperea mea pentru binele locuitorilor municipiului Bistriţa.</w:t>
      </w:r>
    </w:p>
    <w:p>
      <w:pPr>
        <w:pStyle w:val="Normal"/>
        <w:spacing w:lineRule="auto" w:line="240" w:before="0" w:after="0"/>
        <w:ind w:firstLine="720"/>
        <w:jc w:val="both"/>
        <w:rPr>
          <w:rFonts w:ascii="Arial" w:hAnsi="Arial" w:cs="Arial"/>
          <w:sz w:val="26"/>
          <w:szCs w:val="26"/>
        </w:rPr>
      </w:pPr>
      <w:r>
        <w:rPr>
          <w:rFonts w:cs="Arial" w:ascii="Arial" w:hAnsi="Arial"/>
          <w:sz w:val="26"/>
          <w:szCs w:val="26"/>
        </w:rPr>
        <w:tab/>
        <w:t>Aşa să-mi ajute Dumnezeu!”</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Felicitări și mult succes în cariera dumneavoastră de consilier local, în cadrul Primăriei Bistrița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Gaga Seica Marioara: Mulțumesc! Mulțumesc, dragi colegi, bine v-am regăsit și vă asigur de tot respectul și prietenia mea.</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Consiliul local din acest moment are componență completă, 21 de membri. Din acest moment, doamna Seica, puteți să intrați în lucrările ședinței și să participați activ. Trecem la punctul 2 de pe ordinea de zi.</w:t>
      </w:r>
    </w:p>
    <w:p>
      <w:pPr>
        <w:pStyle w:val="Normal"/>
        <w:spacing w:lineRule="auto" w:line="240" w:before="0" w:after="0"/>
        <w:ind w:firstLine="720"/>
        <w:jc w:val="both"/>
        <w:rPr>
          <w:rFonts w:ascii="Arial" w:hAnsi="Arial" w:cs="Arial"/>
          <w:b/>
          <w:b/>
          <w:sz w:val="26"/>
          <w:szCs w:val="26"/>
        </w:rPr>
      </w:pPr>
      <w:r>
        <w:rPr>
          <w:rFonts w:cs="Arial" w:ascii="Arial" w:hAnsi="Arial"/>
          <w:sz w:val="26"/>
          <w:szCs w:val="26"/>
        </w:rPr>
        <w:t>Doamna consilier Gaga Seica Marioara: Mulțumesc!</w:t>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ind w:firstLine="720"/>
        <w:jc w:val="both"/>
        <w:rPr>
          <w:rFonts w:ascii="Arial" w:hAnsi="Arial" w:cs="Arial"/>
          <w:b/>
          <w:b/>
          <w:sz w:val="26"/>
          <w:szCs w:val="26"/>
          <w:lang w:eastAsia="en-US"/>
        </w:rPr>
      </w:pPr>
      <w:r>
        <w:rPr>
          <w:rFonts w:cs="Arial" w:ascii="Arial" w:hAnsi="Arial"/>
          <w:b/>
          <w:bCs/>
          <w:sz w:val="26"/>
          <w:szCs w:val="26"/>
        </w:rPr>
        <w:t>Se trece la punctul 2 de pe ordinea de zi,</w:t>
      </w:r>
      <w:r>
        <w:rPr>
          <w:rFonts w:cs="Arial" w:ascii="Arial" w:hAnsi="Arial"/>
          <w:bCs/>
          <w:sz w:val="26"/>
          <w:szCs w:val="26"/>
          <w:lang w:eastAsia="en-US"/>
        </w:rPr>
        <w:t xml:space="preserve"> </w:t>
      </w:r>
      <w:r>
        <w:rPr>
          <w:rFonts w:cs="Arial" w:ascii="Arial" w:hAnsi="Arial"/>
          <w:b/>
          <w:sz w:val="26"/>
          <w:szCs w:val="26"/>
          <w:lang w:eastAsia="en-US"/>
        </w:rPr>
        <w:t>proiect de hotărâre actualizarea componenţei comisiilor de specialitate ale Consiliului local al municipiului Bistriţa</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Proiectul a primit aviz favorabil în cadrul Comisiilor reunite ale Consiliului local. Dacă sunt, intervenții? Dacă nu sunt, există o solicitare, care trebuie să v-o supun atenției. În condițiile în care fostul secretar al Comisiei economice, domnul Pugna, demisionar, este înlocuit de doamna Seica, doamna Seica Dorește să facă parte din cadrul Comisiei juridice, iar în comisia juridică, consilierul local care urmează să treacă în Comisia economică, este doamna Hudrea Daniela. În aceste condiții pentru a valida și a fi în perfectă legalitate, am să îl rog pe domnul Urîte Florin să preia pentru două minute conducerea ședinței, în calitate de președinte a Comisiei economice și să supună la vot această permutare, doar pentru membrii Comisiei economice, și calitatea de secretar în Comisia economică, calitate pe care o deținea domnul Pugna și acum trebuie să o preia altcineva. Vă rog, domnule Urîte!</w:t>
      </w:r>
    </w:p>
    <w:p>
      <w:pPr>
        <w:pStyle w:val="Normal"/>
        <w:spacing w:lineRule="auto" w:line="240" w:before="0" w:after="0"/>
        <w:ind w:firstLine="720"/>
        <w:jc w:val="both"/>
        <w:rPr/>
      </w:pPr>
      <w:r>
        <w:rPr>
          <w:rFonts w:cs="Arial" w:ascii="Arial" w:hAnsi="Arial"/>
          <w:sz w:val="26"/>
          <w:szCs w:val="26"/>
        </w:rPr>
        <w:t>Domnul consilier Urîte Florin Radu, președintele Comisiei economice: Deci, nu știu cum vom face votul.</w:t>
      </w:r>
    </w:p>
    <w:p>
      <w:pPr>
        <w:pStyle w:val="Normal"/>
        <w:spacing w:lineRule="auto" w:line="240" w:before="0" w:after="0"/>
        <w:ind w:firstLine="720"/>
        <w:jc w:val="both"/>
        <w:rPr/>
      </w:pPr>
      <w:r>
        <w:rPr>
          <w:rFonts w:cs="Arial" w:ascii="Arial" w:hAnsi="Arial"/>
          <w:sz w:val="26"/>
          <w:szCs w:val="26"/>
        </w:rPr>
        <w:t>Președintele de ședință, domnul consilier Filip Alexandru Tudor: Am să vă spun eu, cu privire la vot. În privința votului se va supune la vot, pe ecranul tuturor consilierilor, doar că vor vota doar cei care sunt membri în Comisia economică. Membri în Comisia economică sunt următorii: Urîte Florin , Brici Tiberiu Daniel, Stan Călin, Burduhos Ionel, Ciobănică Dumitru și Săcălean Oana. Deci doar aceștia vor vota, restul nu vor intra în vot. Și, doamna Seica, bineînțeles, car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ecretarul municipiului, doamna Floare Gaftone: Doamna Hudrea!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Da, doamna Hudrea!</w:t>
      </w:r>
    </w:p>
    <w:p>
      <w:pPr>
        <w:pStyle w:val="Normal"/>
        <w:spacing w:lineRule="auto" w:line="240" w:before="0" w:after="0"/>
        <w:ind w:firstLine="720"/>
        <w:jc w:val="both"/>
        <w:rPr/>
      </w:pPr>
      <w:r>
        <w:rPr>
          <w:rFonts w:cs="Arial" w:ascii="Arial" w:hAnsi="Arial"/>
          <w:sz w:val="26"/>
          <w:szCs w:val="26"/>
        </w:rPr>
        <w:t>Domnul consilier Urîte Florin Radu: Comisia economică atunci va fi alcătuită din Subsemnatul, președinte, doamna Hudrea Daniela , secretar, Brici Tiberiu – membru, Stan Călin -membru, Burduhos Ionel -membru, Ciobănică Dumitru Daniel – membru, doamna Săcălean Oana Andreea -membru. Deci, supun la vot în forma prezentată.</w:t>
      </w:r>
    </w:p>
    <w:p>
      <w:pPr>
        <w:pStyle w:val="Normal"/>
        <w:spacing w:lineRule="auto" w:line="240" w:before="0" w:after="0"/>
        <w:ind w:firstLine="720"/>
        <w:jc w:val="both"/>
        <w:rPr/>
      </w:pPr>
      <w:r>
        <w:rPr>
          <w:rFonts w:cs="Arial" w:ascii="Arial" w:hAnsi="Arial"/>
          <w:sz w:val="26"/>
          <w:szCs w:val="26"/>
        </w:rPr>
        <w:t>Secretarul municipiului, doamna Gaftone Floare: Numai puțin,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Președintele de ședință, domnul consilier Filip Alexandru Tudor: deci, doamna secretar,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ecretarul municipiului, doamna Gaftone Floare: deci, în conformitate cu Regulamentul de Organizare și funcționare a Consiliului local, competența de a alege secretarul comisiei aparține Comisiei. Înțeleg că domnul președinte a propus-o pe doamna Hudrea ca fiind viitorul secretar al Comisiei, comisia trebuie să se pronunțe prin vot cu privire la această alegere, alegerea secretarului. </w:t>
      </w:r>
    </w:p>
    <w:p>
      <w:pPr>
        <w:pStyle w:val="Normal"/>
        <w:spacing w:lineRule="auto" w:line="240" w:before="0" w:after="0"/>
        <w:ind w:firstLine="720"/>
        <w:jc w:val="both"/>
        <w:rPr/>
      </w:pPr>
      <w:r>
        <w:rPr>
          <w:rFonts w:cs="Arial" w:ascii="Arial" w:hAnsi="Arial"/>
          <w:sz w:val="26"/>
          <w:szCs w:val="26"/>
        </w:rPr>
        <w:t>Domnul consilier Urîte Florin Radu: Da, deci vot...</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ecretarul municipiului, doamna Gaftone Floare: Este singurul vot care îl dă comisia, pentru alegerea secretarului. Mulțum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Alexandru: Iertați-mă, domnule președinte, doamna secretar!</w:t>
      </w:r>
    </w:p>
    <w:p>
      <w:pPr>
        <w:pStyle w:val="Normal"/>
        <w:spacing w:lineRule="auto" w:line="240" w:before="0" w:after="0"/>
        <w:ind w:firstLine="720"/>
        <w:jc w:val="both"/>
        <w:rPr/>
      </w:pPr>
      <w:r>
        <w:rPr>
          <w:rFonts w:cs="Arial" w:ascii="Arial" w:hAnsi="Arial"/>
          <w:sz w:val="26"/>
          <w:szCs w:val="26"/>
        </w:rPr>
        <w:t>Președintele de ședință, domnul consilier Filip Alexandru Tudor: Da, domnul Bria, vă ascultăm.</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Alexandru: cred că și schimbarea dintr-o comisie în alta a colegilor ar trebui votată întâi de Consiliul local. După ce vom fi stabilit componența comisiilor se pot alege secretari și așa mai departe, dacă vreți părerea mea. Nici nu trebuie să fie de jurist, trebuie să fie de succesiune logică a evenimentelor.</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Așa este, aveți dreptate!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Alexandru: Dacă îmi permiteți. Dacă nu, faceți-le cum doriți dumneavoastră, dar...</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Este corectă abordarea și așa o să și procedăm.</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ecretarul municipiului, doamna Gaftone Floare: Da, domnul Alexandru Bria știe că a fost cutuma Consiliului local. Observați că prin Hotărârea Consiliului local nu se mai aprobă componența Consiliului local, este atributul Prefectului, prin Ordin. Comisiile își aleg președintele și secretarul deopotrivă. Conform ROF-ului liderul de grup este cel care anunță plenul Consiliul local cu privire la desemnarea consilierilor ca membri în Comisiile de specialitate. În comisii, de regulă, se ține cont de pregătirea profesională a consilierului și de regulă se consultă consilierul nou venit în ce comisii face parte. Liderul de grup, am înțeles că s-a discutat, iar propunerea a fost foarte clară din partea domnului președinte al Comisiei economice. Deci Comisia economică trebuie să își aleagă secretarul, ca noi să putem da o hotărâre cu actualizarea componenței Comisiilor și fiecare Comisie trebuie să aibă un președinte, un secretar, care poate fi adus la cunoștința cetățenilor municipiului Bistrița.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Mulțumim, doamna secretar! În aceste condiții am să supun la vot prima dată trecerea doamnei Hudrea din Comisia juridică în Comisia economică, vot la care participă întreg Consiliul local, în componența lui, Așa că vă rog, vot, propunere.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Rezultatul votului: Cu 20 de voturi ”pentru”, vot secret, propunerea de trecere a doamnei Hudrea în Comisia economică este aprobată.</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iar acum supun la vot intrarea doamnei Seica în Comisia juridică. Propunere cu vot secret,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Rezultatul votului: Cu 20 de voturi ”pentru”, vot secret, propunerea de trecere a doamnei Hudrea în Comisia economică este aprobată.</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Președintele de ședință, domnul consilier Filip Alexandru Tudor: iar acum, domnule Urîte, în calitate de președinte al Comisiei economice, vă rog să preluați conducerea ședinței Comisiei economic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Urîte Florin Radu: Da, vă rog, cei 7 membri să voteze dacă sunt pentru ca doamna consilier Hudrea să ocupe funcția de secretar al Comisiei economice. Deci să voteze Urîte Florin, Brici Tiberiu, Stan Călin, Burduhos Ionel, Ciobănică și doamna Săcălean. Și eu. Ne dați vot sau votăm cu mâna?</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Acum vine votul. Deci doar membrii Comisiei economice votează.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Rezultatul votului: Cu 7 voturi ”pentru”, vot secret, propunerea de desemnare a doamnei consilier Hudrea ca secretar al Comisiei economice a fost aprobată.</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Domnul consilier Urîte Florin Radu: Și cred că trebuie să dați acum un vot de ansamblu, pentru întreaga comisie.</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Iar acum vot pentru proiectul numărul 2, în ansamblul său, cu modificările aprobate.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Rezultatul votului: Cu 20 de voturi ”pentru”, vot secret, proiectul de hotărâre este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Președintele de ședință, domnul consilier Filip Alexandru Tudor: Mulțumim domnului Bria pentru sugestie și interven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eastAsia="en-US"/>
        </w:rPr>
      </w:pPr>
      <w:r>
        <w:rPr>
          <w:rFonts w:cs="Arial" w:ascii="Arial" w:hAnsi="Arial"/>
          <w:b/>
          <w:bCs/>
          <w:sz w:val="26"/>
          <w:szCs w:val="26"/>
        </w:rPr>
        <w:t xml:space="preserve">Se trece la punctul 3 de pe ordinea de zi, proiect de hotărâre </w:t>
      </w:r>
      <w:r>
        <w:rPr>
          <w:rFonts w:cs="Arial" w:ascii="Arial" w:hAnsi="Arial"/>
          <w:b/>
          <w:bCs/>
          <w:sz w:val="26"/>
          <w:szCs w:val="26"/>
          <w:lang w:eastAsia="en-US"/>
        </w:rPr>
        <w:t>privind aprobarea utilizării parţiale în anul 2022 a excedentului bugetar local rezultat la încheierea exerciţiului bugetar la 31.12.2021</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6 articole și o anexă și se adoptă cu votul majorității consilierilor în funcție.</w:t>
      </w:r>
    </w:p>
    <w:p>
      <w:pPr>
        <w:pStyle w:val="Normal"/>
        <w:spacing w:lineRule="auto" w:line="240" w:before="0" w:after="0"/>
        <w:ind w:firstLine="720"/>
        <w:jc w:val="both"/>
        <w:rPr/>
      </w:pPr>
      <w:bookmarkStart w:id="1" w:name="_Hlk97810180"/>
      <w:r>
        <w:rPr>
          <w:rFonts w:cs="Arial" w:ascii="Arial" w:hAnsi="Arial"/>
          <w:sz w:val="26"/>
          <w:szCs w:val="26"/>
        </w:rPr>
        <w:t>Președintele de ședință, domnul consilier Filip Alexandru Tudor</w:t>
      </w:r>
      <w:bookmarkEnd w:id="1"/>
      <w:r>
        <w:rPr>
          <w:rFonts w:cs="Arial" w:ascii="Arial" w:hAnsi="Arial"/>
          <w:sz w:val="26"/>
          <w:szCs w:val="26"/>
        </w:rPr>
        <w:t xml:space="preserve"> : țin să vă readuc aminte că în cadrul Comisiilor reunite s-a primit vot favorabil. Dacă sunt intervenții, vă rog!</w:t>
      </w:r>
    </w:p>
    <w:p>
      <w:pPr>
        <w:pStyle w:val="Normal"/>
        <w:spacing w:lineRule="auto" w:line="240" w:before="0" w:after="0"/>
        <w:ind w:firstLine="720"/>
        <w:jc w:val="both"/>
        <w:rPr/>
      </w:pPr>
      <w:r>
        <w:rPr>
          <w:rFonts w:cs="Arial" w:ascii="Arial" w:hAnsi="Arial"/>
          <w:sz w:val="26"/>
          <w:szCs w:val="26"/>
        </w:rPr>
        <w:t>Doamna consilier Săsărman Lucia Augusta: Da, vă rog!</w:t>
      </w:r>
    </w:p>
    <w:p>
      <w:pPr>
        <w:pStyle w:val="Normal"/>
        <w:spacing w:lineRule="auto" w:line="240" w:before="0" w:after="0"/>
        <w:ind w:firstLine="720"/>
        <w:jc w:val="both"/>
        <w:rPr/>
      </w:pPr>
      <w:bookmarkStart w:id="2" w:name="_Hlk97814814"/>
      <w:r>
        <w:rPr>
          <w:rFonts w:cs="Arial" w:ascii="Arial" w:hAnsi="Arial"/>
          <w:sz w:val="26"/>
          <w:szCs w:val="26"/>
        </w:rPr>
        <w:t>Președintele de ședință, domnul consilier Filip Alexandru Tudor</w:t>
      </w:r>
      <w:bookmarkEnd w:id="2"/>
      <w:r>
        <w:rPr>
          <w:rFonts w:cs="Arial" w:ascii="Arial" w:hAnsi="Arial"/>
          <w:sz w:val="26"/>
          <w:szCs w:val="26"/>
        </w:rPr>
        <w:t>: Doamna Săsărman, vă ascultăm.</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consilier Săsărman Lucia Augusta: În primul rând doresc să ii urez bun venit doamnei Gaga în Consiliul local. În al doilea rând, referitor la acest proiect de hotărâre aș avea niște observații, pe care doresc să le fac. În ceea ce privește preambulul acestui proiect de hotărâre, nu înțeleg care este utilitatea inserării articolului 131 din Codul administrativ. Apreciez că nu are nici o hotărâre cu obiectul hotărârii și propun eliminarea lui. Iar în ceea ce privește articolul 196, indicat, este necesar să se indice în mod concret alineatul și litera, respectiv articolul 196, alin.(1) , litera ”a”. Propun completarea preambulului în acest sens.  În al doilea rând, referitor la anexă, nu am observat nici un document care stă la baza întocmirii acestei anexe, cum s-a ajuns la acele sume. Proiectele care sunt cuprinse acolo sunt lăudabile însă nu am văzut nici o justificare referitoare la sumele inserate efectiv în anexă. Astfel că rog să ne indicați care sunt proiectele din 2021 nerealizate și de la care preluăm această sumă de bani, acest excedent. Rog să ne indicați, pe fiecare proiect din anexă, documentația în baza căreia ați ajuns la sumele inserate. Spre exemplu, în baza cărei documentații atribuiți spre școala gimnazială Avram Iancu suma de 52.000 mii lei. Să nu ne trezim că alocăm o sumă mult prea mică sau o sumă mult prea mare. Apoi, vă rog să ne indicați, la fiecare obiectiv de investiții, destinația banilor. În concret, pentru ce vor folosi acești bani, care proiect se află în stadiu de studiu de fezabilitate, care se află în fază de executare și așa mai departe. Rog să ne indicați exact care este excedentul din anii precedenți și la care ani vă referiți și din care proiecte provine acest excedent. Doresc să știu de ce nu există nici un proiect privind reabilitarea drumurilor din municipiu și nici măcar referitor la Drumul Tărpiului, care știm cu toții că este o urgență în acest moment. Și rog să îmi comunicați toată documentația care a stat la baza întocmirii sumelor cuprinse în anexă. Mulțumesc.  ,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Mulțumim! Dacă mai sunt, intervenții. Domnul Bria, mai doriți să interveniți pe subiect?</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Bria Dumitru Alexandru: Mulțumesc, domnule președinte! Întrebarea mea era cam în sensul ăsta pusă, nu are rost să reiterez, se regăsește în cele solicitate de colega mea.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Domnul Scurtu, dacă îi puteți răspunde doamnei Săsărman, sau doamna Ivașcu, care este prezentă aici.</w:t>
      </w:r>
    </w:p>
    <w:p>
      <w:pPr>
        <w:pStyle w:val="Normal"/>
        <w:spacing w:lineRule="auto" w:line="240" w:before="0" w:after="0"/>
        <w:ind w:firstLine="720"/>
        <w:jc w:val="both"/>
        <w:rPr/>
      </w:pPr>
      <w:r>
        <w:rPr>
          <w:rFonts w:cs="Arial" w:ascii="Arial" w:hAnsi="Arial"/>
          <w:sz w:val="26"/>
          <w:szCs w:val="26"/>
        </w:rPr>
        <w:t>Doamna Ivașcu Lia, Director Direcția tehnică: Bună ziua! Cât privește suma din excedent, suma totală vine din fiecare obiectiv de investiții. Unele sume vin din economie în urma achizițiilor, altele prin faptul că nu s-a executat la nivelul preconizat, altele prin faptul că, de exemplu, la reconfigurare axă de transport, încă nu s-a încheiat contractul. Prin urmare, am avut prevăzut o sumă anul trecut, inclusiv avans pentru această lucrare, peste 30%, avans pe care nu am putut să îl dăm. La întocmirea listei anexă la proiectul de hotărâre s-a ținut cont de faptul că majoritatea, tot așa, pentru fiecare există explicații și pot să vă fac o detaliere, dar mi-ar trebui în momentul acesta prea mult timp și nu am pregătit-o, nu am adus-o în sala de ședință. Însă, în mare, sunt proiecte în continuare, care au contracte încheiate și la care urmează să facem plăți, sunt proiecte la care, unele sunt în execuție, la care au fost făcute lucrări în luna decembrie și urmează să facem plăți până la aprobarea bugetului, altele care au contracte pentru documentații și urmează să fie încheiate documentațiile și noi să le achităm. Și mai sunt câteva proiecte pe care am dori să le dăm drumul la achiziție, ca să nu ne aglomerăm foarte tare după aprobarea bugetului, pentru că lista de investiții pentru care trebuie să pregătim documentațiile este foarte lungă. Și atunci, ca să câștigăm timp, am solicitat aprobarea dumneavoastră pentru a demara procedurile de achiziție. Pentru aceste proiecte sumele sunt estimate. Noi am făcut estimări în funcție de contractele care le-am avut încheiate în anul trecut și în anii trecuți de fapt, dar prețurile s-au cam modificat, precum și în baza unor calcule pe care le-am făcut noi, în funcție de valoarea investiției pe care o preconizăm. Desigur, în urma licitației valorile ar trebui să scadă, față de ce am estimat. Cred că acum, la ședință, cam atât pot să vă explic, însă dacă este necesar pot să fac o explicație, pe fiecare.</w:t>
      </w:r>
    </w:p>
    <w:p>
      <w:pPr>
        <w:pStyle w:val="Normal"/>
        <w:spacing w:lineRule="auto" w:line="240" w:before="0" w:after="0"/>
        <w:ind w:firstLine="720"/>
        <w:jc w:val="both"/>
        <w:rPr/>
      </w:pPr>
      <w:r>
        <w:rPr>
          <w:rFonts w:cs="Arial" w:ascii="Arial" w:hAnsi="Arial"/>
          <w:sz w:val="26"/>
          <w:szCs w:val="26"/>
        </w:rPr>
        <w:t>Președintele de ședință, domnul consilier Filip Alexandru Tudor: Vă mulțumim, doamna Ivașcu, vă mulțumim pentru intervenție.</w:t>
      </w:r>
    </w:p>
    <w:p>
      <w:pPr>
        <w:pStyle w:val="Normal"/>
        <w:spacing w:lineRule="auto" w:line="240" w:before="0" w:after="0"/>
        <w:ind w:firstLine="720"/>
        <w:jc w:val="both"/>
        <w:rPr/>
      </w:pPr>
      <w:r>
        <w:rPr>
          <w:rFonts w:cs="Arial" w:ascii="Arial" w:hAnsi="Arial"/>
          <w:sz w:val="26"/>
          <w:szCs w:val="26"/>
        </w:rPr>
        <w:t>Doamna consilier Săsărman Lucia Augusta: Dacă îmi permiteț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Vreau să mai repetați dacă vă mențineți propunerea pentru modificare și să fiți cât mai concisă, ca să o pot nota și supune la vot, dacă vreți să mergem mai departe. </w:t>
      </w:r>
    </w:p>
    <w:p>
      <w:pPr>
        <w:pStyle w:val="Normal"/>
        <w:spacing w:lineRule="auto" w:line="240" w:before="0" w:after="0"/>
        <w:ind w:firstLine="720"/>
        <w:jc w:val="both"/>
        <w:rPr/>
      </w:pPr>
      <w:r>
        <w:rPr>
          <w:rFonts w:cs="Arial" w:ascii="Arial" w:hAnsi="Arial"/>
          <w:sz w:val="26"/>
          <w:szCs w:val="26"/>
        </w:rPr>
        <w:t>Doamna consilier Săsărman Lucia Augusta: Da, propun eliminarea articolului 131 din preambulul hotărârii, pentru că nu are legătură cu obiectul hotărârii noastr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eliminarea art.131 din preambul, iar în ceea ce privește articolul 196 propun să fie completat preambulul și articolul să fie trecut complet, art.196, alin.1, lit ”a”.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Am mai spus și în trecut, ideal este să formulați aceste lucruri în scris, ca să fie mult mai ușor pentru cei din executiv și pentru cei care mă ajută, să le poată așeza într-o formă inteligibilă. Acum este extrem de complicat ca să le pregătim și durează timp.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ăsărman Lucia Augusta: Nu e complicat să adăugăm o literă. Alea trebuiau făcute mult mai cu atenție.</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Secretarul municipiului, doamna Floare Gaftone: Stimați consilieri, dacă îmi permiteți, da, doamna consilier Săsărman are dreptate, și noi am observat, am eliminat din formularul nostru art.131, am adăugat la articolul 139 și articolul 3, litera ”a”, care privește dreptul consiliului local de a aproba bugetul local și articolul 196 – litera ”a” din Codul administrativ. Pentru că materialul a venit abia ieri, noi nu am mai făcut modificarea, însă pe hotărârea de consiliul local, asigur președintele de ședință că vor fi aceste corecturi făcute în preambulul hotărârii Consiliului local. </w:t>
      </w:r>
    </w:p>
    <w:p>
      <w:pPr>
        <w:pStyle w:val="Normal"/>
        <w:spacing w:lineRule="auto" w:line="240" w:before="0" w:after="0"/>
        <w:jc w:val="both"/>
        <w:rPr>
          <w:rFonts w:ascii="Arial" w:hAnsi="Arial" w:cs="Arial"/>
          <w:sz w:val="26"/>
          <w:szCs w:val="26"/>
        </w:rPr>
      </w:pPr>
      <w:r>
        <w:rPr>
          <w:rFonts w:cs="Arial" w:ascii="Arial" w:hAnsi="Arial"/>
          <w:sz w:val="26"/>
          <w:szCs w:val="26"/>
        </w:rPr>
        <w:tab/>
      </w:r>
      <w:bookmarkStart w:id="3" w:name="_Hlk97886219"/>
      <w:r>
        <w:rPr>
          <w:rFonts w:cs="Arial" w:ascii="Arial" w:hAnsi="Arial"/>
          <w:sz w:val="26"/>
          <w:szCs w:val="26"/>
        </w:rPr>
        <w:t>Președintele de ședință, domnul consilier Filip Alexandru Tudor</w:t>
      </w:r>
      <w:bookmarkEnd w:id="3"/>
      <w:r>
        <w:rPr>
          <w:rFonts w:cs="Arial" w:ascii="Arial" w:hAnsi="Arial"/>
          <w:sz w:val="26"/>
          <w:szCs w:val="26"/>
        </w:rPr>
        <w:t>: Bun, mulțumim! Eu am să supun la vot...</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Domnul consilier Urîte Florin Radu: Nu înțeleg, eu am în forma corectă, nu văd nimic din observațiile doamnei Săsărman. Eu ce am listat și ce am scos e fără 131. Pe portal, la documentele scanate, e în forma în care l-am menționat. Mai mult, doamna secretar, având în vedere că ați făcut completarea art.139, alin.3, litera ”a”, acest proiect se aprobă cu majoritate absolută. </w:t>
      </w:r>
    </w:p>
    <w:p>
      <w:pPr>
        <w:pStyle w:val="Normal"/>
        <w:spacing w:lineRule="auto" w:line="240" w:before="0" w:after="0"/>
        <w:ind w:firstLine="720"/>
        <w:jc w:val="both"/>
        <w:rPr>
          <w:rFonts w:ascii="Arial" w:hAnsi="Arial" w:cs="Arial"/>
          <w:sz w:val="26"/>
          <w:szCs w:val="26"/>
        </w:rPr>
      </w:pPr>
      <w:r>
        <w:rPr>
          <w:rFonts w:cs="Arial" w:ascii="Arial" w:hAnsi="Arial"/>
          <w:sz w:val="26"/>
          <w:szCs w:val="26"/>
        </w:rPr>
        <w:t>Secretarul municipiului, doamna Floare Gaftone: Nu este un element de noutate pe codul administrativ, întotdeauna bugetul s-a aprobat cu majoritate absolută. Adică jumătate plus unul din consilierii în funcție, 11 voturi ”pentru”.</w:t>
      </w:r>
    </w:p>
    <w:p>
      <w:pPr>
        <w:pStyle w:val="Normal"/>
        <w:spacing w:lineRule="auto" w:line="240" w:before="0" w:after="0"/>
        <w:ind w:firstLine="720"/>
        <w:jc w:val="both"/>
        <w:rPr/>
      </w:pPr>
      <w:r>
        <w:rPr>
          <w:rFonts w:cs="Arial" w:ascii="Arial" w:hAnsi="Arial"/>
          <w:sz w:val="26"/>
          <w:szCs w:val="26"/>
        </w:rPr>
        <w:t xml:space="preserve">Doamna consilier Săsărman Lucia Augusta: Așa este, însă pe tabelul de vot, din câte îmi aduc aminte, am văzut majoritatea simplă, 11 consilieri prezenți, 50% plus unu din cei prezenți, nu din totalul lor. </w:t>
      </w:r>
    </w:p>
    <w:p>
      <w:pPr>
        <w:pStyle w:val="Normal"/>
        <w:spacing w:lineRule="auto" w:line="240" w:before="0" w:after="0"/>
        <w:ind w:firstLine="720"/>
        <w:jc w:val="both"/>
        <w:rPr/>
      </w:pPr>
      <w:bookmarkStart w:id="4" w:name="_Hlk97886447"/>
      <w:r>
        <w:rPr>
          <w:rFonts w:cs="Arial" w:ascii="Arial" w:hAnsi="Arial"/>
          <w:sz w:val="26"/>
          <w:szCs w:val="26"/>
        </w:rPr>
        <w:t>Președintele de ședință, domnul consilier Filip Alexandru Tudor</w:t>
      </w:r>
      <w:bookmarkEnd w:id="4"/>
      <w:r>
        <w:rPr>
          <w:rFonts w:cs="Arial" w:ascii="Arial" w:hAnsi="Arial"/>
          <w:sz w:val="26"/>
          <w:szCs w:val="26"/>
        </w:rPr>
        <w:t xml:space="preserve">: Mulțumim, doamna Săsărman. Atunci o să supun la vot, propunere de eliminare a articolului 131 și completarea, cu alineatul.1, litera ”a” a articolului 196 din Codul administrativ. Vot, vă rog! </w:t>
      </w:r>
    </w:p>
    <w:p>
      <w:pPr>
        <w:pStyle w:val="Normal"/>
        <w:spacing w:lineRule="auto" w:line="240" w:before="0" w:after="0"/>
        <w:ind w:firstLine="720"/>
        <w:jc w:val="both"/>
        <w:rPr/>
      </w:pPr>
      <w:bookmarkStart w:id="5" w:name="_Hlk97886463"/>
      <w:r>
        <w:rPr>
          <w:rFonts w:cs="Arial" w:ascii="Arial" w:hAnsi="Arial"/>
          <w:sz w:val="26"/>
          <w:szCs w:val="26"/>
        </w:rPr>
        <w:t>Doamna consilier Săsărman Lucia Augusta</w:t>
      </w:r>
      <w:bookmarkEnd w:id="5"/>
      <w:r>
        <w:rPr>
          <w:rFonts w:cs="Arial" w:ascii="Arial" w:hAnsi="Arial"/>
          <w:sz w:val="26"/>
          <w:szCs w:val="26"/>
        </w:rPr>
        <w:t>: dacă îmi permiteți, domnule președint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Da, vă rog, vă ascult.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consilier Săsărman Lucia Augusta: Din câte am înțeles, doamna Ivașcu are niște documente care nouă nu ne-au fost puse la dispoziție, nu au fost încărcate pe site, nu ne-au fost trimise nici pe e-mail, în fundamentarea Anexei nr.1. Vă rog respectuos să ni le trimiteți și data viitoare să încărcați toate materialele necesare. Ca să știm și noi ce votăm, nu de alta. Mulțumesc! </w:t>
      </w:r>
    </w:p>
    <w:p>
      <w:pPr>
        <w:pStyle w:val="Normal"/>
        <w:spacing w:lineRule="auto" w:line="240" w:before="0" w:after="0"/>
        <w:ind w:firstLine="720"/>
        <w:jc w:val="both"/>
        <w:rPr/>
      </w:pPr>
      <w:r>
        <w:rPr>
          <w:rFonts w:cs="Arial" w:ascii="Arial" w:hAnsi="Arial"/>
          <w:sz w:val="26"/>
          <w:szCs w:val="26"/>
        </w:rPr>
        <w:t xml:space="preserve">Președintele de ședință, domnul consilier Filip Alexandru Tudor: Bun, s-a consemnat. Țin să anunț rezultatul votului. </w:t>
      </w:r>
    </w:p>
    <w:p>
      <w:pPr>
        <w:pStyle w:val="Normal"/>
        <w:spacing w:lineRule="auto" w:line="240" w:before="0" w:after="0"/>
        <w:ind w:firstLine="720"/>
        <w:jc w:val="both"/>
        <w:rPr/>
      </w:pPr>
      <w:r>
        <w:rPr>
          <w:rFonts w:cs="Arial" w:ascii="Arial" w:hAnsi="Arial"/>
          <w:sz w:val="26"/>
          <w:szCs w:val="26"/>
        </w:rPr>
        <w:t>Secretarul municipiului, doamna Floare Gaftone: dacă îmi permiteți, aș vrea să fac precizarea că pe tabel, pe poziția 3...</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doamna secretar, vă rog frumos să vă înscrieți la cuvânt și să mă lăsați să anunț rezultatul votului. Deci, propunerea doamnei Săsărman a trecut cu 13 voturi ”pentru”, unul ”împotrivă” și 6 abțineri.</w:t>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pPr>
      <w:r>
        <w:rPr>
          <w:rFonts w:cs="Arial" w:ascii="Arial" w:hAnsi="Arial"/>
          <w:sz w:val="26"/>
          <w:szCs w:val="26"/>
        </w:rPr>
        <w:t>Președintele de ședință, domnul consilier Filip Alexandru Tudor: Vă rog, doamna secretar!</w:t>
      </w:r>
    </w:p>
    <w:p>
      <w:pPr>
        <w:pStyle w:val="Normal"/>
        <w:spacing w:lineRule="auto" w:line="240" w:before="0" w:after="0"/>
        <w:ind w:firstLine="720"/>
        <w:jc w:val="both"/>
        <w:rPr>
          <w:rFonts w:ascii="Arial" w:hAnsi="Arial" w:cs="Arial"/>
          <w:sz w:val="26"/>
          <w:szCs w:val="26"/>
        </w:rPr>
      </w:pPr>
      <w:r>
        <w:rPr>
          <w:rFonts w:cs="Arial" w:ascii="Arial" w:hAnsi="Arial"/>
          <w:sz w:val="26"/>
          <w:szCs w:val="26"/>
        </w:rPr>
        <w:t>Secretarul municipiului, doamna Floare Gaftone: Voiam să fac precizarea că pe tabelul care vi s-a pus la dispoziție, la poziția 3, la p</w:t>
      </w:r>
      <w:r>
        <w:rPr>
          <w:rFonts w:cs="Arial" w:ascii="Arial" w:hAnsi="Arial"/>
          <w:bCs/>
          <w:sz w:val="26"/>
          <w:szCs w:val="26"/>
          <w:lang w:eastAsia="en-US"/>
        </w:rPr>
        <w:t xml:space="preserve">roiectul de hotărâre </w:t>
      </w:r>
      <w:r>
        <w:rPr>
          <w:rFonts w:cs="Arial" w:ascii="Arial" w:hAnsi="Arial"/>
          <w:sz w:val="26"/>
          <w:szCs w:val="26"/>
          <w:lang w:eastAsia="en-US"/>
        </w:rPr>
        <w:t>privind aprobarea utilizării parţiale în anul 2022 a excedentului bugetar, la majoritatea necesară sunt trecute 11 voturi, vot deschis. Deci este o precizare corectă.</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ordinea de zi este epuizată. Mă iertați, trebuie să votăm proiectul în ansamblu.</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Urîte Florin Radu: O intervenție,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Da, domnul Urît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Urîte Florin Radu: Mulțumesc, domnule președinte. Vreau să fac niște precizări. Când se fundamentează un buget în cifre, exact cum bine a precizat doamna Ivașcu, văd că suntem foarte mari specialiști în Consiliul municipal, se fac niște estimări și se face o listă. Nu sunt adeptul să sufocăm administrația cu nu știu câte sute sau mii de documentații, să ni se pună acolo, că oricum nu le citește. Că văd că la comisii, la ședința pe comisii, nu participăm și pe urmă, în plen, suntem extrem de activi și citim de pe ecrane la sugestia altora. Deci, în primul rând, cine vrea să se documenteze, are posibilitatea să se ducă la departamentul economic, să solicite punctual. Dar nu cred că se pricepe toată lumea din municipiu și la cum se fundamentează cimentul, structurile metalice și multe alte lucruri, mai mult, într-o perioadă în care prețurile se liberalizează permanent, la săptămână și important este ca aparatul de specialitate să își bugeteze acoperitor, să se respecte legislația privind licitațiile sau lucrările care se fac. Iar la final oricum fiecare proiect în sine vine pe ordinea de zi pentru aprobat, deci se primesc rapoarte de cât s-a cheltuit, dacă s-a depășit și așa mai departe. Nu cred că e cazul să discutăm, dacă vă uitați, numai la anexa asta, proiecte conține, înseamnă să sufocăm și site-ul și mințile noastre luminate.</w:t>
      </w:r>
    </w:p>
    <w:p>
      <w:pPr>
        <w:pStyle w:val="Normal"/>
        <w:spacing w:lineRule="auto" w:line="240" w:before="0" w:after="0"/>
        <w:ind w:firstLine="720"/>
        <w:jc w:val="both"/>
        <w:rPr/>
      </w:pPr>
      <w:r>
        <w:rPr>
          <w:rFonts w:cs="Arial" w:ascii="Arial" w:hAnsi="Arial"/>
          <w:sz w:val="26"/>
          <w:szCs w:val="26"/>
        </w:rPr>
        <w:t>Doamna consilier Săsărman Lucia Augusta: Acuma dacă domnul Urîte nu pricepe niște cifre, nu înseamnă că nimeni nu se pricepe să le citească. Vă rog să îmi comunicați documentația.</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Mulțumim! Supunem la vot proiectul de la numărul 3, în ansamblu. Vot, vă rog! </w:t>
      </w:r>
    </w:p>
    <w:tbl>
      <w:tblPr>
        <w:tblW w:w="4365" w:type="dxa"/>
        <w:jc w:val="left"/>
        <w:tblInd w:w="2775"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color w:val="FF0000"/>
                <w:sz w:val="16"/>
                <w:szCs w:val="16"/>
              </w:rPr>
            </w:pPr>
            <w:r>
              <w:rPr>
                <w:rFonts w:cs="Arial" w:ascii="Arial" w:hAnsi="Arial"/>
                <w:color w:val="FF0000"/>
                <w:sz w:val="16"/>
                <w:szCs w:val="16"/>
              </w:rPr>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pPr>
      <w:r>
        <w:rPr>
          <w:rFonts w:cs="Arial" w:ascii="Arial" w:hAnsi="Arial"/>
          <w:sz w:val="26"/>
          <w:szCs w:val="26"/>
        </w:rPr>
        <w:t>Cu 19 voturi ”pentru” și o abținere proiectul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Secretarul municipiului, doamna Floare Gaftone: Aș mai vrea să fac o precizare. Așa cum știți, a apărut Legea bugetului de stat, urmează să intre în consultare și dezbatere publică bugetul municipiului Bistrița pentru anul 2022. Așa cum am spus și în ședința precedentă, rog consilierii, grupurile de consilieri să analizeze și să facă eventualele propuneri din timp, pentru ca acestea să poată fi fundamentate, analizate de către colegii din serviciile de specialitate.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Filip Alexandru Tudor, declară închise lucrările şedinţei extraordinare a Consiliului local al municipiului Bistriţa din data de 18.01.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FILIP ALEXANDRU TUDOR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ab/>
        <w:tab/>
      </w:r>
      <w:r>
        <w:rPr>
          <w:rFonts w:cs="Arial" w:ascii="Arial" w:hAnsi="Arial"/>
          <w:b/>
          <w:bCs/>
          <w:sz w:val="26"/>
          <w:szCs w:val="26"/>
        </w:rPr>
        <w:tab/>
        <w:tab/>
        <w:tab/>
        <w:tab/>
        <w:tab/>
        <w:tab/>
        <w:t xml:space="preserve">         REDACTAT,</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ab/>
        <w:tab/>
        <w:tab/>
        <w:t>CIONCA TEREZIA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CTT.ex.3.</w:t>
      </w:r>
    </w:p>
    <w:sectPr>
      <w:footerReference w:type="default" r:id="rId2"/>
      <w:type w:val="nextPage"/>
      <w:pgSz w:w="12240" w:h="15840"/>
      <w:pgMar w:left="1530" w:right="810"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Calibri"/>
      <w:b w:val="false"/>
      <w:b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12:00Z</dcterms:created>
  <dc:creator>morariu.dorina</dc:creator>
  <dc:description/>
  <cp:keywords/>
  <dc:language>en-US</dc:language>
  <cp:lastModifiedBy>suciu.anca</cp:lastModifiedBy>
  <cp:lastPrinted>2022-03-18T10:03:00Z</cp:lastPrinted>
  <dcterms:modified xsi:type="dcterms:W3CDTF">2022-03-24T09:26:00Z</dcterms:modified>
  <cp:revision>42</cp:revision>
  <dc:subject/>
  <dc:title/>
</cp:coreProperties>
</file>