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lang w:val="fr-FR"/>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21.12.2021 în şedinţa ordinar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Şedinţa ordinară se desfăşoară prin mijloace electronice, la care participă participă: consilierii locali ai municipiului Bistriţa, Primarul municipiului Bistrița – domnul Turc Ioan; Viceprimarul municipiului Bistriţa – domnul Hangan Sorin; Viceprimarul municipiului Bistriţa – domnul Stan Călin; doamna Gaftone Floare – secretar general al municipiului, domnul Cincea Dumitru-Matei, director executiv Direcţia Administraţie Publică, Juridic, Scurtu Nicolae – director executiv Direcţia Economică, Cismaş Adrian - director executiv adjunct Direcţia Economică, Ionel Elena – consilier Direcţia Economică, Rus Radu – şef serviciu la Direcţia Integrare Europeană; Ivaşcu Lia – director executiv Direcţia Tehnică; Nicoleta Bretfelean – şef serviciu la Direcţia Tehnică, Frandeş Florin – director executiv Poliţia Locală Bistriţa, Antoneac Adriana – director executiv Direcţia Educaţie, Turism, Răzoare Luca – director executiv Direcţia de Administrare a Pieţelor, Marina Vasile – director executiv Direcţia Patrimoniu; Pop Monica – Arhitect şef al municipiului; Cionca Terezia-Tanţa – consilier Compartimentul Pregătire Documente, Contencios, Suciu Anca – consilier Compartimentul Pregătire Documente, Contencios, Bogatean Adriana-Silvia – consilier juridic Compartimentul Pregătire Documente, Contencios, Şiman Dan – Direcţia Comunicare, Huzmezan Claudiu – Direcţia Comunicare.</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ordinară </w:t>
      </w:r>
      <w:r>
        <w:rPr>
          <w:rFonts w:cs="Arial" w:ascii="Arial" w:hAnsi="Arial"/>
          <w:kern w:val="2"/>
          <w:sz w:val="26"/>
          <w:szCs w:val="26"/>
        </w:rPr>
        <w:t>a Consiliului local al municipiului Bistriţa a fost convocată prin Dispoziţia Primarului municipiului Bistriţa nr.426/15.12.2021, care a fost adusă la cunoştinţă publică prin publicare în mass-media locală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eşedintele de şedinţă, domnul consilier Filip Alexandru-Tudor face prezenţa consilierilor. Sunt prezenți 20 consilieri din 20 consilieri locali în funcție. Domnul Pugna Nicolae-Ioan şi-a dat demisia din funcţia de consilier. Şedinţa este legal constituit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Şedinţa începe cu sesiunea de interpelări şi întrebări adresate executivulu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Pavelean Nicolae – două probleme am, dacă le poate lămuri domnul primar. Prima este legată de o discuţie pe care am avut-o în comisia de urbanism, din care fac şi eu parte şi vreau să vă reamintesc că, comisia de urbanism a venit acum câteva luni cu o propunere de a demara cele necesare pentru includerea clădirii vechii biblioteci în lista monumentelor istorice. Aş dori dacă puteţi să ne lămuriţi ce faceţi cu această propunere, întrucât am aflat că în ultima şedinţă a comisiei de urbanism, că nu au fost iniţiate demersurile pentru includerea bibliotecii, ci doar pentru includerea clădirilor spitalului de pe Bulevardul Independenţ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A doua problemă pe care aş vrea să o ridic, este legată de trotuarele de pe str.Libertăţii. Pe str.Libertăţii s-au executat lucrări de intervenţii la reţeaua de gaz din câte ştiu, iar în urma lucrărilor trotuarele de pe ambele sensuri de pe ambele sensuri de circulaţie au rămas de cel puţin o lună într-o stare care poate pune în pericol pietonii care circulă prin zonă, întrucât piesele de pavaj au fost scoase şi aruncate inclusiv pe spaţiul verde. Am dorit să transmit întrebarea cetăţenilor care mi-au semnalat aceste probleme şi care vor să ştie dacă trebuie să treacă şi sărbătorile de iarnă în aceste condiţii, au dacă se poate interveni pentru refacerea pavajului. De asemenea, aş dori să vă întreb, domnule primar, cum se va proceda în viitor pentru a evita asemenea situaţii? Cine din Primăria Bistriţa este responsabil să se asigure că lucrările de intervenţie sunt duse la bun sfârşit, lăsând aceleaşi condiţii de dinaintea intervenţiilor? Întreb asta pentru că această practică este una recurentă şi pare că nu se rezolvă în municipiul Bistriţa.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consilier Mathe Attila – doresc să fac 3 interpelări, şi am să încep cu aceeaşi chestie, cu trotuarele de pe str.Libertăţii, pentru care şi pe mine m-au abordat cetăţenii, şi mamele şi părinţii sunt obligaţi să iasă cu cărucioarele în drum.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A doua interpelare – cetăţenii se plâng că în orele de vârf ies foarte greu cu maşinile de pe străzile secundare pe drumul principal, mai exact în intersecţia Drumul de centură cu str.Drumul Dumitrei Vechi. În fiecare dimineaţă se face coloană de maşini şi le iau zeci de minute să iasă din intersecţie.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Ultima interpelare – cred că cu toţii am văzut incidentul de la Constanţa unde a ars un bloc din cauza petardelor şi a altor substanţe inflamabile. Deşi la noi în oraş se comercializează aceste obiecte pirotehnice, vreau ca Poliţia Locală să aibă toleranţă zero faţă de cetăţenii care se distrează cu petarde, artificii şi alte substanţe inflamabile, să aplice amenda maximă posibilă, pentru că nu numai că există riscul cazului de la Constanţa, dar este şi deranjant când unii seara se duc în pat şi alţii sub geamul lor puşcă petarde. Este deranjant şi înspăimântător atât pentru copii, cât şi pentru animalele de companie care aud sunetele mult mai puternic decât noi oamenii.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amna consilier Săsărman Lucia Augusta – doresc să ştiu dacă s-a rezolvat problema iluminatului turnului Bisericii Evanghelice, deoarece am primit extrem de multe fotografii cu acest obiectiv turistic extrem de important pentru municipiul nostru aflat în beznă, şi cred că aţi observat şi dumneavoastră reacţiile oamenilor, mai ales reacţia presei din ultimul timp. Priemesc extrem de multe nemulţumiri privind iluminatul public. Data trecută ne-aţi spus că aţi luat legătura cu Elba şi că iluminatul public va fi extins anual cu aproximativ 5 kilometri şi doresc să ştiu care sunt străzile pe care le aveţi în vizor începând cu anul 2022 şi care este termenul la care veţi începe efectiv această lucrare.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Locuitorii de pe pietonalul Liviu Rebreanu vă solicită respectuos ca după ora 12,00 sau după ora unu noaptea, să închideţi iluminatul festiv, întrucât este mult prea puternic şi se consumă inutil bani din buget pentru facturile la curent. Vă anunţ că după ora 12,00, mai ales circulaţia cetăţenilor este limitată şi condiţionată de certificatul Covid, pietonalul este pustiu şi nu se justifică aceste beculeţe să ardă în continuu de la ora 8 seara până la ora 8 dimineaţa.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Şi încă o chestiune destul de sensibilă, vreau să vă întreb dacă în perimetrul Judecătoriei şi a Tribunalului Bistriţa-Năsăud aveţi de gând să amenajaţi o parcare suficient de mare pentru toţi justiţiabilii care vin aici din toate colţurile judeţului? Pentru că este o reală problemă, iar oamenii chiar nu au unde să îşi parcheze maşinile.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amna consilier Stere Ştefania – aş dori să îl întreb pe domnul primar ce se întâmplă atunci când Supercom nu îşi respectă obligaţiile? Am fost contactată de mai mulţi cetăţeni locuitori la case de la care nu se ridică tomberoanele galbene. Deci aceştia au rămas de foarte multe ori cu aceste tomberoane neridicate, este vorba despre colectarea selectivă din mai multe zone ale oraşului. Noi plătim taxe, toţi plătesc taxe, iar cei de la Supercom nu-şi respectă obligaţia de a veni în ziua anunţată.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e asemenea, a doua chestiune, aceeaşi solicitare ca şi colega mea Săsărman Augusta, am primit din partea cetăţenilor solicitarea de a se închide iluminatul festiv după ora 12,00 noaptea din aceleaşi considerente, o risipă prea mare de energie, şi clar, creşterea cheltuielilor tot pentru cetăţeni.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consilier Burduhos Ionel – exact acelaşi lucru pe care l-a punctat şi colegul Mathe Attila legat de fluidizarea traficului la orele de vârf, sau chiar dacă nu sunt ore de vârf, am văzut în ultimele zile o aglomeraţie foarte mare. Săptămâna trecută am avut o competiţie la Arad, acolo în fiecare intersecţie principală poliţia dirijează traficul. Cred că ar fi OK o imobilizare în această perioadă, ca să evităm şi să fluidizăm traficul în perioada sărbătorilor.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primar Turc Ioan – pentru domnul Nicolae Pavelean, într-adevăr am demarat procedurile pentru înscrierea pe lista monumentelor istorice a clădirii care a avut funcţiunea de spital, în momentul de faţă nu mai are această funcţiune ţinând cont de caracteristicile acestei clădiri. În ceea ce priveşte Biblioteca Judeţeană vom analiza şi această oportunitate. Să nu uităm faptul că clădirea în care a funcţionat Biblioteca Judeţeană ani de zile, a fost scoasă la vânzare. Să nu eludăm faptul că municipalitatea care avea un drept de preempţiune în cumpărarea acestei clădiri, sau pentru cumpărarea acestei clădiri, nu şi-a valorificat dreptul de preemţiune, în aşa fel încât clădirea care altminteri ar fi trebuit să ajungă în proprietatea municipalităţii. Să fiu cât se poate de explicit. Dacă eram primar la acel moment, aş fi propus consiliului local şi aş fi identificat resurse financiare pentru cumpărarea acelei clădiri. Clădirea a fost cumpărată de către o societate comercială sau de către o persoană fizică, nici nu cred că are o mare importanţă. A introduce acum această clădire pe lista monumentelor istorice, ar aduce cumva a naţionalizare. Adică primăria nu a manifestat nici un fel de interes, deşi legea i-a acordat, îi acordă un drept de preempţiune, în schimb după ce vine o entitate privată şi cumpără, primăria vine şi înscrie clădirea pe lista monumentelor istorice. Este o discuţie care da, trebuie făcută. Am să mă consult inclusiv cu dumneavoastră, cu consilierii locali pe această temă, şi vom ajunge la o concluzie.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În ceea ce priveşte trotuarele de pe str.Libertăţii, cunosc despre ce este vorba. Cei de la gaz fac lucrări în zonă. Întotdeauna în autorizaţia de construire există o clauză prin care entitatea sau societatea, persoana fizică care face o lucrare are obligaţia să aducă terenul la situaţia anterioară. Cei de la DSP vor constata şi cei de la Poliţia Locală de la disciplina în construcţii, vor verifica care este situaţia trotuarelor, îi vom soma pe cei de la gaz să-şi îndeplinească obligaţiile prevăzute prin autorizaţia de construire. Altminteri, facem acest lucru pretutindem în oraş. Categoric, comportamentul celor care intervin pe domeniul public nu este de fiecare dată unul corect, în sensul în care fiecare furnizor de utilităţi este foarte receptiv până în momentul în care primeşte autorizaţia de construire, şi îşi asumă prin autorizaţie absolut toate obligaţiile, după care e nevoie de insistenţe din partea autorităţii locale ca să aducă terenul la situaţia anterioară.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entru domnul consilier Mathe Attila - se circulă greu în oraş, constatăm cu toţi aceste lucru în fiecare zi. Să nu creadă cumva cineva că este doar o problemă a municipiului Bistriţa. În această perioadă sunt veniţi în oraş un număr mare de bistriţeni din străinătate. Dinspre Valea Bîrgăului îndeosebi, vin foarte, foarte multe maşini în Bistriţa, str.Calea Moldovei colţ cu str.Lucian Blaga, zona de retail de pe Calea Moldovei sunt super aglomerate. Este şi motivul pentru care am solicitat Poliţiei Locale prezenţa în teren, am stabilit şi un grafic orar pentru acest lucru. Oricine dintre dumneavoastră poate să meargă după şedinţa de consiliu local sau oricând consideră de cuviinţă şi îi vor găsi, vor constata că poliţiştii locali sunt în teren. Am avut o discuţie şi cu domnul inspector şef Lupşa, pe care l-am rugat să ne asigure suport prin Serviciul de Poliţie Rutieră, l-am rugat pe domnul inspector şef să ajute la fluidizarea circulaţiei la calea ferată de la Livezile. Noi am rezolvat problema pe str.Lucian Blaga prin montarea unui sistem acustic şi luminos la trecerea la nivel de calea ferată, am montat şi dalele elastice, sistemul este funcţional, în mod eronat într-un ziar local a apărut o informaţie cum că n-ar fi funcţionat o anumită perioadă sistemul de pe Lucian Blaga. Lumina intermitentă, lumina albă, într-adevăr când este soare puternic, este mai greu vizibilă, dar conducătorii auto, conform codului rutier au obligaţia de a opri la semnalul intermitent şi la culoarea roşie. Deci nu există nici un motiv pentru care maşinile să oprească la calea ferată de pe Lucian Blaga în lipsa semnalului de culoare roşie.</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În ceea ce priveşte obiectele pirotehnice, începând de anul viitor nu vom mai da autorizaţie pentru comercializarea lor. Din experienţa anilor trecuţi, ştiu că şi dacă nu se dă autorizaţie, ele se vând ilegal, cum se spunea înainte, se vând ilegal. Deci e nevoie şi de urmărirea traseului acestor materiale pirotehnice. Dacă ajungem la concluzia că ele sunt indezirabile, şi eu cred că ele creează disconfort, este o realitate, plus că s-a văzut şi la Constanţa ce riscuri presupune folosirea acestor petarde până la urmă, aşa că nu vom mai acorda autorizaţii pentru comercializare. Până una alta, am solicitat Poliţiei Locale să fie atentă la acest aspect. Nu este permisă folosirea acestor petarde cu excepţia nopţii de anul nou, la trecerea dintre ani.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amna consilier Săsărman Lucia-Augusta ne spune că turnul Bisericii Evanghelice este în beznă. Doamna consilier, Biserica Evanghelică după cum poate bine ştiţi pentru că circulaţi prin oraş, este încă reabilitare. După ce lucrările de reabilitare vor fi gata, partea de iluminat arhitectural va fi realizată şi de o manieră care cu siguranţă va da satisfacţie bistriţenilor. Chiar astăzi am avut o discuţie cu un specialist în domeniu şi lucrăm la un proiect de punere în valoare a Bisericii Evanghelice printr-un iluminat arhitectural de calitate.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În ceea ce priveşte extinderea iluminatului public, am făcut trimiteri la acest lucru, m-am pronunţat şi într-o conferinţă de presă, avem o problemă cu Societatea Elba Com care a câştigat procedura pentru delegarea serviciului de iluminat public. În urma discuţiei pe care ieri am avut-o cu o delegaţie a Elba Com condusă de directorul general al acestei societăţi, am ajuns la concluzia, şi sper că nu vom avea sincope, că cel mai bine pentru toată lumea ar fi să reziliem de comun acord contractul cu această societate. Din păcate, partea de extindere şi de modernizare de reţele pe care dânşii au asimilat-o unor lucrări de extindere făcute pe soluţie aeriană, nu poate fi acceptată de municipalitate. Nu pot fi de acord ca în oraş, în condiţiile în care avem un plan îngropare a reţelelor existente, să extindem reţeaua de iluminat public per soluţie aeriană. Nu sunt de acord de asemenea, ca municipalitatea să plătească către Elba Com un tarif pentru extinderea de reţele electrice, pentru că acesta este „cuiul lui Pepelea”, mai mare decât tariful cu care au venit la licitaţie celelalte societăţi comerciale care au fost în competiţie cu Elba. Deci eu apreciez din punct de vedere juridic că avem de a face cu un „dol” şi m-am exprimat în consecinţă. Sper că domnul director general, bordul Elba Com, vor înţelege mesajul meu, şi în cel mai scurt timp vom rezilia contractul, vom rămâne într-un raport contractual pe partea de mentenanţă şi de intervenţie cu Elba Com, dar pe parte de extinderi de reţele, nu. Pentru că repet, nu putem plăti cât solicită dânşii pe de o parte, pe de altă parte ei nu pot să ne facă aceste lucrări pe varianta îngropată cu preţul pe care l-au propus pentru soluţia aeriană, inacceptabilă de către municipalitate.</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Referitor la iluminatul festiv, păi ăsta este farmecul oraşului. Mi se pare absolut incredibil, mi se pare total inedit ceea ce aud şi aproape incredibil să închidem iluminatul festiv între anumite ore, ca să facem economie de curent. Eu vă asigur că aceste corpuri nu sunt gurmande. Consumul de curent este foarte mic, pentru că discutăm despre tehnologii moderne. Nu am auzit ca într-un oraş din România, cu atât mai mult într-un municipiu reşedinţă de judeţ, iluminatul festiv să fie închis noaptea. Nu suntem, mulţumim lui Dumnezeu, în stare de război, nu trebuie ca să ne camuflăm, nu trebuie ca să tragem jaluzelele pe geamuri şi nici să închidem becurile în oraş pe timp de noapte. Deci cu tot respectul, nu sunt de acord cu propunerea dumneavoastr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entru doamna consilier Ştefania Stere, nu se ridică pubelele galbene. Doamna consilier, voi verifica acest lucru şi rog DSP-ul să ia act de sesizarea făcută de doamna consilier. Noi am avut chiar alaltăieri o discuţie cu Supercom, le-am spus faptul că apreciez îmbunătăţirile făcute în materie de măturat stradal. În continuare această activitate poate şi trebuie să fie îmbunătăţită, am solicitat ca societatea să investească mai mult în utilaje pentru ca suprafeţele măturate mecanic să crească, le-am spus că partea de ridicare a pubelelor de pe platformă trebuie îmbunătăţită. Strict raportat la ceea ce sesizaţi dumneavoastră, vom verifica şi vom lua măsuri.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espre iluminatul festiv la care şi dumneavoastră faceţi trimitere doamna consilier Stere, m-am pronunţat în răspunsul pe care l-am dat doamnei consilier Săsărman Augusta.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e consilier Burduhos, cred că m-am referit destul de limpede cu privire la ceea ce se întâmplă în oraş, cu privire la aglomeraţie, pretutindeni, recent am mers la Cluj, recent am fost la Sibiu, peste tot se circulă bară la bară în această perioadă. Facem tot ceea ce putem. Nu există soluţii miracol pentru fluidizarea circulaţiei, dar poliţiştii locali sunt în stradă. Pentru că avem de acoperit şi partea de retail, pentru că în continuare cerşetorii încearcă, unii mai reuşesc să-şi facă meseria în zonele aglomerate, folosindu-se cu atât mai mult de perioada de sărbători. În condiţiile în care zona de est a oraşului este mega-aglomerată, în condiţiile în care am făcut o investiţie de peste un milion de lei pentru fluidizarea circulaţiei în zona căii ferate de pe strada Lucian Blaga, am solicitat ca pe Calea Moldovei cu precădere, echipajele Poliţiei Locale pe componenta de circulaţie să intervină, dar nu doar acolo. Poliţiştii sunt în oraş şi încercăm să îmbunătăţim circulaţia cât putem de mult.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Îmi cer scuze, doamna consilier Săsărman, nu v-am răspuns la sesizarea făcută de către dumneavoastră în legătură cu parcarea din proximitatea Judecătoriei. Terenurile libere lipsesc cu desăvârşire în această zonă. Practic, ce avem acolo? Avem podul, avem o parcare care într-adevăr este insuficientă, avem parcul, aşa că nu ştiu, haideţi să vedem împreună, să încercăm să găsim soluţii, poate în curtea Judecătoriei. Poate reuşim să facem o parcare pe structură uşoară, pe structură metalică în curtea Judecătoriei. Pentru acest lucru sigur că avem nevoie de un protocol de colaborare cu Judecătoria şi cu Tribunalul, şi de ce nu cu Parchetul care este vizat.</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consilier Elisei Radu Claudiu – doresc un scurt comentariu legat de ceea ce a spus colega mea, doamna Augusta Săsărman. Să ştiţi că referitor la iluminatul arhitectural şi festiv, în multe oraşe mari din lume la ora 11 sau 12 se stinge tot iluminatul arhitectural şi mă gândesc că şi cel festiv, deoarece nu mai este populaţie pe străzi, se închide iluminatul arhitectural inclusiv la obiectivele turistice majore, din ce am observat în vizitele mele în afara ţării.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primar Turc Ioan – o foarte scurtă intervenţie, că nu vreau să polemizăm. Am circulat şi eu prin lumea asta şi întâmplător se pare că nu am fost prin aceleaşi locuri ca şi domnul doctor Elisei. Peste tot pe unde am umblat, nu mi s-a întâmplat să văd iluminatul festiv noaptea. M-am deplasat spre aeroport la ore mici, foarte devreme, pe la ora 3,00, la ora 4,00, am mers, nu este nici un fel de secret, la fratele meu în Irlanda. Am ajuns în aeroportul din Dublin la ora 4,00 dimineaţa în urmă cu câţiva ani în perioada sărbătorilor de Crăciun. Şi toate oraşele prin care am trecut erau iluminate festiv. Dar dacă aş fi avut această iniţiativă, dacă aş fi dispus închiderea luminilor aferente iluminatului festiv, aş fi fost foarte aspru criticat pentru că fac treaba asta.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Elisei Radu Claudiu – în Chigaco ca să dau un exemplu, în timpul facultăţii mergând acolo, toate luminile festive şi arhitecturale de la obiective se opresc.</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primar Turc Ioan – atunci cei din Chigaco să ia exemplul Bistriţei şi să lase iluminatul festiv noaptea, ca oamenii să se bucure.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Filip Alexandru-Tudor supune atenţiei ordinea de zi care cuprinde următoarele puncte:</w:t>
      </w:r>
    </w:p>
    <w:p>
      <w:pPr>
        <w:pStyle w:val="Listparagraf"/>
        <w:numPr>
          <w:ilvl w:val="0"/>
          <w:numId w:val="4"/>
        </w:numPr>
        <w:spacing w:lineRule="auto" w:line="240" w:before="0" w:after="0"/>
        <w:ind w:left="426" w:hanging="284"/>
        <w:contextualSpacing/>
        <w:jc w:val="both"/>
        <w:rPr>
          <w:rStyle w:val="Do1"/>
          <w:rFonts w:ascii="Arial" w:hAnsi="Arial" w:cs="Arial"/>
          <w:b w:val="false"/>
          <w:b w:val="false"/>
          <w:lang w:val="ro-RO"/>
        </w:rPr>
      </w:pPr>
      <w:bookmarkStart w:id="0" w:name="_Hlk13469764"/>
      <w:bookmarkEnd w:id="0"/>
      <w:r>
        <w:rPr>
          <w:rStyle w:val="Do1"/>
          <w:rFonts w:cs="Arial" w:ascii="Arial" w:hAnsi="Arial"/>
          <w:b w:val="false"/>
          <w:lang w:val="ro-RO"/>
        </w:rPr>
        <w:t>Aprobarea procesului-verbal al şedinţei ordinare a Consiliului local al municipiului Bistriţa din data de 28.10.2021</w:t>
      </w:r>
    </w:p>
    <w:p>
      <w:pPr>
        <w:pStyle w:val="Listparagraf"/>
        <w:numPr>
          <w:ilvl w:val="0"/>
          <w:numId w:val="4"/>
        </w:numPr>
        <w:spacing w:lineRule="auto" w:line="240" w:before="0" w:after="0"/>
        <w:ind w:left="426" w:hanging="284"/>
        <w:contextualSpacing/>
        <w:jc w:val="both"/>
        <w:rPr>
          <w:rStyle w:val="Do1"/>
          <w:rFonts w:ascii="Arial" w:hAnsi="Arial" w:cs="Arial"/>
          <w:lang w:val="ro-RO"/>
        </w:rPr>
      </w:pPr>
      <w:r>
        <w:rPr>
          <w:rStyle w:val="Do1"/>
          <w:rFonts w:cs="Arial" w:ascii="Arial" w:hAnsi="Arial"/>
          <w:b w:val="false"/>
          <w:lang w:val="ro-RO"/>
        </w:rPr>
        <w:t>Aprobarea procesului-verbal al şedinţei extraordinare a Consiliului local al municipiului Bistriţa convocată de îndată în data de 03.11.2021</w:t>
      </w:r>
    </w:p>
    <w:p>
      <w:pPr>
        <w:pStyle w:val="Listparagraf"/>
        <w:numPr>
          <w:ilvl w:val="0"/>
          <w:numId w:val="4"/>
        </w:numPr>
        <w:spacing w:lineRule="auto" w:line="240" w:before="0" w:after="0"/>
        <w:ind w:left="426" w:hanging="284"/>
        <w:contextualSpacing/>
        <w:jc w:val="both"/>
        <w:rPr>
          <w:rStyle w:val="Do1"/>
          <w:rFonts w:ascii="Arial" w:hAnsi="Arial" w:cs="Arial"/>
          <w:bCs w:val="false"/>
          <w:lang w:val="ro-RO"/>
        </w:rPr>
      </w:pPr>
      <w:bookmarkStart w:id="1" w:name="_Hlk13469764"/>
      <w:bookmarkEnd w:id="1"/>
      <w:r>
        <w:rPr>
          <w:rStyle w:val="Do1"/>
          <w:rFonts w:cs="Arial" w:ascii="Arial" w:hAnsi="Arial"/>
          <w:b w:val="false"/>
          <w:lang w:val="ro-RO"/>
        </w:rPr>
        <w:t xml:space="preserve">Proiect de hotărâre </w:t>
      </w:r>
      <w:r>
        <w:rPr>
          <w:rFonts w:cs="Arial" w:ascii="Arial" w:hAnsi="Arial"/>
          <w:bCs/>
          <w:sz w:val="26"/>
          <w:szCs w:val="26"/>
          <w:lang w:val="ro-RO"/>
        </w:rPr>
        <w:t>privind aprobarea închirierii prin licitaţie publică a unui imobil-teren, proprietatea publică a municipiului Bistriţa, situat în incinta Școlii Gimnaziale “Lucian Blaga” Bistrița, în vederea amplasării unui chioșc alimentar</w:t>
      </w:r>
    </w:p>
    <w:p>
      <w:pPr>
        <w:pStyle w:val="Listparagraf"/>
        <w:numPr>
          <w:ilvl w:val="0"/>
          <w:numId w:val="4"/>
        </w:numPr>
        <w:spacing w:lineRule="auto" w:line="240" w:before="0" w:after="0"/>
        <w:ind w:left="426" w:hanging="284"/>
        <w:contextualSpacing/>
        <w:jc w:val="both"/>
        <w:rPr>
          <w:rFonts w:ascii="Arial" w:hAnsi="Arial" w:cs="Arial"/>
          <w:bCs/>
          <w:sz w:val="26"/>
          <w:szCs w:val="26"/>
          <w:lang w:val="ro-RO" w:eastAsia="ar-SA"/>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w:t>
      </w:r>
      <w:r>
        <w:rPr>
          <w:rFonts w:cs="Arial" w:ascii="Arial" w:hAnsi="Arial"/>
          <w:bCs/>
          <w:sz w:val="26"/>
          <w:szCs w:val="26"/>
          <w:lang w:val="ro-RO"/>
        </w:rPr>
        <w:t>pentru modificarea și completarea Hotărârii Consiliului local al municipiului Bistrița nr.98/20.09.2012 privind transmiterea în administrarea Direcţiei Municipale de Servicii Sociale a spaţiilor proprietate publică a municipiului Bistriţa în care aceasta îşi desfăşoară activitatea</w:t>
      </w:r>
    </w:p>
    <w:p>
      <w:pPr>
        <w:pStyle w:val="Listparagraf"/>
        <w:numPr>
          <w:ilvl w:val="0"/>
          <w:numId w:val="4"/>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 xml:space="preserve">Proiect de hotărâre </w:t>
      </w:r>
      <w:r>
        <w:rPr>
          <w:rFonts w:cs="Arial" w:ascii="Arial" w:hAnsi="Arial"/>
          <w:bCs/>
          <w:sz w:val="26"/>
          <w:szCs w:val="26"/>
          <w:lang w:val="ro-RO"/>
        </w:rPr>
        <w:t>privind aprobarea prelungirii duratei contractului de închiriere încheiat între Municipiul Bistriţa şi Asociaţia Social Democrată a Romilor Ardeleni Bistrița, pentru spațiul situat în Piața Mică nr.15, cu destinația de sediu</w:t>
      </w:r>
    </w:p>
    <w:p>
      <w:pPr>
        <w:pStyle w:val="Listparagraf"/>
        <w:numPr>
          <w:ilvl w:val="0"/>
          <w:numId w:val="4"/>
        </w:numPr>
        <w:tabs>
          <w:tab w:val="clear" w:pos="720"/>
          <w:tab w:val="left" w:pos="0" w:leader="none"/>
        </w:tabs>
        <w:spacing w:lineRule="auto" w:line="240" w:before="0" w:after="0"/>
        <w:ind w:left="630" w:hanging="360"/>
        <w:contextualSpacing/>
        <w:jc w:val="both"/>
        <w:rPr>
          <w:rFonts w:ascii="Arial" w:hAnsi="Arial" w:cs="Arial"/>
          <w:bCs/>
          <w:sz w:val="26"/>
          <w:szCs w:val="26"/>
          <w:lang w:val="ro-RO"/>
        </w:rPr>
      </w:pPr>
      <w:r>
        <w:rPr>
          <w:rFonts w:cs="Arial" w:ascii="Arial" w:hAnsi="Arial"/>
          <w:bCs/>
          <w:sz w:val="26"/>
          <w:szCs w:val="26"/>
          <w:lang w:val="ro-RO"/>
        </w:rPr>
        <w:t xml:space="preserve">Proiect de hotărâre privind </w:t>
      </w:r>
      <w:r>
        <w:rPr>
          <w:rFonts w:cs="Arial" w:ascii="Arial" w:hAnsi="Arial"/>
          <w:bCs/>
          <w:sz w:val="26"/>
          <w:szCs w:val="26"/>
          <w:shd w:fill="FFFFFF" w:val="clear"/>
          <w:lang w:val="ro-RO"/>
        </w:rPr>
        <w:t>aprobarea prelungirii duratei contractelor de închiriere încheiate pentru utilizarea unor terenuri situate în incinta unităților de învățământ preuniversitar din municipiul Bistrița</w:t>
      </w:r>
    </w:p>
    <w:p>
      <w:pPr>
        <w:pStyle w:val="Normal"/>
        <w:numPr>
          <w:ilvl w:val="0"/>
          <w:numId w:val="4"/>
        </w:numPr>
        <w:autoSpaceDE w:val="false"/>
        <w:spacing w:lineRule="auto" w:line="240" w:before="0" w:after="0"/>
        <w:ind w:left="629" w:hanging="357"/>
        <w:jc w:val="both"/>
        <w:rPr>
          <w:rFonts w:ascii="Arial" w:hAnsi="Arial" w:cs="Arial"/>
          <w:sz w:val="26"/>
          <w:szCs w:val="26"/>
        </w:rPr>
      </w:pPr>
      <w:r>
        <w:rPr>
          <w:rFonts w:cs="Arial" w:ascii="Arial" w:hAnsi="Arial"/>
          <w:bCs/>
          <w:sz w:val="26"/>
          <w:szCs w:val="26"/>
        </w:rPr>
        <w:t xml:space="preserve">Proiect de hotărâre privind aprobarea achiziției şi a preţului de achiziție a imobilului-teren </w:t>
      </w:r>
      <w:bookmarkStart w:id="2" w:name="_Hlk88644594"/>
      <w:r>
        <w:rPr>
          <w:rFonts w:cs="Arial" w:ascii="Arial" w:hAnsi="Arial"/>
          <w:bCs/>
          <w:sz w:val="26"/>
          <w:szCs w:val="26"/>
        </w:rPr>
        <w:t xml:space="preserve">situat în municipiul Bistrița, str.Carpați nr.12, </w:t>
      </w:r>
      <w:bookmarkEnd w:id="2"/>
      <w:r>
        <w:rPr>
          <w:rFonts w:cs="Arial" w:ascii="Arial" w:hAnsi="Arial"/>
          <w:bCs/>
          <w:sz w:val="26"/>
          <w:szCs w:val="26"/>
        </w:rPr>
        <w:t>în vederea amenajării unei parcări supraetajată în zonă</w:t>
      </w:r>
    </w:p>
    <w:p>
      <w:pPr>
        <w:pStyle w:val="Normal"/>
        <w:numPr>
          <w:ilvl w:val="0"/>
          <w:numId w:val="4"/>
        </w:numPr>
        <w:autoSpaceDE w:val="false"/>
        <w:spacing w:lineRule="auto" w:line="240" w:before="0" w:after="0"/>
        <w:ind w:left="629" w:hanging="357"/>
        <w:jc w:val="both"/>
        <w:rPr>
          <w:rFonts w:ascii="Arial" w:hAnsi="Arial" w:cs="Arial"/>
          <w:sz w:val="26"/>
          <w:szCs w:val="26"/>
        </w:rPr>
      </w:pPr>
      <w:r>
        <w:rPr>
          <w:rFonts w:cs="Arial" w:ascii="Arial" w:hAnsi="Arial"/>
          <w:iCs/>
          <w:sz w:val="26"/>
          <w:szCs w:val="26"/>
        </w:rPr>
        <w:t>Proiect de hotărâre</w:t>
      </w:r>
      <w:r>
        <w:rPr>
          <w:rFonts w:cs="Arial" w:ascii="Arial" w:hAnsi="Arial"/>
          <w:sz w:val="26"/>
          <w:szCs w:val="26"/>
        </w:rPr>
        <w:t xml:space="preserve"> </w:t>
      </w:r>
      <w:r>
        <w:rPr>
          <w:rFonts w:cs="Arial" w:ascii="Arial" w:hAnsi="Arial"/>
          <w:bCs/>
          <w:sz w:val="26"/>
          <w:szCs w:val="26"/>
        </w:rPr>
        <w:t>privind aprobarea apartenenţei la domeniul public al Municipiului Bistriţa a unor imobile-teren situate în municipiul Bistrița, având destinații de uz și interes public local</w:t>
      </w:r>
    </w:p>
    <w:p>
      <w:pPr>
        <w:pStyle w:val="Normal"/>
        <w:numPr>
          <w:ilvl w:val="0"/>
          <w:numId w:val="4"/>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Proiect de hotărâre privind acceptarea donaţiei societății ACI BISTRIȚA S.A. pentru două imobile-teren situate în intravilanul municipiului Bistriţa, strada Zefirului, identificate în CF Bistrița 78569 și CF Bistrița nr.78576, având destinații de uz și interes public</w:t>
      </w:r>
    </w:p>
    <w:p>
      <w:pPr>
        <w:pStyle w:val="Normal"/>
        <w:numPr>
          <w:ilvl w:val="0"/>
          <w:numId w:val="4"/>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Proiect de hotărâre privind aprobarea execuţiei bugetului local, bugetului instituţiilor publice finanţate din venituri proprii şi subvenţii din bugetul local şi bugetul creditelor interne al municipiului Bistriţa pe Trim IV 2021</w:t>
      </w:r>
    </w:p>
    <w:p>
      <w:pPr>
        <w:pStyle w:val="Normal"/>
        <w:numPr>
          <w:ilvl w:val="0"/>
          <w:numId w:val="4"/>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Proiect de hotărâre privind rectificarea bugetului de venituri şi cheltuieli al Municipiului Bistrița pe anul 2021</w:t>
      </w:r>
    </w:p>
    <w:p>
      <w:pPr>
        <w:pStyle w:val="Normal"/>
        <w:numPr>
          <w:ilvl w:val="0"/>
          <w:numId w:val="4"/>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Proiect de hotărâre privind stabilirea impozitelor şi taxelor locale datorate de persoanele fizice şi juridice din municipiului Bistrița în anul 2022</w:t>
      </w:r>
    </w:p>
    <w:p>
      <w:pPr>
        <w:pStyle w:val="Normal"/>
        <w:numPr>
          <w:ilvl w:val="0"/>
          <w:numId w:val="4"/>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Proiect de hotărâre privind stabilirea taxelor speciale, datorate de persoanele fizice şi juridice din municipiul Bistriţa în anul 2022</w:t>
      </w:r>
    </w:p>
    <w:p>
      <w:pPr>
        <w:pStyle w:val="Normal"/>
        <w:numPr>
          <w:ilvl w:val="0"/>
          <w:numId w:val="4"/>
        </w:numPr>
        <w:autoSpaceDE w:val="false"/>
        <w:spacing w:lineRule="auto" w:line="240" w:before="0" w:after="0"/>
        <w:ind w:left="629" w:hanging="357"/>
        <w:jc w:val="both"/>
        <w:rPr>
          <w:rFonts w:ascii="Arial" w:hAnsi="Arial" w:cs="Arial"/>
          <w:sz w:val="26"/>
          <w:szCs w:val="26"/>
        </w:rPr>
      </w:pPr>
      <w:r>
        <w:rPr>
          <w:rFonts w:cs="Arial" w:ascii="Arial" w:hAnsi="Arial"/>
          <w:bCs/>
          <w:sz w:val="26"/>
          <w:szCs w:val="26"/>
        </w:rPr>
        <w:t xml:space="preserve">Proiect de hotărâre </w:t>
      </w:r>
      <w:r>
        <w:rPr>
          <w:rFonts w:eastAsia="Calibri" w:cs="Arial" w:ascii="Arial" w:hAnsi="Arial"/>
          <w:bCs/>
          <w:sz w:val="26"/>
          <w:szCs w:val="26"/>
        </w:rPr>
        <w:t>privind constituirea Consiliului Tehnico-Economic, ca organ consultativ la nivelul Municipiului Bistrita şi aprobarea Regulamentului de Organizare şi Funcţionare</w:t>
      </w:r>
    </w:p>
    <w:p>
      <w:pPr>
        <w:pStyle w:val="Normal"/>
        <w:numPr>
          <w:ilvl w:val="0"/>
          <w:numId w:val="4"/>
        </w:numPr>
        <w:autoSpaceDE w:val="false"/>
        <w:spacing w:lineRule="auto" w:line="240" w:before="0" w:after="0"/>
        <w:ind w:left="629" w:hanging="357"/>
        <w:jc w:val="both"/>
        <w:rPr>
          <w:rFonts w:ascii="Arial" w:hAnsi="Arial" w:cs="Arial"/>
          <w:sz w:val="26"/>
          <w:szCs w:val="26"/>
        </w:rPr>
      </w:pPr>
      <w:r>
        <w:rPr>
          <w:rFonts w:cs="Arial" w:ascii="Arial" w:hAnsi="Arial"/>
          <w:bCs/>
          <w:sz w:val="26"/>
          <w:szCs w:val="26"/>
        </w:rPr>
        <w:t xml:space="preserve">Proiect de hotărâre </w:t>
      </w:r>
      <w:r>
        <w:rPr>
          <w:rFonts w:cs="Arial" w:ascii="Arial" w:hAnsi="Arial"/>
          <w:sz w:val="26"/>
          <w:szCs w:val="26"/>
          <w:lang w:eastAsia="en-GB"/>
        </w:rPr>
        <w:t xml:space="preserve">pentru modificarea Hotărârii de Consiliu local al municipiului </w:t>
      </w:r>
      <w:r>
        <w:rPr>
          <w:rFonts w:cs="Arial" w:ascii="Arial" w:hAnsi="Arial"/>
          <w:sz w:val="26"/>
          <w:szCs w:val="26"/>
        </w:rPr>
        <w:t>Bistriţa</w:t>
      </w:r>
      <w:r>
        <w:rPr>
          <w:rFonts w:cs="Arial" w:ascii="Arial" w:hAnsi="Arial"/>
          <w:sz w:val="26"/>
          <w:szCs w:val="26"/>
          <w:lang w:eastAsia="en-GB"/>
        </w:rPr>
        <w:t xml:space="preserve"> nr.188/20.12.2017 privind aprobarea Studiului de fezabilitate și a indicatorilor tehnico-economici pentru obiectivul de investiții ”Reabilitare şi modernizare Şcoala Gimnazială nr.1, str.Independenţei nr.46”, municipiul Bistriţa, cu modificările şi completările ulterioare</w:t>
      </w:r>
    </w:p>
    <w:p>
      <w:pPr>
        <w:pStyle w:val="Normal"/>
        <w:numPr>
          <w:ilvl w:val="0"/>
          <w:numId w:val="4"/>
        </w:numPr>
        <w:autoSpaceDE w:val="false"/>
        <w:spacing w:lineRule="auto" w:line="240" w:before="0" w:after="0"/>
        <w:ind w:left="629" w:hanging="357"/>
        <w:jc w:val="both"/>
        <w:rPr>
          <w:rFonts w:ascii="Arial" w:hAnsi="Arial" w:cs="Arial"/>
          <w:sz w:val="26"/>
          <w:szCs w:val="26"/>
        </w:rPr>
      </w:pPr>
      <w:r>
        <w:rPr>
          <w:rFonts w:cs="Arial" w:ascii="Arial" w:hAnsi="Arial"/>
          <w:bCs/>
          <w:sz w:val="26"/>
          <w:szCs w:val="26"/>
        </w:rPr>
        <w:t xml:space="preserve">Proiect de hotărâre </w:t>
      </w:r>
      <w:bookmarkStart w:id="3" w:name="_Hlk87955634"/>
      <w:r>
        <w:rPr>
          <w:rFonts w:cs="Arial" w:ascii="Arial" w:hAnsi="Arial"/>
          <w:sz w:val="26"/>
          <w:szCs w:val="26"/>
          <w:shd w:fill="FFFFFF" w:val="clear"/>
        </w:rPr>
        <w:t>privind aprobarea Planului anual de evoluție a tarifelor la apă și canalizare în perioada 2022-2025 şi mandatarea specială a reprezentantului municipiului Bistrița, domnul primar Ioan Turc</w:t>
      </w:r>
      <w:bookmarkEnd w:id="3"/>
      <w:r>
        <w:rPr>
          <w:rFonts w:cs="Arial" w:ascii="Arial" w:hAnsi="Arial"/>
          <w:bCs/>
          <w:sz w:val="26"/>
          <w:szCs w:val="26"/>
          <w:lang w:eastAsia="rm-CH"/>
        </w:rPr>
        <w:t xml:space="preserve">, să voteze și să semneze în Adunarea Generală a Asociației de Dezvoltare Intercomunitară pentru Servicii de Alimentare cu Apă și de Canalizare în județul Bistrița-Năsăud </w:t>
      </w:r>
      <w:r>
        <w:rPr>
          <w:rFonts w:eastAsia="Calibri" w:cs="Arial" w:ascii="Arial" w:hAnsi="Arial"/>
          <w:bCs/>
          <w:sz w:val="26"/>
          <w:szCs w:val="26"/>
        </w:rPr>
        <w:t>adoptarea Hotărârii privind</w:t>
      </w:r>
      <w:r>
        <w:rPr>
          <w:rFonts w:cs="Arial" w:ascii="Arial" w:hAnsi="Arial"/>
          <w:bCs/>
          <w:sz w:val="26"/>
          <w:szCs w:val="26"/>
        </w:rPr>
        <w:t xml:space="preserve"> aprobarea Planului anual de evoluție a tarifelor la apă și canalizare în perioada 2022-2025 (Strategia de tarifare) şi modificarea prin act aditional a Contractului de Delegare a Gestiunii Serviciului de Alimentare cu Apă şi de Canalizare în judeţul Bistriţa-Năsăud nr.3/19.09.2008</w:t>
      </w:r>
    </w:p>
    <w:p>
      <w:pPr>
        <w:pStyle w:val="Normal"/>
        <w:numPr>
          <w:ilvl w:val="0"/>
          <w:numId w:val="4"/>
        </w:numPr>
        <w:autoSpaceDE w:val="false"/>
        <w:spacing w:lineRule="auto" w:line="240" w:before="0" w:after="0"/>
        <w:ind w:left="629" w:hanging="357"/>
        <w:jc w:val="both"/>
        <w:rPr>
          <w:rFonts w:ascii="Arial" w:hAnsi="Arial" w:cs="Arial"/>
          <w:sz w:val="26"/>
          <w:szCs w:val="26"/>
        </w:rPr>
      </w:pPr>
      <w:r>
        <w:rPr>
          <w:rFonts w:cs="Arial" w:ascii="Arial" w:hAnsi="Arial"/>
          <w:bCs/>
          <w:sz w:val="26"/>
          <w:szCs w:val="26"/>
        </w:rPr>
        <w:t>Proiect de hotărâre privind aprobarea Planului de lucrări de interes local aferent anului 2022 pentru persoanele apte de muncă beneficiare de ajutor social conform Legii nr.416/2001 privind venitul minim garantat, cu modificările şi completările ulterioare</w:t>
      </w:r>
    </w:p>
    <w:p>
      <w:pPr>
        <w:pStyle w:val="Normal"/>
        <w:numPr>
          <w:ilvl w:val="0"/>
          <w:numId w:val="4"/>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 xml:space="preserve">Proiect de hotărâre privind înscrierea unor spaţii verzi în </w:t>
      </w:r>
      <w:bookmarkStart w:id="4" w:name="_Hlk88817567"/>
      <w:r>
        <w:rPr>
          <w:rFonts w:cs="Arial" w:ascii="Arial" w:hAnsi="Arial"/>
          <w:bCs/>
          <w:sz w:val="26"/>
          <w:szCs w:val="26"/>
        </w:rPr>
        <w:t>„Registrul local al spaţiilor verzi din municipiul Bistriţa”</w:t>
      </w:r>
      <w:bookmarkEnd w:id="4"/>
    </w:p>
    <w:p>
      <w:pPr>
        <w:pStyle w:val="Normal"/>
        <w:numPr>
          <w:ilvl w:val="0"/>
          <w:numId w:val="4"/>
        </w:numPr>
        <w:autoSpaceDE w:val="false"/>
        <w:spacing w:lineRule="auto" w:line="240" w:before="0" w:after="0"/>
        <w:ind w:left="629" w:hanging="357"/>
        <w:jc w:val="both"/>
        <w:rPr>
          <w:rFonts w:ascii="Arial" w:hAnsi="Arial" w:cs="Arial"/>
          <w:sz w:val="26"/>
          <w:szCs w:val="26"/>
        </w:rPr>
      </w:pPr>
      <w:r>
        <w:rPr>
          <w:rFonts w:cs="Arial" w:ascii="Arial" w:hAnsi="Arial"/>
          <w:bCs/>
          <w:sz w:val="26"/>
          <w:szCs w:val="26"/>
        </w:rPr>
        <w:t xml:space="preserve">Proiect de hotărâre </w:t>
      </w:r>
      <w:r>
        <w:rPr>
          <w:rFonts w:cs="Arial" w:ascii="Arial" w:hAnsi="Arial"/>
          <w:sz w:val="24"/>
          <w:szCs w:val="24"/>
          <w:lang w:eastAsia="en-GB"/>
        </w:rPr>
        <w:t xml:space="preserve">privind </w:t>
      </w:r>
      <w:r>
        <w:rPr>
          <w:rFonts w:cs="Arial" w:ascii="Arial" w:hAnsi="Arial"/>
          <w:sz w:val="26"/>
          <w:szCs w:val="26"/>
        </w:rPr>
        <w:t xml:space="preserve">aprobarea condițiilor pentru autorizarea construirii de locuințe colective mici, pe raza municipiului Bistrița </w:t>
      </w:r>
    </w:p>
    <w:p>
      <w:pPr>
        <w:pStyle w:val="Normal"/>
        <w:numPr>
          <w:ilvl w:val="0"/>
          <w:numId w:val="4"/>
        </w:numPr>
        <w:autoSpaceDE w:val="false"/>
        <w:spacing w:lineRule="auto" w:line="240" w:before="0" w:after="0"/>
        <w:ind w:left="629" w:hanging="357"/>
        <w:jc w:val="both"/>
        <w:rPr>
          <w:rFonts w:ascii="Arial" w:hAnsi="Arial" w:cs="Arial"/>
          <w:sz w:val="26"/>
          <w:szCs w:val="26"/>
        </w:rPr>
      </w:pPr>
      <w:r>
        <w:rPr>
          <w:rFonts w:cs="Arial" w:ascii="Arial" w:hAnsi="Arial"/>
          <w:sz w:val="24"/>
          <w:szCs w:val="24"/>
          <w:lang w:eastAsia="en-GB"/>
        </w:rPr>
        <w:t xml:space="preserve">Proiect de hotărâre privind </w:t>
      </w:r>
      <w:r>
        <w:rPr>
          <w:rFonts w:cs="Arial" w:ascii="Arial" w:hAnsi="Arial"/>
          <w:sz w:val="26"/>
          <w:szCs w:val="26"/>
        </w:rPr>
        <w:t>aprobarea achiziției şi a preţului de achiziție a spațiilor situate în imobilul din municipiul Bistrița, strada Gheorghe Șincai nr.2, proprietatea Societății CAFE-BAR SELECT S.R.L.</w:t>
      </w:r>
    </w:p>
    <w:p>
      <w:pPr>
        <w:pStyle w:val="Normal"/>
        <w:numPr>
          <w:ilvl w:val="0"/>
          <w:numId w:val="4"/>
        </w:numPr>
        <w:autoSpaceDE w:val="false"/>
        <w:spacing w:lineRule="auto" w:line="240" w:before="0" w:after="0"/>
        <w:ind w:left="629" w:hanging="357"/>
        <w:jc w:val="both"/>
        <w:rPr>
          <w:rFonts w:ascii="Arial" w:hAnsi="Arial" w:cs="Arial"/>
          <w:sz w:val="26"/>
          <w:szCs w:val="26"/>
        </w:rPr>
      </w:pPr>
      <w:r>
        <w:rPr>
          <w:rFonts w:cs="Arial" w:ascii="Arial" w:hAnsi="Arial"/>
          <w:bCs/>
          <w:sz w:val="26"/>
          <w:szCs w:val="26"/>
        </w:rPr>
        <w:t>Proiect de hotărâre privind aprobarea încheierii Acordului de colaborare între Municipiul Bistriţa, Compania Naţională de Administrare a Infrastructurii Rutiere S.A., Judeţul Bistriţa-Năsăud şi Judeţul Cluj pentru realizarea proiectului „Drumul expres Cluj – Dej – Bistriţa”</w:t>
      </w:r>
    </w:p>
    <w:p>
      <w:pPr>
        <w:pStyle w:val="Normal"/>
        <w:numPr>
          <w:ilvl w:val="0"/>
          <w:numId w:val="4"/>
        </w:numPr>
        <w:autoSpaceDE w:val="false"/>
        <w:spacing w:lineRule="auto" w:line="240" w:before="0" w:after="0"/>
        <w:ind w:left="629" w:hanging="357"/>
        <w:jc w:val="both"/>
        <w:rPr>
          <w:rFonts w:ascii="Arial" w:hAnsi="Arial" w:cs="Arial"/>
          <w:sz w:val="26"/>
          <w:szCs w:val="26"/>
        </w:rPr>
      </w:pPr>
      <w:r>
        <w:rPr>
          <w:rFonts w:cs="Arial" w:ascii="Arial" w:hAnsi="Arial"/>
          <w:sz w:val="26"/>
          <w:szCs w:val="26"/>
          <w:lang w:eastAsia="en-GB"/>
        </w:rPr>
        <w:t xml:space="preserve">Plângerea prealabilă </w:t>
      </w:r>
      <w:r>
        <w:rPr>
          <w:rFonts w:cs="Arial" w:ascii="Arial" w:hAnsi="Arial"/>
          <w:sz w:val="26"/>
          <w:szCs w:val="26"/>
          <w:shd w:fill="FFFFFF" w:val="clear"/>
        </w:rPr>
        <w:t xml:space="preserve">înregistrată la Primăria municipiului Bistriţa cu nr.101041/19.11.2021, </w:t>
      </w:r>
      <w:r>
        <w:rPr>
          <w:rFonts w:cs="Arial" w:ascii="Arial" w:hAnsi="Arial"/>
          <w:sz w:val="24"/>
          <w:szCs w:val="24"/>
          <w:lang w:eastAsia="en-GB"/>
        </w:rPr>
        <w:t>formulată</w:t>
      </w:r>
      <w:r>
        <w:rPr>
          <w:rFonts w:cs="Arial" w:ascii="Arial" w:hAnsi="Arial"/>
          <w:sz w:val="26"/>
          <w:szCs w:val="26"/>
          <w:shd w:fill="FFFFFF" w:val="clear"/>
        </w:rPr>
        <w:t xml:space="preserve"> de domnii Nacu Mariana, Moldovan Alin şi Meşter Maria din municipiul Bistriţa, str.Valea Ghinzii, cu privire la Hotărârea Consiliului local al municipiului Bistriţa nr.136/14.11.2013 </w:t>
      </w:r>
      <w:r>
        <w:rPr>
          <w:rFonts w:cs="Arial" w:ascii="Arial" w:hAnsi="Arial"/>
          <w:sz w:val="26"/>
          <w:szCs w:val="26"/>
        </w:rPr>
        <w:t>privind aprobarea documentaţiei de urbanism „Actualizare Plan Urbanistic General al municipiului Bistriţa şi Regulament local de urbanism” Beneficiar: Consiliul local al municipiului Bistriţa</w:t>
      </w:r>
    </w:p>
    <w:p>
      <w:pPr>
        <w:pStyle w:val="Normal"/>
        <w:numPr>
          <w:ilvl w:val="0"/>
          <w:numId w:val="4"/>
        </w:numPr>
        <w:autoSpaceDE w:val="false"/>
        <w:spacing w:lineRule="auto" w:line="240" w:before="0" w:after="0"/>
        <w:ind w:left="629" w:hanging="357"/>
        <w:jc w:val="both"/>
        <w:rPr>
          <w:rFonts w:ascii="Arial" w:hAnsi="Arial" w:cs="Arial"/>
          <w:sz w:val="26"/>
          <w:szCs w:val="26"/>
        </w:rPr>
      </w:pPr>
      <w:r>
        <w:rPr>
          <w:rFonts w:cs="Arial" w:ascii="Arial" w:hAnsi="Arial"/>
          <w:sz w:val="26"/>
          <w:szCs w:val="26"/>
          <w:lang w:eastAsia="en-GB"/>
        </w:rPr>
        <w:t xml:space="preserve">Adresa Societăţii PAVIMAT CONSTRUCT SRL, reprezentată de domnul Niculai Florin, </w:t>
      </w:r>
      <w:r>
        <w:rPr>
          <w:rFonts w:cs="Arial" w:ascii="Arial" w:hAnsi="Arial"/>
          <w:sz w:val="26"/>
          <w:szCs w:val="26"/>
          <w:shd w:fill="FFFFFF" w:val="clear"/>
        </w:rPr>
        <w:t>înregistrată la Primăria municipiului Bistriţa cu nr.92473/25.10.2021 şi Informarea nr.92473/03.11.2021 a Arhitectului Şef</w:t>
      </w:r>
    </w:p>
    <w:p>
      <w:pPr>
        <w:pStyle w:val="Normal"/>
        <w:numPr>
          <w:ilvl w:val="0"/>
          <w:numId w:val="4"/>
        </w:numPr>
        <w:autoSpaceDE w:val="false"/>
        <w:spacing w:lineRule="auto" w:line="240" w:before="0" w:after="0"/>
        <w:ind w:left="629" w:hanging="357"/>
        <w:jc w:val="both"/>
        <w:rPr>
          <w:rFonts w:ascii="Arial" w:hAnsi="Arial" w:cs="Arial"/>
          <w:sz w:val="26"/>
          <w:szCs w:val="26"/>
        </w:rPr>
      </w:pPr>
      <w:r>
        <w:rPr>
          <w:rFonts w:cs="Arial" w:ascii="Arial" w:hAnsi="Arial"/>
          <w:sz w:val="26"/>
          <w:szCs w:val="26"/>
          <w:lang w:eastAsia="en-GB"/>
        </w:rPr>
        <w:t>Adresa nr.678/26.08.2021 a Societăţii GEODENSIS TRANSCOM SRL Bistriţa, înregistrată la Primăria municipiului Bistriţa cu nr.75662/02.09.2021 şi Referatul nr.75662/11.10.2021 al Direcţiei Administraţie Publică, Juridic</w:t>
      </w:r>
    </w:p>
    <w:p>
      <w:pPr>
        <w:pStyle w:val="Normal"/>
        <w:numPr>
          <w:ilvl w:val="0"/>
          <w:numId w:val="4"/>
        </w:numPr>
        <w:autoSpaceDE w:val="false"/>
        <w:spacing w:lineRule="auto" w:line="240" w:before="0" w:after="0"/>
        <w:ind w:left="629" w:hanging="357"/>
        <w:jc w:val="both"/>
        <w:rPr>
          <w:rFonts w:ascii="Arial" w:hAnsi="Arial" w:cs="Arial"/>
          <w:sz w:val="26"/>
          <w:szCs w:val="26"/>
        </w:rPr>
      </w:pPr>
      <w:r>
        <w:rPr>
          <w:rFonts w:cs="Arial" w:ascii="Arial" w:hAnsi="Arial"/>
          <w:sz w:val="26"/>
          <w:szCs w:val="26"/>
        </w:rPr>
        <w:t>Adresa nr.58149/07.12.2021 a Curţii de Conturi a României, Camera de Conturi Bistriţa-Năsăud, înregistrată la Primăria municipiului Bistriţa cu nr.107737/10.12.2021</w:t>
      </w:r>
    </w:p>
    <w:p>
      <w:pPr>
        <w:pStyle w:val="Normal"/>
        <w:numPr>
          <w:ilvl w:val="0"/>
          <w:numId w:val="4"/>
        </w:numPr>
        <w:autoSpaceDE w:val="false"/>
        <w:spacing w:lineRule="auto" w:line="240" w:before="0" w:after="0"/>
        <w:ind w:left="629" w:hanging="357"/>
        <w:rPr>
          <w:rFonts w:ascii="Arial" w:hAnsi="Arial" w:cs="Arial"/>
          <w:sz w:val="26"/>
          <w:szCs w:val="26"/>
        </w:rPr>
      </w:pPr>
      <w:r>
        <w:rPr>
          <w:rFonts w:cs="Arial" w:ascii="Arial" w:hAnsi="Arial"/>
          <w:sz w:val="26"/>
          <w:szCs w:val="26"/>
        </w:rPr>
        <w:t>Diverse</w:t>
      </w:r>
    </w:p>
    <w:p>
      <w:pPr>
        <w:pStyle w:val="Normal"/>
        <w:widowControl w:val="false"/>
        <w:tabs>
          <w:tab w:val="clear" w:pos="720"/>
          <w:tab w:val="left" w:pos="4928" w:leader="none"/>
        </w:tabs>
        <w:spacing w:lineRule="atLeast" w:line="100" w:before="0" w:after="0"/>
        <w:ind w:firstLine="720"/>
        <w:jc w:val="both"/>
        <w:rPr/>
      </w:pPr>
      <w:r>
        <w:rPr>
          <w:rFonts w:cs="Arial" w:ascii="Arial" w:hAnsi="Arial"/>
          <w:sz w:val="26"/>
          <w:szCs w:val="26"/>
        </w:rPr>
        <w:t>Domnul primar Turc Ioan – doresc să fac următoarele propuneri cu privire la ordinea de z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sz w:val="26"/>
          <w:szCs w:val="26"/>
        </w:rPr>
        <w:t xml:space="preserve">1) Completarea ordinii de zi cu un proiect de hotărâre, respectiv </w:t>
      </w:r>
      <w:r>
        <w:rPr>
          <w:rFonts w:cs="Arial" w:ascii="Arial" w:hAnsi="Arial"/>
          <w:bCs/>
          <w:sz w:val="26"/>
          <w:szCs w:val="26"/>
        </w:rPr>
        <w:t>Proiect de hotărâre privind constatarea încetării de drept a mandatului de consilier local al domnului Pugna Nicolae-Ioan.</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2) Retragerea punctului 16, la solicitarea ADI apa-canal, respectiv </w:t>
      </w:r>
      <w:r>
        <w:rPr>
          <w:rFonts w:cs="Arial" w:ascii="Arial" w:hAnsi="Arial"/>
          <w:bCs/>
          <w:sz w:val="26"/>
          <w:szCs w:val="26"/>
        </w:rPr>
        <w:t xml:space="preserve">Proiectul de hotărâre </w:t>
      </w:r>
      <w:r>
        <w:rPr>
          <w:rFonts w:cs="Arial" w:ascii="Arial" w:hAnsi="Arial"/>
          <w:sz w:val="26"/>
          <w:szCs w:val="26"/>
          <w:shd w:fill="FFFFFF" w:val="clear"/>
        </w:rPr>
        <w:t>privind aprobarea Planului anual de evoluție a tarifelor la apă și canalizare în perioada 2022-2025 şi mandatarea specială a reprezentantului municipiului Bistrița, domnul primar Ioan Turc</w:t>
      </w:r>
      <w:r>
        <w:rPr>
          <w:rFonts w:cs="Arial" w:ascii="Arial" w:hAnsi="Arial"/>
          <w:bCs/>
          <w:sz w:val="26"/>
          <w:szCs w:val="26"/>
          <w:lang w:eastAsia="rm-CH"/>
        </w:rPr>
        <w:t xml:space="preserve">, să voteze și să semneze în Adunarea Generală a Asociației de Dezvoltare Intercomunitară pentru Servicii de Alimentare cu Apă și de Canalizare în județul Bistrița-Năsăud </w:t>
      </w:r>
      <w:r>
        <w:rPr>
          <w:rFonts w:eastAsia="Calibri" w:cs="Arial" w:ascii="Arial" w:hAnsi="Arial"/>
          <w:bCs/>
          <w:sz w:val="26"/>
          <w:szCs w:val="26"/>
        </w:rPr>
        <w:t>adoptarea Hotărârii privind</w:t>
      </w:r>
      <w:r>
        <w:rPr>
          <w:rFonts w:cs="Arial" w:ascii="Arial" w:hAnsi="Arial"/>
          <w:bCs/>
          <w:sz w:val="26"/>
          <w:szCs w:val="26"/>
        </w:rPr>
        <w:t xml:space="preserve"> aprobarea Planului anual de evoluție a tarifelor la apă și canalizare în perioada 2022-2025 (Strategia de tarifare) şi modificarea prin act aditional a Contractului de Delegare a Gestiunii Serviciului de Alimentare cu Apă şi de Canalizare în judeţul Bistriţa-Năsăud nr.3/19.09.2008; şi a punctului</w:t>
      </w:r>
      <w:r>
        <w:rPr>
          <w:rFonts w:cs="Arial" w:ascii="Arial" w:hAnsi="Arial"/>
          <w:kern w:val="2"/>
          <w:sz w:val="26"/>
          <w:szCs w:val="26"/>
        </w:rPr>
        <w:t xml:space="preserve"> 19, respectiv </w:t>
      </w:r>
      <w:r>
        <w:rPr>
          <w:rFonts w:cs="Arial" w:ascii="Arial" w:hAnsi="Arial"/>
          <w:bCs/>
          <w:sz w:val="26"/>
          <w:szCs w:val="26"/>
        </w:rPr>
        <w:t xml:space="preserve">Proiectul de hotărâre </w:t>
      </w:r>
      <w:r>
        <w:rPr>
          <w:rFonts w:cs="Arial" w:ascii="Arial" w:hAnsi="Arial"/>
          <w:sz w:val="24"/>
          <w:szCs w:val="24"/>
          <w:lang w:eastAsia="en-GB"/>
        </w:rPr>
        <w:t xml:space="preserve">privind </w:t>
      </w:r>
      <w:r>
        <w:rPr>
          <w:rFonts w:cs="Arial" w:ascii="Arial" w:hAnsi="Arial"/>
          <w:sz w:val="26"/>
          <w:szCs w:val="26"/>
        </w:rPr>
        <w:t>aprobarea condițiilor pentru autorizarea construirii de locuințe colective mici, pe raza municipiului Bistrița, proiect de hotărâre care încă din punctul meu de vedere, mai trebuie lucrat.</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 xml:space="preserve">Preşedintele de şedinţă supune la vot ordinea de zi cu propunerile de modificare exprimate de către domnul primar, care se aprobă cu 19 voturi „pentru”. </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 xml:space="preserve">Se trece la </w:t>
      </w:r>
      <w:r>
        <w:rPr>
          <w:rFonts w:cs="Arial" w:ascii="Arial" w:hAnsi="Arial"/>
          <w:b/>
          <w:bCs/>
          <w:kern w:val="2"/>
          <w:sz w:val="26"/>
          <w:szCs w:val="26"/>
        </w:rPr>
        <w:t xml:space="preserve">primul punct al ordinii de zi – </w:t>
      </w:r>
      <w:r>
        <w:rPr>
          <w:rStyle w:val="Do1"/>
          <w:rFonts w:cs="Arial" w:ascii="Arial" w:hAnsi="Arial"/>
          <w:bCs w:val="false"/>
        </w:rPr>
        <w:t>Aprobarea procesului-verbal al şedinţei ordinare a Consiliului local al municipiului Bistriţa convocată de îndată din data de 28.10.2021.</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Preşedintele de şedinţă supune la vot procesul-verbal, care se aprobă în unanimitate, respectiv cu 19 voturi „pentru”.</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 xml:space="preserve">Se trece la </w:t>
      </w:r>
      <w:r>
        <w:rPr>
          <w:rFonts w:cs="Arial" w:ascii="Arial" w:hAnsi="Arial"/>
          <w:b/>
          <w:bCs/>
          <w:kern w:val="2"/>
          <w:sz w:val="26"/>
          <w:szCs w:val="26"/>
        </w:rPr>
        <w:t xml:space="preserve">punctul 2 – </w:t>
      </w:r>
      <w:r>
        <w:rPr>
          <w:rStyle w:val="Do1"/>
          <w:rFonts w:cs="Arial" w:ascii="Arial" w:hAnsi="Arial"/>
          <w:bCs w:val="false"/>
        </w:rPr>
        <w:t>Aprobarea procesului-verbal al şedinţei extraordinare a Consiliului local al municipiului Bistriţa convocată de îndată din data de 03.11.2021.</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Preşedintele de şedinţă supune la vot procesul-verbal, care se aprobă în unanimitate, respectiv cu 20 voturi „pentru”.</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3 – Proiect de hotărâre </w:t>
      </w:r>
      <w:r>
        <w:rPr>
          <w:rFonts w:cs="Arial" w:ascii="Arial" w:hAnsi="Arial"/>
          <w:b/>
          <w:bCs/>
          <w:sz w:val="26"/>
          <w:szCs w:val="26"/>
          <w:lang w:val="it-IT"/>
        </w:rPr>
        <w:t>privind aprobarea închirierii prin licitaţie publică a imobilului-teren, proprietatea publică a municipiului Bistriţa, situat în incinta Școlii Gimnaziale “Lucian Blaga” Bistrița, în vederea amplasării unui chioșc alimentar</w:t>
      </w:r>
      <w:r>
        <w:rPr>
          <w:rFonts w:cs="Arial" w:ascii="Arial" w:hAnsi="Arial"/>
          <w:b/>
          <w:bCs/>
          <w:sz w:val="26"/>
          <w:szCs w:val="26"/>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11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9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4 – Proiect de hotărâre </w:t>
      </w:r>
      <w:r>
        <w:rPr>
          <w:rFonts w:cs="Arial" w:ascii="Arial" w:hAnsi="Arial"/>
          <w:b/>
          <w:bCs/>
          <w:sz w:val="26"/>
          <w:szCs w:val="26"/>
        </w:rPr>
        <w:t>pentru modificarea și completarea Hotărârii Consiliului local al municipiului Bistrița nr.98/20.09.2012 privind transmiterea în administrarea Direcției Municipale de Servicii Sociale a spaţiilor proprietate publică a municipiului Bistriţa</w:t>
      </w:r>
      <w:r>
        <w:rPr>
          <w:rFonts w:cs="Arial" w:ascii="Arial" w:hAnsi="Arial"/>
          <w:b/>
          <w:bCs/>
          <w:color w:val="000000"/>
          <w:sz w:val="26"/>
          <w:szCs w:val="26"/>
        </w:rPr>
        <w:t xml:space="preserve"> în care aceasta îşi desfăşoară activitatea</w:t>
      </w:r>
      <w:r>
        <w:rPr>
          <w:rFonts w:cs="Arial" w:ascii="Arial" w:hAnsi="Arial"/>
          <w:b/>
          <w:bCs/>
          <w:sz w:val="26"/>
          <w:szCs w:val="26"/>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9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kern w:val="2"/>
          <w:sz w:val="26"/>
          <w:szCs w:val="26"/>
        </w:rPr>
        <w:tab/>
        <w:t>Se trece la</w:t>
      </w:r>
      <w:r>
        <w:rPr>
          <w:rFonts w:cs="Arial" w:ascii="Arial" w:hAnsi="Arial"/>
          <w:b/>
          <w:bCs/>
          <w:kern w:val="2"/>
          <w:sz w:val="26"/>
          <w:szCs w:val="26"/>
        </w:rPr>
        <w:t xml:space="preserve"> punctul 5 – </w:t>
      </w:r>
      <w:r>
        <w:rPr>
          <w:rFonts w:cs="Arial" w:ascii="Arial" w:hAnsi="Arial"/>
          <w:b/>
          <w:bCs/>
          <w:sz w:val="26"/>
          <w:szCs w:val="26"/>
        </w:rPr>
        <w:t xml:space="preserve">Proiect de hotărâre privind aprobarea prelungirii duratei contractului de închiriere încheiat între Municipiul Bistriţa şi </w:t>
      </w:r>
      <w:bookmarkStart w:id="5" w:name="_Hlk88659924"/>
      <w:r>
        <w:rPr>
          <w:rFonts w:cs="Arial" w:ascii="Arial" w:hAnsi="Arial"/>
          <w:b/>
          <w:bCs/>
          <w:sz w:val="26"/>
          <w:szCs w:val="26"/>
        </w:rPr>
        <w:t>Asociația Social Democrată a Romilor Ardeleni Bistrița</w:t>
      </w:r>
      <w:bookmarkEnd w:id="5"/>
      <w:r>
        <w:rPr>
          <w:rFonts w:cs="Arial" w:ascii="Arial" w:hAnsi="Arial"/>
          <w:b/>
          <w:bCs/>
          <w:sz w:val="26"/>
          <w:szCs w:val="26"/>
        </w:rPr>
        <w:t>, pentru spațiul situat în Piața Mică nr.15, cu destinația de sediu.</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8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9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pPr>
      <w:r>
        <w:rPr>
          <w:rFonts w:cs="Arial" w:ascii="Arial" w:hAnsi="Arial"/>
          <w:kern w:val="2"/>
          <w:sz w:val="26"/>
          <w:szCs w:val="26"/>
        </w:rPr>
        <w:tab/>
        <w:t xml:space="preserve">Se trece la </w:t>
      </w:r>
      <w:r>
        <w:rPr>
          <w:rFonts w:cs="Arial" w:ascii="Arial" w:hAnsi="Arial"/>
          <w:b/>
          <w:bCs/>
          <w:kern w:val="2"/>
          <w:sz w:val="26"/>
          <w:szCs w:val="26"/>
        </w:rPr>
        <w:t xml:space="preserve">punctul 6 – </w:t>
      </w:r>
      <w:r>
        <w:rPr>
          <w:rFonts w:cs="Arial" w:ascii="Arial" w:hAnsi="Arial"/>
          <w:b/>
          <w:bCs/>
          <w:sz w:val="26"/>
          <w:szCs w:val="26"/>
        </w:rPr>
        <w:t>Proiect de hotărâre privind aprobarea prelungirii duratei contractelor de închiriere încheiate pentru utilizarea unor terenuri situate în incinta unităţilor de învăţământ preuniversitar din municipiul Bistriţa.</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7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8 voturi „pentru” şi o abţinere.</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pPr>
      <w:r>
        <w:rPr>
          <w:rFonts w:cs="Arial" w:ascii="Arial" w:hAnsi="Arial"/>
          <w:kern w:val="2"/>
          <w:sz w:val="26"/>
          <w:szCs w:val="26"/>
        </w:rPr>
        <w:tab/>
        <w:t>Se trece la</w:t>
      </w:r>
      <w:r>
        <w:rPr>
          <w:rFonts w:cs="Arial" w:ascii="Arial" w:hAnsi="Arial"/>
          <w:b/>
          <w:bCs/>
          <w:kern w:val="2"/>
          <w:sz w:val="26"/>
          <w:szCs w:val="26"/>
        </w:rPr>
        <w:t xml:space="preserve"> punctul 7 – </w:t>
      </w:r>
      <w:r>
        <w:rPr>
          <w:rFonts w:cs="Arial" w:ascii="Arial" w:hAnsi="Arial"/>
          <w:b/>
          <w:bCs/>
          <w:sz w:val="26"/>
          <w:szCs w:val="26"/>
        </w:rPr>
        <w:t xml:space="preserve">Proiect de hotărâre </w:t>
      </w:r>
      <w:r>
        <w:rPr>
          <w:rFonts w:cs="Arial" w:ascii="Arial" w:hAnsi="Arial"/>
          <w:b/>
          <w:bCs/>
          <w:sz w:val="26"/>
          <w:szCs w:val="26"/>
          <w:lang w:val="pl-PL"/>
        </w:rPr>
        <w:t>privind aprobarea achiziției şi a preţului de achiziție a imobilului-teren situat în municipiul Bistrița, str.Carpați nr.12, în vederea amenajării unei parcări supraetajată în zonă</w:t>
      </w:r>
      <w:r>
        <w:rPr>
          <w:rFonts w:cs="Arial" w:ascii="Arial" w:hAnsi="Arial"/>
          <w:b/>
          <w:bCs/>
          <w:sz w:val="26"/>
          <w:szCs w:val="26"/>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8 articole şi se adoptă cu votul majorităţii califica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9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kern w:val="2"/>
          <w:sz w:val="26"/>
          <w:szCs w:val="26"/>
        </w:rPr>
        <w:tab/>
        <w:t>Se trece la</w:t>
      </w:r>
      <w:r>
        <w:rPr>
          <w:rFonts w:cs="Arial" w:ascii="Arial" w:hAnsi="Arial"/>
          <w:b/>
          <w:bCs/>
          <w:kern w:val="2"/>
          <w:sz w:val="26"/>
          <w:szCs w:val="26"/>
        </w:rPr>
        <w:t xml:space="preserve"> punctul 8 – </w:t>
      </w:r>
      <w:r>
        <w:rPr>
          <w:rFonts w:cs="Arial" w:ascii="Arial" w:hAnsi="Arial"/>
          <w:b/>
          <w:bCs/>
          <w:sz w:val="26"/>
          <w:szCs w:val="26"/>
        </w:rPr>
        <w:t>Proiect de hotărâre privind aprobarea apartenenţei la domeniul public al Municipiului Bistriţa a unor imobile–teren situate în municipiul Bistrița, având destinații de uz și interes public local.</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7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9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kern w:val="2"/>
          <w:sz w:val="26"/>
          <w:szCs w:val="26"/>
        </w:rPr>
        <w:tab/>
        <w:t>Se trece la</w:t>
      </w:r>
      <w:r>
        <w:rPr>
          <w:rFonts w:cs="Arial" w:ascii="Arial" w:hAnsi="Arial"/>
          <w:b/>
          <w:bCs/>
          <w:kern w:val="2"/>
          <w:sz w:val="26"/>
          <w:szCs w:val="26"/>
        </w:rPr>
        <w:t xml:space="preserve"> punctul 9 – </w:t>
      </w:r>
      <w:r>
        <w:rPr>
          <w:rFonts w:cs="Arial" w:ascii="Arial" w:hAnsi="Arial"/>
          <w:b/>
          <w:bCs/>
          <w:sz w:val="26"/>
          <w:szCs w:val="26"/>
        </w:rPr>
        <w:t>Proiect de hotărâre privind acceptarea donaţiei societății A.C.I. BISTRIȚA S.A. pentru două imobile-teren situate în intravilanul municipiului Bistriţa, strada Zefirului, identificate în CF Bistrița nr.78569 și CF Bistrița nr.78576, având destinații de uz și interes public local.</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7 articole şi se adoptă cu votul majorităţii califica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9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kern w:val="2"/>
          <w:sz w:val="26"/>
          <w:szCs w:val="26"/>
        </w:rPr>
        <w:tab/>
        <w:t>Se trece la</w:t>
      </w:r>
      <w:r>
        <w:rPr>
          <w:rFonts w:cs="Arial" w:ascii="Arial" w:hAnsi="Arial"/>
          <w:b/>
          <w:bCs/>
          <w:kern w:val="2"/>
          <w:sz w:val="26"/>
          <w:szCs w:val="26"/>
        </w:rPr>
        <w:t xml:space="preserve"> punctul 10 – </w:t>
      </w:r>
      <w:r>
        <w:rPr>
          <w:rFonts w:cs="Arial" w:ascii="Arial" w:hAnsi="Arial"/>
          <w:b/>
          <w:bCs/>
          <w:sz w:val="26"/>
          <w:szCs w:val="26"/>
        </w:rPr>
        <w:t>Proiect de hotărâre privind aprobarea execuţiei bugetului local, bugetului instituţiilor publice finanţate din venituri proprii şi subvenţii din bugetul local şi bugetul creditelor interne al municipiului Bistriţa pe trimestrul IV al anului 2021.</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majorităţii absolute a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călean Oana Andreea – am făcut o scurtă comparaţie a execuţiei bugetului local aferent anului 2021, raportat la anul 2020, 2 ani de pandemie, şi putem să tragem următoarele concluzii: În primul rând, singurii care au dat dovadă de responsabilitate repetitivă în relaţie cu administraţia locală, atât în 2021, cât şi în 2020, au fost cetăţenii municipiului Bistriţa care şi-au plătit la timp taxele şi impozitele locale, generând un procent de realizare a acestor venituri de aproximativ 100%, motiv pentru care doresc să îi felicit.</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În al doilea rând, putem concluziona că pentru funcţionarea instituţiei ambele administraţii au cheltuit un procent similar din bugetul anual alocat, aproximativ 80%. În schimb, acolo unde ne aşteptam cu toţi să vedem o creştere, mai ales la cheltuielile de dezvoltare ale oraşului, constatăm că actuala administraţie a cheltuit doar 34,73% din bugetul alocat la această secţiune, în scădere comparativ cu anul 2020. Nu vreau să aplaud vechea administraţie, că nici nu este cazul. Oricum procentul de realizare a acestui indicator era mic şi anul trecut, mai exact 52,11%, dar vreau să trag un semnal de alarmă pentru actuala administraţie şi să îi întreb: dacă cetăţenii municipiului Bistriţa ar fi plătit în 2021 taxe şi impozite locale într-un procent de 34,73%, procent realizat anul acesta la secţiunea de dezvoltare, cum s-ar fi simţit actuala administraţie şi de ce la Bistriţa nu aţi reuşit să aduceţi un echilibru între cheltuielile de funcţionare şi cheltuielile de dezvoltare, aşa cum au făcut-o alte administraţii din ţară, demonstrând anul acesta că sunteţi orientaţi spre consum şi nu spre investiţii?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imar Turc Ioan – un răspuns doresc să dau. Doamna Săcălean se pronunţă cu privire la procente care sunt provizorii. Deci doamna consilier Săcălean, haideţi să discutăm despre procentul de realizare, de executare a bugetului la finalul anului, pentru că suntem într-o perioadă în care se fac foarte multe plăţi. Deci nu va fi de 34,73% în nici un caz. Deci puţină răbdar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consilier Săcălean Oana Andreea – şi cât estimaţi că o să fie acest procent, domnule primar?</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imar Turc Ioan – doamnă, eu nu fac estimări, eu voi pune pe masă exact valoarea concretă, valoarea reală. Să nu uităm un lucru.</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călean Oana Andreea – aştept cu interes.</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imar Turc Ioan – v-am ascultat doamnă, văd că sunteţi foarte revoltată, dar sunteţi revoltată aşa, politic.</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călean Oana Andreea – nu are cum să crească foarte mult şi dumneavoastră sunteţi conştient că nu are cum să crească foarte mult.</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imar Turc Ioan – să nu uităm un lucru, anul acesta am avut un buget foarte târziu. Deci noi practic lucrăm pe un buget al Primăriei municipiului Bistriţa cam de la jumătatea anului încoace. Numărul de şantiere nou deschise este mare, de lucrat se lucrează inclusiv la această oră pe mai multe obiective de investiţii, plăţi se fac. Deci revolta dumneavoastră este aşa, mai mult demagogică.</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ăcălean Oana Andreea – să ştiţi că şi Oradea a primit bugetul destul de târziu şi puteţi să luaţi exemplul Oradiei unde da, o să vedeţi alte cifre atât la cheltuielile de funcţionare, cât şi la cele de dezvoltare, procente similare. Şi da, sunt la trimestrul al 3-lea al anului 2021 unde cheltuielile de dezvoltare erau 50,36% în trimestrul al 3-lea, iar cheltuielile de funcţionare erau de 49,64%, în trimestrul al 3-lea la Oradea, în condiţiile în care au primit un buget exact ca la Bistriţa.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imar Turc Ioan – doamnă, dumneavoastră operaţi cu nişte cifre pe care numai dumneavoastră le aveţi.</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ăcălean Oana Andreea – vi le pot arăta. </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imar Turc Ioan – lăsaţi-ne ca să ne uităm puţin şi noi peste cifrele acestea şi discutăm pe urmă.</w:t>
      </w:r>
    </w:p>
    <w:p>
      <w:pPr>
        <w:pStyle w:val="Normal"/>
        <w:spacing w:lineRule="auto" w:line="240" w:before="0" w:after="0"/>
        <w:jc w:val="both"/>
        <w:rPr/>
      </w:pPr>
      <w:r>
        <w:rPr>
          <w:rFonts w:cs="Arial" w:ascii="Arial" w:hAnsi="Arial"/>
          <w:bCs/>
          <w:sz w:val="26"/>
          <w:szCs w:val="26"/>
        </w:rPr>
        <w:tab/>
        <w:t>Doamna consilier Săcălean Oana Andreea – chiar vă rog.</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viceprimar Hangan Sorin – aş vrea să mai adaug ceva, domnule preşedinte de şedinţă. Nu aş vrea să ne comparăm cu Oradea care este o administraţie de 3-4 mandate şi care continuă nişte proiecte începute. Dacă sunteţi rezonabili, recunoaşteţi că niciodată nu am adus în discuţie greaua moştenire. Dumneavoastră ştiţi că sunt proiecte unde sunt prevăzute bugete pe bani europeni, care la începutul anului sunt prevăzuţi în proiect şi care, uitaţi, că nici în ziua de astăzi axele Decebal sunt contestate, Linia verde care abia a început, nu mai vorbim de Liceul Mecanic unde am găsit probleme grave în ceea ce priveşte proiectarea, sau mă rog, aşa cum se spune, lucrări ascunse, şi trebuie revăzute proiectele. Şi majoritatea proiectelor revăzute, care nu a însemnat altceva decât o muncă de Sisif şi care au stagnat şi care dumneavoastră nu aveţi cum să o vedeţi. Dar poate că am greşit că nu v-am adus la cunoştinţă lucrurile astea. Că aşa, „E uşor a scrie versuri Când nimic nu ai a spune”. Dar să ştiţi că munca a fost una cât se poate consistentă şi de grea.</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3 voturi „pentru”, un vot „împotrivă” şi 6 abţiner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6</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kern w:val="2"/>
          <w:sz w:val="26"/>
          <w:szCs w:val="26"/>
        </w:rPr>
        <w:tab/>
        <w:t>Se trece la</w:t>
      </w:r>
      <w:r>
        <w:rPr>
          <w:rFonts w:cs="Arial" w:ascii="Arial" w:hAnsi="Arial"/>
          <w:b/>
          <w:bCs/>
          <w:kern w:val="2"/>
          <w:sz w:val="26"/>
          <w:szCs w:val="26"/>
        </w:rPr>
        <w:t xml:space="preserve"> punctul 11 – </w:t>
      </w:r>
      <w:r>
        <w:rPr>
          <w:rFonts w:cs="Arial" w:ascii="Arial" w:hAnsi="Arial"/>
          <w:b/>
          <w:bCs/>
          <w:sz w:val="26"/>
          <w:szCs w:val="26"/>
        </w:rPr>
        <w:t>Proiect de hotărâre privind rectificarea bugetului de venituri şi cheltuieli al municipiului Bistriţa, pe anul 2021</w:t>
      </w:r>
    </w:p>
    <w:p>
      <w:pPr>
        <w:pStyle w:val="TextBodyIndent"/>
        <w:spacing w:lineRule="auto" w:line="240" w:before="0" w:after="0"/>
        <w:ind w:left="0" w:firstLine="720"/>
        <w:jc w:val="both"/>
        <w:rPr>
          <w:rFonts w:ascii="Arial" w:hAnsi="Arial" w:cs="Arial"/>
          <w:sz w:val="26"/>
          <w:szCs w:val="26"/>
        </w:rPr>
      </w:pPr>
      <w:r>
        <w:rPr>
          <w:rFonts w:cs="Arial" w:ascii="Arial" w:hAnsi="Arial"/>
          <w:bCs/>
          <w:sz w:val="26"/>
          <w:szCs w:val="26"/>
        </w:rPr>
        <w:t xml:space="preserve">Proiectul de hotărâre cuprinde 11 articole şi se adoptă cu votul majorităţii absolute a consilierilor în funcţie. Avizul comisiilor de specialitate este favorabil, cu următorul </w:t>
      </w:r>
      <w:r>
        <w:rPr>
          <w:rFonts w:cs="Arial" w:ascii="Arial" w:hAnsi="Arial"/>
          <w:sz w:val="26"/>
          <w:szCs w:val="26"/>
        </w:rPr>
        <w:t>următorul amendament:</w:t>
      </w:r>
    </w:p>
    <w:p>
      <w:pPr>
        <w:pStyle w:val="Normal"/>
        <w:spacing w:lineRule="auto" w:line="240" w:before="0" w:after="0"/>
        <w:ind w:firstLine="720"/>
        <w:rPr>
          <w:rFonts w:ascii="Arial" w:hAnsi="Arial" w:cs="Arial"/>
          <w:sz w:val="26"/>
          <w:szCs w:val="26"/>
        </w:rPr>
      </w:pPr>
      <w:r>
        <w:rPr>
          <w:rFonts w:cs="Arial" w:ascii="Arial" w:hAnsi="Arial"/>
          <w:b/>
          <w:bCs/>
          <w:sz w:val="26"/>
          <w:szCs w:val="26"/>
        </w:rPr>
        <w:t>„</w:t>
      </w:r>
      <w:r>
        <w:rPr>
          <w:rFonts w:cs="Arial" w:ascii="Arial" w:hAnsi="Arial"/>
          <w:b/>
          <w:bCs/>
          <w:sz w:val="26"/>
          <w:szCs w:val="26"/>
        </w:rPr>
        <w:t>Cap.65.02.04.</w:t>
      </w:r>
      <w:r>
        <w:rPr>
          <w:rFonts w:cs="Arial" w:ascii="Arial" w:hAnsi="Arial"/>
          <w:sz w:val="26"/>
          <w:szCs w:val="26"/>
        </w:rPr>
        <w:t xml:space="preserve"> Învăţământ secundar</w:t>
      </w:r>
    </w:p>
    <w:p>
      <w:pPr>
        <w:pStyle w:val="Normal"/>
        <w:spacing w:lineRule="auto" w:line="240" w:before="0" w:after="0"/>
        <w:jc w:val="both"/>
        <w:rPr>
          <w:rFonts w:ascii="Arial" w:hAnsi="Arial" w:cs="Arial"/>
          <w:sz w:val="26"/>
          <w:szCs w:val="26"/>
        </w:rPr>
      </w:pPr>
      <w:r>
        <w:rPr>
          <w:rFonts w:cs="Arial" w:ascii="Arial" w:hAnsi="Arial"/>
          <w:sz w:val="26"/>
          <w:szCs w:val="26"/>
        </w:rPr>
        <w:t xml:space="preserve">Diminuare cu suma de 130,00 mii lei la bugetul local pentru obiectivul Reabilitare și modernizare Școala gimnazială nr.1, municipiul Bistrita.  </w:t>
      </w:r>
    </w:p>
    <w:p>
      <w:pPr>
        <w:pStyle w:val="Normal"/>
        <w:spacing w:lineRule="auto" w:line="240" w:before="0" w:after="0"/>
        <w:jc w:val="both"/>
        <w:rPr>
          <w:rFonts w:ascii="Arial" w:hAnsi="Arial" w:cs="Arial"/>
          <w:sz w:val="26"/>
          <w:szCs w:val="26"/>
        </w:rPr>
      </w:pPr>
      <w:r>
        <w:rPr>
          <w:rFonts w:cs="Arial" w:ascii="Arial" w:hAnsi="Arial"/>
          <w:sz w:val="26"/>
          <w:szCs w:val="26"/>
        </w:rPr>
        <w:t xml:space="preserve">Majorare cu suma de 130,00 mii lei la bugetul local pentru obiectivul Reabilitare şi modernizare Şcoala gimnazială nr.4, municipiul Bistriţa. </w:t>
      </w:r>
    </w:p>
    <w:p>
      <w:pPr>
        <w:pStyle w:val="Normal"/>
        <w:spacing w:lineRule="auto" w:line="240" w:before="0" w:after="0"/>
        <w:ind w:firstLine="720"/>
        <w:rPr>
          <w:rFonts w:ascii="Arial" w:hAnsi="Arial" w:cs="Arial"/>
          <w:sz w:val="26"/>
          <w:szCs w:val="26"/>
        </w:rPr>
      </w:pPr>
      <w:r>
        <w:rPr>
          <w:rFonts w:cs="Arial" w:ascii="Arial" w:hAnsi="Arial"/>
          <w:b/>
          <w:bCs/>
          <w:sz w:val="26"/>
          <w:szCs w:val="26"/>
        </w:rPr>
        <w:t>CAP.67.02</w:t>
      </w:r>
      <w:r>
        <w:rPr>
          <w:rFonts w:cs="Arial" w:ascii="Arial" w:hAnsi="Arial"/>
          <w:sz w:val="26"/>
          <w:szCs w:val="26"/>
        </w:rPr>
        <w:t>. Cultură, recreere și religie</w:t>
      </w:r>
    </w:p>
    <w:p>
      <w:pPr>
        <w:pStyle w:val="Normal"/>
        <w:spacing w:lineRule="auto" w:line="240" w:before="0" w:after="0"/>
        <w:jc w:val="both"/>
        <w:rPr>
          <w:rFonts w:ascii="Arial" w:hAnsi="Arial" w:cs="Arial"/>
          <w:sz w:val="26"/>
          <w:szCs w:val="26"/>
        </w:rPr>
      </w:pPr>
      <w:r>
        <w:rPr>
          <w:rFonts w:cs="Arial" w:ascii="Arial" w:hAnsi="Arial"/>
          <w:sz w:val="26"/>
          <w:szCs w:val="26"/>
        </w:rPr>
        <w:t>Diminuare cu suma de 400,00 mii lei la bugetul local pentru obiectivul Restaurarea Bisericii Evanghelice C.A. Bistriţa în vederea introducerii sale în circuitul turistic internaţional.</w:t>
      </w:r>
    </w:p>
    <w:p>
      <w:pPr>
        <w:pStyle w:val="Normal"/>
        <w:spacing w:lineRule="auto" w:line="240" w:before="0" w:after="0"/>
        <w:jc w:val="both"/>
        <w:rPr>
          <w:rFonts w:ascii="Arial" w:hAnsi="Arial" w:cs="Arial"/>
          <w:sz w:val="26"/>
          <w:szCs w:val="26"/>
        </w:rPr>
      </w:pPr>
      <w:r>
        <w:rPr>
          <w:rFonts w:cs="Arial" w:ascii="Arial" w:hAnsi="Arial"/>
          <w:sz w:val="26"/>
          <w:szCs w:val="26"/>
        </w:rPr>
        <w:t xml:space="preserve">Majorare cu suma 400,00 mii lei la bugetul local pentru obiectivul Amenajarea unui parc pe malurile râului Bistriţa în localitatea componentă Viișoara”. </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da, observ că nimeni nu mai sare în sus că nu s-a făcut propunerea în scris, că nu s-a făcut dezbatere publică.</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preşedinte de şedinţă – doamna consilier Săsărman, am să vă rog ca în primul rând să vă înscrieţi la cuvânt, nu am să accept să interveniţi în acest mod, de fiecare dată când poftiţi dumneavoastră. Iar respectiva propunere a venit în cadrul comisiilor de specialitate reunite, ceea ce înseamnă că suntem în legalitate. </w:t>
      </w:r>
    </w:p>
    <w:p>
      <w:pPr>
        <w:pStyle w:val="Normal"/>
        <w:spacing w:lineRule="auto" w:line="240" w:before="0" w:after="0"/>
        <w:jc w:val="both"/>
        <w:rPr/>
      </w:pPr>
      <w:r>
        <w:rPr>
          <w:rFonts w:cs="Arial" w:ascii="Arial" w:hAnsi="Arial"/>
          <w:bCs/>
          <w:sz w:val="26"/>
          <w:szCs w:val="26"/>
        </w:rPr>
        <w:tab/>
        <w:t xml:space="preserve">Doamna consilier Săsărman Lucia-Augusta – am avut microfonul pornit, mă scuzaţi, nu am ştiut. </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în cazul altora poate funcţionează ironia, dar nu cred că este cazul să o folosiţi, mai ales că ne vede un oraş întreg.</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punerea comisiilor reunite de mai sus, care se aprobă cu 13 voturi „pentru” şi 4 abţiner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cu propunerea de modificare aprobată, şi se adoptă cu 14 voturi „pentru” şi 4 abţiner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kern w:val="2"/>
          <w:sz w:val="26"/>
          <w:szCs w:val="26"/>
        </w:rPr>
        <w:tab/>
        <w:t>Se trece la</w:t>
      </w:r>
      <w:r>
        <w:rPr>
          <w:rFonts w:cs="Arial" w:ascii="Arial" w:hAnsi="Arial"/>
          <w:b/>
          <w:bCs/>
          <w:kern w:val="2"/>
          <w:sz w:val="26"/>
          <w:szCs w:val="26"/>
        </w:rPr>
        <w:t xml:space="preserve"> punctul 12 – </w:t>
      </w:r>
      <w:r>
        <w:rPr>
          <w:rFonts w:cs="Arial" w:ascii="Arial" w:hAnsi="Arial"/>
          <w:b/>
          <w:bCs/>
          <w:sz w:val="26"/>
          <w:szCs w:val="26"/>
        </w:rPr>
        <w:t>Proiect de hotărâre privind stabilirea impozitelor şi taxelor locale datorate de persoanele fizice şi juridice din municipiul Bistriţa în anul 2022.</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26 articole şi se adoptă cu votul majorităţii absolute a consilierilor în funcţie. Avizul comisiilor de specialitate este favorabil cu următoarele amendament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t>„</w:t>
      </w:r>
      <w:r>
        <w:rPr>
          <w:rFonts w:cs="Arial" w:ascii="Arial" w:hAnsi="Arial"/>
          <w:b/>
          <w:bCs/>
          <w:sz w:val="26"/>
          <w:szCs w:val="26"/>
        </w:rPr>
        <w:t xml:space="preserve">1. Articolul 2 alin.(6) </w:t>
      </w:r>
      <w:r>
        <w:rPr>
          <w:rFonts w:cs="Arial" w:ascii="Arial" w:hAnsi="Arial"/>
          <w:b/>
          <w:bCs/>
          <w:sz w:val="26"/>
          <w:szCs w:val="26"/>
          <w:lang w:eastAsia="ar-SA"/>
        </w:rPr>
        <w:t>se modifică și va avea următorul cuprins</w:t>
      </w:r>
      <w:r>
        <w:rPr>
          <w:rFonts w:cs="Arial" w:ascii="Arial" w:hAnsi="Arial"/>
          <w:b/>
          <w:bCs/>
          <w:sz w:val="26"/>
          <w:szCs w:val="26"/>
        </w:rPr>
        <w:t>:</w:t>
      </w:r>
    </w:p>
    <w:p>
      <w:pPr>
        <w:pStyle w:val="Normal"/>
        <w:spacing w:lineRule="auto" w:line="240" w:before="0" w:after="0"/>
        <w:ind w:firstLine="720"/>
        <w:jc w:val="both"/>
        <w:rPr>
          <w:rFonts w:ascii="Arial" w:hAnsi="Arial" w:cs="Arial"/>
          <w:iCs/>
          <w:sz w:val="26"/>
          <w:szCs w:val="26"/>
        </w:rPr>
      </w:pPr>
      <w:r>
        <w:rPr>
          <w:rFonts w:cs="Arial" w:ascii="Arial" w:hAnsi="Arial"/>
          <w:iCs/>
          <w:sz w:val="26"/>
          <w:szCs w:val="26"/>
        </w:rPr>
        <w:t>„</w:t>
      </w:r>
      <w:r>
        <w:rPr>
          <w:rFonts w:cs="Arial" w:ascii="Arial" w:hAnsi="Arial"/>
          <w:iCs/>
          <w:sz w:val="26"/>
          <w:szCs w:val="26"/>
        </w:rPr>
        <w:t>(6) Se acordă reducerea cu 50% a impozitului/taxei pe clădiri datorate pentru:</w:t>
      </w:r>
    </w:p>
    <w:p>
      <w:pPr>
        <w:pStyle w:val="Normal"/>
        <w:spacing w:lineRule="auto" w:line="240" w:before="0" w:after="0"/>
        <w:ind w:firstLine="720"/>
        <w:jc w:val="both"/>
        <w:rPr>
          <w:rFonts w:ascii="Arial" w:hAnsi="Arial" w:cs="Arial"/>
          <w:iCs/>
          <w:sz w:val="26"/>
          <w:szCs w:val="26"/>
        </w:rPr>
      </w:pPr>
      <w:r>
        <w:rPr>
          <w:rFonts w:cs="Arial" w:ascii="Arial" w:hAnsi="Arial"/>
          <w:iCs/>
          <w:sz w:val="26"/>
          <w:szCs w:val="26"/>
        </w:rPr>
        <w:t>a) clădirile utilizate de organizaţiile nonprofit folosite exclusiv pentru activităţile fără scop lucrativ;</w:t>
      </w:r>
    </w:p>
    <w:p>
      <w:pPr>
        <w:pStyle w:val="Normal"/>
        <w:spacing w:lineRule="auto" w:line="240" w:before="0" w:after="0"/>
        <w:ind w:firstLine="720"/>
        <w:jc w:val="both"/>
        <w:rPr>
          <w:rFonts w:ascii="Arial" w:hAnsi="Arial" w:cs="Arial"/>
          <w:iCs/>
          <w:sz w:val="26"/>
          <w:szCs w:val="26"/>
        </w:rPr>
      </w:pPr>
      <w:r>
        <w:rPr>
          <w:rFonts w:cs="Arial" w:ascii="Arial" w:hAnsi="Arial"/>
          <w:iCs/>
          <w:sz w:val="26"/>
          <w:szCs w:val="26"/>
        </w:rPr>
        <w:t>b) clădirile la care proprietarii au executat pe cheltuială proprie lucrări de intervenţie pentru creşterea performanţei energetice, pe baza procesului-verbal de recepţie la terminarea lucrărilor, întocmit în condiţiile legii, prin care se constată realizarea măsurilor de intervenţie recomandate de către auditorul energetic în certificatul de performanţă energetică sau, după caz, în raportul de audit energetic, astfel cum este prevăzut în Ordonanţa de urgenţă a Guvernului nr. 18/2009 privind creşterea performanţei energetice a blocurilor de locuinţe, aprobată cu modificări şi completări prin Legea nr. 158/2011, cu modificările şi completările ulterioare;”</w:t>
      </w:r>
    </w:p>
    <w:p>
      <w:pPr>
        <w:pStyle w:val="Normal"/>
        <w:spacing w:lineRule="auto" w:line="240" w:before="0" w:after="0"/>
        <w:ind w:firstLine="720"/>
        <w:jc w:val="both"/>
        <w:rPr>
          <w:rFonts w:ascii="Arial" w:hAnsi="Arial" w:cs="Arial"/>
          <w:sz w:val="26"/>
          <w:szCs w:val="26"/>
        </w:rPr>
      </w:pPr>
      <w:bookmarkStart w:id="6" w:name="_Hlk90968744"/>
      <w:r>
        <w:rPr>
          <w:rFonts w:cs="Arial" w:ascii="Arial" w:hAnsi="Arial"/>
          <w:b/>
          <w:bCs/>
          <w:sz w:val="26"/>
          <w:szCs w:val="26"/>
        </w:rPr>
        <w:t xml:space="preserve">2. Anexa nr. </w:t>
      </w:r>
      <w:bookmarkEnd w:id="6"/>
      <w:r>
        <w:rPr>
          <w:rFonts w:cs="Arial" w:ascii="Arial" w:hAnsi="Arial"/>
          <w:b/>
          <w:bCs/>
          <w:sz w:val="26"/>
          <w:szCs w:val="26"/>
        </w:rPr>
        <w:t>13 - Procedura de acordare a facilităţilor fiscale aprobate de către Consiliul local al municipiului Bistriţa pentru anul 2022 se completează cu un nou punct, pct. 9, după cum urmează</w:t>
      </w:r>
      <w:r>
        <w:rPr>
          <w:rFonts w:cs="Arial" w:ascii="Arial" w:hAnsi="Arial"/>
          <w:sz w:val="26"/>
          <w:szCs w:val="26"/>
        </w:rPr>
        <w:t>:</w:t>
      </w:r>
    </w:p>
    <w:p>
      <w:pPr>
        <w:pStyle w:val="Normal"/>
        <w:numPr>
          <w:ilvl w:val="0"/>
          <w:numId w:val="3"/>
        </w:numPr>
        <w:tabs>
          <w:tab w:val="clear" w:pos="720"/>
          <w:tab w:val="left" w:pos="0" w:leader="none"/>
          <w:tab w:val="left" w:pos="851" w:leader="none"/>
        </w:tabs>
        <w:spacing w:lineRule="auto" w:line="240" w:before="0" w:after="0"/>
        <w:ind w:left="90" w:hanging="90"/>
        <w:contextualSpacing/>
        <w:jc w:val="both"/>
        <w:rPr>
          <w:rFonts w:ascii="Arial" w:hAnsi="Arial" w:cs="Arial"/>
          <w:bCs/>
          <w:iCs/>
          <w:sz w:val="26"/>
          <w:szCs w:val="26"/>
        </w:rPr>
      </w:pPr>
      <w:r>
        <w:rPr>
          <w:rFonts w:cs="Arial" w:ascii="Arial" w:hAnsi="Arial"/>
          <w:bCs/>
          <w:iCs/>
          <w:sz w:val="26"/>
          <w:szCs w:val="26"/>
        </w:rPr>
        <w:t>Procedura de acordare a reducerii cu 50 % a impozitului  datorat pentru clădirile la care proprietarii au executat pe cheltuială proprie lucrări de intervenţie pentru creşterea performanţei energetice, pe baza procesului-verbal de recepţie la terminarea lucrărilor, întocmit în condiţiile legii, prin care se constată realizarea măsurilor de intervenţie recomandate de către auditorul energetic în certificatul de performanţă energetică sau, după caz, în raportul de audit energetic, astfel cum este prevăzut în Ordonanţa de urgenţă a Guvernului nr. 18/2009 privind creşterea performanţei energetice a blocurilor de locuinţe, aprobată cu modificări şi completări prin Legea nr. 158/2011, cu modificările şi completările ulterioare</w:t>
      </w:r>
    </w:p>
    <w:p>
      <w:pPr>
        <w:pStyle w:val="Normal"/>
        <w:numPr>
          <w:ilvl w:val="1"/>
          <w:numId w:val="3"/>
        </w:numPr>
        <w:tabs>
          <w:tab w:val="clear" w:pos="720"/>
          <w:tab w:val="left" w:pos="1134" w:leader="none"/>
        </w:tabs>
        <w:spacing w:lineRule="auto" w:line="240" w:before="0" w:after="0"/>
        <w:ind w:left="0" w:hanging="0"/>
        <w:jc w:val="both"/>
        <w:rPr>
          <w:rFonts w:ascii="Arial" w:hAnsi="Arial" w:cs="Arial"/>
          <w:i/>
          <w:i/>
          <w:sz w:val="26"/>
          <w:szCs w:val="26"/>
        </w:rPr>
      </w:pPr>
      <w:r>
        <w:rPr>
          <w:rFonts w:cs="Arial" w:ascii="Arial" w:hAnsi="Arial"/>
          <w:i/>
          <w:sz w:val="26"/>
          <w:szCs w:val="26"/>
        </w:rPr>
        <w:t>Persoanele fizice care detin in proprietate imobilele blocuri de locuinţe şi locuinţe unifamiliale construite după proiecte elaborate până la 31 decembrie 2005, astfel cum sunt definite la art. 2 din O.U.G. nr. 18/2009 beneficiază de reducerea cu 50 % a impozitului datorat pentru aceste cladiri.</w:t>
      </w:r>
    </w:p>
    <w:p>
      <w:pPr>
        <w:pStyle w:val="Normal"/>
        <w:numPr>
          <w:ilvl w:val="1"/>
          <w:numId w:val="3"/>
        </w:numPr>
        <w:spacing w:lineRule="auto" w:line="240" w:before="0" w:after="0"/>
        <w:ind w:left="567" w:hanging="567"/>
        <w:jc w:val="both"/>
        <w:rPr>
          <w:rFonts w:ascii="Arial" w:hAnsi="Arial" w:cs="Arial"/>
          <w:i/>
          <w:i/>
          <w:sz w:val="26"/>
          <w:szCs w:val="26"/>
        </w:rPr>
      </w:pPr>
      <w:r>
        <w:rPr>
          <w:rFonts w:cs="Arial" w:ascii="Arial" w:hAnsi="Arial"/>
          <w:i/>
          <w:sz w:val="26"/>
          <w:szCs w:val="26"/>
        </w:rPr>
        <w:t>Pentru a beneficia de aceasta reducere trebuie indeplinite urmatoarele conditii:</w:t>
      </w:r>
    </w:p>
    <w:p>
      <w:pPr>
        <w:pStyle w:val="Normal"/>
        <w:numPr>
          <w:ilvl w:val="0"/>
          <w:numId w:val="2"/>
        </w:numPr>
        <w:tabs>
          <w:tab w:val="clear" w:pos="720"/>
          <w:tab w:val="left" w:pos="1134" w:leader="none"/>
        </w:tabs>
        <w:spacing w:lineRule="auto" w:line="240" w:before="0" w:after="0"/>
        <w:ind w:left="0" w:firstLine="900"/>
        <w:jc w:val="both"/>
        <w:rPr>
          <w:rFonts w:ascii="Arial" w:hAnsi="Arial" w:cs="Arial"/>
          <w:i/>
          <w:i/>
          <w:sz w:val="26"/>
          <w:szCs w:val="26"/>
        </w:rPr>
      </w:pPr>
      <w:r>
        <w:rPr>
          <w:rFonts w:cs="Arial" w:ascii="Arial" w:hAnsi="Arial"/>
          <w:i/>
          <w:sz w:val="26"/>
          <w:szCs w:val="26"/>
        </w:rPr>
        <w:t>lucrările de intervenţie prevăzute în O.U.G. 18/2009 trebuie realizate de proprietari pe cheltuiala proprie, astfel încât consumul anual specific de energie calculat pentru încălzire să fie sub 100 kWh/m2 arie utilă, în condiţii de eficienţă economică.</w:t>
      </w:r>
    </w:p>
    <w:p>
      <w:pPr>
        <w:pStyle w:val="Normal"/>
        <w:numPr>
          <w:ilvl w:val="0"/>
          <w:numId w:val="2"/>
        </w:numPr>
        <w:tabs>
          <w:tab w:val="clear" w:pos="720"/>
          <w:tab w:val="left" w:pos="1134" w:leader="none"/>
        </w:tabs>
        <w:spacing w:lineRule="auto" w:line="240" w:before="0" w:after="0"/>
        <w:ind w:left="0" w:firstLine="900"/>
        <w:jc w:val="both"/>
        <w:rPr>
          <w:rFonts w:ascii="Arial" w:hAnsi="Arial" w:cs="Arial"/>
          <w:i/>
          <w:i/>
          <w:sz w:val="26"/>
          <w:szCs w:val="26"/>
        </w:rPr>
      </w:pPr>
      <w:r>
        <w:rPr>
          <w:rFonts w:cs="Arial" w:ascii="Arial" w:hAnsi="Arial"/>
          <w:i/>
          <w:sz w:val="26"/>
          <w:szCs w:val="26"/>
        </w:rPr>
        <w:t>lucrările de intervenţie trebuie recomandate de către auditorul energetic în certificatul de performanţă energetică sau, după caz, un raportul de audit energetic;</w:t>
      </w:r>
    </w:p>
    <w:p>
      <w:pPr>
        <w:pStyle w:val="Normal"/>
        <w:numPr>
          <w:ilvl w:val="0"/>
          <w:numId w:val="2"/>
        </w:numPr>
        <w:tabs>
          <w:tab w:val="clear" w:pos="720"/>
          <w:tab w:val="left" w:pos="1134" w:leader="none"/>
        </w:tabs>
        <w:spacing w:lineRule="auto" w:line="240" w:before="0" w:after="0"/>
        <w:ind w:left="0" w:firstLine="900"/>
        <w:jc w:val="both"/>
        <w:rPr>
          <w:rFonts w:ascii="Arial" w:hAnsi="Arial" w:cs="Arial"/>
          <w:i/>
          <w:i/>
          <w:sz w:val="26"/>
          <w:szCs w:val="26"/>
        </w:rPr>
      </w:pPr>
      <w:r>
        <w:rPr>
          <w:rFonts w:cs="Arial" w:ascii="Arial" w:hAnsi="Arial"/>
          <w:i/>
          <w:sz w:val="26"/>
          <w:szCs w:val="26"/>
        </w:rPr>
        <w:t>din procesul-verbal de recepţie la terminarea lucrărilor trebuie să rezulte că s-au realizat lucrările recomandate de către auditorul energetic;</w:t>
      </w:r>
    </w:p>
    <w:p>
      <w:pPr>
        <w:pStyle w:val="Normal"/>
        <w:numPr>
          <w:ilvl w:val="0"/>
          <w:numId w:val="2"/>
        </w:numPr>
        <w:tabs>
          <w:tab w:val="clear" w:pos="720"/>
          <w:tab w:val="left" w:pos="1134" w:leader="none"/>
        </w:tabs>
        <w:spacing w:lineRule="auto" w:line="240" w:before="0" w:after="0"/>
        <w:ind w:left="0" w:firstLine="900"/>
        <w:jc w:val="both"/>
        <w:rPr>
          <w:rFonts w:ascii="Arial" w:hAnsi="Arial" w:cs="Arial"/>
          <w:i/>
          <w:i/>
          <w:sz w:val="26"/>
          <w:szCs w:val="26"/>
        </w:rPr>
      </w:pPr>
      <w:r>
        <w:rPr>
          <w:rFonts w:cs="Arial" w:ascii="Arial" w:hAnsi="Arial"/>
          <w:i/>
          <w:sz w:val="26"/>
          <w:szCs w:val="26"/>
        </w:rPr>
        <w:t>până la data depunerii cererii sunt achitate toate creanţele fiscale restante;</w:t>
      </w:r>
    </w:p>
    <w:p>
      <w:pPr>
        <w:pStyle w:val="Normal"/>
        <w:numPr>
          <w:ilvl w:val="0"/>
          <w:numId w:val="2"/>
        </w:numPr>
        <w:tabs>
          <w:tab w:val="clear" w:pos="720"/>
          <w:tab w:val="left" w:pos="1134" w:leader="none"/>
        </w:tabs>
        <w:spacing w:lineRule="auto" w:line="240" w:before="0" w:after="0"/>
        <w:ind w:left="0" w:firstLine="900"/>
        <w:jc w:val="both"/>
        <w:rPr>
          <w:rFonts w:ascii="Arial" w:hAnsi="Arial" w:cs="Arial"/>
          <w:i/>
          <w:i/>
          <w:sz w:val="26"/>
          <w:szCs w:val="26"/>
        </w:rPr>
      </w:pPr>
      <w:r>
        <w:rPr>
          <w:rFonts w:cs="Arial" w:ascii="Arial" w:hAnsi="Arial"/>
          <w:i/>
          <w:sz w:val="26"/>
          <w:szCs w:val="26"/>
        </w:rPr>
        <w:t>reducerea/scutirea se acordă pe o perioadă de 5 ani, începând cu data de 1 ianuarie a anului fiscal, persoanelor care deţin documente justificative emise până la data de 31 decembrie a anului fiscal anterior şi care sunt depuse la compartimentul de specialitate până la data de 31 martie, inclusiv;</w:t>
      </w:r>
    </w:p>
    <w:p>
      <w:pPr>
        <w:pStyle w:val="Normal"/>
        <w:numPr>
          <w:ilvl w:val="0"/>
          <w:numId w:val="2"/>
        </w:numPr>
        <w:tabs>
          <w:tab w:val="clear" w:pos="720"/>
          <w:tab w:val="left" w:pos="1134" w:leader="none"/>
        </w:tabs>
        <w:spacing w:lineRule="auto" w:line="240" w:before="0" w:after="0"/>
        <w:ind w:left="0" w:firstLine="900"/>
        <w:jc w:val="both"/>
        <w:rPr>
          <w:rFonts w:ascii="Arial" w:hAnsi="Arial" w:cs="Arial"/>
          <w:i/>
          <w:i/>
          <w:sz w:val="26"/>
          <w:szCs w:val="26"/>
        </w:rPr>
      </w:pPr>
      <w:r>
        <w:rPr>
          <w:rFonts w:cs="Arial" w:ascii="Arial" w:hAnsi="Arial"/>
          <w:i/>
          <w:sz w:val="26"/>
          <w:szCs w:val="26"/>
        </w:rPr>
        <w:t>scutirea/reducerea se menţine în cazul soţului supravieţuitor şi în cazul moştenitorilor legali;</w:t>
      </w:r>
    </w:p>
    <w:p>
      <w:pPr>
        <w:pStyle w:val="Normal"/>
        <w:numPr>
          <w:ilvl w:val="0"/>
          <w:numId w:val="2"/>
        </w:numPr>
        <w:tabs>
          <w:tab w:val="clear" w:pos="720"/>
          <w:tab w:val="left" w:pos="1134" w:leader="none"/>
        </w:tabs>
        <w:spacing w:lineRule="auto" w:line="240" w:before="0" w:after="0"/>
        <w:ind w:left="0" w:firstLine="900"/>
        <w:jc w:val="both"/>
        <w:rPr>
          <w:rFonts w:ascii="Arial" w:hAnsi="Arial" w:cs="Arial"/>
          <w:i/>
          <w:i/>
          <w:sz w:val="26"/>
          <w:szCs w:val="26"/>
        </w:rPr>
      </w:pPr>
      <w:r>
        <w:rPr>
          <w:rFonts w:cs="Arial" w:ascii="Arial" w:hAnsi="Arial"/>
          <w:i/>
          <w:sz w:val="26"/>
          <w:szCs w:val="26"/>
        </w:rPr>
        <w:t>în cazul înstrăinării clădirii, scutirea/reducerea de impozit nu se aplică noului proprietar al acesteia;</w:t>
      </w:r>
    </w:p>
    <w:p>
      <w:pPr>
        <w:pStyle w:val="Normal"/>
        <w:numPr>
          <w:ilvl w:val="1"/>
          <w:numId w:val="3"/>
        </w:numPr>
        <w:spacing w:lineRule="auto" w:line="240" w:before="0" w:after="0"/>
        <w:ind w:left="0" w:hanging="0"/>
        <w:jc w:val="both"/>
        <w:rPr>
          <w:rFonts w:ascii="Arial" w:hAnsi="Arial" w:cs="Arial"/>
          <w:i/>
          <w:i/>
          <w:sz w:val="26"/>
          <w:szCs w:val="26"/>
        </w:rPr>
      </w:pPr>
      <w:r>
        <w:rPr>
          <w:rFonts w:cs="Arial" w:ascii="Arial" w:hAnsi="Arial"/>
          <w:i/>
          <w:sz w:val="26"/>
          <w:szCs w:val="26"/>
        </w:rPr>
        <w:t>Reducerea se acorda pe baza de cerere depusa la organul fiscal, insotita de urmatoarele documente in fotocopie si certificate pentru conformitate cu originalul:</w:t>
      </w:r>
    </w:p>
    <w:p>
      <w:pPr>
        <w:pStyle w:val="Normal"/>
        <w:numPr>
          <w:ilvl w:val="0"/>
          <w:numId w:val="5"/>
        </w:numPr>
        <w:tabs>
          <w:tab w:val="clear" w:pos="720"/>
          <w:tab w:val="left" w:pos="1134" w:leader="none"/>
        </w:tabs>
        <w:spacing w:lineRule="auto" w:line="240" w:before="0" w:after="0"/>
        <w:ind w:left="0" w:firstLine="851"/>
        <w:contextualSpacing/>
        <w:jc w:val="both"/>
        <w:rPr>
          <w:rFonts w:ascii="Arial" w:hAnsi="Arial" w:cs="Arial"/>
          <w:i/>
          <w:i/>
          <w:sz w:val="26"/>
          <w:szCs w:val="26"/>
        </w:rPr>
      </w:pPr>
      <w:r>
        <w:rPr>
          <w:rFonts w:cs="Arial" w:ascii="Arial" w:hAnsi="Arial"/>
          <w:i/>
          <w:sz w:val="26"/>
          <w:szCs w:val="26"/>
        </w:rPr>
        <w:t>tabelul cu proprietarii beneficiari din imobil, în cazul asociaţiilor de proprietari;</w:t>
      </w:r>
    </w:p>
    <w:p>
      <w:pPr>
        <w:pStyle w:val="Normal"/>
        <w:numPr>
          <w:ilvl w:val="0"/>
          <w:numId w:val="5"/>
        </w:numPr>
        <w:tabs>
          <w:tab w:val="clear" w:pos="720"/>
          <w:tab w:val="left" w:pos="1134" w:leader="none"/>
        </w:tabs>
        <w:spacing w:lineRule="auto" w:line="240" w:before="0" w:after="0"/>
        <w:ind w:left="0" w:firstLine="900"/>
        <w:contextualSpacing/>
        <w:jc w:val="both"/>
        <w:rPr>
          <w:rFonts w:ascii="Arial" w:hAnsi="Arial" w:cs="Arial"/>
          <w:i/>
          <w:i/>
          <w:sz w:val="26"/>
          <w:szCs w:val="26"/>
        </w:rPr>
      </w:pPr>
      <w:r>
        <w:rPr>
          <w:rFonts w:cs="Arial" w:ascii="Arial" w:hAnsi="Arial"/>
          <w:i/>
          <w:sz w:val="26"/>
          <w:szCs w:val="26"/>
        </w:rPr>
        <w:t>buletin/carte de identitate a proprietarului;</w:t>
      </w:r>
    </w:p>
    <w:p>
      <w:pPr>
        <w:pStyle w:val="Normal"/>
        <w:numPr>
          <w:ilvl w:val="0"/>
          <w:numId w:val="5"/>
        </w:numPr>
        <w:tabs>
          <w:tab w:val="clear" w:pos="720"/>
          <w:tab w:val="left" w:pos="1134" w:leader="none"/>
        </w:tabs>
        <w:spacing w:lineRule="auto" w:line="240" w:before="0" w:after="0"/>
        <w:ind w:left="0" w:firstLine="900"/>
        <w:contextualSpacing/>
        <w:jc w:val="both"/>
        <w:rPr>
          <w:rFonts w:ascii="Arial" w:hAnsi="Arial" w:cs="Arial"/>
          <w:i/>
          <w:i/>
          <w:sz w:val="26"/>
          <w:szCs w:val="26"/>
        </w:rPr>
      </w:pPr>
      <w:r>
        <w:rPr>
          <w:rFonts w:cs="Arial" w:ascii="Arial" w:hAnsi="Arial"/>
          <w:i/>
          <w:sz w:val="26"/>
          <w:szCs w:val="26"/>
        </w:rPr>
        <w:t>extras CF actualizat al imobilului;</w:t>
      </w:r>
    </w:p>
    <w:p>
      <w:pPr>
        <w:pStyle w:val="Normal"/>
        <w:numPr>
          <w:ilvl w:val="0"/>
          <w:numId w:val="5"/>
        </w:numPr>
        <w:tabs>
          <w:tab w:val="clear" w:pos="720"/>
          <w:tab w:val="left" w:pos="1134" w:leader="none"/>
        </w:tabs>
        <w:spacing w:lineRule="auto" w:line="240" w:before="0" w:after="0"/>
        <w:ind w:left="0" w:firstLine="900"/>
        <w:contextualSpacing/>
        <w:jc w:val="both"/>
        <w:rPr>
          <w:rFonts w:ascii="Arial" w:hAnsi="Arial" w:cs="Arial"/>
          <w:i/>
          <w:i/>
          <w:sz w:val="26"/>
          <w:szCs w:val="26"/>
        </w:rPr>
      </w:pPr>
      <w:r>
        <w:rPr>
          <w:rFonts w:cs="Arial" w:ascii="Arial" w:hAnsi="Arial"/>
          <w:i/>
          <w:sz w:val="26"/>
          <w:szCs w:val="26"/>
        </w:rPr>
        <w:t>autorizaţie pentru executarea lucrărilor de intervenţie, emisă în condiţiile legii;</w:t>
      </w:r>
    </w:p>
    <w:p>
      <w:pPr>
        <w:pStyle w:val="Normal"/>
        <w:numPr>
          <w:ilvl w:val="0"/>
          <w:numId w:val="5"/>
        </w:numPr>
        <w:tabs>
          <w:tab w:val="clear" w:pos="720"/>
          <w:tab w:val="left" w:pos="1134" w:leader="none"/>
        </w:tabs>
        <w:spacing w:lineRule="auto" w:line="240" w:before="0" w:after="0"/>
        <w:ind w:left="0" w:firstLine="900"/>
        <w:contextualSpacing/>
        <w:jc w:val="both"/>
        <w:rPr>
          <w:rFonts w:ascii="Arial" w:hAnsi="Arial" w:cs="Arial"/>
          <w:i/>
          <w:i/>
          <w:sz w:val="26"/>
          <w:szCs w:val="26"/>
        </w:rPr>
      </w:pPr>
      <w:r>
        <w:rPr>
          <w:rFonts w:cs="Arial" w:ascii="Arial" w:hAnsi="Arial"/>
          <w:i/>
          <w:sz w:val="26"/>
          <w:szCs w:val="26"/>
        </w:rPr>
        <w:t>certificatul de performanţă energetică sau, după caz, un raportul de audit energetic în care sunt precizate măsurile de intervenţie pentru reabilitarea termică;</w:t>
      </w:r>
    </w:p>
    <w:p>
      <w:pPr>
        <w:pStyle w:val="Normal"/>
        <w:numPr>
          <w:ilvl w:val="0"/>
          <w:numId w:val="5"/>
        </w:numPr>
        <w:tabs>
          <w:tab w:val="clear" w:pos="720"/>
          <w:tab w:val="left" w:pos="1134" w:leader="none"/>
        </w:tabs>
        <w:spacing w:lineRule="auto" w:line="240" w:before="0" w:after="0"/>
        <w:ind w:left="0" w:firstLine="900"/>
        <w:jc w:val="both"/>
        <w:rPr>
          <w:rFonts w:ascii="Arial" w:hAnsi="Arial" w:cs="Arial"/>
          <w:i/>
          <w:i/>
          <w:sz w:val="26"/>
          <w:szCs w:val="26"/>
        </w:rPr>
      </w:pPr>
      <w:r>
        <w:rPr>
          <w:rFonts w:eastAsia="Arial" w:cs="Arial" w:ascii="Arial" w:hAnsi="Arial"/>
          <w:i/>
          <w:sz w:val="26"/>
          <w:szCs w:val="26"/>
        </w:rPr>
        <w:t xml:space="preserve"> </w:t>
      </w:r>
      <w:r>
        <w:rPr>
          <w:rFonts w:cs="Arial" w:ascii="Arial" w:hAnsi="Arial"/>
          <w:i/>
          <w:sz w:val="26"/>
          <w:szCs w:val="26"/>
        </w:rPr>
        <w:t>procesul-verbal de recepţie la terminarea lucrărilor, intocmit în condiţiile legii, prin care se constată realizarea masurilor de intervenţie recomandate de către auditorul energetic în certificatul de performanţă energetică sau, după caz, un raportul de audit energetic;</w:t>
      </w:r>
    </w:p>
    <w:p>
      <w:pPr>
        <w:pStyle w:val="Normal"/>
        <w:numPr>
          <w:ilvl w:val="0"/>
          <w:numId w:val="5"/>
        </w:numPr>
        <w:tabs>
          <w:tab w:val="clear" w:pos="720"/>
          <w:tab w:val="left" w:pos="1134" w:leader="none"/>
        </w:tabs>
        <w:spacing w:lineRule="auto" w:line="240" w:before="0" w:after="0"/>
        <w:ind w:left="0" w:firstLine="900"/>
        <w:jc w:val="both"/>
        <w:rPr>
          <w:rFonts w:ascii="Arial" w:hAnsi="Arial" w:cs="Arial"/>
          <w:i/>
          <w:i/>
          <w:sz w:val="26"/>
          <w:szCs w:val="26"/>
        </w:rPr>
      </w:pPr>
      <w:r>
        <w:rPr>
          <w:rFonts w:cs="Arial" w:ascii="Arial" w:hAnsi="Arial"/>
          <w:i/>
          <w:sz w:val="26"/>
          <w:szCs w:val="26"/>
        </w:rPr>
        <w:t>certificatul de performanţă energetică eliberat după realizarea lucrărilor de intervenţie;</w:t>
      </w:r>
    </w:p>
    <w:p>
      <w:pPr>
        <w:pStyle w:val="Normal"/>
        <w:numPr>
          <w:ilvl w:val="0"/>
          <w:numId w:val="5"/>
        </w:numPr>
        <w:tabs>
          <w:tab w:val="clear" w:pos="720"/>
          <w:tab w:val="left" w:pos="709" w:leader="none"/>
          <w:tab w:val="left" w:pos="993" w:leader="none"/>
          <w:tab w:val="left" w:pos="1134" w:leader="none"/>
        </w:tabs>
        <w:spacing w:lineRule="auto" w:line="240" w:before="0" w:after="0"/>
        <w:ind w:left="0" w:firstLine="900"/>
        <w:contextualSpacing/>
        <w:jc w:val="both"/>
        <w:rPr>
          <w:rFonts w:ascii="Arial" w:hAnsi="Arial" w:cs="Arial"/>
          <w:i/>
          <w:i/>
          <w:sz w:val="26"/>
          <w:szCs w:val="26"/>
        </w:rPr>
      </w:pPr>
      <w:r>
        <w:rPr>
          <w:rFonts w:cs="Arial" w:ascii="Arial" w:hAnsi="Arial"/>
          <w:i/>
          <w:sz w:val="26"/>
          <w:szCs w:val="26"/>
        </w:rPr>
        <w:t>declaraţie pe propria răspundere a proprietarului/reprezentantului legal al asocieţiei că lucrările de intervenţie au fost realizate pe cheltuiala proprie;</w:t>
      </w:r>
    </w:p>
    <w:p>
      <w:pPr>
        <w:pStyle w:val="Normal"/>
        <w:numPr>
          <w:ilvl w:val="0"/>
          <w:numId w:val="5"/>
        </w:numPr>
        <w:tabs>
          <w:tab w:val="clear" w:pos="720"/>
          <w:tab w:val="left" w:pos="709" w:leader="none"/>
          <w:tab w:val="left" w:pos="993" w:leader="none"/>
          <w:tab w:val="left" w:pos="1134" w:leader="none"/>
        </w:tabs>
        <w:spacing w:lineRule="auto" w:line="240" w:before="0" w:after="0"/>
        <w:ind w:left="0" w:firstLine="900"/>
        <w:contextualSpacing/>
        <w:jc w:val="both"/>
        <w:rPr>
          <w:rFonts w:ascii="Arial" w:hAnsi="Arial" w:cs="Arial"/>
          <w:i/>
          <w:i/>
          <w:sz w:val="26"/>
          <w:szCs w:val="26"/>
        </w:rPr>
      </w:pPr>
      <w:r>
        <w:rPr>
          <w:rFonts w:eastAsia="Arial" w:cs="Arial" w:ascii="Arial" w:hAnsi="Arial"/>
          <w:i/>
          <w:sz w:val="26"/>
          <w:szCs w:val="26"/>
        </w:rPr>
        <w:t xml:space="preserve"> </w:t>
      </w:r>
      <w:r>
        <w:rPr>
          <w:rFonts w:cs="Arial" w:ascii="Arial" w:hAnsi="Arial"/>
          <w:i/>
          <w:sz w:val="26"/>
          <w:szCs w:val="26"/>
        </w:rPr>
        <w:t>orice alte documente considerate utile pentru soluţionarea cererii;”</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t>3. Anexa nr.11.a Taxa pentru ocuparea temporară a unor suprafeţe de teren, proprietate publică a municipiului Bistriţa de către persoanele fizice şi juridice se completează cu un nou punct, pct.16 după cum urmează</w:t>
      </w:r>
      <w:r>
        <w:rPr>
          <w:rFonts w:cs="Arial" w:ascii="Arial" w:hAnsi="Arial"/>
          <w:sz w:val="26"/>
          <w:szCs w:val="26"/>
        </w:rPr>
        <w:t>:</w:t>
      </w:r>
    </w:p>
    <w:p>
      <w:pPr>
        <w:pStyle w:val="TextBodyIndent"/>
        <w:spacing w:lineRule="auto" w:line="240" w:before="0" w:after="0"/>
        <w:ind w:left="0" w:hanging="0"/>
        <w:jc w:val="both"/>
        <w:rPr>
          <w:rFonts w:ascii="Arial" w:hAnsi="Arial" w:cs="Arial"/>
          <w:sz w:val="26"/>
          <w:szCs w:val="26"/>
        </w:rPr>
      </w:pPr>
      <w:r>
        <w:rPr>
          <w:rFonts w:cs="Arial" w:ascii="Arial" w:hAnsi="Arial"/>
          <w:sz w:val="26"/>
          <w:szCs w:val="26"/>
        </w:rPr>
        <w:t>16. Taxa pentru activitatea de examinare a persoanelor fizice, în vederea obținerii permisului de conducere :</w:t>
      </w:r>
    </w:p>
    <w:p>
      <w:pPr>
        <w:pStyle w:val="TextBodyIndent"/>
        <w:spacing w:lineRule="auto" w:line="240" w:before="0" w:after="0"/>
        <w:ind w:left="0" w:firstLine="720"/>
        <w:jc w:val="both"/>
        <w:rPr>
          <w:rFonts w:ascii="Arial" w:hAnsi="Arial" w:cs="Arial"/>
          <w:sz w:val="26"/>
          <w:szCs w:val="26"/>
        </w:rPr>
      </w:pPr>
      <w:r>
        <w:rPr>
          <w:rFonts w:cs="Arial" w:ascii="Arial" w:hAnsi="Arial"/>
          <w:sz w:val="26"/>
          <w:szCs w:val="26"/>
        </w:rPr>
        <w:t>Cat. A - 0,5 lei/mp/zi;</w:t>
      </w:r>
    </w:p>
    <w:p>
      <w:pPr>
        <w:pStyle w:val="TextBodyIndent"/>
        <w:spacing w:lineRule="auto" w:line="240" w:before="0" w:after="0"/>
        <w:ind w:left="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at. B – 1 leu/mp/zi”.</w:t>
      </w:r>
    </w:p>
    <w:p>
      <w:pPr>
        <w:pStyle w:val="TextBodyIndent"/>
        <w:spacing w:lineRule="auto" w:line="240" w:before="0" w:after="0"/>
        <w:ind w:left="0" w:hanging="0"/>
        <w:jc w:val="both"/>
        <w:rPr>
          <w:rFonts w:ascii="Arial" w:hAnsi="Arial" w:cs="Arial"/>
          <w:iCs/>
          <w:sz w:val="26"/>
          <w:szCs w:val="26"/>
        </w:rPr>
      </w:pPr>
      <w:r>
        <w:rPr>
          <w:rFonts w:cs="Arial" w:ascii="Arial" w:hAnsi="Arial"/>
          <w:sz w:val="26"/>
          <w:szCs w:val="26"/>
        </w:rPr>
        <w:tab/>
        <w:t xml:space="preserve">Domnul consilier Bria Dumitru Alexandru – doresc să fac o propunere la art.2 alin.(1) din proiectul de hotărâre. Propun diminuarea cotei de 1,25% aplicabilă asupra </w:t>
      </w:r>
      <w:r>
        <w:rPr>
          <w:rFonts w:cs="Arial" w:ascii="Arial" w:hAnsi="Arial"/>
          <w:iCs/>
          <w:sz w:val="26"/>
          <w:szCs w:val="26"/>
        </w:rPr>
        <w:t xml:space="preserve">valorii impozabile a clădirilor nerezidenţiale proprietatea persoanelor juridice, la 1%. </w:t>
      </w:r>
    </w:p>
    <w:p>
      <w:pPr>
        <w:pStyle w:val="TextBodyIndent"/>
        <w:spacing w:lineRule="auto" w:line="240" w:before="0" w:after="0"/>
        <w:ind w:left="0" w:hanging="0"/>
        <w:jc w:val="both"/>
        <w:rPr>
          <w:rFonts w:ascii="Arial" w:hAnsi="Arial" w:cs="Arial"/>
          <w:iCs/>
          <w:sz w:val="26"/>
          <w:szCs w:val="26"/>
        </w:rPr>
      </w:pPr>
      <w:r>
        <w:rPr>
          <w:rFonts w:cs="Arial" w:ascii="Arial" w:hAnsi="Arial"/>
          <w:iCs/>
          <w:sz w:val="26"/>
          <w:szCs w:val="26"/>
        </w:rPr>
        <w:tab/>
        <w:t>Doamna secretar Gaftone Floare – stimaţi consilieri, vreau să vă informez că acest proiect de hotărâre a fost pus în consultare publică începând cu data de 29.10.2021. În timpul consultării publice am primit un amendament din partea domnului consilier Pavelean Nicolae, iar ieri în cadrul comisiilor reunite a venit domnul consilier Mathe Attila cu un amendament care a fost însuşit de către executiv şi analizat şi de către structurile de specialitate. Vă reamintesc că în conformitate cu art.139 alin.(12) din Codul administrativ, dacă în urma dezbaterilor de conturează modificări de esenţa proiectului de hotărâre, suntem obligaţi să le trimitem în analiză la structurile de specialitate şi în cadrul comisiilor de specialitate. Vreau să vă reamintesc că suntem sub incidenţa prevederilor Ordonanţei de urgenţă 114/2018, potrivit căruia, dacă hotărârea consiliului local nu se adoptă cu 3 zile înainte de expirarea exerciţiului bugetar, suntem obligaţi să aplicăm nivelul maxim de impozitare prevăzut de prezentul cod. Deci o reanalizare practic, având în vedere că astăzi suntem în 21 decembrie, nu ar mai avea loc. Vreau să mai fac precizarea că în conformitate cu art.491 din Codul fiscal, consiliul local trebuie să aprobe taxele şi impozitele locale, respectiv sumele care se indexează anual, până la data de 30 aprilie, prin hotărâre a consiliului local. Invit consiliul local ca pentru anul 2023, hotărârea cu impozitele şi taxele locale să se aprobe până în aprilie. Este timp suficient pentru consiliul local ca să revină, să reanalizeze.</w:t>
      </w:r>
    </w:p>
    <w:p>
      <w:pPr>
        <w:pStyle w:val="TextBodyIndent"/>
        <w:spacing w:lineRule="auto" w:line="240" w:before="0" w:after="0"/>
        <w:ind w:left="0" w:hanging="0"/>
        <w:jc w:val="both"/>
        <w:rPr>
          <w:rFonts w:ascii="Arial" w:hAnsi="Arial" w:cs="Arial"/>
          <w:iCs/>
          <w:sz w:val="26"/>
          <w:szCs w:val="26"/>
        </w:rPr>
      </w:pPr>
      <w:r>
        <w:rPr>
          <w:rFonts w:cs="Arial" w:ascii="Arial" w:hAnsi="Arial"/>
          <w:iCs/>
          <w:sz w:val="26"/>
          <w:szCs w:val="26"/>
        </w:rPr>
        <w:tab/>
        <w:t>Domnul consilier Pavelean Nicolae – o scurtă menţiune legat de amendamentul pe care l-am făcut pentru reducerea impozitelor pe clădiri în cazul clădirilor cu eficienţă energetică ridicată. Vreau să mulţumesc colegilor din executiv care au adaptat amendamentul într-un limbaj de specialitate şi aş fi vrut totuşi să existe în amendament şi propunerea pe care am făcut-o eu iniţial cu prezentarea certificatului verde de clasa A. Înţeleg din nota de informare că este mai în regulă să fie condiţionat doar de consumul de energie pe metru pătrat. Acuma dacă amendamentul a primit aviz favorabil în comisii aşa, va rămâne aşa. Vreau doar să menţionez că mi se părea mai în regulă să există şi condiţionarea cu un certificat energetic de clasa A.</w:t>
      </w:r>
    </w:p>
    <w:p>
      <w:pPr>
        <w:pStyle w:val="TextBodyIndent"/>
        <w:spacing w:lineRule="auto" w:line="240" w:before="0" w:after="0"/>
        <w:ind w:left="0" w:hanging="0"/>
        <w:jc w:val="both"/>
        <w:rPr>
          <w:rFonts w:ascii="Arial" w:hAnsi="Arial" w:cs="Arial"/>
          <w:sz w:val="26"/>
          <w:szCs w:val="26"/>
        </w:rPr>
      </w:pPr>
      <w:r>
        <w:rPr>
          <w:rFonts w:cs="Arial" w:ascii="Arial" w:hAnsi="Arial"/>
          <w:sz w:val="26"/>
          <w:szCs w:val="26"/>
        </w:rPr>
        <w:tab/>
        <w:t>Preşedintele de şedinţă supune la vot propunerea de amendament ale comisiilor reunite mai sus-menţionate, şi se aprobă cu 16 voturi „pentru” şi 3 abţiner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TextBodyIndent"/>
        <w:spacing w:lineRule="auto" w:line="240" w:before="0" w:after="0"/>
        <w:ind w:left="0" w:hanging="0"/>
        <w:jc w:val="both"/>
        <w:rPr>
          <w:rFonts w:ascii="Arial" w:hAnsi="Arial" w:cs="Arial"/>
          <w:sz w:val="26"/>
          <w:szCs w:val="26"/>
        </w:rPr>
      </w:pPr>
      <w:r>
        <w:rPr>
          <w:rFonts w:cs="Arial" w:ascii="Arial" w:hAnsi="Arial"/>
          <w:sz w:val="26"/>
          <w:szCs w:val="26"/>
        </w:rPr>
        <w:tab/>
      </w:r>
      <w:r>
        <w:rPr>
          <w:rFonts w:cs="Arial" w:ascii="Arial" w:hAnsi="Arial"/>
          <w:iCs/>
          <w:sz w:val="26"/>
          <w:szCs w:val="26"/>
        </w:rPr>
        <w:t xml:space="preserve">Domnul consilier Pavelean Nicolae – înainte de a vota amendamentul propus de către domnul consilier Bria Dumitru Alexandru, aş vrea dacă ne poate argumenta motivul pentru care a propus reducerea. Vreau să votez în cunoştinţă de cauză. </w:t>
      </w:r>
    </w:p>
    <w:p>
      <w:pPr>
        <w:pStyle w:val="Normal"/>
        <w:widowControl w:val="false"/>
        <w:tabs>
          <w:tab w:val="clear" w:pos="720"/>
          <w:tab w:val="left" w:pos="4928" w:leader="none"/>
        </w:tabs>
        <w:spacing w:lineRule="auto" w:line="240" w:before="0" w:after="0"/>
        <w:ind w:firstLine="720"/>
        <w:jc w:val="both"/>
        <w:rPr>
          <w:rFonts w:ascii="Arial" w:hAnsi="Arial" w:cs="Arial"/>
          <w:iCs/>
          <w:sz w:val="26"/>
          <w:szCs w:val="26"/>
        </w:rPr>
      </w:pPr>
      <w:r>
        <w:rPr>
          <w:rFonts w:cs="Arial" w:ascii="Arial" w:hAnsi="Arial"/>
          <w:iCs/>
          <w:sz w:val="26"/>
          <w:szCs w:val="26"/>
        </w:rPr>
        <w:t>Domnul consilier Bria Dumitru Alexandru – cu mare plăcere explic colegului meu, deşi nu ar trebui să aibă nevoie de explicaţii, de ce o taxă trebuie să fie mai mică şi în ce fel îl avantajează pe cel care beneficiază de reducere, dar totuşi vă explic. Întotdeauna după revoluţie, în România s-a făcut o difirenţiere între persoanele fizice şi persoanele juridice. Este un lucru care se face şi în alte părţi, dar nu chiar atât de brutal şi atât de dramatic. Practic, a veni ş a taxa suplimentar o entitate, fie ea o societate comercială sau de producţie, are la bază argumentaţia că se face profit în acea clădire. Nu trebuie uitat în egală măsură, că pentru respectivul profit, respectiva entitate este taxată. Deci de aceea spun, încet, încet va trebui să se meargă pe o diminuare odată a impozitului pentru persoane juridice, pentru că oricum persoanele juridice plătesc profit, au angajaţi pe care îi plătesc de asemenea şi le plătesc tot ceea ce înseamnă taxe pe muncă. În altă ordine de idei, suntem în situaţia în care suntem, nimeni nu este foarte confortabil în perioada asta, practic ieşim dintr-o perioadă destul de complicată, dar nu neapărat putem spune că am depăşit-o. Deci în atare condiţii, o taxă pe proprietate mai redusă este benefică pentru toată lumea, pentru că banii respectivi până la urmă se vor găsi tot în economia reală, banii se cheltuiesc într-un fel sau altul. Pot să se regăsească n salarii majorate către angajaţi, sau în orice altceva, banii nu intră pur şi simplu în nişte conturi şi se blochează. În permanenţă am fost acuzaţi ca administraţie, iertaţi-mă, fac o paranteză, solicitările care se făceau când stabileam taxele locale, erau de 0,6, sigur că domnul Pavelean nu era în consiliul local la vremea respectivă. Deci nu am cerut 0,5 sau 0,6%, aşa cum putem să scoatem procesele-verbale ca să vedem propunerile care se făceau în anii trecuţi când stabileam taxele locale, am spus 1%. Este o mică diminuare care până la urmă poate să vină în întâmpinarea nevoilor şi să transmită un apel de solidaritate din partea administraţiei locale faţă de cei implicaţi în domeniu. Asta este raţiunea mea, repet, sigur eu vă explic cu mare drag, domnule coleg, dumneavoastră nu aveţi nevoie de explicaţii în particular, trebuie să vă definiţi poziţia vis-a-vis de opoziţie sau putere în acest consiliul local.</w:t>
      </w:r>
    </w:p>
    <w:p>
      <w:pPr>
        <w:pStyle w:val="Normal"/>
        <w:widowControl w:val="false"/>
        <w:tabs>
          <w:tab w:val="clear" w:pos="720"/>
          <w:tab w:val="left" w:pos="4928" w:leader="none"/>
        </w:tabs>
        <w:spacing w:lineRule="auto" w:line="240" w:before="0" w:after="0"/>
        <w:ind w:firstLine="720"/>
        <w:jc w:val="both"/>
        <w:rPr>
          <w:rFonts w:ascii="Arial" w:hAnsi="Arial" w:cs="Arial"/>
          <w:iCs/>
          <w:sz w:val="26"/>
          <w:szCs w:val="26"/>
        </w:rPr>
      </w:pPr>
      <w:r>
        <w:rPr>
          <w:rFonts w:cs="Arial" w:ascii="Arial" w:hAnsi="Arial"/>
          <w:iCs/>
          <w:sz w:val="26"/>
          <w:szCs w:val="26"/>
        </w:rPr>
        <w:t>Preşedintele de şedinţă supune la vot propunerea domnului consilier Bria Dumitru Alexandru, de modificare a art.2 alin.(1), respectiv reducerea cotei de la 1,25% la 1% asupra valorii impozabile a clădirilor nerezidenţiale. Propunerea se aprobă cu 13 voturi „pentru” şi 7 abţiner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7</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cu propunerile de modificare aprobate, şi se adoptă cu 17 voturi „pentru”, un vot „împotrivă” şi 2 abţiner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kern w:val="2"/>
          <w:sz w:val="26"/>
          <w:szCs w:val="26"/>
        </w:rPr>
        <w:tab/>
        <w:t>Se trece la</w:t>
      </w:r>
      <w:r>
        <w:rPr>
          <w:rFonts w:cs="Arial" w:ascii="Arial" w:hAnsi="Arial"/>
          <w:b/>
          <w:bCs/>
          <w:kern w:val="2"/>
          <w:sz w:val="26"/>
          <w:szCs w:val="26"/>
        </w:rPr>
        <w:t xml:space="preserve"> punctul 13 – </w:t>
      </w:r>
      <w:r>
        <w:rPr>
          <w:rFonts w:cs="Arial" w:ascii="Arial" w:hAnsi="Arial"/>
          <w:b/>
          <w:bCs/>
          <w:sz w:val="26"/>
          <w:szCs w:val="26"/>
        </w:rPr>
        <w:t>Proiect de hotărâre privind stabilirea taxelor speciale, datorate de persoanele fizice şi juridice din municipiul Bistriţa în anul 2022.</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24 articole şi se adoptă cu votul majorităţii absolute a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tere Ştefania – doresc să fac un amendament, de eliminare a prevederilor lit.”a” de la art.18 alin.(1), respectiv „</w:t>
      </w:r>
      <w:r>
        <w:rPr>
          <w:rFonts w:cs="Arial" w:ascii="Arial" w:hAnsi="Arial"/>
          <w:sz w:val="26"/>
          <w:szCs w:val="26"/>
        </w:rPr>
        <w:t xml:space="preserve">Taxă utilizatori casnici - persoane fizice: 11,5 lei/pers/lună”. Este vorba despre scăderea subvenţiei suportată de către Primăria municipiului Bistriţa pentru serviciile de salubritate. Se poate observa foarte uşor că este vorba despre o majorare de 100% a taxei pe care locuitorii Bistriţei o vor achita începând de anul viitor. Asta înseamnă, un calcul extrem de simplu, că o familie cu 4 membri va plăti peste 550 lei/an pentru serviciile pe care Societatea Supercom ni le oferă. Cred că este cel mai nepotrivit moment ca primăria să reducă subvenţia care o oferă, este o subvenţie pe care primăria o suportă de ceva vreme, cred că deja sunt majorări suficiente pentru toţi oamenii, pentru toţi locuitorii, iar această majorare a cheltuielilor anuale nu se impune în acest moment. Amendamentul meu este de eliminare a </w:t>
      </w:r>
      <w:r>
        <w:rPr>
          <w:rFonts w:cs="Arial" w:ascii="Arial" w:hAnsi="Arial"/>
          <w:bCs/>
          <w:sz w:val="26"/>
          <w:szCs w:val="26"/>
        </w:rPr>
        <w:t>lit.”a” de la art.18 alin.(1). Credem că nu este necesar în acest moment să dublăm costurile cetăţenilor Bistriţei cu acest serviciu care oricum din punctul meu de vedere este deficitar. Iar în ceea ce priveşte banii care rămân la bugetul primăriei, în mod corect colega mea Oana Săcălean a observat că doar 34% din buget a fost realizat pe investiţii. Aşa că, câtă vreme bugetul pe investiţii nu este realizat, credem că împovărarea cetăţenilor, dublarea taxei pe salubritate nu se impune în acest moment.</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secretar Gaftone Floare – recomand consiliului local să ceara punctul de vedere al colegilor de la Direcţia Economică, pentru că amendamentul care tocmai a trecut propus de domnul consilier Bria, presupune 3.200.000 mai puţin la buget, şi trebuie să spună colegii care este efortul bugetar pentru preluarea subvenţiei şi amendamentului făcut de doamna consilier Stere Ştefania. Trebuie să votaţi în cunoştinţă de cauză. Să ne spună colegii de la Direcţia Economică.</w:t>
      </w:r>
    </w:p>
    <w:p>
      <w:pPr>
        <w:pStyle w:val="Normal"/>
        <w:spacing w:lineRule="auto" w:line="240" w:before="0" w:after="0"/>
        <w:jc w:val="both"/>
        <w:rPr/>
      </w:pPr>
      <w:r>
        <w:rPr>
          <w:rFonts w:cs="Arial" w:ascii="Arial" w:hAnsi="Arial"/>
          <w:bCs/>
          <w:sz w:val="26"/>
          <w:szCs w:val="26"/>
        </w:rPr>
        <w:tab/>
        <w:t>Domnul consilier Bria Dumitru Alexandru – domnule preşedinte de şedinţă, noi am parcurs proiectul de hotărâre respectiv, a fost votat.</w:t>
      </w:r>
    </w:p>
    <w:p>
      <w:pPr>
        <w:pStyle w:val="Normal"/>
        <w:spacing w:lineRule="auto" w:line="240" w:before="0" w:after="0"/>
        <w:jc w:val="both"/>
        <w:rPr/>
      </w:pPr>
      <w:r>
        <w:rPr>
          <w:rFonts w:cs="Arial" w:ascii="Arial" w:hAnsi="Arial"/>
          <w:bCs/>
          <w:sz w:val="26"/>
          <w:szCs w:val="26"/>
        </w:rPr>
        <w:tab/>
        <w:t>Domnul preşedinte de şedinţă – aşa este.</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consilier Brici Tiberius Daniel – este vorba de acel consumator vulnerabil la care i se reduce taxa serviciului de salubrizare de la 11,5 la 6,6 lei/lună. Prin proiectul de hotărâre se stabilesc persoanele care se află în evidenţă la 31.12.2021. Cred că ar trebui scoasă această dată, pentru că sunt convins de faptul că şi după această dată vor fi consumatori vulnerabili care vor putea beneficia de reducerea taxei de salubrizare. Deci legea este apărută târziu, în septembrie anul trecut, normele de aplicare după o lună. Multă lume nu ştie ce înseamnă consumatorul vulnerabil şi cred că nu trebuie neapărat numai cei care sunt în evidenţă la 31.12.2021.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director executiv Scurtu Nicolae – nu putem vorbi de o eliminare a taxei, anul trecut a fost stabilită taxa de 6,6 lei pentru fiecare membru. Acuma nu putem să o eliminăm de tot, pentru că asta ar înseamnă un efort la bugetul de local de vreo 12 milioane de lei. Mi se pare aberant. Eventual, să o reduceţi, sau ştiu eu, găsiţi o altă formă. Oricum, creşterea care este propusă acum înseamnă o suplimentare de vreo 3 milioane la bugetul local. Adică ceea ce s-a votat anterior s-ar compensa cu diferenţa de acum.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tere Ştefania – am înţeles. Atunci permiteţi-mi să fac o completare, respectiv propun ca la art.18 alin.(1) lit.”a”, Taxă utilizatori casnici – persoane fizice să fie de 6,6 lei/persoană/lună, în loc de 11,5 lei, exact aşa cum a fost până la acest moment. </w:t>
      </w:r>
    </w:p>
    <w:p>
      <w:pPr>
        <w:pStyle w:val="Normal"/>
        <w:spacing w:lineRule="auto" w:line="240" w:before="0" w:after="0"/>
        <w:jc w:val="both"/>
        <w:rPr>
          <w:rFonts w:ascii="Arial" w:hAnsi="Arial" w:cs="Arial"/>
          <w:bCs/>
          <w:sz w:val="26"/>
          <w:szCs w:val="26"/>
        </w:rPr>
      </w:pPr>
      <w:r>
        <w:rPr>
          <w:rFonts w:cs="Arial" w:ascii="Arial" w:hAnsi="Arial"/>
          <w:bCs/>
          <w:sz w:val="26"/>
          <w:szCs w:val="26"/>
        </w:rPr>
        <w:tab/>
      </w:r>
      <w:r>
        <w:rPr>
          <w:rFonts w:cs="Arial" w:ascii="Arial" w:hAnsi="Arial"/>
          <w:bCs/>
          <w:kern w:val="2"/>
          <w:sz w:val="26"/>
          <w:szCs w:val="26"/>
        </w:rPr>
        <w:t xml:space="preserve">Preşedintele de şedinţă supune la vot propunerea doamnei consilier Stere Ştefania, de modificare a </w:t>
      </w:r>
      <w:r>
        <w:rPr>
          <w:rFonts w:cs="Arial" w:ascii="Arial" w:hAnsi="Arial"/>
          <w:bCs/>
          <w:sz w:val="26"/>
          <w:szCs w:val="26"/>
        </w:rPr>
        <w:t>lit.”a” de la art.18 alin.(1), respectiv „Taxă utilizatori casnici - persoane fizice: 6,6 lei/pers/lună”. Se obţin 8 voturi „pentru”, 4 voturi „împotrivă” şi 7 abţineri. Propunerea nu se aprobă.</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7</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4 voturi „pentru”, 3 voturi „împotrivă” şi 2 abţiner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sz w:val="26"/>
          <w:szCs w:val="26"/>
        </w:rPr>
      </w:pPr>
      <w:r>
        <w:rPr>
          <w:rFonts w:cs="Arial" w:ascii="Arial" w:hAnsi="Arial"/>
          <w:kern w:val="2"/>
          <w:sz w:val="26"/>
          <w:szCs w:val="26"/>
        </w:rPr>
        <w:tab/>
        <w:t>Se trece la</w:t>
      </w:r>
      <w:r>
        <w:rPr>
          <w:rFonts w:cs="Arial" w:ascii="Arial" w:hAnsi="Arial"/>
          <w:b/>
          <w:bCs/>
          <w:kern w:val="2"/>
          <w:sz w:val="26"/>
          <w:szCs w:val="26"/>
        </w:rPr>
        <w:t xml:space="preserve"> punctul 14 – </w:t>
      </w:r>
      <w:r>
        <w:rPr>
          <w:rFonts w:cs="Arial" w:ascii="Arial" w:hAnsi="Arial"/>
          <w:b/>
          <w:bCs/>
          <w:sz w:val="26"/>
          <w:szCs w:val="26"/>
        </w:rPr>
        <w:t xml:space="preserve">Proiect de hotărâre </w:t>
      </w:r>
      <w:r>
        <w:rPr>
          <w:rFonts w:cs="Arial" w:ascii="Arial" w:hAnsi="Arial"/>
          <w:b/>
          <w:sz w:val="26"/>
          <w:szCs w:val="26"/>
        </w:rPr>
        <w:t>privind constituirea Consiliului Tehnico-Economic, ca organ consultativ la nivelul municipiului Bistrița şi aprobarea Regulamentului de Organizare şi Funcţionare.</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9 articole şi se adoptă cu votul secret a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prin vot secret, în forma prezentată de iniţiator, şi se adoptă cu 18 voturi „pentru” şi o abţinere.</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kern w:val="2"/>
          <w:sz w:val="26"/>
          <w:szCs w:val="26"/>
        </w:rPr>
        <w:tab/>
        <w:t>Se trece la</w:t>
      </w:r>
      <w:r>
        <w:rPr>
          <w:rFonts w:cs="Arial" w:ascii="Arial" w:hAnsi="Arial"/>
          <w:b/>
          <w:bCs/>
          <w:kern w:val="2"/>
          <w:sz w:val="26"/>
          <w:szCs w:val="26"/>
        </w:rPr>
        <w:t xml:space="preserve"> punctul 15 – </w:t>
      </w:r>
      <w:r>
        <w:rPr>
          <w:rFonts w:cs="Arial" w:ascii="Arial" w:hAnsi="Arial"/>
          <w:b/>
          <w:bCs/>
          <w:sz w:val="26"/>
          <w:szCs w:val="26"/>
        </w:rPr>
        <w:t xml:space="preserve">Proiect de hotărâre </w:t>
      </w:r>
      <w:r>
        <w:rPr>
          <w:rFonts w:eastAsia="Calibri" w:cs="Arial" w:ascii="Arial" w:hAnsi="Arial"/>
          <w:b/>
          <w:bCs/>
          <w:sz w:val="26"/>
          <w:szCs w:val="26"/>
        </w:rPr>
        <w:t>pentru</w:t>
      </w:r>
      <w:r>
        <w:rPr>
          <w:rFonts w:cs="Arial" w:ascii="Arial" w:hAnsi="Arial"/>
          <w:b/>
          <w:bCs/>
          <w:sz w:val="26"/>
          <w:szCs w:val="26"/>
        </w:rPr>
        <w:t xml:space="preserve"> </w:t>
      </w:r>
      <w:r>
        <w:rPr>
          <w:rFonts w:cs="Arial" w:ascii="Arial" w:hAnsi="Arial"/>
          <w:b/>
          <w:bCs/>
          <w:sz w:val="26"/>
          <w:szCs w:val="26"/>
          <w:lang w:val="it-IT"/>
        </w:rPr>
        <w:t>modificarea Hotărârii nr.</w:t>
      </w:r>
      <w:r>
        <w:rPr>
          <w:rFonts w:cs="Arial" w:ascii="Arial" w:hAnsi="Arial"/>
          <w:b/>
          <w:bCs/>
          <w:sz w:val="26"/>
          <w:szCs w:val="26"/>
        </w:rPr>
        <w:t xml:space="preserve">188 din 20.12.2017 </w:t>
      </w:r>
      <w:r>
        <w:rPr>
          <w:rFonts w:cs="Arial" w:ascii="Arial" w:hAnsi="Arial"/>
          <w:b/>
          <w:bCs/>
          <w:sz w:val="26"/>
          <w:szCs w:val="26"/>
          <w:lang w:val="it-IT"/>
        </w:rPr>
        <w:t>a Consiliului local al municipiului Bistrița, privind aprobarea Studiului de fezabilitate și a indicatorilor tehnico-economici pentru obiectivul de investiții ”Reabilitare si modernizare Școala Gimnazială nr.1, str.Independenței nr.46”, municipiul Bistrița</w:t>
      </w:r>
      <w:r>
        <w:rPr>
          <w:rFonts w:cs="Arial" w:ascii="Arial" w:hAnsi="Arial"/>
          <w:b/>
          <w:bCs/>
          <w:sz w:val="26"/>
          <w:szCs w:val="26"/>
        </w:rPr>
        <w:t xml:space="preserve"> cu modificările și completările ulterioare.</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7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9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kern w:val="2"/>
          <w:sz w:val="26"/>
          <w:szCs w:val="26"/>
        </w:rPr>
      </w:pPr>
      <w:r>
        <w:rPr>
          <w:rFonts w:cs="Arial" w:ascii="Arial" w:hAnsi="Arial"/>
          <w:kern w:val="2"/>
          <w:sz w:val="26"/>
          <w:szCs w:val="26"/>
        </w:rPr>
        <w:tab/>
      </w:r>
      <w:r>
        <w:rPr>
          <w:rFonts w:cs="Arial" w:ascii="Arial" w:hAnsi="Arial"/>
          <w:b/>
          <w:bCs/>
          <w:kern w:val="2"/>
          <w:sz w:val="26"/>
          <w:szCs w:val="26"/>
        </w:rPr>
        <w:t>Punctul 16 a fost retras de pe ordinea de zi.</w:t>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r>
    </w:p>
    <w:p>
      <w:pPr>
        <w:pStyle w:val="Normal"/>
        <w:spacing w:lineRule="auto" w:line="240" w:before="0" w:after="0"/>
        <w:jc w:val="both"/>
        <w:rPr>
          <w:rFonts w:ascii="Arial" w:hAnsi="Arial" w:cs="Arial"/>
          <w:b/>
          <w:b/>
          <w:bCs/>
          <w:sz w:val="26"/>
          <w:szCs w:val="26"/>
        </w:rPr>
      </w:pPr>
      <w:r>
        <w:rPr>
          <w:rFonts w:cs="Arial" w:ascii="Arial" w:hAnsi="Arial"/>
          <w:b/>
          <w:bCs/>
          <w:kern w:val="2"/>
          <w:sz w:val="26"/>
          <w:szCs w:val="26"/>
        </w:rPr>
        <w:tab/>
      </w:r>
      <w:r>
        <w:rPr>
          <w:rFonts w:cs="Arial" w:ascii="Arial" w:hAnsi="Arial"/>
          <w:kern w:val="2"/>
          <w:sz w:val="26"/>
          <w:szCs w:val="26"/>
        </w:rPr>
        <w:t xml:space="preserve">Se trece la </w:t>
      </w:r>
      <w:r>
        <w:rPr>
          <w:rFonts w:cs="Arial" w:ascii="Arial" w:hAnsi="Arial"/>
          <w:b/>
          <w:bCs/>
          <w:kern w:val="2"/>
          <w:sz w:val="26"/>
          <w:szCs w:val="26"/>
        </w:rPr>
        <w:t xml:space="preserve">punctul 17 – Proiect de hotărâre </w:t>
      </w:r>
      <w:r>
        <w:rPr>
          <w:rFonts w:cs="Arial" w:ascii="Arial" w:hAnsi="Arial"/>
          <w:b/>
          <w:sz w:val="26"/>
          <w:szCs w:val="26"/>
        </w:rPr>
        <w:t>privind aprobarea Planului de acţiuni și lucrări de interes local aferent anului 2022 pentru persoanele apte de muncă beneficiare de ajutor social conform Legii nr.416/2001 privind venitul minim garantat, cu modificările şi completările ulterioare.</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7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8 voturi „pentru” şi o abţinere.</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b/>
          <w:bCs/>
          <w:kern w:val="2"/>
          <w:sz w:val="26"/>
          <w:szCs w:val="26"/>
        </w:rPr>
        <w:tab/>
      </w:r>
      <w:r>
        <w:rPr>
          <w:rFonts w:cs="Arial" w:ascii="Arial" w:hAnsi="Arial"/>
          <w:kern w:val="2"/>
          <w:sz w:val="26"/>
          <w:szCs w:val="26"/>
        </w:rPr>
        <w:t xml:space="preserve">Se trece la </w:t>
      </w:r>
      <w:r>
        <w:rPr>
          <w:rFonts w:cs="Arial" w:ascii="Arial" w:hAnsi="Arial"/>
          <w:b/>
          <w:bCs/>
          <w:kern w:val="2"/>
          <w:sz w:val="26"/>
          <w:szCs w:val="26"/>
        </w:rPr>
        <w:t xml:space="preserve">punctul 18 – Proiect de hotărâre </w:t>
      </w:r>
      <w:r>
        <w:rPr>
          <w:rFonts w:cs="Arial" w:ascii="Arial" w:hAnsi="Arial"/>
          <w:b/>
          <w:bCs/>
          <w:color w:val="000000"/>
          <w:sz w:val="26"/>
          <w:szCs w:val="26"/>
        </w:rPr>
        <w:t xml:space="preserve">privind </w:t>
      </w:r>
      <w:r>
        <w:rPr>
          <w:rFonts w:cs="Arial" w:ascii="Arial" w:hAnsi="Arial"/>
          <w:b/>
          <w:bCs/>
          <w:sz w:val="26"/>
          <w:szCs w:val="26"/>
        </w:rPr>
        <w:t>înscrierea unor spaţii verzi în „Registrul local al spaţiilor verzi din municipiul Bistriţa”.</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majorităţii absolute a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consilier Bria Dumitru Alexandru – din motive personale nu am reuşit să particip ieri şedinţa comisiilor reunite, şi sigur că şi astăzi participarea mea la şedinţă de consiliu este aproape formală şi îmi cer scuze pentru asta. Cred domnule preşedinte şi stimaţi consilieri, va trebui să manifestăm o oarecare cu privire la includerea anumitor zone din oraş în Registrul local al spaţiilor verzi, cu consecinţa indisponibilizării acestora pentru alte feluri de investiţii. Dacă este absolut normal să includem zona bulevardului şi alte zone care sunt deja de notorietate, cred stimaţi colegi că trebuie să avem o mare reţinere în a indisponibiliza, pentru că de asta vorbim, nu vorbim despre faptul că ne dorim sau nu ne dorim să fie zonă verde pe un anumit amplasament în oraş, dar este posibil să constatăm că zone extinse din oraş devin imposibil de abordat din punct de vedere al investiţiilor. Şi dacă vorbim de Piaţa Mihai Eminescu, poate că în timp, o evoluţie normală, şi în aceeaşi situaţie este şi Piaţa Centrală, la un moment dat vom fi suficienţi de maturi, stimaţi colegi, ca să reuşim să facem parcări în aceste zone. Este o evoluţie normală, la un moment dat se vor face parcări subterane. Se vor face în centru parcări subterane, se va face în Piaţa Mihai Eminescu probabil, parcare subterană. Dacă noi venim acum, stimaţi colegi şi includem zonele sau le clasificăm ca spaţii verzi, vom fi în imposibilitatea de a face spaţii verzi, care repet, sunt o evoluţie normală a investiţiilor în acest oraş. Mai devreme sau mai târziu, în Piaţa Mihai Eminescu sau în Piaţa Centrală, şi repet, s-ar putea să fim economic şi bugetar suficient de maturi ca să facem o parcare. Pentru că se pune problema viabilizării zonei centrale. Noi la ora actuală din zona centrală am creat o „Tera deserta”, oamenii fug din zona respectivă pentru singurul motiv că nu este atractivă. Eu am mai spus lucrurile acestea în consiliul local, probabil că le voi mai spune şi altă dată. A deveni atractivă, una dintre condiţii ar fi crearea locurilor de parcare care să deservească zona centrală. Dacă mergeţi de exemplu în oraşul înfrăţit Herzogenrath, Germania veţi constata că sub zona centrală a oraşului care este monument istoric, există parcare. Deci într-o evoluţie firească a lucrurilor va trebui, sau vom decide să facem, nu noi cei de aici sau atâţia câţi vom mai rămâne dintre noi în politică, se va face parcare. Vom constata că suntem în imposibilitatea de a face acest lucru, pentru simplu motiv că la un moment dat ni s-a părut interesant să facem zona de spaţii verzi acolo. Eu v-aş ruga respectuos să analizaţi posibilitatea amânării, pentru că sunt unele zone care sunt clare şi fără discuţii se pot include, dar cel puţin Piaţa Mihai Eminescu şi Piaţa Centrală nu găsesc că este potrivit să le includem în Registrul spaţiior verzi în integralitatea lor. Şi în acest sens dacă doriţi, fac şi o propunere de modificare a proiectului de hotărâre, în sensul eliminării celor două zone.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secretar Gaftone Floare – domnul consilier Bria are dreptate. În conformitate cu Legea 24 şi Ordinul Ministrului Dezvoltării 1549/2008, Normele de întocmire a registrului spaţiilor verzi, aceste terenuri incluse în Registrul spaţiilor verzi, indisponibilizează spaţiile din punct de vedere urbanistic. Este totuşi o realitate faptul că după anii 1990, spaţiile verzi şi aşa foarte puţine, au fost diminuate de cele mai multe ori în favoarea parcajelor şi a construcţiilor. Vreau să fac precizarea că terenul din Piaţa Centrală, aşa cum au răspuns şi colegii ca urmare petiţiei Asociaţiei Bistriţa Civică, încă nu a fost inclus în Registrul spaţiilor verzi, urmând ca proiectul aprobat prin Planul de Urbanism de Detaliu şi concursul de soluţii pentru amenajarea Pieţei Centrale, să fie reanalizat cu proiectanţii, şi o parte din terenul respectiv desigur va fi inclus în Registrul spaţiilor verzi, dar nu în totalitatea lui.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Aş face o observaţie, stimaţi consilieri, dacă parcul municipal are doar 3,6 hectare, iar PUD parc ne spune că trebuie să avem tendinţe expansioniste, să mai procurăm, să mai cumpărăm terenuri din zona adiacentă, iată că nu am făcut, însă interesant este că recent s-a depus un certificat de urbanism pentru vânzare teren, este vorba de 1.700 mp pe str.Parcului nr.19. Toţi dintre dumneavoastră ştiţi că este un scuar verde lângă Parchet, lângă Hotel Metropolis, care în conformitate cu PUG-ul municipiului este în V1, deci spaţii verzi, dar în conformitate cu extrasul de Carte funciară figurează curţi-construcţii. Eu cred că consiliul local, chiar dacă Metropolis are tendinţe expansioniste, ei au în prezent un POT şi un CUT extrem de ridicat, depăşesc reglementările în zonă, iată că intenţionează probabil, aşa se explică solicitarea certificatului de urbanism circulaţie imobiliară, vânzare teren, deci este vorba de 1.700 mp. Eu am sugerat şi am solicitat Direcţiei Patrimoniu şi Cadastru, pentru că aceste destinaţii sunt de interes public, este vorba de spaţii verzi, este vorba de cale de acces şi este vorba de parcare. Sunt circa 14 parcări care ar trebui să deservească nu numai Hotel Metropolis care până în prezent au avut închiriate numai 4 parcări şi nici acelea nu le-au plătit şi avem un litigiu în instanţă, celelalte trebuiau folosite de către Parchet şi de către Agenţia de Mediu. Deci eu am rugat colegii şi acuma recent dacă au măsurătorile, ca să vă informez despre ce suprafaţă de spaţiu verde este vorba. Aş vrea stimaţi consilieri, să vă împotriviţi ca spaţiile verzi să fie trecute în proprietate privată, pentru că legea nu le mai protejează. Vă amintiţi că pe str.Parcului nr.1, 33 de copaci au fost îndepărtaţi, iar răspunsul mi-a fost dat că „Este o proprietate privată, ce să facem, doamna secretar?”.</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consilier Urîte Florin-Radu – şi eu m-am abţinut ieri în şedinţa comisiilor reunite, tocmai din aceleaşi argumente pe care le-a precizat şi domnul Bria. Şi subscriu din punctul meu de vedere, pentru că până nu ne clarificăm cum vrem să arate zona centrală, cu un proiect de viitor şi, evident că nu cred că respirăm chiar din acei copaci, care astăzi din punctul meu de vedere, iau mult din partea frumoasă a zonei centrale a Bistriţei şi chiar a Bisericii Evanghelice, adică se pot găsi soluţii de reamenajare a Pieţei Centrale cu nişte copaci ornamentali mai mici, care până la urmă să pună în evidenţă şi cu aspect frumos zic eu şi foarte verde, dar şi să lăsăm monumentalitatea să fie mai expresivă şi evident în ambiental atât cu partea de Sugălete, cât şi cu partea cealaltă, pentru că sunt clădiri frumoase care în momentul în care vor fi şi cosmetizate cu o paletă coloristică de zonă centrală istorică va arăta foarte bine. Deşi eu aş spune că cel puţin în acele două zone să fie scoase din acest proiect.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domnule consilier Bria Dumitru Alexandru, vă rog să formulaţi propunerea dumneavoastră pentru a o supune la vot.</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imar Turc Ioan – Piaţa Centrală nu este introdusă în Registrul spaţiilor verzi, nu s-a făcut o propunere cu privire la Piaţa Centrală. Pentru Piaţa Centrală urmează să revizuim proiectul de amenajare, el a fost făcut pe o soluţie care din punctul meu de vedere nu este dezirabilă prin mineralizarea Pieţei Centrale, dar până când nu avem proiectul finalizat, până când nu ne limpezim cu privire la modul în care va arăta Piaţa Centrală, nu introducem Piaţa Centrală în Registrul spaţiilor verzi. Cu privire la Piaţa Mihai Eminescu, acolo există un proiect pentru o parcare subterană şi da, subscriu, e mai bine ca până când ne clarificăm, facem sau nu facem parcarea subterană prevăzută în Piaţa Mihai Eminescu, este una extrem de scumpă, exorbitant de scumpă, dar probabil că vom identifica soluţii tehnice care să diminueze valoarea acelei lucrări. Introducerea în Registrul spaţiilor verzi a zonei Mihai Eminescu ar putea deveni un impediment pentru viitoare lucrări. Ar putea deveni, pentru că discutăm despre o parcare subterană, nu discutăm despre o parcare supraterană.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eşedinte de şedinţă – o menţiune doresc să fac şi eu legat de propunerea domnului Bria. Într-adevăr există spaţiu verde central Bulevardului Republicii, iar Parcul Mihai Eminescu nu este pe lista cu locaţiile şi suprafeţele aferente acestui proiect. Deci care faceţi o propunere, se va referi strict la spaţiul verde de pe centrul Bulevardului Republicii.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consilier Bria Dumitru Alexandru – domnule preşedinte de şedinţă, sub nici o formă nu vroiam să discut despre spaţiul verde care indiscutabil trebuie inclus în listă, eu pe baza discuţiilor anterioare avute în comisie, mă refeream la Piaţa Mihai Eminescu în sine şi Centrală. De asemenea, la fel de bine ar trebui Piaţa Petru Rareş, este piaţa de lângă Consiliul Judeţean, să ne gândim dacă ar trebui sau nu inclusă. Practic, aşa cum a spus şi domnul primar, la ora actuală sună foarte scump, dar sunt zone unde dacă vom identifica soluţii economice, sau pur şi simplu vom deveni aşa cum am spus mai maturi economic, se vor realiza viitoarele parcări subterane. Deci a le include în Registrul spaţiilor verzi, sau a le clasa ca spaţii verzi, cred că ar crea în timp mari probleme şi să fim pomeniţi peste ani într-un mod în care nu ne dorim. Deci într-adevăr, am constatat şi eu uitându-mă pe lista pe care nu am avut-o la îndemână, că nu este Piaţa Centrală, în schimb Piaţa Mihai Eminescu cred că ar trebui să fie exceptată. De asemenea şi Piaţa Petru Rareş.</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ţin să repet, Piaţa Mihai Eminescu nu este pe lista spaţiilor verzi aflate în discuţie şi în proiectul de hotărâre de astăzi.</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consilier Bria Dumitru Alexandru – bine, atunci mai rămâne dacă găsiţi de cuviinţă Piaţa Petru Rareş, pentru că eu m-am raportat repet, la discuţiile pe care le-am avut în comisie când discutasem despre cele două amplasamente. Supuneţi la vot dacă doriţi Piaţa Petru Rareş şi este în regulă.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secretar Gaftone Floare – aş vrea să fac precizarea că, comisia de inventariere nu şi-a încetat activitatea, prin dispoziţia primarului ei îşi continuă activitatea şi în anul 2022, şi sunt şi alte spaţii care urmează să facă obiectul unor măsurători şi va fi hotărârea consiliului local modificată, completată. Cu privire la Parcului nr.19 de care v-am spus, poate nu am fost suficient de explicită, în urmă cu câteva luni de zile, Societatea Metropolis a solicitat un certificat de urbanism pentru extinderea hotelului. Vreau să vă spun că am informaţii că ar vrea să facă chiar o scară de bloc lipită de actualul hotel. Deci al doilea bloc stimaţi consilieri, în zona parcului. Trebuie să luăm atitudin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doamna Gaftone, nu face obiectul proiectului de hotărâre, mulţumim pentru menţiun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secretar Gaftone Floare – dar probabil că o recomandare din partea consiliului local şi o receptivitate trebuie să avem, chiar dacă este vorba despre un hotel de cinci stele. Că multă lume are reţinere faţă de amplasament, faţă de destinaţi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consilier Ciobănică Dumitru Daniel – este o discuţie foarte amplă, dacă avem o viziune pentru viitorul acestei comunităţi ca şi dezvoltare, cred că e necesar să retragem de pe ordinea de zi proiectul de hotărâre astăzi, şi să gândim foarte bine ceea ce facem cu aceste locuri. Eu aş spune să analizăm foarte bine, la ceea ce spune şi domnul Bria, la ceea ce spune şi domnul Urîte, cu ceea ce gândim, pentru toată partea asta de viitor.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secretar Gaftone Floare – recomand consiliului local să adopte acest proiect de hotărâre în forma prezentată de iniţiator, pentru că avem un termen şi trebuie să facem dovada că prin act administrativ adoptat de către autoritatea deliberativă, avem Registrul spaţiilor verzi. În mod eronat vechea conducere a aprobat Registrul spaţiilor verzi prin dispoziţia primarului, această dispoziţie a fost revocată, iar în prezent Registrul spaţiilor verzi trebuie aprobat prin hotărârea dumneavoastră. Deci în 2022, probabil la începutul anului, se va veni cu completările solicitate de dumneavoastră şi terenurile identificate şi de către consilierii din cadrul comisiei, de către colegii noştri de la Serviciul de cadastru.</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consilier Munthiu Cristiean – cred că nu citim destul de atent materialele de şedinţă, pentru că în adresa făcută de către Direcţia Administraţie Publică, Juridic, Serviciul Cadastru şi Revendicări Imobiliare, spune clar. Noi discutam acum de adresa Asociaţiei Bistriţa Civică care a propus o listă de locaţii, care să fie trecute în acest Registru al spaţiilor verzi. Aici se face precizarea clar, că a fost transmisă această adresă membrilor comisiei pentru reglementare. „Precizăm faptul că în cadrul şedinţei comisiei s-a stabilit ca spaţiile verzi din zonele care fac obiectul unor proiecte de dezvoltare în municipiul Bistriţa vor fi măsurate şi analizate pentru a fi propuse pentru înscrierea în Registrul spaţiilor verzi din municipiul Bistriţa, după finalizarea obiectivului de investiţii”. Deci toate discuţiile astea deocamdată nu au sens, adică drobul de sare deocamdată nu e acolo, e în altă parte. Deci aici lista propusă de comisie cuprinde lucruri care sunt deja aprobate de către această comisie. Dacă am făcut o comisie care să aprobe înscrierea în Registrul spaţiilor verzi a anumitor locaţii din oraşul nostru, cred că această comisie e destul de matură ca să ne facă propunerea realistă. Ori ea a făcut propuneri şi ceea ce discutăm noi acuma, Piaţa Mihai Eminescu sau Piaţa Centrală, deocamdată nu fac parte din propunerile comisiei. Nu ştiu, cred că facem nişte amendamente pe ceva care nu există.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mulţumim pentru intervenţie domnule Munthiu, deci suntem într-o fază incipientă a acestui demers.</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consilier Munthiu Cristiean – în discuţiile Comisiei de urbanism, cei de la Direcţia de cadastru ne-au spus cum procedează, adică se ia fiecare arbore, se măsoară, se înregistrează, i se dă un număr cadastral, un număr topo şi toate treburile astea se fac pe baza unor documentaţii destul de complexe, care sunt normale, adică sunt după o anumită procedură. Problema este că dacă în februarie noi nu avem început acest Registru al spaţiilor verzi cum trebuie, putem să plătim nişte amenzi destul de mari din partea Agenţiei de Protecţia Mediului, ar trebui să luăm act şi de treaba asta.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eşedinte de şedinţă – în aceste condiţii, domnul consilier Bria Alexandru îşi menţine propunerea pentru retragerea de pe listă?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consilier Bria Dumitru Alexandru – da domnule preşedinte, am să fac o propunere, pentru că s-a discutat şi despre retragerea proiectul de hotărâre, ceea ce nu este foarte strategic. Îmi modific propunerea în felul următor: dat fiind faptul că multe din punctele respective pot crea nişte discuţii, vă propun să retragem doar Piaţa Petru Rareş, tocmai ca să ne mai putem gândi puţin ce ar fi de făcut.</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consilier Ciobănică Dumitru Daniel – din punctul meu de vedere putem să aprobăm Registrul spaţiilor verzi, mai puţin dacă au fost adăugate în proiectul de hotărâre cele impuse sau sugerate de Bistriţa Civică. Vorbim de câteva obiective care au fost propuse în cadrul cadastrului verde. Vorbim de Piaţa Mihai Eminescu, Piaţa Petru Rareş şi obiectivele pe care le-au amintit colegii noştri mai devreme. Pentru ca să nu fim amendaţi de la 1 ianuarie 2022, iar acele obiective propuse, pieţele respective, după ce avem o imagine de ansamblu a dezvoltării oraşului, să le includem după aceea. Nu ştiu dacă este legal, dacă se poate face după aceea. </w:t>
      </w:r>
    </w:p>
    <w:p>
      <w:pPr>
        <w:pStyle w:val="Normal"/>
        <w:spacing w:lineRule="auto" w:line="240" w:before="0" w:after="0"/>
        <w:ind w:firstLine="720"/>
        <w:jc w:val="both"/>
        <w:rPr/>
      </w:pPr>
      <w:r>
        <w:rPr>
          <w:rFonts w:cs="Arial" w:ascii="Arial" w:hAnsi="Arial"/>
          <w:bCs/>
          <w:sz w:val="26"/>
          <w:szCs w:val="26"/>
        </w:rPr>
        <w:t>Domnul preşedinte de şedinţă – nu s-a înţeles propunerea dumneavoastră, vă rog să o faceţi în scris.</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imar Turc Ioan – o foarte scurtă intervenţie doresc să am. Nu are rost să repet ceea ce a spus domnul consilier Munthiu foarte corect, şi ceea ce am spus de fapt şi eu mai devreme. Discutăm despre o anumită etapă pe Registrul spaţiilor verzi. Avem obligaţia de a constituit Registrul spaţiilor verzi, este o obligaţie legală, dar finalizarea acestui registru se va face probabil anul viitor într-o vreme. În această etapă primim solicitări de la asociaţiile ecologiste, de la persoane fizice, de la societăţi, dar propunerile pe care e facem, propunerile pe care le face comisia care este constituită cu această destinaţie, sunt foarte temeinic analizate. Este motivul pentru care nici Piaţa Centrală, nici Piaţa Mihai Eminescu deocamdată nu sunt introduse în Registrul spaţiilor verzi. De aceea, rugămintea mea stimaţi consilieri, este să vă daţi votul pe acest proiect de hotărâre, urmând ca evoluţia Registrului spaţiilor verzi să se facă transparent şi în concordanţă cu interesele oraşului.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în aceste condiţii vă mai menţineţi propunerea, domnule Bria?</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consilier Bria Dumitru Alexandru –nu. În aceste condiţii îmi retrag propunerea.</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eşedinte de şedinţă – întreb dacă mai există propunerea domnului consilier Ciobănică Dumitru-Daniel.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consilier Ciobănică Dumitru-Daniel – îmi retrag şi eu propunerea, deoarece s-au clarificat toate aspectele, este vorba numai de Piaţa Petru Rareş care este inclusă în cadastrul verde.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6 voturi „pentru” şi 2 abţiner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tab/>
        <w:t>Punctul 19 a fost retras.</w:t>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r>
    </w:p>
    <w:p>
      <w:pPr>
        <w:pStyle w:val="Normal"/>
        <w:spacing w:lineRule="auto" w:line="240" w:before="0" w:after="0"/>
        <w:jc w:val="both"/>
        <w:rPr>
          <w:rFonts w:ascii="Arial" w:hAnsi="Arial" w:cs="Arial"/>
          <w:b/>
          <w:b/>
          <w:bCs/>
          <w:sz w:val="26"/>
          <w:szCs w:val="26"/>
        </w:rPr>
      </w:pPr>
      <w:r>
        <w:rPr>
          <w:rFonts w:cs="Arial" w:ascii="Arial" w:hAnsi="Arial"/>
          <w:b/>
          <w:bCs/>
          <w:kern w:val="2"/>
          <w:sz w:val="26"/>
          <w:szCs w:val="26"/>
        </w:rPr>
        <w:tab/>
      </w:r>
      <w:r>
        <w:rPr>
          <w:rFonts w:cs="Arial" w:ascii="Arial" w:hAnsi="Arial"/>
          <w:kern w:val="2"/>
          <w:sz w:val="26"/>
          <w:szCs w:val="26"/>
        </w:rPr>
        <w:t xml:space="preserve">Se trece la </w:t>
      </w:r>
      <w:r>
        <w:rPr>
          <w:rFonts w:cs="Arial" w:ascii="Arial" w:hAnsi="Arial"/>
          <w:b/>
          <w:bCs/>
          <w:kern w:val="2"/>
          <w:sz w:val="26"/>
          <w:szCs w:val="26"/>
        </w:rPr>
        <w:t xml:space="preserve">punctul 20 – Proiect de hotărâre </w:t>
      </w:r>
      <w:r>
        <w:rPr>
          <w:rFonts w:cs="Arial" w:ascii="Arial" w:hAnsi="Arial"/>
          <w:b/>
          <w:bCs/>
          <w:sz w:val="26"/>
          <w:szCs w:val="26"/>
          <w:lang w:val="pl-PL"/>
        </w:rPr>
        <w:t xml:space="preserve">privind aprobarea achiziției şi a preţului de achiziție a spațiilor situate în imobilul din municipiul Bistrița, strada Gheorghe Șincai nr.2, proprietatea societății </w:t>
      </w:r>
      <w:r>
        <w:rPr>
          <w:rFonts w:cs="Arial" w:ascii="Arial" w:hAnsi="Arial"/>
          <w:b/>
          <w:bCs/>
          <w:sz w:val="26"/>
          <w:szCs w:val="26"/>
        </w:rPr>
        <w:t>CAFE-BAR SELECT S.R.L.</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8 articole şi se adoptă cu votul majorităţii califica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6 voturi „pentru” şi o abţinere.</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sz w:val="26"/>
          <w:szCs w:val="26"/>
        </w:rPr>
        <w:tab/>
      </w:r>
      <w:r>
        <w:rPr>
          <w:rFonts w:cs="Arial" w:ascii="Arial" w:hAnsi="Arial"/>
          <w:b/>
          <w:bCs/>
          <w:sz w:val="26"/>
          <w:szCs w:val="26"/>
        </w:rPr>
        <w:t xml:space="preserve">Se trece la punctul 21 de pe ordinea de zi: proiect de hotărâre privind aprobarea încheierii Acordului de colaborare între Municipiul Bistrița, </w:t>
      </w:r>
      <w:r>
        <w:rPr>
          <w:rFonts w:cs="Arial" w:ascii="Arial" w:hAnsi="Arial"/>
          <w:b/>
          <w:bCs/>
          <w:sz w:val="26"/>
          <w:szCs w:val="26"/>
          <w:lang w:val="en-US" w:eastAsia="en-US"/>
        </w:rPr>
        <w:t xml:space="preserve">Compania </w:t>
      </w:r>
      <w:r>
        <w:rPr>
          <w:rFonts w:cs="Arial" w:ascii="Arial" w:hAnsi="Arial"/>
          <w:b/>
          <w:bCs/>
          <w:sz w:val="26"/>
          <w:szCs w:val="26"/>
        </w:rPr>
        <w:t>Națională de Administrare a Infrastructurii Rutiere S.A., Judeţul Bistriţa-Năsăud şi Judeţul Cluj pentru realizarea proiectului „Drumul expres Cluj – Dej – Bistrița”</w:t>
      </w:r>
    </w:p>
    <w:p>
      <w:pPr>
        <w:pStyle w:val="Normal"/>
        <w:spacing w:lineRule="auto" w:line="240" w:before="0" w:after="0"/>
        <w:jc w:val="both"/>
        <w:rPr>
          <w:rFonts w:ascii="Arial" w:hAnsi="Arial" w:cs="Arial"/>
          <w:bCs/>
          <w:sz w:val="26"/>
          <w:szCs w:val="26"/>
        </w:rPr>
      </w:pPr>
      <w:r>
        <w:rPr>
          <w:rFonts w:cs="Arial" w:ascii="Arial" w:hAnsi="Arial"/>
          <w:b/>
          <w:bCs/>
          <w:sz w:val="26"/>
          <w:szCs w:val="26"/>
        </w:rPr>
        <w:tab/>
      </w:r>
      <w:r>
        <w:rPr>
          <w:rFonts w:cs="Arial" w:ascii="Arial" w:hAnsi="Arial"/>
          <w:bCs/>
          <w:sz w:val="26"/>
          <w:szCs w:val="26"/>
        </w:rPr>
        <w:t xml:space="preserve">Proiectul de hotărâre cuprinde 5 articole şi se adoptă cu votul deschis al  majorității consilierilor locali în funcţie. </w:t>
      </w:r>
    </w:p>
    <w:p>
      <w:pPr>
        <w:pStyle w:val="Normal"/>
        <w:spacing w:lineRule="auto" w:line="240" w:before="0" w:after="0"/>
        <w:ind w:left="31" w:hanging="0"/>
        <w:jc w:val="both"/>
        <w:rPr>
          <w:rFonts w:ascii="Arial" w:hAnsi="Arial" w:cs="Arial"/>
          <w:kern w:val="2"/>
          <w:sz w:val="26"/>
          <w:szCs w:val="26"/>
        </w:rPr>
      </w:pPr>
      <w:r>
        <w:rPr>
          <w:rFonts w:cs="Arial" w:ascii="Arial" w:hAnsi="Arial"/>
          <w:bCs/>
          <w:sz w:val="26"/>
          <w:szCs w:val="26"/>
        </w:rPr>
        <w:tab/>
      </w:r>
      <w:r>
        <w:rPr>
          <w:rFonts w:cs="Arial" w:ascii="Arial" w:hAnsi="Arial"/>
          <w:kern w:val="2"/>
          <w:sz w:val="26"/>
          <w:szCs w:val="26"/>
        </w:rPr>
        <w:t>Domnul consilier Filip Alexandru-Tudor - Preşedintele de şedinţă:  în comisiile reunite s-a primit aviz favorabil.</w:t>
      </w:r>
    </w:p>
    <w:p>
      <w:pPr>
        <w:pStyle w:val="Normal"/>
        <w:spacing w:lineRule="auto" w:line="240" w:before="0" w:after="0"/>
        <w:ind w:left="31" w:hanging="0"/>
        <w:jc w:val="both"/>
        <w:rPr/>
      </w:pPr>
      <w:r>
        <w:rPr>
          <w:rFonts w:cs="Arial" w:ascii="Arial" w:hAnsi="Arial"/>
          <w:kern w:val="2"/>
          <w:sz w:val="26"/>
          <w:szCs w:val="26"/>
        </w:rPr>
        <w:tab/>
        <w:t>Dacă sunt intervenții pe marginea acestui proiect?</w:t>
      </w:r>
    </w:p>
    <w:p>
      <w:pPr>
        <w:pStyle w:val="Normal"/>
        <w:spacing w:lineRule="auto" w:line="240" w:before="0" w:after="0"/>
        <w:ind w:left="31" w:hanging="0"/>
        <w:jc w:val="both"/>
        <w:rPr/>
      </w:pPr>
      <w:r>
        <w:rPr>
          <w:rFonts w:cs="Arial" w:ascii="Arial" w:hAnsi="Arial"/>
          <w:kern w:val="2"/>
          <w:sz w:val="26"/>
          <w:szCs w:val="26"/>
        </w:rPr>
        <w:tab/>
        <w:t>Domnul Ioan Turc – Primarul municipiului Bistrița: o intervenție, domnule președinte!</w:t>
      </w:r>
    </w:p>
    <w:p>
      <w:pPr>
        <w:pStyle w:val="Normal"/>
        <w:spacing w:lineRule="auto" w:line="240" w:before="0" w:after="0"/>
        <w:ind w:left="31" w:hanging="0"/>
        <w:jc w:val="both"/>
        <w:rPr/>
      </w:pPr>
      <w:r>
        <w:rPr>
          <w:rFonts w:cs="Arial" w:ascii="Arial" w:hAnsi="Arial"/>
          <w:kern w:val="2"/>
          <w:sz w:val="26"/>
          <w:szCs w:val="26"/>
        </w:rPr>
        <w:tab/>
        <w:t>Domnul consilier Filip Alexandru-Tudor - Preşedintele de şedinţă:   vă rog!</w:t>
      </w:r>
    </w:p>
    <w:p>
      <w:pPr>
        <w:pStyle w:val="Normal"/>
        <w:spacing w:lineRule="auto" w:line="240" w:before="0" w:after="0"/>
        <w:ind w:left="31" w:hanging="0"/>
        <w:jc w:val="both"/>
        <w:rPr>
          <w:rFonts w:ascii="Arial" w:hAnsi="Arial" w:cs="Arial"/>
          <w:sz w:val="26"/>
          <w:szCs w:val="26"/>
        </w:rPr>
      </w:pPr>
      <w:r>
        <w:rPr>
          <w:rFonts w:cs="Arial" w:ascii="Arial" w:hAnsi="Arial"/>
          <w:kern w:val="2"/>
          <w:sz w:val="26"/>
          <w:szCs w:val="26"/>
        </w:rPr>
        <w:tab/>
        <w:t xml:space="preserve">Domnul Ioan Turc – Primarul municipiului Bistrița: deci, practic acest acord de parteneriat este gândit pe modelul acordului de parteneriat pe care municipalitatea, Primăria municipiului Bistrița l-a încheiat cu </w:t>
      </w:r>
      <w:r>
        <w:rPr>
          <w:rFonts w:cs="Arial" w:ascii="Arial" w:hAnsi="Arial"/>
          <w:sz w:val="26"/>
          <w:szCs w:val="26"/>
          <w:lang w:val="en-US" w:eastAsia="en-US"/>
        </w:rPr>
        <w:t xml:space="preserve">Compania </w:t>
      </w:r>
      <w:r>
        <w:rPr>
          <w:rFonts w:cs="Arial" w:ascii="Arial" w:hAnsi="Arial"/>
          <w:sz w:val="26"/>
          <w:szCs w:val="26"/>
        </w:rPr>
        <w:t xml:space="preserve">Națională de Administrare a Infrastructurii Rutiere pentru centura ocolitoare, pentru realizarea Centurii ocolitoare a municipiului Bistrița. </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t xml:space="preserve">CNAIR -ul a făcut o modificare în urma eșecului procedurii pentru Lotul 1     Baia-Mare – Bistrița, a împărțit Lotul I în două: Baia-Mare – Dej; Dej – Bistrița. urmează să fie realizat Studiul de Fezabilitate, iar după realizarea Studiului de fezabilitate, Primăria municipiului Bistrița, Consiliul Județean Bistrița - Năsăud și Consiliul Județean Cluj își vor reuni eforturile pentru gestionarea Proiectului tehnic de execuție și a realizării efective a drumului rapid Bistrița – Cluj. </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t>Practic importanța acestui acord este dată, pe de o parte de faptul că Centura ocolitoare a municipiului Bistrița este parte componentă a sectorului de drum rapid    Dej – Bistrița, iar pe de altă parte, această formulă noi credem că va grăbi realizarea unei lucrări mult așteptate de bistrițeni. Va fi nevoie și de un acord de colaborare cu comunele limitrofe. Mă refer la Budacu de Jos, Cetate și Livezile. Mulțumesc!</w:t>
      </w:r>
    </w:p>
    <w:p>
      <w:pPr>
        <w:pStyle w:val="Normal"/>
        <w:spacing w:lineRule="auto" w:line="240" w:before="0" w:after="0"/>
        <w:ind w:left="31" w:hanging="0"/>
        <w:jc w:val="both"/>
        <w:rPr>
          <w:rFonts w:ascii="Arial" w:hAnsi="Arial" w:cs="Arial"/>
          <w:kern w:val="2"/>
          <w:sz w:val="26"/>
          <w:szCs w:val="26"/>
        </w:rPr>
      </w:pPr>
      <w:r>
        <w:rPr>
          <w:rFonts w:cs="Arial" w:ascii="Arial" w:hAnsi="Arial"/>
          <w:sz w:val="26"/>
          <w:szCs w:val="26"/>
        </w:rPr>
        <w:tab/>
      </w:r>
      <w:r>
        <w:rPr>
          <w:rFonts w:cs="Arial" w:ascii="Arial" w:hAnsi="Arial"/>
          <w:kern w:val="2"/>
          <w:sz w:val="26"/>
          <w:szCs w:val="26"/>
        </w:rPr>
        <w:t xml:space="preserve">Domnul consilier Filip Alexandru-Tudor - Preşedintele de şedinţă: mulțumim, domnule primar! Dacă mai sunt luări de poziție? </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Constat că nu, așa că trecem la vot.</w:t>
      </w:r>
    </w:p>
    <w:p>
      <w:pPr>
        <w:pStyle w:val="Normal"/>
        <w:spacing w:lineRule="auto" w:line="240" w:before="0" w:after="0"/>
        <w:ind w:left="31" w:hanging="0"/>
        <w:jc w:val="both"/>
        <w:rPr/>
      </w:pPr>
      <w:r>
        <w:rPr/>
        <w:tab/>
        <w:t>Vot pentru punctul 21 de pe ordinea de zi.</w:t>
      </w:r>
    </w:p>
    <w:tbl>
      <w:tblPr>
        <w:tblW w:w="4166" w:type="dxa"/>
        <w:jc w:val="left"/>
        <w:tblInd w:w="2775" w:type="dxa"/>
        <w:tblLayout w:type="fixed"/>
        <w:tblCellMar>
          <w:top w:w="0" w:type="dxa"/>
          <w:left w:w="108" w:type="dxa"/>
          <w:bottom w:w="0" w:type="dxa"/>
          <w:right w:w="108" w:type="dxa"/>
        </w:tblCellMar>
      </w:tblPr>
      <w:tblGrid>
        <w:gridCol w:w="2182"/>
        <w:gridCol w:w="1984"/>
      </w:tblGrid>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1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left="31" w:hanging="0"/>
        <w:jc w:val="both"/>
        <w:rPr>
          <w:rFonts w:ascii="Arial" w:hAnsi="Arial" w:cs="Arial"/>
          <w:sz w:val="26"/>
          <w:szCs w:val="26"/>
        </w:rPr>
      </w:pPr>
      <w:r>
        <w:rPr>
          <w:rFonts w:cs="Arial" w:ascii="Arial" w:hAnsi="Arial"/>
          <w:sz w:val="26"/>
          <w:szCs w:val="26"/>
        </w:rPr>
        <w:tab/>
        <w:t xml:space="preserve">Cu 18 voturi ”pentru” proiectul este adoptat. Mulțumim! </w:t>
        <w:tab/>
        <w:t xml:space="preserve">Doi consilieri nu au votat. </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b/>
          <w:b/>
          <w:bCs/>
          <w:sz w:val="26"/>
          <w:szCs w:val="26"/>
        </w:rPr>
      </w:pPr>
      <w:r>
        <w:rPr>
          <w:rFonts w:cs="Arial" w:ascii="Arial" w:hAnsi="Arial"/>
          <w:sz w:val="26"/>
          <w:szCs w:val="26"/>
        </w:rPr>
        <w:tab/>
      </w:r>
      <w:r>
        <w:rPr>
          <w:rFonts w:cs="Arial" w:ascii="Arial" w:hAnsi="Arial"/>
          <w:b/>
          <w:bCs/>
          <w:sz w:val="26"/>
          <w:szCs w:val="26"/>
        </w:rPr>
        <w:t>Se trece la punctul 22 de pe ordinea de zi: (Completare Ordine de zi): Proiect de hotărâre privind constatarea încetării de drept a mandatului de consilier local al domnului Pugna Nicolae-Ioan</w:t>
      </w:r>
    </w:p>
    <w:p>
      <w:pPr>
        <w:pStyle w:val="Normal"/>
        <w:spacing w:lineRule="auto" w:line="240" w:before="0" w:after="0"/>
        <w:jc w:val="both"/>
        <w:rPr>
          <w:rFonts w:ascii="Arial" w:hAnsi="Arial" w:cs="Arial"/>
          <w:bCs/>
          <w:sz w:val="26"/>
          <w:szCs w:val="26"/>
        </w:rPr>
      </w:pPr>
      <w:r>
        <w:rPr>
          <w:rFonts w:cs="Arial" w:ascii="Arial" w:hAnsi="Arial"/>
          <w:sz w:val="26"/>
          <w:szCs w:val="26"/>
        </w:rPr>
        <w:tab/>
      </w:r>
      <w:r>
        <w:rPr>
          <w:rFonts w:cs="Arial" w:ascii="Arial" w:hAnsi="Arial"/>
          <w:bCs/>
          <w:sz w:val="26"/>
          <w:szCs w:val="26"/>
        </w:rPr>
        <w:t xml:space="preserve">Proiectul de hotărâre cuprinde 4 articole şi se adoptă cu votul deschis al  majorității consilierilor locali în funcţie. </w:t>
      </w:r>
    </w:p>
    <w:p>
      <w:pPr>
        <w:pStyle w:val="Normal"/>
        <w:spacing w:lineRule="auto" w:line="240" w:before="0" w:after="0"/>
        <w:ind w:left="31" w:hanging="0"/>
        <w:jc w:val="both"/>
        <w:rPr>
          <w:rFonts w:ascii="Arial" w:hAnsi="Arial" w:cs="Arial"/>
          <w:kern w:val="2"/>
          <w:sz w:val="26"/>
          <w:szCs w:val="26"/>
        </w:rPr>
      </w:pPr>
      <w:r>
        <w:rPr>
          <w:rFonts w:cs="Arial" w:ascii="Arial" w:hAnsi="Arial"/>
          <w:bCs/>
          <w:sz w:val="26"/>
          <w:szCs w:val="26"/>
        </w:rPr>
        <w:tab/>
      </w:r>
      <w:r>
        <w:rPr>
          <w:rFonts w:cs="Arial" w:ascii="Arial" w:hAnsi="Arial"/>
          <w:kern w:val="2"/>
          <w:sz w:val="26"/>
          <w:szCs w:val="26"/>
        </w:rPr>
        <w:t>Domnul consilier Filip Alexandru-Tudor - Preşedintele de şedinţă:  s-a primit aviz favorabil din partea comisiilor reunite.</w:t>
      </w:r>
    </w:p>
    <w:p>
      <w:pPr>
        <w:pStyle w:val="Normal"/>
        <w:spacing w:lineRule="auto" w:line="240" w:before="0" w:after="0"/>
        <w:ind w:left="31" w:hanging="0"/>
        <w:jc w:val="both"/>
        <w:rPr>
          <w:rFonts w:ascii="Arial" w:hAnsi="Arial" w:cs="Arial"/>
          <w:kern w:val="2"/>
          <w:sz w:val="26"/>
          <w:szCs w:val="26"/>
        </w:rPr>
      </w:pPr>
      <w:r>
        <w:rPr>
          <w:rFonts w:cs="Arial" w:ascii="Arial" w:hAnsi="Arial"/>
          <w:color w:val="FF0000"/>
          <w:kern w:val="2"/>
          <w:sz w:val="26"/>
          <w:szCs w:val="26"/>
        </w:rPr>
        <w:tab/>
      </w:r>
      <w:r>
        <w:rPr>
          <w:rFonts w:cs="Arial" w:ascii="Arial" w:hAnsi="Arial"/>
          <w:kern w:val="2"/>
          <w:sz w:val="26"/>
          <w:szCs w:val="26"/>
        </w:rPr>
        <w:t>Supun la vot. Vot, vă rog!</w:t>
      </w:r>
    </w:p>
    <w:tbl>
      <w:tblPr>
        <w:tblW w:w="4166" w:type="dxa"/>
        <w:jc w:val="left"/>
        <w:tblInd w:w="2775" w:type="dxa"/>
        <w:tblLayout w:type="fixed"/>
        <w:tblCellMar>
          <w:top w:w="0" w:type="dxa"/>
          <w:left w:w="108" w:type="dxa"/>
          <w:bottom w:w="0" w:type="dxa"/>
          <w:right w:w="108" w:type="dxa"/>
        </w:tblCellMar>
      </w:tblPr>
      <w:tblGrid>
        <w:gridCol w:w="2182"/>
        <w:gridCol w:w="1984"/>
      </w:tblGrid>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1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left="31" w:hanging="0"/>
        <w:jc w:val="both"/>
        <w:rPr>
          <w:rFonts w:ascii="Arial" w:hAnsi="Arial" w:cs="Arial"/>
          <w:sz w:val="26"/>
          <w:szCs w:val="26"/>
        </w:rPr>
      </w:pPr>
      <w:r>
        <w:rPr>
          <w:rFonts w:cs="Arial" w:ascii="Arial" w:hAnsi="Arial"/>
          <w:sz w:val="26"/>
          <w:szCs w:val="26"/>
        </w:rPr>
        <w:tab/>
        <w:t>Cu 18 voturi ”pentru” proiectul a trecut. Mulțumesc! Doi consilieri nu au votat.</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spacing w:lineRule="auto" w:line="240" w:before="0" w:after="0"/>
        <w:ind w:left="31" w:hanging="0"/>
        <w:jc w:val="both"/>
        <w:rPr>
          <w:rFonts w:ascii="Arial" w:hAnsi="Arial" w:cs="Arial"/>
          <w:b/>
          <w:b/>
          <w:bCs/>
          <w:sz w:val="26"/>
          <w:szCs w:val="26"/>
        </w:rPr>
      </w:pPr>
      <w:r>
        <w:rPr>
          <w:rFonts w:cs="Arial" w:ascii="Arial" w:hAnsi="Arial"/>
          <w:color w:val="FF0000"/>
          <w:sz w:val="26"/>
          <w:szCs w:val="26"/>
        </w:rPr>
        <w:tab/>
      </w:r>
      <w:r>
        <w:rPr>
          <w:rFonts w:cs="Arial" w:ascii="Arial" w:hAnsi="Arial"/>
          <w:b/>
          <w:bCs/>
          <w:sz w:val="26"/>
          <w:szCs w:val="26"/>
        </w:rPr>
        <w:t xml:space="preserve">Se trece la punctul 23 de pe ordinea de zi: </w:t>
      </w:r>
      <w:r>
        <w:rPr>
          <w:rFonts w:cs="Arial" w:ascii="Arial" w:hAnsi="Arial"/>
          <w:b/>
          <w:bCs/>
          <w:sz w:val="26"/>
          <w:szCs w:val="26"/>
          <w:lang w:eastAsia="en-GB"/>
        </w:rPr>
        <w:t xml:space="preserve">Plângerea prealabilă </w:t>
      </w:r>
      <w:r>
        <w:rPr>
          <w:rFonts w:cs="Arial" w:ascii="Arial" w:hAnsi="Arial"/>
          <w:b/>
          <w:bCs/>
          <w:sz w:val="26"/>
          <w:szCs w:val="26"/>
          <w:shd w:fill="FFFFFF" w:val="clear"/>
        </w:rPr>
        <w:t xml:space="preserve">înregistrată la Primăria municipiului Bistriţa cu nr.101041/19.11.2021, </w:t>
      </w:r>
      <w:r>
        <w:rPr>
          <w:rFonts w:cs="Arial" w:ascii="Arial" w:hAnsi="Arial"/>
          <w:b/>
          <w:bCs/>
          <w:sz w:val="26"/>
          <w:szCs w:val="26"/>
          <w:lang w:eastAsia="en-GB"/>
        </w:rPr>
        <w:t>formulată</w:t>
      </w:r>
      <w:r>
        <w:rPr>
          <w:rFonts w:cs="Arial" w:ascii="Arial" w:hAnsi="Arial"/>
          <w:b/>
          <w:bCs/>
          <w:sz w:val="26"/>
          <w:szCs w:val="26"/>
          <w:shd w:fill="FFFFFF" w:val="clear"/>
        </w:rPr>
        <w:t xml:space="preserve"> de domnii Nacu Mariana, Moldovan Alin şi Meşter Maria din municipiul Bistriţa, str.Valea Ghinzii, cu privire la Hotărârea Consiliului local al municipiului Bistriţa nr.136/14.11.2013 </w:t>
      </w:r>
      <w:r>
        <w:rPr>
          <w:rFonts w:cs="Arial" w:ascii="Arial" w:hAnsi="Arial"/>
          <w:b/>
          <w:bCs/>
          <w:sz w:val="26"/>
          <w:szCs w:val="26"/>
        </w:rPr>
        <w:t>privind aprobarea documentaţiei de urbanism „Actualizare Plan Urbanistic General al municipiului Bistriţa şi Regulament local de urbanism” Beneficiar: Consiliul local al municipiului Bistriţa</w:t>
      </w:r>
    </w:p>
    <w:p>
      <w:pPr>
        <w:pStyle w:val="Normal"/>
        <w:spacing w:lineRule="auto" w:line="240" w:before="0" w:after="0"/>
        <w:ind w:left="31" w:hanging="0"/>
        <w:jc w:val="both"/>
        <w:rPr>
          <w:rFonts w:ascii="Arial" w:hAnsi="Arial" w:cs="Arial"/>
          <w:sz w:val="26"/>
          <w:szCs w:val="26"/>
        </w:rPr>
      </w:pPr>
      <w:r>
        <w:rPr>
          <w:rFonts w:cs="Arial" w:ascii="Arial" w:hAnsi="Arial"/>
          <w:b/>
          <w:bCs/>
          <w:sz w:val="26"/>
          <w:szCs w:val="26"/>
        </w:rPr>
        <w:tab/>
      </w:r>
      <w:r>
        <w:rPr>
          <w:rFonts w:cs="Arial" w:ascii="Arial" w:hAnsi="Arial"/>
          <w:kern w:val="2"/>
          <w:sz w:val="26"/>
          <w:szCs w:val="26"/>
        </w:rPr>
        <w:t>Domnul consilier Filip Alexandru-Tudor - Preşedintele de şedinţă: ț</w:t>
      </w:r>
      <w:r>
        <w:rPr>
          <w:rFonts w:cs="Arial" w:ascii="Arial" w:hAnsi="Arial"/>
          <w:sz w:val="26"/>
          <w:szCs w:val="26"/>
        </w:rPr>
        <w:t>in să vă anunț că în cadrul comisiilor reunite de ieri s-a primit aviz nefavorabil în privința acestui proiect. (</w:t>
      </w:r>
      <w:r>
        <w:rPr>
          <w:rFonts w:cs="Arial" w:ascii="Arial" w:hAnsi="Arial"/>
          <w:i/>
          <w:iCs/>
          <w:sz w:val="26"/>
          <w:szCs w:val="26"/>
        </w:rPr>
        <w:t>acestei plângeri</w:t>
      </w:r>
      <w:r>
        <w:rPr>
          <w:rFonts w:cs="Arial" w:ascii="Arial" w:hAnsi="Arial"/>
          <w:sz w:val="26"/>
          <w:szCs w:val="26"/>
        </w:rPr>
        <w:t>).</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t xml:space="preserve">Dacă sunt intervenții? Constat că nu sunt. </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t>Supun la vot. Vot, vă rog, dacă sunteți pentru admiterea plângerii.</w:t>
      </w:r>
    </w:p>
    <w:p>
      <w:pPr>
        <w:pStyle w:val="Normal"/>
        <w:spacing w:lineRule="auto" w:line="240" w:before="0" w:after="0"/>
        <w:ind w:left="31" w:hanging="0"/>
        <w:jc w:val="both"/>
        <w:rPr/>
      </w:pPr>
      <w:r>
        <w:rPr>
          <w:rFonts w:cs="Arial" w:ascii="Arial" w:hAnsi="Arial"/>
          <w:sz w:val="26"/>
          <w:szCs w:val="26"/>
        </w:rPr>
        <w:tab/>
        <w:t>Doamna Gaftone Floare – Secretarul general al municipiului Bistrița: dacă-mi permiteți, domnule președinte?</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t xml:space="preserve">Nu s-a pus la dispoziția consiliului local un punct de vedere din partea Arhitectului șef și al Direcției Administrație Publică, Juridic, iar acest proiect de hotărâre cred că ar fi potrivit să se discute o dată cu, deci această plângere prealabilă, cu proiectul de hotărâre care a fost retras de către domnul primar și Comisia de urbanism, respectiv locuințele colective mici.  </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t xml:space="preserve">Critica adusă de doamna Nacu privește acest gen de construcție, respectiv locuințele colective mici în zone de locuințe individuale. Recent vi s-a adus la cunoștință și un punct de vedere din partea dezvoltatorului care desigur susține și insistă pe dreptul său de a construi locuințe colective în zona de locuințe individuale. </w:t>
      </w:r>
    </w:p>
    <w:p>
      <w:pPr>
        <w:pStyle w:val="Normal"/>
        <w:spacing w:lineRule="auto" w:line="240" w:before="0" w:after="0"/>
        <w:ind w:left="31" w:hanging="0"/>
        <w:jc w:val="both"/>
        <w:rPr/>
      </w:pPr>
      <w:r>
        <w:rPr>
          <w:rFonts w:cs="Arial" w:ascii="Arial" w:hAnsi="Arial"/>
          <w:sz w:val="26"/>
          <w:szCs w:val="26"/>
        </w:rPr>
        <w:tab/>
      </w:r>
      <w:r>
        <w:rPr>
          <w:rFonts w:cs="Arial" w:ascii="Arial" w:hAnsi="Arial"/>
          <w:kern w:val="2"/>
          <w:sz w:val="26"/>
          <w:szCs w:val="26"/>
        </w:rPr>
        <w:t>Domnul consilier Filip Alexandru-Tudor - Preşedintele de şedinţă: b</w:t>
      </w:r>
      <w:r>
        <w:rPr>
          <w:rFonts w:cs="Arial" w:ascii="Arial" w:hAnsi="Arial"/>
          <w:sz w:val="26"/>
          <w:szCs w:val="26"/>
        </w:rPr>
        <w:t xml:space="preserve">un, mulțumec pentru intervenție, dar în condițiile în care avem pe ordinea de zi acest punct, trebuie supus la vot și trecut prin votul consiliului local. Așa că vă rog vot. O să reluăm votul. </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t xml:space="preserve">De fapt, se poate continua, îmi spun colegii, mai lipsesc încă patru voturi. Vot, vă rog, în continuare. </w:t>
      </w:r>
    </w:p>
    <w:tbl>
      <w:tblPr>
        <w:tblW w:w="4166" w:type="dxa"/>
        <w:jc w:val="left"/>
        <w:tblInd w:w="2775" w:type="dxa"/>
        <w:tblLayout w:type="fixed"/>
        <w:tblCellMar>
          <w:top w:w="0" w:type="dxa"/>
          <w:left w:w="108" w:type="dxa"/>
          <w:bottom w:w="0" w:type="dxa"/>
          <w:right w:w="108" w:type="dxa"/>
        </w:tblCellMar>
      </w:tblPr>
      <w:tblGrid>
        <w:gridCol w:w="2182"/>
        <w:gridCol w:w="1984"/>
      </w:tblGrid>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5</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5</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8</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1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b/>
                <w:b/>
                <w:bCs/>
                <w:sz w:val="16"/>
                <w:szCs w:val="16"/>
              </w:rPr>
            </w:pPr>
            <w:r>
              <w:rPr>
                <w:rFonts w:cs="Arial" w:ascii="Arial" w:hAnsi="Arial"/>
                <w:sz w:val="16"/>
                <w:szCs w:val="16"/>
              </w:rPr>
              <w:t>Nu a votat</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FF0000"/>
                <w:sz w:val="16"/>
                <w:szCs w:val="16"/>
              </w:rPr>
            </w:pPr>
            <w:r>
              <w:rPr>
                <w:rFonts w:cs="Arial" w:ascii="Arial" w:hAnsi="Arial"/>
                <w:sz w:val="16"/>
                <w:szCs w:val="16"/>
              </w:rPr>
              <w:t>Pavelean Nicola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bl>
    <w:p>
      <w:pPr>
        <w:pStyle w:val="Normal"/>
        <w:spacing w:lineRule="auto" w:line="240" w:before="0" w:after="0"/>
        <w:ind w:left="31" w:hanging="0"/>
        <w:jc w:val="both"/>
        <w:rPr>
          <w:rFonts w:ascii="Arial" w:hAnsi="Arial" w:cs="Arial"/>
          <w:sz w:val="26"/>
          <w:szCs w:val="26"/>
          <w:lang w:eastAsia="en-GB"/>
        </w:rPr>
      </w:pPr>
      <w:r>
        <w:rPr>
          <w:rFonts w:cs="Arial" w:ascii="Arial" w:hAnsi="Arial"/>
          <w:sz w:val="26"/>
          <w:szCs w:val="26"/>
        </w:rPr>
        <w:tab/>
        <w:t xml:space="preserve">Cu 5 voturi ”pentru”, 5 voturi ”împotrivă”, 8 abțineri și 2 consilieri nu au votat – plângerea </w:t>
      </w:r>
      <w:r>
        <w:rPr>
          <w:rFonts w:cs="Arial" w:ascii="Arial" w:hAnsi="Arial"/>
          <w:sz w:val="26"/>
          <w:szCs w:val="26"/>
          <w:lang w:eastAsia="en-GB"/>
        </w:rPr>
        <w:t xml:space="preserve">a fost respinsă. </w:t>
      </w:r>
    </w:p>
    <w:p>
      <w:pPr>
        <w:pStyle w:val="Normal"/>
        <w:spacing w:lineRule="auto" w:line="240" w:before="0" w:after="0"/>
        <w:ind w:left="31" w:hanging="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ind w:left="31" w:hanging="0"/>
        <w:jc w:val="both"/>
        <w:rPr>
          <w:rFonts w:ascii="Arial" w:hAnsi="Arial" w:cs="Arial"/>
          <w:b/>
          <w:b/>
          <w:bCs/>
          <w:sz w:val="26"/>
          <w:szCs w:val="26"/>
        </w:rPr>
      </w:pPr>
      <w:r>
        <w:rPr>
          <w:rFonts w:cs="Arial" w:ascii="Arial" w:hAnsi="Arial"/>
          <w:b/>
          <w:bCs/>
          <w:sz w:val="26"/>
          <w:szCs w:val="26"/>
        </w:rPr>
        <w:tab/>
        <w:t>Se trece la punctul 23 de pe ordinea de zi: Adresa Societăţii PAVIMAT CONSTRUCT SRL, reprezentată de domnul Niculai Florin, înregistrată la Primăria municipiului Bistriţa cu nr.92473/25.10.2021 şi Informarea nr.92473/03.11.2021 a Arhitectului Şef</w:t>
      </w:r>
    </w:p>
    <w:p>
      <w:pPr>
        <w:pStyle w:val="Normal"/>
        <w:spacing w:lineRule="auto" w:line="240" w:before="0" w:after="0"/>
        <w:ind w:left="31" w:hanging="0"/>
        <w:jc w:val="both"/>
        <w:rPr>
          <w:rFonts w:ascii="Arial" w:hAnsi="Arial" w:cs="Arial"/>
          <w:kern w:val="2"/>
          <w:sz w:val="26"/>
          <w:szCs w:val="26"/>
        </w:rPr>
      </w:pPr>
      <w:r>
        <w:rPr>
          <w:rFonts w:cs="Arial" w:ascii="Arial" w:hAnsi="Arial"/>
          <w:b/>
          <w:bCs/>
          <w:sz w:val="26"/>
          <w:szCs w:val="26"/>
        </w:rPr>
        <w:tab/>
      </w:r>
      <w:r>
        <w:rPr>
          <w:rFonts w:cs="Arial" w:ascii="Arial" w:hAnsi="Arial"/>
          <w:kern w:val="2"/>
          <w:sz w:val="26"/>
          <w:szCs w:val="26"/>
        </w:rPr>
        <w:t xml:space="preserve">Domnul consilier Filip Alexandru-Tudor - Preşedintele de şedinţă: în consițiile în care ieri, în comisiile reunite s-a luat act de acestă adresă, doamna Gaftone, vreau să vă întreb cum procedăm astăzi? </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r>
      <w:r>
        <w:rPr>
          <w:rFonts w:cs="Arial" w:ascii="Arial" w:hAnsi="Arial"/>
          <w:sz w:val="26"/>
          <w:szCs w:val="26"/>
        </w:rPr>
        <w:t>Doamna Gaftone Floare – Secretarul general al municipiului Bistrița:  e</w:t>
      </w:r>
      <w:r>
        <w:rPr>
          <w:rFonts w:cs="Arial" w:ascii="Arial" w:hAnsi="Arial"/>
          <w:kern w:val="2"/>
          <w:sz w:val="26"/>
          <w:szCs w:val="26"/>
        </w:rPr>
        <w:t xml:space="preserve">ste cel puțin bizar. Ieri n-ați avut un punct de vedere pentru procedura doamnei Nacu și ați dat și aviz și ați dat și vot astăzi, n-ați dat vot de respingere a procedurii, respectiv procedura n-a fost aprobată, iar la PAVIMAT ieri, cu toate că ați avut punctul de vedere al direcțiilor de specialitate, ați luat act. deci nu ați avut un aviz din partea comisiilor reunite. A lua act, nu înseamnă că ați votat. </w:t>
      </w:r>
    </w:p>
    <w:p>
      <w:pPr>
        <w:pStyle w:val="Normal"/>
        <w:spacing w:lineRule="auto" w:line="240" w:before="0" w:after="0"/>
        <w:ind w:left="31" w:hanging="0"/>
        <w:jc w:val="both"/>
        <w:rPr/>
      </w:pPr>
      <w:r>
        <w:rPr>
          <w:rFonts w:cs="Arial" w:ascii="Arial" w:hAnsi="Arial"/>
          <w:kern w:val="2"/>
          <w:sz w:val="26"/>
          <w:szCs w:val="26"/>
        </w:rPr>
        <w:tab/>
        <w:t xml:space="preserve">Domnul consilier Filip Alexandru-Tudor - Preşedintele de şedinţă:  am înțeles, iar recomandarea dumneavostră pentru astăzi care este? </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r>
      <w:r>
        <w:rPr>
          <w:rFonts w:cs="Arial" w:ascii="Arial" w:hAnsi="Arial"/>
          <w:sz w:val="26"/>
          <w:szCs w:val="26"/>
        </w:rPr>
        <w:t>Doamna Gaftone Floare – Secretarul general al municipiului Bistrița:   r</w:t>
      </w:r>
      <w:r>
        <w:rPr>
          <w:rFonts w:cs="Arial" w:ascii="Arial" w:hAnsi="Arial"/>
          <w:kern w:val="2"/>
          <w:sz w:val="26"/>
          <w:szCs w:val="26"/>
        </w:rPr>
        <w:t xml:space="preserve">ecomandarea mea este să intre în prima ședință a consiliului local într-o analiză atentă. Iar dumneavoastră ar trebui să recomandați să se facă o adresă la CNAIR să vedem, se menține sau nu se menține această această traiectorie pentru ocolitoarea municipiului Bistrița, pentru că noi riscăm în cadrul unui litigiu în instanța de contencios administrativ, pentru că pe acest culoar de aproape zece ani am blocat proprietarii și încă nu știm dacă rezervăm sau nu această zonă non edificandi. </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Trebuie să facem demersurile, să primim un răspuns foarte clar. Mulțumesc!</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Domnul Ioan Turc – Primarul municipiului Bistrița: domnule președinte, o intervenție, vă rog!</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 xml:space="preserve">Lucrurile sunt mai nuanțate. Am avut doscuții cu specialiștii în urbanism. Am discutat în CTATU despre această problemă care datează de când PUG – ul, din 2013. Practic traseul Centurii ocolitoare a municipiului Bistrița, acela mult discutat, prin Pădurea Codrișor, a fost prins în PUG, fiind un drum ocolitor cu un asemenea regim prins în PUG, constrângerile vin de la sine. Deci oamenii într-adevăr sunt împiedicați să-și valorifice proprietățile așa cum doresc și cum, altminteri, legea ar trebui ca să-i ajute, să le permită și să-i ajute. </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Care este modalitatea cea mai rapidă de soluționare? Nu neapărat printr-o adresă la CNAIR, că este în acest moment prematur. Noi știm un lucru – din discuțiile pe care le-am avut la CNAIR, în Caietul de sarcini, cine a câștigat procedura urmează să analizeze trei variante de traseu de drum ocolitor pentru municipiul Bistrița. Noi vom agreea împreună cu câștigătorul procedurii o variantă pe care vom merge foarte limpede. În momentul în care vom avea traseul, stabilit traseul viitorului drum ocolitor, a viitoarei Centuri ocolitoare a municipiului Bistrița, atunci vom putea intra cu o hotărâre de consiliu local prin care vom elimina din PUG actualul traseu al centurii ocolitoare pentru că este absolut normal, nu putem avea două centuri ocolitoare ale municipiului Bistrița. Așa că eu cred că anul viitor această problemă va putea fi rezolvată în modalitatea pe care am specificat-o. Mulțumesc!</w:t>
      </w:r>
    </w:p>
    <w:p>
      <w:pPr>
        <w:pStyle w:val="Normal"/>
        <w:spacing w:lineRule="auto" w:line="240" w:before="0" w:after="0"/>
        <w:ind w:left="31" w:hanging="0"/>
        <w:jc w:val="both"/>
        <w:rPr>
          <w:rFonts w:ascii="Arial" w:hAnsi="Arial" w:cs="Arial"/>
          <w:sz w:val="26"/>
          <w:szCs w:val="26"/>
        </w:rPr>
      </w:pPr>
      <w:r>
        <w:rPr>
          <w:rFonts w:cs="Arial" w:ascii="Arial" w:hAnsi="Arial"/>
          <w:kern w:val="2"/>
          <w:sz w:val="26"/>
          <w:szCs w:val="26"/>
        </w:rPr>
        <w:tab/>
      </w:r>
      <w:r>
        <w:rPr>
          <w:rFonts w:cs="Arial" w:ascii="Arial" w:hAnsi="Arial"/>
          <w:sz w:val="26"/>
          <w:szCs w:val="26"/>
        </w:rPr>
        <w:t xml:space="preserve">Doamna Gaftone Floare – Secretarul general al municipiului Bistrița: da, aș face precizarea că în Memoriul general aferent PUG – ului se prevede că se preiau ambele variante ale ocolitoarei pentru Bistrița, atât sud, cât și nord. Deci una dintre ele trebuie eliminată. </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r>
      <w:r>
        <w:rPr>
          <w:rFonts w:cs="Arial" w:ascii="Arial" w:hAnsi="Arial"/>
          <w:kern w:val="2"/>
          <w:sz w:val="26"/>
          <w:szCs w:val="26"/>
        </w:rPr>
        <w:t>Domnul consilier Filip Alexandru-Tudor - Preşedintele de şedinţă:  b</w:t>
      </w:r>
      <w:r>
        <w:rPr>
          <w:rFonts w:cs="Arial" w:ascii="Arial" w:hAnsi="Arial"/>
          <w:sz w:val="26"/>
          <w:szCs w:val="26"/>
        </w:rPr>
        <w:t>un, în esență suntem datori cu un răspuns celor care au solicitat, au făcut această solicitare. Așa că o să supun la vot, știu că există și un termen de 30 de zile în care trebuie să i se răspundă respectivului sau firmei respective, așa că o să supun la vot dacă suntem pentru admiterea Adresei Societăţii PAVIMAT CONSTRUCT SRL, vă rog, vot!</w:t>
      </w:r>
    </w:p>
    <w:tbl>
      <w:tblPr>
        <w:tblW w:w="4166" w:type="dxa"/>
        <w:jc w:val="left"/>
        <w:tblInd w:w="2775" w:type="dxa"/>
        <w:tblLayout w:type="fixed"/>
        <w:tblCellMar>
          <w:top w:w="0" w:type="dxa"/>
          <w:left w:w="108" w:type="dxa"/>
          <w:bottom w:w="0" w:type="dxa"/>
          <w:right w:w="108" w:type="dxa"/>
        </w:tblCellMar>
      </w:tblPr>
      <w:tblGrid>
        <w:gridCol w:w="2182"/>
        <w:gridCol w:w="1984"/>
      </w:tblGrid>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5</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9</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1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bl>
    <w:p>
      <w:pPr>
        <w:pStyle w:val="Normal"/>
        <w:spacing w:lineRule="auto" w:line="240" w:before="0" w:after="0"/>
        <w:ind w:left="31" w:hanging="0"/>
        <w:jc w:val="both"/>
        <w:rPr/>
      </w:pPr>
      <w:r>
        <w:rPr>
          <w:rFonts w:eastAsia="Arial" w:cs="Arial" w:ascii="Arial" w:hAnsi="Arial"/>
          <w:b/>
          <w:bCs/>
          <w:sz w:val="26"/>
          <w:szCs w:val="26"/>
        </w:rPr>
        <w:t xml:space="preserve"> </w:t>
      </w:r>
      <w:r>
        <w:rPr>
          <w:rFonts w:cs="Arial" w:ascii="Arial" w:hAnsi="Arial"/>
          <w:b/>
          <w:bCs/>
          <w:sz w:val="26"/>
          <w:szCs w:val="26"/>
        </w:rPr>
        <w:tab/>
      </w:r>
      <w:r>
        <w:rPr>
          <w:rFonts w:cs="Arial" w:ascii="Arial" w:hAnsi="Arial"/>
          <w:sz w:val="26"/>
          <w:szCs w:val="26"/>
        </w:rPr>
        <w:t>Cu 5 voturi ”pentru”, 2 voturi ”împotrivă”, 9 ”abțineri” adresa respectivă a primit avizul negativ al consiliului local . 4 consilieri nu au votat.</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spacing w:lineRule="auto" w:line="240" w:before="0" w:after="0"/>
        <w:ind w:left="31" w:hanging="0"/>
        <w:jc w:val="both"/>
        <w:rPr>
          <w:rFonts w:ascii="Arial" w:hAnsi="Arial" w:cs="Arial"/>
          <w:b/>
          <w:b/>
          <w:bCs/>
          <w:sz w:val="26"/>
          <w:szCs w:val="26"/>
        </w:rPr>
      </w:pPr>
      <w:r>
        <w:rPr>
          <w:rFonts w:cs="Arial" w:ascii="Arial" w:hAnsi="Arial"/>
          <w:sz w:val="26"/>
          <w:szCs w:val="26"/>
        </w:rPr>
        <w:tab/>
      </w:r>
      <w:r>
        <w:rPr>
          <w:rFonts w:cs="Arial" w:ascii="Arial" w:hAnsi="Arial"/>
          <w:b/>
          <w:bCs/>
          <w:sz w:val="26"/>
          <w:szCs w:val="26"/>
        </w:rPr>
        <w:t>Se trece la punctul 25 de pe ordinea de zi: Adresa nr.678/26.08.2021 a Societăţii GEODENSIS TRANSCOM SRL Bistriţa, înregistrată la Primăria municipiului Bistriţa cu nr.75662/02.09.2021 şi Referatul nr.75662/11.10.2021 al Direcţiei Administraţie Publică, Juridic</w:t>
      </w:r>
    </w:p>
    <w:p>
      <w:pPr>
        <w:pStyle w:val="Normal"/>
        <w:spacing w:lineRule="auto" w:line="240" w:before="0" w:after="0"/>
        <w:ind w:left="31" w:hanging="0"/>
        <w:jc w:val="both"/>
        <w:rPr>
          <w:rFonts w:ascii="Arial" w:hAnsi="Arial" w:cs="Arial"/>
          <w:kern w:val="2"/>
          <w:sz w:val="26"/>
          <w:szCs w:val="26"/>
        </w:rPr>
      </w:pPr>
      <w:r>
        <w:rPr>
          <w:rFonts w:cs="Arial" w:ascii="Arial" w:hAnsi="Arial"/>
          <w:b/>
          <w:bCs/>
          <w:sz w:val="26"/>
          <w:szCs w:val="26"/>
        </w:rPr>
        <w:tab/>
      </w:r>
      <w:r>
        <w:rPr>
          <w:rFonts w:cs="Arial" w:ascii="Arial" w:hAnsi="Arial"/>
          <w:kern w:val="2"/>
          <w:sz w:val="26"/>
          <w:szCs w:val="26"/>
        </w:rPr>
        <w:t xml:space="preserve">Domnul consilier Filip Alexandru-Tudor - Preşedintele de şedinţă:  țin să vă reamintesc că în cadrul ședinței comisiilor reunite s-a primit aviz nefavorabil pe această adresă, pentru admiterea acestei adrese. Dacă sunt intervenții? </w:t>
      </w:r>
    </w:p>
    <w:p>
      <w:pPr>
        <w:pStyle w:val="Normal"/>
        <w:spacing w:lineRule="auto" w:line="240" w:before="0" w:after="0"/>
        <w:ind w:left="31" w:hanging="0"/>
        <w:jc w:val="both"/>
        <w:rPr>
          <w:rFonts w:ascii="Arial" w:hAnsi="Arial" w:cs="Arial"/>
          <w:sz w:val="26"/>
          <w:szCs w:val="26"/>
        </w:rPr>
      </w:pPr>
      <w:r>
        <w:rPr>
          <w:rFonts w:cs="Arial" w:ascii="Arial" w:hAnsi="Arial"/>
          <w:kern w:val="2"/>
          <w:sz w:val="26"/>
          <w:szCs w:val="26"/>
        </w:rPr>
        <w:tab/>
        <w:t xml:space="preserve">Atunci supun la vot admiterea adresei formulate de către </w:t>
      </w:r>
      <w:r>
        <w:rPr>
          <w:rFonts w:cs="Arial" w:ascii="Arial" w:hAnsi="Arial"/>
          <w:sz w:val="26"/>
          <w:szCs w:val="26"/>
        </w:rPr>
        <w:t>Societatea GEODENSIS TRANSCOM SRL.</w:t>
      </w:r>
    </w:p>
    <w:tbl>
      <w:tblPr>
        <w:tblW w:w="4166" w:type="dxa"/>
        <w:jc w:val="left"/>
        <w:tblInd w:w="2775" w:type="dxa"/>
        <w:tblLayout w:type="fixed"/>
        <w:tblCellMar>
          <w:top w:w="0" w:type="dxa"/>
          <w:left w:w="108" w:type="dxa"/>
          <w:bottom w:w="0" w:type="dxa"/>
          <w:right w:w="108" w:type="dxa"/>
        </w:tblCellMar>
      </w:tblPr>
      <w:tblGrid>
        <w:gridCol w:w="2182"/>
        <w:gridCol w:w="1984"/>
      </w:tblGrid>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5</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0</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18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1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18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bl>
    <w:p>
      <w:pPr>
        <w:pStyle w:val="Normal"/>
        <w:spacing w:lineRule="auto" w:line="240" w:before="0" w:after="0"/>
        <w:ind w:left="31" w:hanging="0"/>
        <w:jc w:val="both"/>
        <w:rPr>
          <w:rFonts w:ascii="Arial" w:hAnsi="Arial" w:cs="Arial"/>
          <w:sz w:val="26"/>
          <w:szCs w:val="26"/>
        </w:rPr>
      </w:pPr>
      <w:r>
        <w:rPr>
          <w:rFonts w:cs="Arial" w:ascii="Arial" w:hAnsi="Arial"/>
          <w:sz w:val="26"/>
          <w:szCs w:val="26"/>
        </w:rPr>
        <w:tab/>
        <w:t>Cu 5 voturi ”împotrivă”, 2 voturi ”pentru” și 10 ”abțineri” Adresa Societăţii GEODENSIS TRANSCOM SRL Bistriţa primește avizul nefavorabil. 3 consilieri nu au votat.</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t xml:space="preserve">Doamna Gaftone Floare – Secretarul general al municipiului Bistrița: solicitarea societății a fost respinsă de către consiliul local. </w:t>
      </w:r>
    </w:p>
    <w:p>
      <w:pPr>
        <w:pStyle w:val="Normal"/>
        <w:spacing w:lineRule="auto" w:line="240" w:before="0" w:after="0"/>
        <w:ind w:left="31" w:hanging="0"/>
        <w:jc w:val="both"/>
        <w:rPr/>
      </w:pPr>
      <w:r>
        <w:rPr>
          <w:rFonts w:cs="Arial" w:ascii="Arial" w:hAnsi="Arial"/>
          <w:sz w:val="26"/>
          <w:szCs w:val="26"/>
        </w:rPr>
        <w:tab/>
      </w:r>
      <w:r>
        <w:rPr>
          <w:rFonts w:cs="Arial" w:ascii="Arial" w:hAnsi="Arial"/>
          <w:kern w:val="2"/>
          <w:sz w:val="26"/>
          <w:szCs w:val="26"/>
        </w:rPr>
        <w:t xml:space="preserve">Domnul consilier Filip Alexandru-Tudor - Preşedintele de şedinţă: mulțumesc pentru completare. </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r>
    </w:p>
    <w:p>
      <w:pPr>
        <w:pStyle w:val="Normal"/>
        <w:autoSpaceDE w:val="false"/>
        <w:spacing w:lineRule="auto" w:line="240" w:before="0" w:after="0"/>
        <w:jc w:val="both"/>
        <w:rPr>
          <w:rFonts w:ascii="Arial" w:hAnsi="Arial" w:cs="Arial"/>
          <w:b/>
          <w:b/>
          <w:bCs/>
          <w:sz w:val="26"/>
          <w:szCs w:val="26"/>
          <w:lang w:eastAsia="en-GB"/>
        </w:rPr>
      </w:pPr>
      <w:r>
        <w:rPr>
          <w:rFonts w:cs="Arial" w:ascii="Arial" w:hAnsi="Arial"/>
          <w:kern w:val="2"/>
          <w:sz w:val="26"/>
          <w:szCs w:val="26"/>
        </w:rPr>
        <w:tab/>
      </w:r>
      <w:r>
        <w:rPr>
          <w:rFonts w:cs="Arial" w:ascii="Arial" w:hAnsi="Arial"/>
          <w:b/>
          <w:bCs/>
          <w:kern w:val="2"/>
          <w:sz w:val="26"/>
          <w:szCs w:val="26"/>
        </w:rPr>
        <w:t xml:space="preserve">Se trece la punctul 26 de pe ordinea de zi: </w:t>
      </w:r>
      <w:r>
        <w:rPr>
          <w:rFonts w:cs="Arial" w:ascii="Arial" w:hAnsi="Arial"/>
          <w:b/>
          <w:bCs/>
          <w:sz w:val="26"/>
          <w:szCs w:val="26"/>
        </w:rPr>
        <w:t>Adresa nr.58149/07.12.2021 a Curţii de Conturi a României, Camera de Conturi Bistriţa-Năsăud, înregistrată la Primăria municipiului Bistriţa cu nr.107737/10.12.2021</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Domnul consilier Filip Alexandru-Tudor - Preşedintele de şedinţă: în cadrul comisiilor reunite s-a luat act de această adresă, ceea ce se va întâmpla și astăzi.</w:t>
      </w:r>
    </w:p>
    <w:p>
      <w:pPr>
        <w:pStyle w:val="Normal"/>
        <w:spacing w:lineRule="auto" w:line="240" w:before="0" w:after="0"/>
        <w:ind w:left="31" w:hanging="0"/>
        <w:jc w:val="both"/>
        <w:rPr/>
      </w:pPr>
      <w:r>
        <w:rPr>
          <w:rFonts w:cs="Arial" w:ascii="Arial" w:hAnsi="Arial"/>
          <w:kern w:val="2"/>
          <w:sz w:val="26"/>
          <w:szCs w:val="26"/>
        </w:rPr>
        <w:tab/>
        <w:t>Dacă sunt intervenții? Constat că nu sunt, mulțumesc!</w:t>
      </w:r>
    </w:p>
    <w:p>
      <w:pPr>
        <w:pStyle w:val="Normal"/>
        <w:spacing w:lineRule="auto" w:line="240" w:before="0" w:after="0"/>
        <w:ind w:left="31" w:hanging="0"/>
        <w:jc w:val="both"/>
        <w:rPr/>
      </w:pPr>
      <w:r>
        <w:rPr>
          <w:rFonts w:cs="Arial" w:ascii="Arial" w:hAnsi="Arial"/>
          <w:kern w:val="2"/>
          <w:sz w:val="26"/>
          <w:szCs w:val="26"/>
        </w:rPr>
        <w:tab/>
        <w:t>Acestea fiind spuse, s-a epuizat ordinea de zi a ședinței ordinare ...</w:t>
      </w:r>
    </w:p>
    <w:p>
      <w:pPr>
        <w:pStyle w:val="Normal"/>
        <w:spacing w:lineRule="auto" w:line="240" w:before="0" w:after="0"/>
        <w:ind w:left="31" w:hanging="0"/>
        <w:jc w:val="both"/>
        <w:rPr/>
      </w:pPr>
      <w:r>
        <w:rPr>
          <w:rFonts w:cs="Arial" w:ascii="Arial" w:hAnsi="Arial"/>
          <w:kern w:val="2"/>
          <w:sz w:val="26"/>
          <w:szCs w:val="26"/>
        </w:rPr>
        <w:tab/>
        <w:t>Domnul Ioan Turc – Primarul municipiului Bistrița:  domnule președinte,    scuzați-mă, înainte de finalizarea ședinței, mă simt dator cu o precizare vis-a-vis de intervenția doamnei Săcălean.</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Procentul de executare a bugetului de investiții la Oradea, o municipalitate care are în spate patru mandate reușite ale unei administrații performante, la această dată, nu, la 15 decembrie – a se reține, are un procent de executare a bugetului de investiții de 42%.</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Bistrița, după un an de mandat al unei administrații noi, are un procent de executare a bugetului de investiții de 34,7% la 30 noiembrie. În momentul de față se fac plăți pe, din Secțiunea de dezvoltare de aproximativ 10 milioane de lei. Spun aceste lucruri pentru o bună informare a cetățeanilor municipiului Bistrița. vă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sz w:val="26"/>
          <w:szCs w:val="26"/>
        </w:rPr>
        <w:tab/>
        <w:t xml:space="preserve">Doamna consilier Săcălean Oana-Andreea: dacă-mi permiteți? Dacă se poate să ne puneți și nouă la dispoziție procentele acestea, pentru că eu dețin alte procente și eu vi le pot pune la dispoziție, pe grupul consilierilor sau unde considerați dumneavoastră, domnule prim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sz w:val="26"/>
          <w:szCs w:val="26"/>
        </w:rPr>
        <w:tab/>
      </w:r>
      <w:r>
        <w:rPr>
          <w:rFonts w:cs="Arial" w:ascii="Arial" w:hAnsi="Arial"/>
          <w:kern w:val="2"/>
          <w:sz w:val="26"/>
          <w:szCs w:val="26"/>
        </w:rPr>
        <w:t>Domnul Ioan Turc – Primarul municipiului Bistrița:   d</w:t>
      </w:r>
      <w:r>
        <w:rPr>
          <w:rFonts w:cs="Arial" w:ascii="Arial" w:hAnsi="Arial"/>
          <w:sz w:val="26"/>
          <w:szCs w:val="26"/>
        </w:rPr>
        <w:t>esigur, doamnă, vă rog să-l contactați pe domnul director economic Scurtu, dânsul ne-a pus la dispoziție aceste date, cred că este suficient de calificat pentru a opera cu date statistice corecte.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sz w:val="26"/>
          <w:szCs w:val="26"/>
        </w:rPr>
        <w:tab/>
        <w:t xml:space="preserve">Doamna consilier Săcălean Oana-Andreea: o să le pun și eu la dispoziț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sz w:val="26"/>
          <w:szCs w:val="26"/>
        </w:rPr>
        <w:tab/>
      </w:r>
      <w:r>
        <w:rPr>
          <w:rFonts w:cs="Arial" w:ascii="Arial" w:hAnsi="Arial"/>
          <w:kern w:val="2"/>
          <w:sz w:val="26"/>
          <w:szCs w:val="26"/>
        </w:rPr>
        <w:t>Domnul consilier Filip Alexandru-Tudor - Preşedintele de şedinţă: mulțumim pentru intervenții și, având în vedere că este ultima ședință din acestr an, țin să vă urez și să vă doresc Sărbători fericite, liniștite, alături de familie și de cei dragi și dacă mai sunt urări din partea din partea colegilor, vă r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Domnul consilier Mathe Attila: vreau să vă zic și eu Sărbători fericite tuturor colegilor și tuturor cetățenilor municipiului Bistrița, multă sănătate vă dor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kern w:val="2"/>
          <w:sz w:val="26"/>
          <w:szCs w:val="26"/>
        </w:rPr>
        <w:tab/>
        <w:t>Domnul consilier Ruști Ionel: la fel și eu vă doresc multă sănătate și mult noroc!</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r>
      <w:r>
        <w:rPr>
          <w:rFonts w:cs="Arial" w:ascii="Arial" w:hAnsi="Arial"/>
          <w:kern w:val="2"/>
          <w:sz w:val="26"/>
          <w:szCs w:val="26"/>
        </w:rPr>
        <w:t xml:space="preserve">Domnul consilier Urîte Floarin – Radu: </w:t>
      </w:r>
      <w:r>
        <w:rPr>
          <w:rFonts w:cs="Arial" w:ascii="Arial" w:hAnsi="Arial"/>
          <w:sz w:val="26"/>
          <w:szCs w:val="26"/>
        </w:rPr>
        <w:t>Sărbători fericite dumneavoastră și tuturor cetățenilor! Sănătate, numai bine!</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t>Domnul consilier Burduhos Ionel: Sănătate, bucurie, un An Nou plin de energie!</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t>Domnul consilier Munthiu Cristiean: numai bine, sănătate și bucurie!</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t>Doamna Săsărman Lucia – Augusta: un an 2022 cu mai puține orgolii politice! La mulți ani și Sărbători fericite!</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t>Domnul consilier Sorin Hangan – Vicerpimarul municipiului Bistrița: să dea Dumnezeu sănătate tuturor românilor, bistrițenilor în special și dumneavoastră. Poate că nu-i ultima ședință, nu vă bucurați foarte tare. O seară faină!</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t xml:space="preserve">Domnul consilier Munthiu Cristiean:  ne pregătiți surprize, surprize? </w:t>
      </w:r>
    </w:p>
    <w:p>
      <w:pPr>
        <w:pStyle w:val="Normal"/>
        <w:spacing w:lineRule="auto" w:line="240" w:before="0" w:after="0"/>
        <w:ind w:left="31" w:hanging="0"/>
        <w:jc w:val="both"/>
        <w:rPr>
          <w:rFonts w:ascii="Arial" w:hAnsi="Arial" w:cs="Arial"/>
          <w:kern w:val="2"/>
          <w:sz w:val="26"/>
          <w:szCs w:val="26"/>
        </w:rPr>
      </w:pPr>
      <w:r>
        <w:rPr>
          <w:rFonts w:cs="Arial" w:ascii="Arial" w:hAnsi="Arial"/>
          <w:sz w:val="26"/>
          <w:szCs w:val="26"/>
        </w:rPr>
        <w:tab/>
      </w:r>
      <w:r>
        <w:rPr>
          <w:rFonts w:cs="Arial" w:ascii="Arial" w:hAnsi="Arial"/>
          <w:kern w:val="2"/>
          <w:sz w:val="26"/>
          <w:szCs w:val="26"/>
        </w:rPr>
        <w:t>Domnul consilier Filip Alexandru-Tudor - Preşedintele de şedinţă: mulțumim!</w:t>
      </w:r>
    </w:p>
    <w:p>
      <w:pPr>
        <w:pStyle w:val="Normal"/>
        <w:spacing w:lineRule="auto" w:line="240" w:before="0" w:after="0"/>
        <w:ind w:left="31" w:hanging="0"/>
        <w:jc w:val="both"/>
        <w:rPr/>
      </w:pPr>
      <w:r>
        <w:rPr>
          <w:rFonts w:cs="Arial" w:ascii="Arial" w:hAnsi="Arial"/>
          <w:kern w:val="2"/>
          <w:sz w:val="26"/>
          <w:szCs w:val="26"/>
        </w:rPr>
        <w:tab/>
        <w:t>Doamna Floare Gaftone – Secretarul general al municipiului: noi sperăm ca va fi ultima ședință pentru că în acest an cred că am avut o medie de peste două ședință pe lună, ședințe ordinare, extraordinare, dar și de îndată.</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 xml:space="preserve">Vreau și eu să mulțumesc tuturor consilierilor care au fost alături de mine, care m-au încurajat. </w:t>
      </w:r>
    </w:p>
    <w:p>
      <w:pPr>
        <w:pStyle w:val="Normal"/>
        <w:spacing w:lineRule="auto" w:line="240" w:before="0" w:after="0"/>
        <w:ind w:left="31" w:hanging="0"/>
        <w:jc w:val="both"/>
        <w:rPr/>
      </w:pPr>
      <w:r>
        <w:rPr>
          <w:rFonts w:cs="Arial" w:ascii="Arial" w:hAnsi="Arial"/>
          <w:kern w:val="2"/>
          <w:sz w:val="26"/>
          <w:szCs w:val="26"/>
        </w:rPr>
        <w:tab/>
        <w:t xml:space="preserve">Mulțumesc domnului Primar  pentru că a schimbat poziția procesuală la unul dintre cele mai grele procese pe care le-am avut și le am încă, cu Strada Parcului nr.6, acel așa-zis bloc din parc. </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 xml:space="preserve">Mulțumesc cetățenilor care au fost alături de mine, mulțumesc Asociației    Bistrița Civică care a făcut chiar o cerere de intervenție în favoarea secretarului, în cadrul procesului. </w:t>
      </w:r>
    </w:p>
    <w:p>
      <w:pPr>
        <w:pStyle w:val="Normal"/>
        <w:spacing w:lineRule="auto" w:line="240" w:before="0" w:after="0"/>
        <w:ind w:left="31" w:hanging="0"/>
        <w:jc w:val="both"/>
        <w:rPr/>
      </w:pPr>
      <w:r>
        <w:rPr>
          <w:rFonts w:cs="Arial" w:ascii="Arial" w:hAnsi="Arial"/>
          <w:kern w:val="2"/>
          <w:sz w:val="26"/>
          <w:szCs w:val="26"/>
        </w:rPr>
        <w:tab/>
        <w:t>Vă urez tuturor mult succes în nobila activitate pe care o s-o desfășurați în anul 2022. Numai bine!</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tab/>
        <w:t>Domnul consilier Filip Alexandru-Tudor - Preşedintele de şedinţă:  acestea fiind spuse, ne vedem la anul, multă sănătate și numai reușite în Noul An!</w:t>
      </w:r>
    </w:p>
    <w:p>
      <w:pPr>
        <w:pStyle w:val="Normal"/>
        <w:spacing w:lineRule="auto" w:line="240" w:before="0" w:after="0"/>
        <w:ind w:left="31" w:hanging="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Nefiind alte probleme de ridicat, preşedintele de şedinţă, domnul consilier </w:t>
      </w:r>
      <w:r>
        <w:rPr>
          <w:rFonts w:cs="Arial" w:ascii="Arial" w:hAnsi="Arial"/>
          <w:kern w:val="2"/>
          <w:sz w:val="26"/>
          <w:szCs w:val="26"/>
        </w:rPr>
        <w:t>Filip Alexandru-Tudor</w:t>
      </w:r>
      <w:r>
        <w:rPr>
          <w:rFonts w:cs="Arial" w:ascii="Arial" w:hAnsi="Arial"/>
          <w:bCs/>
          <w:sz w:val="26"/>
          <w:szCs w:val="26"/>
        </w:rPr>
        <w:t>, declară închise lucrările şedinţei ordinare a Consiliului local al municipiului Bistriţa din data de 21.12.2021.</w:t>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SECRETAR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kern w:val="2"/>
          <w:sz w:val="26"/>
          <w:szCs w:val="26"/>
        </w:rPr>
        <w:t>FILIP ALEXANDRU-TUDOR</w:t>
      </w:r>
      <w:r>
        <w:rPr>
          <w:rFonts w:cs="Arial" w:ascii="Arial" w:hAnsi="Arial"/>
          <w:b/>
          <w:bCs/>
          <w:sz w:val="26"/>
          <w:szCs w:val="26"/>
        </w:rPr>
        <w:t xml:space="preserve">                       GAFTONE FLO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right"/>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REDACT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387" w:leader="none"/>
          <w:tab w:val="left" w:pos="5529" w:leader="none"/>
          <w:tab w:val="left" w:pos="5670" w:leader="none"/>
          <w:tab w:val="left" w:pos="6205" w:leader="none"/>
        </w:tabs>
        <w:spacing w:lineRule="atLeast" w:line="200" w:before="0" w:after="0"/>
        <w:jc w:val="right"/>
        <w:rPr>
          <w:rFonts w:ascii="Arial" w:hAnsi="Arial" w:cs="Arial"/>
          <w:b/>
          <w:b/>
          <w:bCs/>
          <w:sz w:val="26"/>
          <w:szCs w:val="26"/>
        </w:rPr>
      </w:pPr>
      <w:r>
        <w:rPr>
          <w:rFonts w:cs="Arial" w:ascii="Arial" w:hAnsi="Arial"/>
          <w:b/>
          <w:bCs/>
          <w:sz w:val="26"/>
          <w:szCs w:val="26"/>
        </w:rPr>
        <w:tab/>
        <w:tab/>
        <w:t xml:space="preserve">                              Suciu Anca-Emilia      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right"/>
        <w:rPr>
          <w:rFonts w:ascii="Arial" w:hAnsi="Arial" w:cs="Arial"/>
          <w:b/>
          <w:b/>
          <w:bCs/>
          <w:sz w:val="26"/>
          <w:szCs w:val="26"/>
        </w:rPr>
      </w:pPr>
      <w:r>
        <w:rPr>
          <w:rFonts w:cs="Arial" w:ascii="Arial" w:hAnsi="Arial"/>
          <w:b/>
          <w:bCs/>
          <w:sz w:val="26"/>
          <w:szCs w:val="26"/>
        </w:rPr>
        <w:tab/>
        <w:t xml:space="preserve">                                        Morariu Dorina-Maria 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right"/>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t>SAE: pag. 1 -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t>MDM: pag. 31-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kern w:val="2"/>
        </w:rPr>
      </w:pPr>
      <w:r>
        <w:rPr>
          <w:rFonts w:cs="Arial" w:ascii="Arial" w:hAnsi="Arial"/>
          <w:kern w:val="2"/>
        </w:rPr>
        <w:t>3 ex.</w:t>
      </w:r>
    </w:p>
    <w:sectPr>
      <w:footerReference w:type="default" r:id="rId2"/>
      <w:type w:val="nextPage"/>
      <w:pgSz w:w="12240" w:h="15840"/>
      <w:pgMar w:left="1418" w:right="113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250" w:hanging="360"/>
      </w:pPr>
      <w:rPr/>
    </w:lvl>
  </w:abstractNum>
  <w:abstractNum w:abstractNumId="3">
    <w:lvl w:ilvl="0">
      <w:start w:val="9"/>
      <w:numFmt w:val="decimal"/>
      <w:lvlText w:val="%1."/>
      <w:lvlJc w:val="left"/>
      <w:pPr>
        <w:tabs>
          <w:tab w:val="num" w:pos="0"/>
        </w:tabs>
        <w:ind w:left="1080" w:hanging="360"/>
      </w:pPr>
      <w:rPr>
        <w:b/>
      </w:rPr>
    </w:lvl>
    <w:lvl w:ilvl="1">
      <w:start w:val="1"/>
      <w:numFmt w:val="decimal"/>
      <w:lvlText w:val="%1.%2."/>
      <w:lvlJc w:val="left"/>
      <w:pPr>
        <w:tabs>
          <w:tab w:val="num" w:pos="0"/>
        </w:tabs>
        <w:ind w:left="1211"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4">
    <w:lvl w:ilvl="0">
      <w:start w:val="1"/>
      <w:numFmt w:val="decimal"/>
      <w:lvlText w:val="%1."/>
      <w:lvlJc w:val="left"/>
      <w:pPr>
        <w:tabs>
          <w:tab w:val="num" w:pos="0"/>
        </w:tabs>
        <w:ind w:left="720" w:hanging="360"/>
      </w:pPr>
      <w:rPr>
        <w:b w:val="false"/>
        <w:bCs/>
        <w:color w:val="000000"/>
      </w:rPr>
    </w:lvl>
  </w:abstractNum>
  <w:abstractNum w:abstractNumId="5">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b w:val="false"/>
      <w:bCs/>
      <w:color w:val="000000"/>
    </w:rPr>
  </w:style>
  <w:style w:type="character" w:styleId="WW8Num3z0">
    <w:name w:val="WW8Num3z0"/>
    <w:qFormat/>
    <w:rPr>
      <w:rFonts w:eastAsia="Calibri"/>
      <w:b w:val="false"/>
      <w:bCs w:val="false"/>
      <w:color w:val="000000"/>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color w:val="000000"/>
    </w:rPr>
  </w:style>
  <w:style w:type="character" w:styleId="WW8Num18z0">
    <w:name w:val="WW8Num18z0"/>
    <w:qFormat/>
    <w:rPr>
      <w:b w:val="false"/>
      <w:bCs/>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2:45:00Z</dcterms:created>
  <dc:creator>morariu.dorina</dc:creator>
  <dc:description/>
  <cp:keywords/>
  <dc:language>en-US</dc:language>
  <cp:lastModifiedBy>suciu.anca</cp:lastModifiedBy>
  <cp:lastPrinted>2021-06-29T13:13:00Z</cp:lastPrinted>
  <dcterms:modified xsi:type="dcterms:W3CDTF">2022-03-09T06:25:00Z</dcterms:modified>
  <cp:revision>474</cp:revision>
  <dc:subject/>
  <dc:title/>
</cp:coreProperties>
</file>