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ind w:right="-180" w:hanging="0"/>
        <w:rPr>
          <w:lang w:val="ro-RO"/>
        </w:rPr>
      </w:pPr>
      <w:r>
        <w:rPr>
          <w:rFonts w:eastAsia="Arial"/>
          <w:lang w:val="ro-RO"/>
        </w:rPr>
        <w:t xml:space="preserve">            </w:t>
      </w:r>
      <w:r>
        <w:rPr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     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cordul de principiu pentru transmiterea, cu titlu gratuit a imobilului, proprietatea publică a municipiului Bistrița situat în str. Albert Berger, nr. 4, către Universitatea de Medicină, Farmacie, Științe și Tehnologie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ro-RO"/>
        </w:rPr>
        <w:t>George Emil Palade” din Târgu Mureș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din data de ___________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obținerea autorizării provizorii ARACIS necesară Universității de Medicină, Farmacie, Științe și Tehnologie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ro-RO"/>
        </w:rPr>
        <w:t>George Emil Palade” din Târgu Mureș pentru începerea anului universitar 2022 - 2023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ele nr.VIII/30160/27.12.2021 și nr.VIII/614/10.01.2022 ale Consiliului Județean Bistrița-Năsăud, înregistrate la Primăria municipiului Bistrița cu nr. 113616/27.12.2021 și nr. 3474/12.01.2022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 7081/20.01.2022 a Primăriei municipiului Bistrița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de Administrație al Universității Tehnice din Cluj-Napoca nr. 10/25.01.2022 înregistrată la Primăria municipiului Bistrița cu nr. 8285/26.01.2022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nr.1094/01.02.2022 a Universității de Medicină, Farmacie, Științe și Tehnologie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ro-RO"/>
        </w:rPr>
        <w:t>George Emil Palade” din Târgu Mureș înregistrată la Primăria municipiului Bistrița cu nr. 11234/02.02.2022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13179/07.02.2022 al Primarului municipiului Bistriţa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bookmarkStart w:id="0" w:name="OLE_LINK10"/>
      <w:bookmarkStart w:id="1" w:name="OLE_LINK9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Raportul comun nr.13181/07.02.2022 al Serviciului public municipal Direcţia Patrimoniu și al Direcţiei Administraţie Publică, Juridic; 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___ al Comisiilor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nr.55/24.04.2003 privind atribuirea cu titlu gratuit a imobilului din municipiul Bistrița str. Albert Berger nr. 4, Fundației Universitare 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Bistrița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pentru desfășurarea activităților de învățământ, cu modificările și completările ulterioare; 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bookmarkStart w:id="2" w:name="OLE_LINK10"/>
      <w:bookmarkStart w:id="3" w:name="OLE_LINK9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 xml:space="preserve"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art.114 și următoarele din Legea nr.1/2011 - Legea Educaţiei Naţionale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  <w:tab w:val="left" w:pos="531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858 şi următoarele, art.866, art.874 şi următoarele din Legea nr.287/2009 privind Codul Civil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, alin.(2) lit.”c” şi „e”, alin.(6) lit.”a”, alin.(7) lit.”a”, art.139 alin.(3) lit.”g”, art.285, art.287 lit.”b” și art.297 alin. (1) lit. „d”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 xml:space="preserve">– Se dă un acord de principiu pentru transmiterea cu titlu gratuit a imobilului, proprietate publică a municipiului Bistrița, situat pe str. Albert Berger, nr. 4 către Universitatea de Medicină, Farmacie, Științe și Tehnologie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ro-RO"/>
        </w:rPr>
        <w:t xml:space="preserve">George Emil Palade” din Târgu Mureș, în vederea obținerii autorizării provizorii ARACIS </w:t>
      </w:r>
      <w:r>
        <w:rPr>
          <w:rFonts w:cs="Arial" w:ascii="Arial" w:hAnsi="Arial"/>
          <w:color w:val="000000"/>
          <w:sz w:val="26"/>
          <w:szCs w:val="26"/>
        </w:rPr>
        <w:t>(Agenția Română de Asigurare a Calității în Învățământul Superior)</w:t>
      </w:r>
      <w:r>
        <w:rPr>
          <w:rFonts w:cs="Arial" w:ascii="Arial" w:hAnsi="Arial"/>
          <w:sz w:val="26"/>
          <w:szCs w:val="26"/>
          <w:lang w:val="ro-RO"/>
        </w:rPr>
        <w:t>.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</w:t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autoSpaceDE w:val="false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ap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După predarea imobilului prevăzut la art.1 de către Universitatea Tehnică Cluj-Napoca prin proces verbal de predare-primire, se va supune aprobării Consiliului local al municipiului Bistrița atribuirea cu titlu gratuit a acestuia către Universitatea de Medicină, Farmacie, Științe și Tehnologie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ro-RO"/>
        </w:rPr>
        <w:t xml:space="preserve">George Emil Palade” din Târgu Mureș în vederea desfășurării cursurilor, începând cu anul universitar 2022-2023.  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 ş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180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 extraordinară, cu respectarea prevederilor art.139 alin.(3) lit.”g” din Ordonanța de urgență a Guvernului României nr.57/2019 privind Codul Administrativ, respectiv cu un număr de ___ voturi ”pentru”, ___ voturi „împotrivă” şi ___ „abţineri”.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RT.5. </w:t>
      </w:r>
      <w:r>
        <w:rPr>
          <w:rFonts w:cs="Arial"/>
          <w:sz w:val="26"/>
          <w:szCs w:val="26"/>
        </w:rPr>
        <w:t>– Secretarul general municipiului,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/>
          <w:sz w:val="26"/>
          <w:szCs w:val="26"/>
        </w:rPr>
        <w:t>- Serviciului public municipal „Direcţia Patrimoniu”;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Direcţiei Administraţie Publică, Juridic;</w:t>
      </w:r>
    </w:p>
    <w:p>
      <w:pPr>
        <w:pStyle w:val="TextBody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 xml:space="preserve">- Universității de Medicină, Farmacie, Științe și Tehnologie “George Emil Palade”    din Târgu Mureș cu sediul în municipiul Târgu Mureș, str. Gheorghe Marinescu nr. 38, jud. Mureș; 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- Universității Tehnice Cluj-Napoca cu sediul în municipiul Cluj-Napoca, str. Memorandumului nr. 28, jud. Cluj;, 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/>
          <w:sz w:val="26"/>
          <w:szCs w:val="26"/>
        </w:rPr>
        <w:t>- Consiliului Județean Bistrița-Năsăud cu sediul în municipiul Bistrița, Piața Petru Rareș nr. 1 ;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/>
          <w:sz w:val="26"/>
          <w:szCs w:val="26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Instituţiei Prefectului – Judeţul Bistriţa-Năsăud.</w:t>
      </w:r>
    </w:p>
    <w:p>
      <w:pPr>
        <w:pStyle w:val="TextBody"/>
        <w:tabs>
          <w:tab w:val="clear" w:pos="720"/>
          <w:tab w:val="left" w:pos="0" w:leader="none"/>
        </w:tabs>
        <w:ind w:right="-180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right="-18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             AVIZ DE LEGALITATE </w:t>
        <w:tab/>
        <w:tab/>
        <w:tab/>
        <w:tab/>
        <w:t>PRIMAR</w:t>
        <w:tab/>
        <w:tab/>
        <w:tab/>
        <w:tab/>
        <w:tab/>
        <w:t xml:space="preserve">  SECRETAR GENERAL </w:t>
        <w:tab/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                  FLOARE GAFTONE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V/GȚ.ex.2.</w:t>
      </w:r>
    </w:p>
    <w:sectPr>
      <w:footerReference w:type="default" r:id="rId2"/>
      <w:type w:val="nextPage"/>
      <w:pgSz w:w="12240" w:h="15840"/>
      <w:pgMar w:left="1418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cterCaracter2">
    <w:name w:val=" Caracter Caracter2"/>
    <w:qFormat/>
    <w:rPr>
      <w:rFonts w:ascii="Tahoma" w:hAnsi="Tahoma" w:cs="Tahoma"/>
      <w:sz w:val="16"/>
      <w:szCs w:val="16"/>
    </w:rPr>
  </w:style>
  <w:style w:type="character" w:styleId="CaracterCaracter4">
    <w:name w:val=" Caracter Caracte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36:00Z</dcterms:created>
  <dc:creator>HOROTANM</dc:creator>
  <dc:description/>
  <cp:keywords/>
  <dc:language>en-US</dc:language>
  <cp:lastModifiedBy>tifrea.gabriela</cp:lastModifiedBy>
  <cp:lastPrinted>2020-08-20T14:39:00Z</cp:lastPrinted>
  <dcterms:modified xsi:type="dcterms:W3CDTF">2022-02-07T10:43:00Z</dcterms:modified>
  <cp:revision>10</cp:revision>
  <dc:subject/>
  <dc:title>              R O M Â N I A</dc:title>
</cp:coreProperties>
</file>