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ale imobilelor-construcții proprietate publică a municipiului Bistriţa propuse să fie trecute în </w:t>
      </w:r>
    </w:p>
    <w:p>
      <w:pPr>
        <w:pStyle w:val="Normal"/>
        <w:ind w:left="-360" w:hanging="0"/>
        <w:jc w:val="center"/>
        <w:rPr>
          <w:rFonts w:cs="Arial"/>
          <w:b/>
          <w:b/>
          <w:szCs w:val="26"/>
        </w:rPr>
      </w:pPr>
      <w:r>
        <w:rPr>
          <w:b/>
          <w:szCs w:val="26"/>
        </w:rPr>
        <w:t>proprietatea privată a Municipiului Bistriţa ca urmare a dezafectării de la utilitatea publică</w:t>
      </w:r>
    </w:p>
    <w:p>
      <w:pPr>
        <w:pStyle w:val="Normal"/>
        <w:ind w:left="-360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left="-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36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X. Sisteme de alimentare cu energie termică, puncte termice și terenurile aferente</w:t>
      </w:r>
    </w:p>
    <w:p>
      <w:pPr>
        <w:pStyle w:val="Normal"/>
        <w:ind w:left="360" w:hanging="36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4050"/>
        <w:gridCol w:w="1701"/>
        <w:gridCol w:w="1629"/>
        <w:gridCol w:w="1980"/>
        <w:gridCol w:w="1800"/>
      </w:tblGrid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dul de clas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umirea bun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 folosinţ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actual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a de producere energie termică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Bistriţa, str. Zefirului nr.1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Sediul administrativ si ateliere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     4.750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desfăşurata: 11.04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4584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unicipiul Bistrița, domeniul public conform H.G.R. nr.527/2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 Hala maşin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1.870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desfăşurata: 3.74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292,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 Anexa gospodărie păcura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106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desfăşurata: 106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44,4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 Anexa ateriere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1.100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desfăşurata: 2.20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47,6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 Anexa tratare apa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710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desfăşurata: 1.42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426,9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 Anexa combustibil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50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ţa desfăşurata: 1.000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236,8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</w:tr>
      <w:tr>
        <w:trPr>
          <w:trHeight w:val="9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g) Anexa Staţie Pompare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420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desfăşurata: 420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,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unicipiul Bistrița, domeniul public conform H.G.R. nr.527/2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 Cos Fum beton arma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   324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desfăşurata: 324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ălţimea 12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2616,5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) Linie garaj pentru aprovizionare cu păcur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379,2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7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) Drumuri si platforme din bet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778,7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5.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) Rezervoare păcură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ton 5.000 mc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tal 2.000 mc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tal 5.000 mc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ţa construita:    8.12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ţa desfăşurata: 8.120 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187,8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6.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) Motoare si instalaţii aferente centralei termi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) Cazane de abur 105 t/h 1 buc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-19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2.627,62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8.46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504.688,7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2:00Z</dcterms:created>
  <dc:creator>PrecupAlina</dc:creator>
  <dc:description/>
  <cp:keywords/>
  <dc:language>en-US</dc:language>
  <cp:lastModifiedBy>alina.ionescu</cp:lastModifiedBy>
  <cp:lastPrinted>2022-02-22T08:57:00Z</cp:lastPrinted>
  <dcterms:modified xsi:type="dcterms:W3CDTF">2022-02-22T06:57:00Z</dcterms:modified>
  <cp:revision>188</cp:revision>
  <dc:subject/>
  <dc:title/>
</cp:coreProperties>
</file>