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156 /03.02.20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saj   rutier subteran  str Garii-str Tarpiului 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/ reabilitare/  modernizare);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inclusiv canalizare pluvială și sisteme de captare a apelor pluvial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/ reabilitare/  modernizare);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;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.</w:t>
              <w:tab/>
              <w:t>poduri, podețe, pasaje sau punți pietonal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/ reabilitare/  modernizare)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în continuare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Str. Garii – str. Tarpiului  </w:t>
            </w:r>
            <w:r>
              <w:rPr>
                <w:rFonts w:cs="Times New Roman" w:ascii="Times New Roman" w:hAnsi="Times New Roman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lang w:val="ro-RO"/>
              </w:rPr>
              <w:t xml:space="preserve"> 60 luni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43.115.879,34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41.806.829,34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1.309.050,00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.383.805,85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628.006,88 lei / km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ip drum: Drumuri publice din interiorul localităților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 III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lang w:val="ro-RO"/>
              </w:rPr>
              <w:t>850</w:t>
            </w:r>
            <w:r>
              <w:rPr>
                <w:rFonts w:cs="Times New Roman" w:ascii="Times New Roman" w:hAnsi="Times New Roman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umăr poduri, pasaje denivelate, tuneluri, viaducte pe tipuri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d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1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 50   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2 / 3,5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3:00Z</dcterms:created>
  <dc:creator/>
  <dc:description/>
  <cp:keywords/>
  <dc:language>en-US</dc:language>
  <cp:lastModifiedBy/>
  <cp:lastPrinted>2022-02-03T12:14:00Z</cp:lastPrinted>
  <dcterms:modified xsi:type="dcterms:W3CDTF">2022-02-03T11:16:00Z</dcterms:modified>
  <cp:revision>4</cp:revision>
  <dc:subject/>
  <dc:title/>
</cp:coreProperties>
</file>