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Reprezentanții Consiliului local al municipiului Bistriţa în Comisia </w:t>
      </w:r>
      <w:r>
        <w:rPr>
          <w:rFonts w:cs="Arial" w:ascii="Arial" w:hAnsi="Arial"/>
          <w:b/>
          <w:bCs/>
          <w:sz w:val="26"/>
          <w:szCs w:val="26"/>
          <w:lang w:val="ro-RO"/>
        </w:rPr>
        <w:t>de evaluare a probei de interviu din cadrul concursului pentru ocuparea funcţiilor de director/director adjunct în unităţile de învăţământ preuniversitar de stat din municipiul Bistriţa</w:t>
      </w:r>
    </w:p>
    <w:p>
      <w:pPr>
        <w:pStyle w:val="Normal"/>
        <w:spacing w:before="0" w:after="200"/>
        <w:ind w:left="108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19960</wp:posOffset>
                </wp:positionV>
                <wp:extent cx="869823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823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2610"/>
                              <w:gridCol w:w="1710"/>
                              <w:gridCol w:w="2160"/>
                              <w:gridCol w:w="2160"/>
                              <w:gridCol w:w="2340"/>
                              <w:gridCol w:w="1800"/>
                            </w:tblGrid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enumirea unității de învățământ cu personalitate juridică - Adresa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enumirea unității de învățământ fără  personalitate juridică  (arondată)-Adresa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 xml:space="preserve">Reprezentantul Consiliului local al municipiului Bistriţa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 xml:space="preserve">în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 xml:space="preserve">Comisia de evaluare a probei de interviu din cadrul concursului pentru ocuparea funcţiilor de director/director adjunct în unităţile de învăţământ preuniversitar de stat din municipiul Bistriţa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Date de contac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 xml:space="preserve">Reprezentantul Consiliului local al municipiului Bistriţa (membru supleant)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lang w:val="ro-RO"/>
                                    </w:rPr>
                                    <w:t>î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Comisia de evaluare a probei de interviu din cadrul concursului pentru ocuparea funcţiilor de director/director adjunct în unităţile de învăţământ preuniversitar de stat din municipiul Bistriţ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2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Date de contac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Colegiul Naţional „Andrei Mureşanu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Bistriţa, Bulevardul Republicii, nr.2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Liceul Tehnologic „Grigore Moisil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Bistriţa, str. Rodnei, nr. 2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20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Liceul Teoretic Sanit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Bistriţa, Bulevardul Republicii, nr. 1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Liceul de Arte „Corneliu Baba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Bistriţa, Bulevardul Independenţei, nr. 3 - 5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Liceul cu Program Sporti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Bistriţa, Calea Moldovei, nr.1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Clubul Sportiv Şcola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Bistriţ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Calea Moldovei, nr.18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Şcoala Gimnazială nr.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Bistriţ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Bulevardul Independenţei, nr.4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Şcoala  Gimnazială  „Lucian Blaga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Bistriţa, str. Garoafei, nr.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Şcoala  Primară Sigmi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Sigmir, str. Principală, nr. 1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Şcoala Gimnazială „Ştefan cel Mare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  <w:lang w:val="ro-RO"/>
                                    </w:rPr>
                                    <w:t>Bistriţa, str. Grigore Bălan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FF0000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  <w:lang w:val="ro-RO"/>
                                    </w:rPr>
                                    <w:t>nr. 36 A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Şcoala Gimnazială nr.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 xml:space="preserve">Viişoara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  <w:lang w:val="ro-RO"/>
                                    </w:rPr>
                                    <w:t>Viişoara, str. Principală nr. 3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8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Grădiniţa cu program prelungit nr. 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Bistriţa, str. Andrei Mureşanu nr. 44 A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ro-RO"/>
                                    </w:rPr>
                                    <w:t>Grădiniţa cu program normal nr.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Bistriţa, str. Cerbului nr. 2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Grădiniţa cu program prelungit nr. 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Bistriţa, str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Aleea Basmului, Nr.1A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Grădiniţa cu program normal nr.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 xml:space="preserve">Bistriţa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ro-RO"/>
                                    </w:rPr>
                                    <w:t>tr.Crinilor, Nr.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9pt;height:595.3pt;mso-wrap-distance-left:9pt;mso-wrap-distance-right:9pt;mso-wrap-distance-top:0pt;mso-wrap-distance-bottom:0pt;margin-top:174.8pt;mso-position-vertical-relative:page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2610"/>
                        <w:gridCol w:w="1710"/>
                        <w:gridCol w:w="2160"/>
                        <w:gridCol w:w="2160"/>
                        <w:gridCol w:w="2340"/>
                        <w:gridCol w:w="1800"/>
                      </w:tblGrid>
                      <w:tr>
                        <w:trPr>
                          <w:trHeight w:val="112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numirea unității de învățământ cu personalitate juridică - Adresa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numirea unității de învățământ fără  personalitate juridică  (arondată)-Adresa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Reprezentantul Consiliului local al municipiului Bistriţa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 xml:space="preserve">în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 xml:space="preserve">Comisia de evaluare a probei de interviu din cadrul concursului pentru ocuparea funcţiilor de director/director adjunct în unităţile de învăţământ preuniversitar de stat din municipiul Bistriţa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Date de contac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Reprezentantul Consiliului local al municipiului Bistriţa (membru supleant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lang w:val="ro-RO"/>
                              </w:rPr>
                              <w:t>în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Comisia de evaluare a probei de interviu din cadrul concursului pentru ocuparea funcţiilor de director/director adjunct în unităţile de învăţământ preuniversitar de stat din municipiul Bistriţ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2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Date de contact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Colegiul Naţional „Andrei Mureşanu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Bistriţa, Bulevardul Republicii, nr.2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Liceul Tehnologic „Grigore Moisil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Bistriţa, str. Rodnei, nr. 2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20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Liceul Teoretic Sanit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Bistriţa, Bulevardul Republicii, nr. 1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Liceul de Arte „Corneliu Baba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Bistriţa, Bulevardul Independenţei, nr. 3 - 5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3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Liceul cu Program Sporti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Bistriţa, Calea Moldovei, nr.1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Clubul Sportiv Şcola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Bistriţa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Calea Moldovei, nr.18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1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Şcoala Gimnazială nr.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Bistriţa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Bulevardul Independenţei, nr.4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Şcoala  Gimnazială  „Lucian Blaga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Bistriţa, str. Garoafei, nr.8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Şcoala  Primară Sigmi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Sigmir, str. Principală, nr. 1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Şcoala Gimnazială „Ştefan cel Mare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ro-RO"/>
                              </w:rPr>
                              <w:t>Bistriţa, str. Grigore Bălan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FF0000"/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ro-RO"/>
                              </w:rPr>
                              <w:t>nr. 36 A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Şcoala Gimnazială nr.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 xml:space="preserve">Viişoara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val="ro-RO"/>
                              </w:rPr>
                              <w:t>Viişoara, str. Principală nr. 3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8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Grădiniţa cu program prelungit nr. 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Bistriţa, str. Andrei Mureşanu nr. 44 A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ro-RO"/>
                              </w:rPr>
                              <w:t>Grădiniţa cu program normal nr.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Bistriţa, str. Cerbului nr. 2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Grădiniţa cu program prelungit nr. 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 xml:space="preserve">Bistriţa, str. 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Aleea Basmului, Nr.1A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Grădiniţa cu program normal nr. 9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 xml:space="preserve">Bistriţa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ro-RO"/>
                              </w:rPr>
                              <w:t>tr.Crinilor, Nr.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862" w:right="862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 xml:space="preserve">ANEXA 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8:54:00Z</dcterms:created>
  <dc:creator>Coman Iulia</dc:creator>
  <dc:description/>
  <cp:keywords/>
  <dc:language>en-US</dc:language>
  <cp:lastModifiedBy>Primaria Bistrita</cp:lastModifiedBy>
  <cp:lastPrinted>2020-12-09T15:44:00Z</cp:lastPrinted>
  <dcterms:modified xsi:type="dcterms:W3CDTF">2022-02-14T07:59:00Z</dcterms:modified>
  <cp:revision>9</cp:revision>
  <dc:subject/>
  <dc:title/>
</cp:coreProperties>
</file>