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color w:val="000000"/>
          <w:lang w:val="ro-RO"/>
        </w:rPr>
        <w:t xml:space="preserve">              </w:t>
      </w:r>
      <w:r>
        <w:rPr>
          <w:rFonts w:cs="Arial" w:ascii="Arial" w:hAnsi="Arial"/>
          <w:color w:val="000000"/>
          <w:lang w:val="ro-RO"/>
        </w:rPr>
        <w:t>ROMÂNIA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    </w:t>
      </w:r>
      <w:r>
        <w:rPr>
          <w:rFonts w:cs="Arial" w:ascii="Arial" w:hAnsi="Arial"/>
          <w:color w:val="000000"/>
          <w:lang w:val="ro-RO"/>
        </w:rPr>
        <w:t>MUNICIPIUL BISTRIŢA</w:t>
      </w:r>
    </w:p>
    <w:p>
      <w:pPr>
        <w:pStyle w:val="Header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6169866" r:id="rId2"/>
        </w:object>
      </w:r>
      <w:r>
        <w:rPr>
          <w:rFonts w:eastAsia="Arial" w:cs="Arial" w:ascii="Arial" w:hAnsi="Arial"/>
          <w:color w:val="000000"/>
          <w:lang w:val="ro-RO"/>
        </w:rPr>
        <w:t xml:space="preserve">        </w:t>
      </w:r>
      <w:r>
        <w:rPr>
          <w:rFonts w:cs="Arial" w:ascii="Arial" w:hAnsi="Arial"/>
          <w:color w:val="000000"/>
          <w:lang w:val="ro-RO"/>
        </w:rPr>
        <w:t>CONSILIUL LOCAL</w:t>
        <w:tab/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Heading1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modificarea Anexei nr. 1 la Hotărârea Consiliului Local al municipiului Bistriţa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Corptext2"/>
        <w:spacing w:lineRule="auto" w:line="240" w:before="0" w:after="0"/>
        <w:ind w:left="1440" w:hanging="0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_.02.2022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14534/09.02.2022 al Primarului municipiului Bistriţa;</w:t>
        <w:br/>
        <w:t>Raportul nr.14535/09.02.2022 al Direcţiei Educație, Turism şi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 nr. ______ al Comisiei juridice şi administraţie publică locală a Consiliului Local al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Hotărârii nr.180/23.12.2020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ţa 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şi stabilirea </w:t>
      </w:r>
      <w:r>
        <w:rPr>
          <w:rFonts w:cs="Arial" w:ascii="Arial" w:hAnsi="Arial"/>
          <w:sz w:val="26"/>
          <w:szCs w:val="26"/>
          <w:lang w:val="ro-RO"/>
        </w:rPr>
        <w:t>unor măsuri privind exercitarea atribuţiilor în scopul îmbunătăţirii activităţii unităţilor de învăţământ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177/2020 a Consiliului Local al municipiului Bistriţa privind aprobarea Reţelei şcolare a unităţilor de învăţământ preuniversitar de stat şi particular din municipiul Bistriţa pentru anul şcolar 2021-2022, cu modificările şi completă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nr. 214/21.12.2021 a Consiliului Local al municipiului Bistriţa, 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mnului Pugna Nicolae-Ioan;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 xml:space="preserve">prevederile Hotărârii nr.1/18.01.2022 a Consiliului Local al municipiului Bistriţa privind </w:t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actualizarea componenţei comisiilor de specialitate ale</w:t>
      </w:r>
      <w:r>
        <w:rPr>
          <w:rFonts w:eastAsia="Calibri" w:cs="Arial" w:ascii="Arial" w:hAnsi="Arial"/>
          <w:b/>
          <w:bCs/>
          <w:color w:val="112233"/>
          <w:sz w:val="26"/>
          <w:szCs w:val="26"/>
        </w:rPr>
        <w:br/>
      </w:r>
      <w:r>
        <w:rPr>
          <w:rFonts w:eastAsia="Calibri" w:cs="Arial" w:ascii="Arial" w:hAnsi="Arial"/>
          <w:color w:val="112233"/>
          <w:sz w:val="26"/>
          <w:szCs w:val="26"/>
          <w:shd w:fill="FFFFFF" w:val="clear"/>
        </w:rPr>
        <w:t>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inului Prefectului județului Bistrița- Năsăud nr.287/22.10.2020, privind constatarea îndeplinirii condițiilor legale de constituire a Consiliului local al municipiului Bistrița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11 alin.4 lit.e) şi art.12 din Ordonanţa de Urgenţă nr.75/2005 privind asigurarea calităţii educaţiei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în temeiul prevederilor art.129 alin.(2) lit. d), alin.(7) lit. a) și art. 139 alin.(1) şi (6)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bookmarkStart w:id="4" w:name="_Hlk74053488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1 la Hotărârea nr.180/23.12.2020 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cu modificările şi completările ulterioare, se modifică după cum urmează: 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End w:id="4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7 </w:t>
      </w:r>
      <w:r>
        <w:rPr>
          <w:rFonts w:cs="Arial" w:ascii="Arial" w:hAnsi="Arial"/>
          <w:sz w:val="26"/>
          <w:szCs w:val="26"/>
          <w:lang w:val="ro-RO" w:eastAsia="ar-SA"/>
        </w:rPr>
        <w:t>– Liceul Tehnologic de Servicii</w:t>
      </w:r>
      <w:r>
        <w:rPr>
          <w:rFonts w:cs="Arial" w:ascii="Arial" w:hAnsi="Arial"/>
          <w:bCs/>
          <w:sz w:val="26"/>
          <w:szCs w:val="26"/>
          <w:lang w:val="ro-RO" w:eastAsia="ar-SA"/>
        </w:rPr>
        <w:t>, numele reprezentantului Consiliului Local din coloana 4 se modifică şi va avea următorul conţinut: ”Radoicovici Silvia-Elisabeta”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8 – Liceul Tehnologic Bistriţa, numele reprezentantului Consiliului Local din coloana 4 se modifică şi va avea următorul conţinut: ”____________”, </w:t>
      </w:r>
    </w:p>
    <w:p>
      <w:pPr>
        <w:pStyle w:val="Normal"/>
        <w:ind w:left="1695" w:hanging="0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5" w:name="_Hlk95227388"/>
      <w:bookmarkEnd w:id="5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16 </w:t>
      </w:r>
      <w:r>
        <w:rPr>
          <w:rFonts w:cs="Arial" w:ascii="Arial" w:hAnsi="Arial"/>
          <w:sz w:val="26"/>
          <w:szCs w:val="26"/>
          <w:lang w:val="ro-RO" w:eastAsia="ar-SA"/>
        </w:rPr>
        <w:t>– Şcoala Gimnazială „Ştefan cel Mare”</w:t>
      </w:r>
      <w:r>
        <w:rPr>
          <w:rFonts w:cs="Arial" w:ascii="Arial" w:hAnsi="Arial"/>
          <w:bCs/>
          <w:sz w:val="26"/>
          <w:szCs w:val="26"/>
          <w:lang w:val="ro-RO" w:eastAsia="ar-SA"/>
        </w:rPr>
        <w:t>, numele reprezentantului Consiliului Local din coloana 4 se modifică şi va avea următorul conţinut:” Radoicovici Silvia-Elisabeta”;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6" w:name="_Hlk95227388"/>
      <w:bookmarkEnd w:id="6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23 – Grădiniţa cu Program Prelungit nr. 3, numele reprezentantului Consiliului Local din coloana 4 se modifică şi va avea următorul conţinut:” Radoicovici Silvia-Elisabeta”; </w:t>
      </w:r>
    </w:p>
    <w:p>
      <w:pPr>
        <w:pStyle w:val="Normal"/>
        <w:ind w:left="1695" w:hanging="0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24 – Grădiniţa cu Program Prelungit „Căsuţa cu poveşti”, numele reprezentantului Consiliului Local din coloana 4 se modifică şi va avea următorul conţinut:” _______________”;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elelalte prevederi ale Hotărârii Consiliului Local al municipiului Bistriţa nr.180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şi stabilirea unor măsuri privind exercitarea atribuţiilor în scopul îmbunătăţirii activităţii unităţilor de învăţământ, cu modificările şi completările ulterioare, </w:t>
      </w:r>
      <w:r>
        <w:rPr>
          <w:rFonts w:cs="Arial" w:ascii="Arial" w:hAnsi="Arial"/>
          <w:bCs/>
          <w:sz w:val="26"/>
          <w:szCs w:val="26"/>
          <w:lang w:val="ro-RO"/>
        </w:rPr>
        <w:t>rămân neschimb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Direcţia Educație, Turism şi reprezentanţii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>Comisia pentru evaluarea şi asigurarea calităţii în</w:t>
      </w:r>
      <w:r>
        <w:rPr>
          <w:rFonts w:cs="Arial" w:ascii="Arial" w:hAnsi="Arial"/>
          <w:sz w:val="26"/>
          <w:szCs w:val="26"/>
          <w:lang w:val="ro-RO"/>
        </w:rPr>
        <w:t xml:space="preserve"> unităţile de învăţământ preuniversitar de stat și particular din municipiul Bistriţa va aduce la îndeplinire prezenta hotărâre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a Guvernului a Guvernului nr. 57/2019 privind Codul administrativ, respectiv cu un nr. de  ___voturi „pentru”, un nr. de _____ voturi “împotrivă” şi _____  ”abţineri” din ___ consilieri prezenţi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 Documente, Contencios va comunica prezenta hotărâre prin mijloace electronic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>-  Direcţiei Educație, Turism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 Direcţiei Administraţie Publică, Juridic;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 Direcţiei Tehnice;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-  Direcţiei Economice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 xml:space="preserve">- unităţilor de învăţământ preuniversitar de stat şi particular din municipiul Bistriţa nominalizate în prezenta hotărâre, prin grija Direcţiei Educaţie, Turism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 xml:space="preserve">- reprezentanţilor Consiliului local al municipiului Bistriţa în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misia pentru evaluarea şi asigurarea calităţii în unităţile din  învăţământul preuniversitar de stat şi particular,  </w:t>
      </w:r>
      <w:r>
        <w:rPr>
          <w:rFonts w:cs="Arial" w:ascii="Arial" w:hAnsi="Arial"/>
          <w:sz w:val="26"/>
          <w:szCs w:val="26"/>
          <w:lang w:val="ro-RO"/>
        </w:rPr>
        <w:t xml:space="preserve">nominalizaţi în prezenta hotărâre;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>-  Inspectoratului Şcolar Judeţean Bistriţa-Năsăud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>- 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>-  Instituţiei Prefectului - Judeţul Bistriţa-Năsăud;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ARÂRE INIŢIAT DE</w:t>
        <w:tab/>
        <w:tab/>
        <w:t xml:space="preserve">        AVIZ DE LEGALITA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          SECRETAR GENER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</w:t>
        <w:tab/>
        <w:t xml:space="preserve">                                                   FLOARE GAFTONE</w:t>
      </w:r>
    </w:p>
    <w:p>
      <w:pPr>
        <w:pStyle w:val="TextBody"/>
        <w:spacing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 2022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CM/ex.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695" w:hanging="525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/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4:00Z</dcterms:created>
  <dc:creator>curteanu.mihaela</dc:creator>
  <dc:description/>
  <cp:keywords/>
  <dc:language>en-US</dc:language>
  <cp:lastModifiedBy>suciu.anca</cp:lastModifiedBy>
  <cp:lastPrinted>2016-08-22T12:22:00Z</cp:lastPrinted>
  <dcterms:modified xsi:type="dcterms:W3CDTF">2022-02-16T11:24:00Z</dcterms:modified>
  <cp:revision>45</cp:revision>
  <dc:subject/>
  <dc:title>ROMÂNIA</dc:title>
</cp:coreProperties>
</file>