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  Juridic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</w:t>
      </w:r>
      <w:r>
        <w:rPr>
          <w:rFonts w:cs="Arial" w:ascii="Arial" w:hAnsi="Arial"/>
          <w:color w:val="000000"/>
          <w:sz w:val="26"/>
          <w:szCs w:val="26"/>
          <w:lang w:val="ro-RO"/>
        </w:rPr>
        <w:t>14534/09.02.2022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R E F E R A T  D E  A P R O B A R E</w:t>
      </w:r>
    </w:p>
    <w:p>
      <w:pPr>
        <w:pStyle w:val="BodyText2"/>
        <w:spacing w:lineRule="auto" w:line="240" w:before="0" w:after="0"/>
        <w:ind w:left="144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modificarea Anexei nr. 1 la Hotărârea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OLE_LINK9"/>
      <w:bookmarkStart w:id="1" w:name="OLE_LINK8"/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in Hotărârea </w:t>
      </w:r>
      <w:r>
        <w:rPr>
          <w:rFonts w:cs="Arial" w:ascii="Arial" w:hAnsi="Arial"/>
          <w:sz w:val="26"/>
          <w:szCs w:val="26"/>
          <w:lang w:val="ro-RO"/>
        </w:rPr>
        <w:t xml:space="preserve">nr. 214/21.12.2021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încetarea de drept a mandatului de consilier local al domnului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 xml:space="preserve"> Pugna Nicolae-Ioan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, şi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a Liceului Tehnologic Bistriţa şi Grădiniţei cu Program Prelungit „Căsuţa cu poveşti”. impunându-se, în felul acesta, înlocuirea domnului consilier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a unităţilor de învăţământ anterior menţionate. </w:t>
        <w:tab/>
        <w:t xml:space="preserve">Totodată, doamna consilier Galben Silvia-Elisabeta şi-a schimbat numele, fapt relevat şi în Hotărâ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1/18.01.2022 a Consiliului Local al municipiului Bistriţa privind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 xml:space="preserve">actualizarea componenţei comisiilor de specialitate ale Consiliului Local al municipiului Bistriţa. Drept urmare, se impune modificarea numelui doamnei consilier în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în unităţile din învăţământul preuniversitar de stat și particular din municipiul Bistriţa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 xml:space="preserve"> a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Liceului Tehnologic de Servicii, Şcolii Gimnaziale „Ştefan cel Mare”, Grădiniţei cu Program Prelungit nr. 3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de mai sus, propunem şi susţinem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pre aprobare proiectul de hotărâre </w:t>
      </w: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.</w:t>
      </w:r>
      <w:bookmarkEnd w:id="0"/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6:00Z</dcterms:created>
  <dc:creator>curteanu.mihaela</dc:creator>
  <dc:description/>
  <cp:keywords/>
  <dc:language>en-US</dc:language>
  <cp:lastModifiedBy>Primaria Bistrita</cp:lastModifiedBy>
  <cp:lastPrinted>2021-08-09T11:41:00Z</cp:lastPrinted>
  <dcterms:modified xsi:type="dcterms:W3CDTF">2022-02-09T07:56:00Z</dcterms:modified>
  <cp:revision>4</cp:revision>
  <dc:subject/>
  <dc:title>ROMÂNIA</dc:title>
</cp:coreProperties>
</file>