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nexa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la Horărârea Consiliului Local al mun. Bistrița nr......./ din..................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ERERE DE FINANȚ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ogramul Național de Investiţii "Anghel Saligny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tbl>
      <w:tblPr>
        <w:tblW w:w="1016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95"/>
      </w:tblGrid>
      <w:tr>
        <w:trPr>
          <w:trHeight w:val="266" w:hRule="atLeast"/>
        </w:trPr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 xml:space="preserve">1. ÎNREGISTRAREA CERERII DE FINANŢARE </w:t>
            </w:r>
          </w:p>
        </w:tc>
      </w:tr>
      <w:tr>
        <w:trPr>
          <w:trHeight w:val="12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U.A.T:</w:t>
            </w:r>
          </w:p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JUDEȚUL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MINISTERUL DEZVOLTĂRII, LUCRĂRILOR PUBLICE ȘI ADMINISTRAȚIEI</w:t>
            </w:r>
          </w:p>
        </w:tc>
      </w:tr>
      <w:tr>
        <w:trPr>
          <w:trHeight w:val="41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Număr /data înregistrare:</w:t>
            </w:r>
          </w:p>
          <w:p>
            <w:pPr>
              <w:pStyle w:val="Default"/>
              <w:tabs>
                <w:tab w:val="clear" w:pos="720"/>
                <w:tab w:val="left" w:pos="255" w:leader="none"/>
              </w:tabs>
              <w:jc w:val="center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001133"/>
              </w:rPr>
              <w:t>12243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>/ 03.02.2022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>(se completează numărul de înregistrare de la registratura MDLPA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tbl>
      <w:tblPr>
        <w:tblW w:w="1018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5325"/>
        <w:gridCol w:w="15"/>
      </w:tblGrid>
      <w:tr>
        <w:trPr>
          <w:trHeight w:val="120" w:hRule="atLeast"/>
        </w:trPr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2. DATELE DE IDENTIFICARE ALE OBIECTIVULUI DE INVESTIȚII</w:t>
            </w:r>
          </w:p>
        </w:tc>
      </w:tr>
      <w:tr>
        <w:trPr>
          <w:trHeight w:val="12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Beneficiar (U.A.T. / A.D.I)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MUNICIPIUL BISTRITA</w:t>
            </w:r>
          </w:p>
        </w:tc>
      </w:tr>
      <w:tr>
        <w:trPr>
          <w:trHeight w:val="12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Denumirea obiectivului de investiții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Amenajare de străzi în zonele noi din municipiul Bistrița-etapa 5-lot2</w:t>
            </w:r>
          </w:p>
        </w:tc>
      </w:tr>
      <w:tr>
        <w:trPr>
          <w:trHeight w:val="12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Tip proiect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Proiect cu o singură categorie de investiție;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Categoria de investiție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55" w:leader="none"/>
              </w:tabs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.</w:t>
              <w:tab/>
              <w:t>drumurile publice (</w:t>
            </w:r>
            <w:r>
              <w:rPr>
                <w:rFonts w:cs="Times New Roman" w:ascii="Times New Roman" w:hAnsi="Times New Roman"/>
                <w:iCs/>
                <w:color w:val="000000"/>
                <w:lang w:val="ro-RO"/>
              </w:rPr>
              <w:t>construcție nouă</w:t>
            </w:r>
            <w:r>
              <w:rPr>
                <w:rFonts w:cs="Times New Roman" w:ascii="Times New Roman" w:hAnsi="Times New Roman"/>
                <w:bCs/>
                <w:color w:val="000000"/>
                <w:lang w:val="ro-RO"/>
              </w:rPr>
              <w:t>)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Tip investiție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o-RO"/>
              </w:rPr>
              <w:t>Obiectiv de investiții nou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 xml:space="preserve">Amplasament: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 xml:space="preserve">(străzi) UAT 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>BISTRIT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Durata de implementare a obiectivului de investiții (luni)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>(perioada exprimată în luni cuprinsă între data aprobării notei conceptuale și data încheierii procesului-verbal privind admiterea recepției finale)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 ………60 luni………………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Hotărârea consiliului local/județean de aprobare/ Hotărârea A.D.I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>(Număr/dată)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>…………………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>.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Valoarea totală a obiectivului de investiții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17.836.188,67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lei cu TV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Valoarea solicitată de la bugetul de stat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16.982.798,62 </w:t>
            </w:r>
            <w:r>
              <w:rPr>
                <w:rFonts w:cs="Times New Roman" w:ascii="Times New Roman" w:hAnsi="Times New Roman"/>
                <w:lang w:val="ro-RO"/>
              </w:rPr>
              <w:t>lei cu TV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 xml:space="preserve">Valoarea finanțată  de la bugetul local: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lang w:val="ro-RO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853.390,05 </w:t>
            </w:r>
            <w:r>
              <w:rPr>
                <w:i/>
                <w:iCs/>
                <w:lang w:val="ro-RO"/>
              </w:rPr>
              <w:t xml:space="preserve">lei </w:t>
            </w:r>
            <w:r>
              <w:rPr>
                <w:rFonts w:cs="Times New Roman" w:ascii="Times New Roman" w:hAnsi="Times New Roman"/>
                <w:iCs/>
                <w:lang w:val="ro-RO"/>
              </w:rPr>
              <w:t>cu TV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Valoare calculată conform standardului de cost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7.974.647,41 </w:t>
            </w:r>
            <w:r>
              <w:rPr>
                <w:rFonts w:cs="Times New Roman" w:ascii="Times New Roman" w:hAnsi="Times New Roman"/>
                <w:lang w:val="ro-RO"/>
              </w:rPr>
              <w:t>lei fără TVA</w:t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Cost unitar aferent investiției (calculat)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>(se va prezenta valoarea în lei fără TVA)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1.604.556,82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e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/ km</w:t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0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3. REZUMATUL OBIECTIVULUI DE INVESTIȚII</w:t>
            </w:r>
          </w:p>
        </w:tc>
      </w:tr>
      <w:tr>
        <w:trPr>
          <w:trHeight w:val="9480" w:hRule="atLeast"/>
        </w:trPr>
        <w:tc>
          <w:tcPr>
            <w:tcW w:w="10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o-RO"/>
              </w:rPr>
              <w:t>Pentru alimentări cu apă și stații de tratare a apei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Lungime rețea de distribuție: ..................  metri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ăr locuitori deserviți (beneficiari direcți): ....................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Sursa de apă: nouă/ existentă;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Rezervor de înmagazinare: nou/ existent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Stație de tratare a apei: nouă/ existentă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  <w:p>
            <w:pPr>
              <w:pStyle w:val="Default"/>
              <w:ind w:left="639" w:hanging="0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o-RO"/>
              </w:rPr>
              <w:t>Pentru sisteme de canalizare și stații de epurare a apelor uzate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Tip rețea: ape uzate / pluvială / mixtă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Lungime rețea de canalizare (colectare): .................. metri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ăr locuitori echivalenți (beneficiari direcți): ....................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Stație de epurare: nouă/ existentă.</w:t>
            </w:r>
          </w:p>
          <w:p>
            <w:pPr>
              <w:pStyle w:val="Default"/>
              <w:ind w:left="639" w:hanging="0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o-RO"/>
              </w:rPr>
              <w:t xml:space="preserve">Pentru drumurile publice: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Tip drum: Drumuri publice din interiorul localităților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lasă tehnică: Categoria strazii: IV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Lungime drum: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4.970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 metri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Lucrări de consolidare: da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Lucrări pentru asigurarea accesului la proprietăți: da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Trotuare: da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Locurile de parcare, oprire și staționare: nu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ăr poduri, pasaje denivelate, tuneluri, viaducte pe tipuri: -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Bretele de acces, noduri rutiere: nu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Alte lucrări de arta: nu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o-RO"/>
              </w:rPr>
              <w:t>Pentru poduri, podețe, pasaje sau punți pietonale pentru fiecare tip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Drumul pe care este amplasat/clasă tehnică: Drum județean/ Drum comunal/ Drumuri publice din interiorul localităților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ăr obiecte: …………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Lungime: ………..m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ăr deschideri: ………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ăr benzi / lățime: ………</w:t>
            </w:r>
          </w:p>
          <w:p>
            <w:pPr>
              <w:pStyle w:val="Default"/>
              <w:ind w:left="279" w:hanging="0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tbl>
      <w:tblPr>
        <w:tblW w:w="1016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607"/>
        <w:gridCol w:w="1607"/>
        <w:gridCol w:w="3740"/>
      </w:tblGrid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4. DATE DE IDENTIFICARE ALE SOLICITANTULUI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 xml:space="preserve">Adresa poștală a solicitantului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>(se va completa adresa poștală a sediului principal)</w:t>
            </w:r>
          </w:p>
        </w:tc>
      </w:tr>
      <w:tr>
        <w:trPr>
          <w:trHeight w:val="12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Strada: P-ta Centrala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ăr: 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od poștal:</w:t>
            </w:r>
          </w:p>
        </w:tc>
      </w:tr>
      <w:tr>
        <w:trPr>
          <w:trHeight w:val="120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Localitatea:BISTRITA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Județul:BISTRITA NASAUD</w:t>
            </w:r>
          </w:p>
        </w:tc>
      </w:tr>
      <w:tr>
        <w:trPr>
          <w:trHeight w:val="271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 xml:space="preserve">Reprezentantul legal al solicitantului </w:t>
            </w:r>
            <w:r>
              <w:rPr>
                <w:rFonts w:cs="Times New Roman" w:ascii="Times New Roman" w:hAnsi="Times New Roman"/>
                <w:iCs/>
                <w:color w:val="000000"/>
                <w:lang w:val="ro-RO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e şi prenume:TURC IOAN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Funcție:PRIMAR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ăr de telefon fix: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ăr de telefon mobil: 0745133073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Adresă poștă electronică (obligatoriu): </w:t>
            </w:r>
            <w:r>
              <w:rPr>
                <w:color w:val="000000"/>
              </w:rPr>
              <w:t>ioan.turc@primariabistrita.ro</w:t>
            </w:r>
          </w:p>
        </w:tc>
      </w:tr>
      <w:tr>
        <w:trPr>
          <w:trHeight w:val="272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Persoana de contact: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e şi prenume: IVASCU LIA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Funcție: DIRECTOR EXECUTIV DT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ăr de telefon:0744819755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Adresă poștă electronică: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>lia.ivascu@primariabistrita.ro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ro-RO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ro-RO"/>
        </w:rPr>
        <w:t>Subsemnatul Ioan Turc, având funcția de primar, în calitate de reprezentant legal al U.A.T. Bistrita, județul Bistrita Nasaud,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ro-RO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ro-RO"/>
        </w:rPr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>Confirm că obiectivul de investiții pentru care solicit finanțare nu este inclus la finanțare în programele derulate din fonduri externe nerambursabile în perioada de programare 2021-2027 sau prin alte programe naționale sau comunitare, inclusiv din contracte de împrumut semnate cu instituţii de credit sau instituţii financiare interne sau internaționale,</w:t>
      </w:r>
    </w:p>
    <w:p>
      <w:pPr>
        <w:pStyle w:val="Default"/>
        <w:spacing w:before="120" w:after="120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>Confirm că respect prevederile art. 4 alin. (10) din Ordonanța de urgență nr. 95/2021 pentru aprobarea Programului Național de Investiţii "Anghel Saligny"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>Confirm că informațiile incluse în această cerere şi detaliile prezentate în documentele anexate sunt corecte,</w:t>
      </w:r>
    </w:p>
    <w:p>
      <w:pPr>
        <w:pStyle w:val="Default"/>
        <w:spacing w:before="120" w:after="120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>De asemenea, confirm că la data prezentei, nu am cunoștință de nici un motiv pentru care proiectul ar putea să nu se deruleze sau ar putea fi întârziat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lang w:val="ro-RO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lang w:val="ro-RO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trike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imar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Nume Prenume,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TURC IOAN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  <w:t>Semnătura ………….</w:t>
      </w:r>
    </w:p>
    <w:sectPr>
      <w:type w:val="nextPage"/>
      <w:pgSz w:w="12240" w:h="15840"/>
      <w:pgMar w:left="1440" w:right="75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63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3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1:59:00Z</dcterms:created>
  <dc:creator/>
  <dc:description/>
  <cp:keywords/>
  <dc:language>en-US</dc:language>
  <cp:lastModifiedBy/>
  <dcterms:modified xsi:type="dcterms:W3CDTF">2022-02-03T10:52:00Z</dcterms:modified>
  <cp:revision>16</cp:revision>
  <dc:subject/>
  <dc:title/>
</cp:coreProperties>
</file>