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ABINET PRIMAR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R. 14407/08.02.2022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</w:t>
      </w: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180" w:firstLine="5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a Proiectul de hotărâre</w:t>
      </w:r>
      <w:r>
        <w:rPr>
          <w:rFonts w:cs="Arial" w:ascii="Arial" w:hAnsi="Arial"/>
          <w:sz w:val="26"/>
          <w:szCs w:val="26"/>
          <w:lang w:val="fr-FR"/>
        </w:rPr>
        <w:t xml:space="preserve"> privind</w:t>
      </w:r>
      <w:r>
        <w:rPr>
          <w:rFonts w:cs="Arial" w:ascii="Arial" w:hAnsi="Arial"/>
          <w:sz w:val="26"/>
          <w:szCs w:val="26"/>
        </w:rPr>
        <w:t xml:space="preserve"> aprobarea prelungirii duratei contractului de închiriere încheiat cu societatea New Age Advertising Agency SRL Craiova  pentru utilizarea unor  terenuri pe care sunt amplasate  panouri publicitare </w:t>
      </w:r>
    </w:p>
    <w:p>
      <w:pPr>
        <w:pStyle w:val="Normal"/>
        <w:ind w:right="-180" w:firstLine="5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180" w:firstLine="5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180" w:firstLine="540"/>
        <w:jc w:val="both"/>
        <w:rPr/>
      </w:pPr>
      <w:r>
        <w:rPr>
          <w:rFonts w:cs="Arial" w:ascii="Arial" w:hAnsi="Arial"/>
          <w:sz w:val="26"/>
          <w:szCs w:val="26"/>
        </w:rPr>
        <w:t>Prin Hotărârea nr. 8/31.01.2017 a Consiliului local al municipiului Bistriţa s-a  aprobat închirierea prin licitație publică  a unor  terenuri pe care sunt amplasate  panouri publicitare.</w:t>
      </w:r>
    </w:p>
    <w:p>
      <w:pPr>
        <w:pStyle w:val="Normal"/>
        <w:ind w:right="-18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urma licitației au fost încheiate 5 contracte de închiriere, cu mai multe societăți comerciale, pentru terenuri în   suprafață de 1 mp/amplasament în vederea amplasării panourilor publicitare.</w:t>
      </w:r>
    </w:p>
    <w:p>
      <w:pPr>
        <w:pStyle w:val="Normal"/>
        <w:ind w:right="-180" w:firstLine="540"/>
        <w:jc w:val="both"/>
        <w:rPr/>
      </w:pPr>
      <w:r>
        <w:rPr>
          <w:rFonts w:cs="Arial" w:ascii="Arial" w:hAnsi="Arial"/>
          <w:sz w:val="26"/>
          <w:szCs w:val="26"/>
        </w:rPr>
        <w:t>La data de 31.03.2022 expiră termenul de valabilitate pentru contractul de închiriere nr. 51/107/E din 09.03.2017, încheiat cu societatea New Age Advertising Agency SRL Craiova .</w:t>
      </w:r>
    </w:p>
    <w:p>
      <w:pPr>
        <w:pStyle w:val="Normal"/>
        <w:ind w:right="-18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n adresa nr. 12194/03.02.2022 societatea a solicitat prelungirea contractului de închiriere pentru terenurile pe care sunt amplasate 2 panouri publicitare, astfel:</w:t>
      </w:r>
    </w:p>
    <w:p>
      <w:pPr>
        <w:pStyle w:val="Normal"/>
        <w:ind w:right="-177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) pentru a amplasa un panou publicitar în municipiul Bistrița, B-dul Decebal colț cu str. Zimbrului - dimensiune maximă panou: 1,25mx2,00m=2,50 mp/2 fețe;</w:t>
      </w:r>
    </w:p>
    <w:p>
      <w:pPr>
        <w:pStyle w:val="Normal"/>
        <w:ind w:right="-177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>2) pentru panoul publicitar, proprietatea municipiului Bistrița, situat în str. C.R. Vivu intersecție cu str. Liviu Rebreanu - dimensiune maximă panou: 1,03mx1,97m=2,02 mp/2 fețe.</w:t>
      </w:r>
    </w:p>
    <w:p>
      <w:pPr>
        <w:pStyle w:val="Normal"/>
        <w:ind w:right="-18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prezent, societatea achită lunar o chirie de 31 lei/mp/lună, calculată în funcție de dimensiunea panourilor, respectiv suma de 280 lei/lună, sumă care va fi majorată anual cu indicele de inflație, pentru anul 2022 chiria fiind de 33,5 lei/mp (majorată cu 8,2% indicele de inflație), respectiv 303 lei/lună.</w:t>
      </w:r>
    </w:p>
    <w:p>
      <w:pPr>
        <w:pStyle w:val="Normal"/>
        <w:ind w:right="-18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>În temeiul prevederilor Noului Cod Civil și ale Codului Administrativ, propun aprobarea proiectului de hotărâre p</w:t>
      </w:r>
      <w:r>
        <w:rPr>
          <w:rFonts w:cs="Arial" w:ascii="Arial" w:hAnsi="Arial"/>
          <w:sz w:val="26"/>
          <w:szCs w:val="26"/>
          <w:lang w:val="fr-FR"/>
        </w:rPr>
        <w:t>rivind</w:t>
      </w:r>
      <w:r>
        <w:rPr>
          <w:rFonts w:cs="Arial" w:ascii="Arial" w:hAnsi="Arial"/>
          <w:sz w:val="26"/>
          <w:szCs w:val="26"/>
        </w:rPr>
        <w:t xml:space="preserve"> aprobarea prelungirii duratei contractului de închiriere încheiat cu societatea New Age Advertising Agency SRL Craiova   pentru utilizarea unor  terenuri pe care sunt amplasate  panouri publicitare, în forma prezentată.</w:t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05" w:leader="none"/>
        </w:tabs>
        <w:ind w:left="-180" w:right="-198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arul municipiului Bistriţa,</w:t>
      </w:r>
    </w:p>
    <w:p>
      <w:pPr>
        <w:pStyle w:val="Normal"/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it-IT"/>
        </w:rPr>
        <w:t>IOAN TURC</w:t>
      </w:r>
    </w:p>
    <w:p>
      <w:pPr>
        <w:pStyle w:val="Normal"/>
        <w:tabs>
          <w:tab w:val="clear" w:pos="720"/>
          <w:tab w:val="left" w:pos="374" w:leader="none"/>
        </w:tabs>
        <w:ind w:right="56"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MV/EVE/2ex.</w:t>
      </w:r>
    </w:p>
    <w:sectPr>
      <w:type w:val="nextPage"/>
      <w:pgSz w:w="12240" w:h="15840"/>
      <w:pgMar w:left="1440" w:right="108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6">
    <w:name w:val=" Char Char6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07:00Z</dcterms:created>
  <dc:creator>lazaroaie</dc:creator>
  <dc:description/>
  <cp:keywords/>
  <dc:language>en-US</dc:language>
  <cp:lastModifiedBy>Windows User</cp:lastModifiedBy>
  <cp:lastPrinted>2022-02-08T14:18:00Z</cp:lastPrinted>
  <dcterms:modified xsi:type="dcterms:W3CDTF">2022-02-14T07:39:00Z</dcterms:modified>
  <cp:revision>8</cp:revision>
  <dc:subject/>
  <dc:title>CABINET PRIMAR</dc:title>
</cp:coreProperties>
</file>