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la Horărârea Consiliului Local al mun. Bistrița nr......./ din..................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955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/ 03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completează numărul de înregistrare de la registratura MDLPA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menajare de străzi în zonele noi din municipiul Bistrița-etapa 3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Proiect cu o singură categorie de investiți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.</w:t>
              <w:tab/>
              <w:t>drumurile publice (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construcție nouă)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Obiectiv de investiții în continuare;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(stradă) UAT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BISTRIT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perioada exprimată în luni cuprinsă între data aprobării notei conceptuale și data încheierii procesului-verbal privind admiterea recepției finale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………60 luni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9.754.979,5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9.318.609,5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36.369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.396.555,98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i fără TV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prezenta valoarea în lei fără TVA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598.747,6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lei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/ km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distribuție: .................. 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deservi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ip rețea: ape uzate / pluvială / mixtă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 rețea de canalizare (colectare): ..................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echivalenți (beneficiari direcți): ...................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epurare: nouă/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Tip drum: Drumuri publice din interiorul localităților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lasă tehnică: Categoria strazii: IV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Lungime drum: 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>2.750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de consolid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crări pentru asigurarea accesului la proprietăți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rotuare: da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urile de parcare, oprire și staționa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poduri, pasaje denivelate, tuneluri, viaducte pe tipuri: - 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Bretele de acces, noduri rutiere: nu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lte lucrări de arta: nu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color w:val="000000"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dresă poștă electronică (obligatoriu): </w:t>
            </w:r>
            <w:r>
              <w:rPr>
                <w:color w:val="000000"/>
              </w:rPr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Adresă poștă electronică: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50:00Z</dcterms:created>
  <dc:creator/>
  <dc:description/>
  <cp:keywords/>
  <dc:language>en-US</dc:language>
  <cp:lastModifiedBy/>
  <dcterms:modified xsi:type="dcterms:W3CDTF">2022-02-03T08:25:00Z</dcterms:modified>
  <cp:revision>11</cp:revision>
  <dc:subject/>
  <dc:title/>
</cp:coreProperties>
</file>