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a nr.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la Hotararea Consiliului local al mun Bistrita  nr ......../ din..........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ERERE DE FINANȚ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ogramul Național de Investiţii "Anghel Saligny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95"/>
      </w:tblGrid>
      <w:tr>
        <w:trPr>
          <w:trHeight w:val="266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1. ÎNREGISTRAREA CERERII DE FINANŢARE </w:t>
            </w:r>
          </w:p>
        </w:tc>
      </w:tr>
      <w:tr>
        <w:trPr>
          <w:trHeight w:val="12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U.A.T:</w:t>
            </w:r>
          </w:p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JUDEȚUL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MINISTERUL DEZVOLTĂRII, LUCRĂRILOR PUBLICE ȘI ADMINISTRAȚIEI</w:t>
            </w:r>
          </w:p>
        </w:tc>
      </w:tr>
      <w:tr>
        <w:trPr>
          <w:trHeight w:val="41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Număr /data înregistrare: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1756/02.02.2022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8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325"/>
        <w:gridCol w:w="15"/>
      </w:tblGrid>
      <w:tr>
        <w:trPr>
          <w:trHeight w:val="120" w:hRule="atLeast"/>
        </w:trPr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. DATELE DE IDENTIFICARE ALE OBIECTIVULUI DE INVESTIȚII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Beneficiar (U.A.T. / A.D.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UNICIPIUL BISTRITA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numire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Dezvoltarea infrastructurii edilitare, de tip apă și apă uzată în zonele urbane funcționale-etapa 1”</w:t>
            </w:r>
          </w:p>
        </w:tc>
      </w:tr>
      <w:tr>
        <w:trPr>
          <w:trHeight w:val="12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proiec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iect cu două categorii de investiție;</w:t>
            </w:r>
          </w:p>
          <w:p>
            <w:pPr>
              <w:pStyle w:val="Default"/>
              <w:rPr>
                <w:rFonts w:ascii="Times New Roman" w:hAnsi="Times New Roman" w:cs="Times New Roman"/>
                <w:strike/>
                <w:lang w:val="ro-RO"/>
              </w:rPr>
            </w:pPr>
            <w:r>
              <w:rPr>
                <w:rFonts w:cs="Times New Roman" w:ascii="Times New Roman" w:hAnsi="Times New Roman"/>
                <w:strike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ategoria de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.</w:t>
              <w:tab/>
              <w:t>alimentări cu apă și stații de tratare a apei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/ extindere )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.</w:t>
              <w:tab/>
              <w:t>sisteme de canalizare și stații de epurare a apelor uzate, (</w:t>
            </w:r>
            <w:r>
              <w:rPr>
                <w:rFonts w:cs="Times New Roman" w:ascii="Times New Roman" w:hAnsi="Times New Roman"/>
                <w:iCs/>
                <w:lang w:val="ro-RO"/>
              </w:rPr>
              <w:t>construcție nouă/ extindere )</w:t>
            </w:r>
          </w:p>
          <w:p>
            <w:pPr>
              <w:pStyle w:val="Default"/>
              <w:tabs>
                <w:tab w:val="clear" w:pos="720"/>
                <w:tab w:val="left" w:pos="255" w:leader="none"/>
              </w:tabs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Tip investiție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>Obiectiv de investiții nou;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i/>
                <w:i/>
                <w:iCs/>
                <w:strike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trike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mplasament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UNICIPIUL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lang w:val="ro-RO"/>
              </w:rPr>
              <w:t xml:space="preserve">BISTRITA 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urata de implementare a obiectivului de investiții (luni)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8 luni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Hotărârea consiliului local/județean de aprobare/ Hotărârea A.D.I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(Număr/dată)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i/>
                <w:iCs/>
                <w:lang w:val="ro-RO"/>
              </w:rPr>
              <w:t>…………………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totală a obiectivului de investiții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o-RO"/>
              </w:rPr>
              <w:t xml:space="preserve">23.977.113,50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a solicitată de la bugetul de stat: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o-RO"/>
              </w:rPr>
              <w:t xml:space="preserve">23.563.652,66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>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Valoarea finanțată  de la bugetul local: 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FF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o-RO"/>
              </w:rPr>
              <w:t>413.460,84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 xml:space="preserve">    lei cu TVA</w:t>
            </w:r>
          </w:p>
        </w:tc>
      </w:tr>
      <w:tr>
        <w:trPr>
          <w:trHeight w:val="266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o-RO"/>
              </w:rPr>
              <w:t>Valoare calculată conform standardului de cost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o-RO"/>
              </w:rPr>
              <w:t xml:space="preserve">20.134.981,14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 xml:space="preserve">lei fără TVA </w:t>
            </w:r>
          </w:p>
        </w:tc>
      </w:tr>
      <w:tr>
        <w:trPr>
          <w:trHeight w:val="705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Cost unitar aferent investiției (calculat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o-RO"/>
              </w:rPr>
              <w:t xml:space="preserve">3928,18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 xml:space="preserve"> lei fără TVA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ro-RO"/>
              </w:rPr>
              <w:t>(alimentări cu apă)</w:t>
            </w:r>
          </w:p>
          <w:p>
            <w:pPr>
              <w:pStyle w:val="Default"/>
              <w:rPr>
                <w:rFonts w:ascii="Times New Roman" w:hAnsi="Times New Roman" w:cs="Times New Roman"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lang w:val="ro-RO"/>
              </w:rPr>
              <w:t xml:space="preserve">7397,48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o-RO"/>
              </w:rPr>
              <w:t xml:space="preserve"> lei fără TVA</w:t>
            </w:r>
            <w:r>
              <w:rPr>
                <w:rFonts w:cs="Times New Roman" w:ascii="Times New Roman" w:hAnsi="Times New Roman"/>
                <w:b/>
                <w:color w:val="00000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val="ro-RO"/>
              </w:rPr>
              <w:t>(sisteme de canalizare)</w:t>
            </w:r>
          </w:p>
        </w:tc>
      </w:tr>
      <w:tr>
        <w:trPr>
          <w:trHeight w:val="12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3. REZUMATUL OBIECTIVULUI DE INVESTIȚII</w:t>
            </w:r>
          </w:p>
        </w:tc>
      </w:tr>
      <w:tr>
        <w:trPr>
          <w:trHeight w:val="9480" w:hRule="atLeast"/>
        </w:trPr>
        <w:tc>
          <w:tcPr>
            <w:tcW w:w="10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alimentări cu apă și stații de tratare a apei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Lungime rețea de distribuție: 11.268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locuitori deserviți (beneficiari direcți): 1350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Sursa de apă: nouă/ existentă;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Rezervor de înmagazinare: nou/ existent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ție de tratare a apei: nouă/ existentă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sisteme de canalizare și stații de epurare a apelor uzate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rețea: ape uzate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 rețea de canalizare (colectare): 15.535 metri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locuitori echivalenți (beneficiari direcți): 2005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ție de epurare: existentă.</w:t>
            </w:r>
          </w:p>
          <w:p>
            <w:pPr>
              <w:pStyle w:val="Default"/>
              <w:ind w:left="639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 xml:space="preserve">Pentru drumurile publice: 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drum: Drum județean/ Drum comunal/ Drumuri publice din interiorul localităților; Centură ocolitoare (tip autostradă/ tip drum național cu 4 benzi/ tip drum național cu 2 benzi / alt tip)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lasă tehnică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 drum: …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de consolidare: 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crări pentru asigurarea accesului la proprietăți: ….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rotuare: 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urile de parcare, oprire și staționare: 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poduri, pasaje denivelate, tuneluri, viaducte pe tipuri: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retele de acces, noduri rutiere: 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lucrări de arta: ….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lang w:val="ro-RO"/>
              </w:rPr>
              <w:t>Pentru poduri, podețe, pasaje sau punți pietonale pentru fiecare tip: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umul pe care este amplasat/clasă tehnică: Drum județean/ Drum comunal/ Drumuri publice din interiorul localităților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obiecte: …………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ungime: ………..m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schideri: ……….;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benzi / lățime: ………</w:t>
            </w:r>
          </w:p>
          <w:p>
            <w:pPr>
              <w:pStyle w:val="Default"/>
              <w:ind w:left="279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tbl>
      <w:tblPr>
        <w:tblW w:w="101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607"/>
        <w:gridCol w:w="1607"/>
        <w:gridCol w:w="3740"/>
      </w:tblGrid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4. DATE DE IDENTIFICARE ALE SOLICITANTULUI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dresa poștală a solicitantului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(se va completa adresa poștală a sediului principal)</w:t>
            </w:r>
          </w:p>
        </w:tc>
      </w:tr>
      <w:tr>
        <w:trPr>
          <w:trHeight w:val="12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trada: P-ta Centrala 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: 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d poștal:</w:t>
            </w:r>
          </w:p>
        </w:tc>
      </w:tr>
      <w:tr>
        <w:trPr>
          <w:trHeight w:val="12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ocalitatea:BISTRITA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Județul:BISTRITA NASAUD</w:t>
            </w:r>
          </w:p>
        </w:tc>
      </w:tr>
      <w:tr>
        <w:trPr>
          <w:trHeight w:val="271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Reprezentantul legal al solicitantului </w:t>
            </w:r>
            <w:r>
              <w:rPr>
                <w:rFonts w:cs="Times New Roman" w:ascii="Times New Roman" w:hAnsi="Times New Roman"/>
                <w:iCs/>
                <w:lang w:val="ro-RO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TURC IOAN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PRIMAR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fix: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 mobil: 0745133073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dresă poștă electronică (obligatoriu): </w:t>
            </w:r>
            <w:r>
              <w:rPr/>
              <w:t>ioan.turc@primariabistrita.ro</w:t>
            </w:r>
          </w:p>
        </w:tc>
      </w:tr>
      <w:tr>
        <w:trPr>
          <w:trHeight w:val="272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Persoana de contact: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e şi prenume: IVASCU LIA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ție: DIRECTOR EXECUTIV DT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umăr de telefon:0744819755</w:t>
            </w:r>
          </w:p>
        </w:tc>
      </w:tr>
      <w:tr>
        <w:trPr>
          <w:trHeight w:val="120" w:hRule="atLeast"/>
        </w:trPr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dresă poștă electronică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lia.ivascu@primariabistrita.r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  <w:t>Subsemnatul Ioan Turc, având funcția de primar, în calitate de reprezentant legal al U.A.T. Bistrita, județul Bistrita Nasaud,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obiectivul de investiții pentru care solicit finanțare nu este inclus la finanțare în programele derulate din fonduri externe nerambursabile în perioada de programare 2021-2027 sau prin alte programe naționale sau comunitare, inclusiv din contracte de împrumut semnate cu instituţii de credit sau instituţii financiare interne sau internațional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respect prevederile art. 4 alin. (10) din Ordonanța de urgență nr. 95/2021 pentru aprobarea Programului Național de Investiţii "Anghel Saligny"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Confirm că informațiile incluse în această cerere şi detaliile prezentate în documentele anexate sunt corecte,</w:t>
      </w:r>
    </w:p>
    <w:p>
      <w:pPr>
        <w:pStyle w:val="Default"/>
        <w:spacing w:before="120" w:after="1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De asemenea, confirm că la data prezentei, nu am cunoștință de nici un motiv pentru care proiectul ar putea să nu se deruleze sau ar putea fi întârziat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ro-RO"/>
        </w:rPr>
      </w:pPr>
      <w:r>
        <w:rPr>
          <w:rFonts w:cs="Times New Roman" w:ascii="Times New Roman" w:hAnsi="Times New Roman"/>
          <w:b/>
          <w:bCs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trike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Primar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Nume Prenume,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TURC IOAN</w:t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b/>
          <w:lang w:val="ro-RO"/>
        </w:rPr>
        <w:t xml:space="preserve">   </w:t>
      </w:r>
      <w:r>
        <w:rPr>
          <w:rFonts w:cs="Times New Roman" w:ascii="Times New Roman" w:hAnsi="Times New Roman"/>
          <w:b/>
          <w:lang w:val="ro-RO"/>
        </w:rPr>
        <w:t>Semnătura ………….</w:t>
      </w:r>
    </w:p>
    <w:sectPr>
      <w:type w:val="nextPage"/>
      <w:pgSz w:w="11906" w:h="16838"/>
      <w:pgMar w:left="1440" w:right="75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63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3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1:03:00Z</dcterms:created>
  <dc:creator/>
  <dc:description/>
  <cp:keywords/>
  <dc:language>en-US</dc:language>
  <cp:lastModifiedBy/>
  <dcterms:modified xsi:type="dcterms:W3CDTF">2022-02-03T08:24:00Z</dcterms:modified>
  <cp:revision>1</cp:revision>
  <dc:subject/>
  <dc:title/>
</cp:coreProperties>
</file>