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ANEXA 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imobile-teren ce fac obiectul atribuirii în folosință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u titlu gratuit în favoarea </w:t>
      </w:r>
      <w:r>
        <w:rPr>
          <w:rFonts w:cs="Arial" w:ascii="Arial" w:hAnsi="Arial"/>
          <w:b/>
          <w:sz w:val="26"/>
          <w:szCs w:val="26"/>
        </w:rPr>
        <w:t>Inspectoratului de Poliție județean Bistrița-Năsăud</w:t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070"/>
        <w:gridCol w:w="3510"/>
        <w:gridCol w:w="1440"/>
        <w:gridCol w:w="1260"/>
        <w:gridCol w:w="198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bunulu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le 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da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 folosinţ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7.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rum de acces și parcare în incinta Parc Industrial Bistrița Su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, localitatea componentă Sărat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uprafața = 34.314 mp,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: curți, construcții și ape curgăto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Bistrița nr.66322, nr. cad. 66322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681.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unicipiul Bistrita -   domeniu public, conform H.G.R. nr.527/20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și H.C.L. nr.153/26.11.2015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Drept de folosință Inspectoratul de Poliție județean Bistrița-Năsăud </w:t>
            </w:r>
          </w:p>
        </w:tc>
      </w:tr>
      <w:tr>
        <w:trPr>
          <w:trHeight w:val="20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7.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rum de acces și parcare în  incinta Parc Industrial Bistrița Su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, localitatea componentă Viișoar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uprafața = 20.634 mp,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: curți, construcții și ape curgăto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Bistrița nr.66329, nr. cad. 66329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017.8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Municipiul Bistrita -   domeniu public, conform H.G.R. nr.527/2010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și H.C.L. nr.153/26.11.2015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Drept de folosință Inspectoratul de Poliție județean Bistrița-Năsăud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5:00Z</dcterms:created>
  <dc:creator>HOROTANM</dc:creator>
  <dc:description/>
  <cp:keywords/>
  <dc:language>en-US</dc:language>
  <cp:lastModifiedBy>alina.ionescu</cp:lastModifiedBy>
  <cp:lastPrinted>2022-02-16T13:09:00Z</cp:lastPrinted>
  <dcterms:modified xsi:type="dcterms:W3CDTF">2022-02-16T11:58:00Z</dcterms:modified>
  <cp:revision>74</cp:revision>
  <dc:subject/>
  <dc:title/>
</cp:coreProperties>
</file>