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>
          <w:lang w:val="ro-RO"/>
        </w:rPr>
      </w:pPr>
      <w:r>
        <w:rPr>
          <w:rFonts w:eastAsia="Arial"/>
          <w:lang w:val="ro-RO"/>
        </w:rPr>
        <w:t xml:space="preserve">            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lang w:val="ro-RO"/>
        </w:rPr>
        <w:t xml:space="preserve">             </w:t>
      </w:r>
      <w:r>
        <w:rPr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450" w:leader="none"/>
          <w:tab w:val="left" w:pos="9540" w:leader="none"/>
          <w:tab w:val="left" w:pos="9630" w:leader="none"/>
        </w:tabs>
        <w:ind w:left="360" w:right="36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transmiterii spațiului situat în municipiul Bistrița, Aleea Bujorului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nr.4, sc.A, parter, ap.1A, în administrarea Poliției Locale a municipiului Bistrița pentru desfășurarea activităților de menținere a ordinii publice în zonă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  <w:tab/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 245/03.01.2022 a Poliției Locale a municipiului Bistrit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extrasul de carte funciară </w:t>
      </w:r>
      <w:r>
        <w:rPr>
          <w:rFonts w:cs="Arial" w:ascii="Arial" w:hAnsi="Arial"/>
          <w:bCs/>
          <w:sz w:val="26"/>
          <w:szCs w:val="26"/>
          <w:lang w:val="ro-RO"/>
        </w:rPr>
        <w:t>nr.63024 Bistrița, eliberat de Oficiul de Cadastru și Publicitate Imobiliar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extrasul de carte funciară </w:t>
      </w:r>
      <w:r>
        <w:rPr>
          <w:rFonts w:cs="Arial" w:ascii="Arial" w:hAnsi="Arial"/>
          <w:bCs/>
          <w:sz w:val="26"/>
          <w:szCs w:val="26"/>
          <w:lang w:val="ro-RO"/>
        </w:rPr>
        <w:t>nr.63024-C1-U1 Bistrița, eliberat de Oficiul de Cadastru și Publicitate Imobiliară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4600/14.01.2022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7794/25.01.2022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Serviciului Public Municipal „Direcţia Patrimoniu”, al Direcției Administrație Publică Juridic și al Poliției locale a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OLE_LINK10"/>
      <w:bookmarkStart w:id="1" w:name="OLE_LINK9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avizul ............... nr................ al Comisiilor reunite ale Consiliului local al municipiului Bistrița;</w:t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ţa nr.30/23.03.2017 privind stabilirea destinației spațiului cu altă destinație decât cea de locuință situat în municipiul Bistrița, Aleea Bujorului nr. 4, sc. A, parter, construit prin Agenția Națională pentru Locuințe – etapa III, în spațiu pentru desfășurare activități școlare și extrașcolare;</w:t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ţa nr.129/27.08.2020 privind aprobarea transmiterii în administrarea Grădiniței cu Program Prelungit “Dumbrava Minunată” a spațiului proprietate publică a Municipiului Bistrița, situat în Bistrița, Aleea Bujorului bl. 4, sc. A, parter, ap. 1A, în vederea desfășurării activităților de învățământ preuniversitar  în contextul prevenirii îmbolnăvirilor cu SARS-CoV-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OLE_LINK10"/>
      <w:bookmarkStart w:id="3" w:name="OLE_LINK9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531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858 şi următoarele, art.866, art.867 şi următoarele din Legea nr.287/2009 privind Codul Civil, republicată, cu modificările şi completările ulterioare;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1, alin.2 lit.„c” şi „d”, alin.6 lit.„a”, alin.7 lit.”g”, art.139 alin.3 lit.”g”, art.285, art.287 lit. „b”, art.298 și următoare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din Ordonanța de Urgență a Guvernului nr.57/2019 privind Codul Administrativ, cu modificările şi completările ulterioare;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>– Se stabilește destinația de “spațiu  pentru desfășurarea activităților de menținere a ordinii publice în zonă” pentru imobilul situat în municipiul Bistrița, Aleea Bujorului nr.4, sc.A, parter, ap.1A, identificat în CF nr.63024-C1-U1 Bistrița, nr. cadastral 63024-C1-U1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2.(1) </w:t>
      </w:r>
      <w:r>
        <w:rPr>
          <w:rFonts w:cs="Arial" w:ascii="Arial" w:hAnsi="Arial"/>
          <w:sz w:val="26"/>
          <w:szCs w:val="26"/>
          <w:lang w:val="ro-RO"/>
        </w:rPr>
        <w:t>– Se aprobă transmiterea în administrarea Poliței Locale a municipiului Bistrița a imobilului, construcție și a cotei de teren aferentă, identificat în CF Bistrița nr. 63024, nr.cadastral 63024 și 63024-C1-U1, prevăzut la art.1, proprietate publică a municipiului Bistrița, având elementele de identificare conform anexei nr.1 la prezenta hotărâre, pentru desfășurarea activităților de menținere a ordinii publice în zon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Dreptul de administrare se transmite pe durata de 10 de ani, începând cu data de 01.01.2022, conform contractului de administrare prevăzut în anexa nr.2 la prezenta hotărâre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(3)</w:t>
      </w:r>
      <w:r>
        <w:rPr>
          <w:rFonts w:cs="Arial" w:ascii="Arial" w:hAnsi="Arial"/>
          <w:sz w:val="26"/>
          <w:szCs w:val="26"/>
          <w:lang w:val="ro-RO"/>
        </w:rPr>
        <w:t xml:space="preserve"> -  Imobilul menţionat la alin.1 va fi supus inventarierii în condițiile legii.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ap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- Administratorul are obligaţia de a exploata și dota imobilul conform destinației stabilită și de a-l întreține în mod corespunzător, fără a-l strica, deteriora sau degrada, sub sancţiunea revocării dreptului de administrare și rezilierii de drept a contractului. </w:t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Anexele nr.1 și nr.2 fac parte integrantă din prezenta hotărâre.</w:t>
      </w:r>
    </w:p>
    <w:p>
      <w:pPr>
        <w:pStyle w:val="Normal"/>
        <w:tabs>
          <w:tab w:val="clear" w:pos="720"/>
          <w:tab w:val="left" w:pos="540" w:leader="none"/>
          <w:tab w:val="left" w:pos="9000" w:leader="none"/>
          <w:tab w:val="left" w:pos="9720" w:leader="none"/>
        </w:tabs>
        <w:ind w:firstLine="54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>– Cu data intrării în vigoare a prezentei hotărâri, Hotărârile Consiliului Local al municipiului Bistrița nr.30/29.03.2017 și nr.129/27.08.2020 se abrog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 „Direcţia Patrimoniu”, Direcţia Administraţie Publică Juridic și Poliția locală a municipiului Bistrița, 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în şedinţa ordinară, cu respectarea prevederilor art.139 alin.3 lit.”g” din Codul Administrativ,  respectiv cu un număr de ____ voturi ”pentru", ____ „împotrivă” şi ____ „abţineri”.</w:t>
      </w:r>
    </w:p>
    <w:p>
      <w:pPr>
        <w:pStyle w:val="TextBody"/>
        <w:ind w:firstLine="720"/>
        <w:jc w:val="both"/>
        <w:rPr/>
      </w:pPr>
      <w:r>
        <w:rPr>
          <w:rFonts w:cs="Arial"/>
          <w:b/>
          <w:sz w:val="26"/>
          <w:szCs w:val="26"/>
        </w:rPr>
        <w:t xml:space="preserve">ART.8. </w:t>
      </w:r>
      <w:r>
        <w:rPr>
          <w:rFonts w:cs="Arial"/>
          <w:sz w:val="26"/>
          <w:szCs w:val="26"/>
        </w:rPr>
        <w:t>– Secretarul general al municipiului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/>
      </w:pPr>
      <w:r>
        <w:rPr>
          <w:rFonts w:cs="Arial"/>
          <w:sz w:val="26"/>
          <w:szCs w:val="26"/>
        </w:rPr>
        <w:tab/>
        <w:t>- Serviciului public municipal  „Direcţia Patrimoniu”,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Direcţiei Administraţie Publică Juridic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/>
      </w:pPr>
      <w:r>
        <w:rPr>
          <w:rFonts w:cs="Arial"/>
          <w:sz w:val="26"/>
          <w:szCs w:val="26"/>
        </w:rPr>
        <w:tab/>
        <w:t>- Poliției locale a municipiului Bistriț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Direcției Educație Turism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</w:tabs>
        <w:jc w:val="both"/>
        <w:rPr/>
      </w:pPr>
      <w:r>
        <w:rPr>
          <w:rFonts w:cs="Arial"/>
          <w:color w:val="FF0000"/>
          <w:sz w:val="26"/>
          <w:szCs w:val="26"/>
        </w:rPr>
        <w:tab/>
      </w:r>
      <w:r>
        <w:rPr>
          <w:rFonts w:cs="Arial"/>
          <w:sz w:val="26"/>
          <w:szCs w:val="26"/>
        </w:rPr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 Instituţiei Prefectului  - Judeţul Bistriţa-Năsăud.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</w:t>
        <w:tab/>
        <w:tab/>
        <w:t xml:space="preserve">AVIZ DE LEGALITATE </w:t>
        <w:tab/>
        <w:tab/>
        <w:t xml:space="preserve">             PRIMAR</w:t>
        <w:tab/>
        <w:tab/>
        <w:tab/>
        <w:tab/>
        <w:tab/>
        <w:t xml:space="preserve">          SECRETAR GENERAL 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 xml:space="preserve">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G.Ț./2ex.</w:t>
      </w:r>
    </w:p>
    <w:sectPr>
      <w:footerReference w:type="default" r:id="rId2"/>
      <w:type w:val="nextPage"/>
      <w:pgSz w:w="12240" w:h="15840"/>
      <w:pgMar w:left="1440" w:right="900" w:gutter="0" w:header="0" w:top="180" w:footer="521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07:00Z</dcterms:created>
  <dc:creator>HOROTANM</dc:creator>
  <dc:description/>
  <cp:keywords/>
  <dc:language>en-US</dc:language>
  <cp:lastModifiedBy>suciu.anca</cp:lastModifiedBy>
  <cp:lastPrinted>2022-01-25T10:05:00Z</cp:lastPrinted>
  <dcterms:modified xsi:type="dcterms:W3CDTF">2022-01-25T12:39:00Z</dcterms:modified>
  <cp:revision>119</cp:revision>
  <dc:subject/>
  <dc:title>              R O M Â N I A</dc:title>
</cp:coreProperties>
</file>