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ANEXA NR.1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racteristici imobil, construcţie şi cotă de teren aferentă, situat în municipiul Bistriţa, </w:t>
      </w:r>
      <w:r>
        <w:rPr>
          <w:rFonts w:cs="Arial" w:ascii="Arial" w:hAnsi="Arial"/>
          <w:b/>
          <w:sz w:val="26"/>
          <w:szCs w:val="26"/>
        </w:rPr>
        <w:t xml:space="preserve">Aleea Bujorului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>nr.4, sc.A, parter, ap.1A,</w:t>
      </w:r>
      <w:r>
        <w:rPr>
          <w:rFonts w:cs="Arial" w:ascii="Arial" w:hAnsi="Arial"/>
          <w:b/>
          <w:sz w:val="26"/>
          <w:szCs w:val="26"/>
          <w:lang w:val="ro-RO"/>
        </w:rPr>
        <w:t xml:space="preserve"> transmis în administrarea Poliției locale a municipiului Bistriț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070"/>
        <w:gridCol w:w="3870"/>
        <w:gridCol w:w="1440"/>
        <w:gridCol w:w="1260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dul de clasific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bunulu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le de identifi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dobândirii sau, dup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z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l da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în folosinţ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le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6.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pațiu pentru </w:t>
            </w:r>
            <w:r>
              <w:rPr>
                <w:rFonts w:cs="Arial" w:ascii="Arial" w:hAnsi="Arial"/>
              </w:rPr>
              <w:t>desfășurarea activităților de menținere a ordinii publice în zon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, Aleea Bujorului nr.4, sc.A,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p.1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cț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Suprafață utilă: 90,34 mp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te părți comune: 68,39/2007,38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Bistrița nr.63024-C1-U1,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ad. 63024-C1-U1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ren afer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cota de 32/941 părți teren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: curți, construcț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CF Bistrița nr. 63024, nr. cad. 6302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2018 /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1.495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unicipiul Bistrita -   domeniu public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Drept de administrare </w:t>
            </w:r>
            <w:r>
              <w:rPr>
                <w:rFonts w:cs="Arial" w:ascii="Arial" w:hAnsi="Arial"/>
                <w:lang w:val="ro-RO"/>
              </w:rPr>
              <w:t>Poliția locală a municipiului Bistriț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35:00Z</dcterms:created>
  <dc:creator>HOROTANM</dc:creator>
  <dc:description/>
  <cp:keywords/>
  <dc:language>en-US</dc:language>
  <cp:lastModifiedBy>tifrea.gabriela</cp:lastModifiedBy>
  <cp:lastPrinted>2019-04-11T09:53:00Z</cp:lastPrinted>
  <dcterms:modified xsi:type="dcterms:W3CDTF">2022-01-17T10:48:00Z</dcterms:modified>
  <cp:revision>84</cp:revision>
  <dc:subject/>
  <dc:title/>
</cp:coreProperties>
</file>