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 xml:space="preserve">NEXA </w:t>
      </w:r>
    </w:p>
    <w:p>
      <w:pPr>
        <w:pStyle w:val="Heading2"/>
        <w:spacing w:before="0" w:after="0"/>
        <w:ind w:right="612" w:hanging="0"/>
        <w:jc w:val="right"/>
        <w:rPr/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 w:val="false"/>
          <w:sz w:val="24"/>
          <w:szCs w:val="24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i w:val="false"/>
          <w:sz w:val="24"/>
          <w:szCs w:val="24"/>
        </w:rPr>
        <w:t>a Consiliului local al municipiului Bistriţa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itlu"/>
        <w:ind w:left="-567" w:right="186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ABEL DE MIŞCARE PARCELARĂ</w:t>
      </w:r>
    </w:p>
    <w:p>
      <w:pPr>
        <w:pStyle w:val="Titlu"/>
        <w:ind w:left="-567" w:right="186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(cu propunerea de dezlipire)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 imobilului situat în intravilan municipiul Bistrița, str. Industriei 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1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3"/>
        <w:gridCol w:w="1106"/>
        <w:gridCol w:w="2074"/>
        <w:gridCol w:w="1985"/>
        <w:gridCol w:w="1275"/>
        <w:gridCol w:w="992"/>
        <w:gridCol w:w="992"/>
        <w:gridCol w:w="1843"/>
        <w:gridCol w:w="2127"/>
      </w:tblGrid>
      <w:tr>
        <w:trPr>
          <w:cantSplit w:val="true"/>
        </w:trPr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SITUAŢIA ACTUALĂ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SITUAŢIA VIITOARE</w:t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Nr. C.F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Nr.</w:t>
            </w:r>
          </w:p>
          <w:p>
            <w:pPr>
              <w:pStyle w:val="Normal"/>
              <w:ind w:left="-505" w:firstLine="505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Cad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Supra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-mp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Categ. de folosinţ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Propriet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Nr. cadastr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Nr. lo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Supra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-mp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Categ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folosinţ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Proprietari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7968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7968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15935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ada Industr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Tronson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Lungime = 1299 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Municipiul Bistriţ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omeniu 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5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ada Industr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(tronson 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omeniu public</w:t>
            </w:r>
          </w:p>
        </w:tc>
      </w:tr>
      <w:tr>
        <w:trPr>
          <w:trHeight w:val="6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 domeniu public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ada Industr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(tronson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 domeniu public</w:t>
            </w:r>
          </w:p>
        </w:tc>
      </w:tr>
      <w:tr>
        <w:trPr>
          <w:trHeight w:val="64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 domeniu public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ada Industr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(tronson 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 domeniu public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 domeniu public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n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Lot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9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Dr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trada Industr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(tronson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lang w:val="ro-RO"/>
              </w:rPr>
              <w:t>Municipiul Bistriţa, domeniu public</w:t>
            </w:r>
          </w:p>
        </w:tc>
      </w:tr>
      <w:tr>
        <w:trPr>
          <w:trHeight w:val="427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lang w:val="ro-RO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15935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TOTAL SUPRAFAŢ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>15935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06:00Z</dcterms:created>
  <dc:creator>flo</dc:creator>
  <dc:description/>
  <cp:keywords/>
  <dc:language>en-US</dc:language>
  <cp:lastModifiedBy>alina.ionescu</cp:lastModifiedBy>
  <cp:lastPrinted>2012-08-27T17:43:00Z</cp:lastPrinted>
  <dcterms:modified xsi:type="dcterms:W3CDTF">2022-01-12T08:08:00Z</dcterms:modified>
  <cp:revision>58</cp:revision>
  <dc:subject/>
  <dc:title>TABEL DE MIŞCARE PARCELARĂ  </dc:title>
</cp:coreProperties>
</file>