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2415" w:firstLine="417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3366FF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3366FF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>PRIMARIA MUNICIPIULUI BISTRIŢ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 xml:space="preserve">DIRECȚIA ECONOMICĂ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 xml:space="preserve">DIRECŢIA DE ASISTENŢĂ SOCIALĂ BISTRIŢ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 xml:space="preserve">DIRECŢIA ADMINISTRAŢIE PUBLICĂ, JURIDIC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Nr. </w:t>
      </w:r>
      <w:r>
        <w:rPr>
          <w:rFonts w:cs="Arial" w:ascii="Arial" w:hAnsi="Arial"/>
          <w:sz w:val="26"/>
          <w:szCs w:val="26"/>
          <w:lang w:val="ro-RO"/>
        </w:rPr>
        <w:t>17816/19.11.202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u w:val="single"/>
          <w:lang w:val="fr-FR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fr-FR"/>
        </w:rPr>
      </w:pPr>
      <w:r>
        <w:rPr>
          <w:rFonts w:cs="Arial" w:ascii="Arial" w:hAnsi="Arial"/>
          <w:b/>
          <w:sz w:val="26"/>
          <w:szCs w:val="26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fr-FR"/>
        </w:rPr>
      </w:pPr>
      <w:r>
        <w:rPr>
          <w:rFonts w:cs="Arial" w:ascii="Arial" w:hAnsi="Arial"/>
          <w:b/>
          <w:sz w:val="26"/>
          <w:szCs w:val="26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  <w:t>RAPORT COMU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</w:r>
    </w:p>
    <w:p>
      <w:pPr>
        <w:pStyle w:val="Normal"/>
        <w:jc w:val="center"/>
        <w:rPr/>
      </w:pPr>
      <w:bookmarkStart w:id="0" w:name="_Hlk55562425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costului serviciilor de asistenţă şi îngrijire la domicili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2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  <w:bookmarkStart w:id="1" w:name="_Hlk55562425"/>
      <w:bookmarkStart w:id="2" w:name="_Hlk55562425"/>
      <w:bookmarkEnd w:id="2"/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Conform art. 10 din Legea nr. 17/2000 privind asistenţa socială  a persoanelor vârstnice, Consiliile Locale stabilesc anual pentru persoanele vârstnice îngrijite la domiciliu tipurile de servicii şi c</w:t>
      </w:r>
      <w:r>
        <w:rPr>
          <w:rFonts w:cs="Arial" w:ascii="Arial" w:hAnsi="Arial"/>
          <w:sz w:val="26"/>
          <w:szCs w:val="26"/>
          <w:lang w:val="ro-RO"/>
        </w:rPr>
        <w:t>ostul acestora înainte de adoptarea bugetelor proprii. Pe baza gradului de dependenţă, a venitului persoanei şi a costului serviciilor acordate se stabileşte contribuţia lunară a persoanei îngrijite la domiciliu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Art. 8 din Legea nr. 17/2000 privind asistenţa socială a persoanelor vârstnice, menţionează tipurile de servicii comunitare care se pot acorda beneficiarilor la domiciliu, respectiv servicii de îngrijire personală (axate în principal pe </w:t>
      </w:r>
      <w:r>
        <w:rPr>
          <w:rFonts w:cs="Arial" w:ascii="Arial" w:hAnsi="Arial"/>
          <w:sz w:val="26"/>
          <w:szCs w:val="26"/>
          <w:lang w:val="ro-RO"/>
        </w:rPr>
        <w:t>activităţi  instrumentale ale vieţii zilnice)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medicale (sub forma îngrijirilor medicale) și sociale (consiliere socială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intermediul Direcţiei de Asistenţă Socială Bistriţa – Asistenţă la Domiciliu a Persoanelor Vârstnice -  se acordă servicii comunitare persoanelor vârstnice încadrate în gradele de dependenţă II A, II B şi II C (persoane semidependente), III A şi III B (persoane autonome). În anul 2022 se estimează un număr mediu de 10 beneficiari ai Compartimentului, 6 semidependenţi şi 4 autonom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nexa nr.1 la prezentul raport stabileşte costul anual de întreţinere al persoanelor îngrijite la domiciliu pentru anul 2022 prin raportarea cheltuielilor curente totale anului 2021, respectiv suma de </w:t>
      </w:r>
      <w:bookmarkStart w:id="3" w:name="_Hlk47874456"/>
      <w:r>
        <w:rPr>
          <w:rFonts w:cs="Arial" w:ascii="Arial" w:hAnsi="Arial"/>
          <w:sz w:val="26"/>
          <w:szCs w:val="26"/>
        </w:rPr>
        <w:t xml:space="preserve">240.000 </w:t>
      </w:r>
      <w:bookmarkEnd w:id="3"/>
      <w:r>
        <w:rPr>
          <w:rFonts w:cs="Arial" w:ascii="Arial" w:hAnsi="Arial"/>
          <w:sz w:val="26"/>
          <w:szCs w:val="26"/>
        </w:rPr>
        <w:t>lei</w:t>
      </w:r>
      <w:r>
        <w:rPr>
          <w:rFonts w:cs="Arial" w:ascii="Arial" w:hAnsi="Arial"/>
          <w:sz w:val="26"/>
          <w:szCs w:val="26"/>
          <w:lang w:val="ro-RO"/>
        </w:rPr>
        <w:t xml:space="preserve"> la numărul mediu al persoanelor vârstnice îngrijite la domiciliu în anul 2021, respectiv 10 persoane. Astfel rezultă costul anual de întreţinere al unei persoane semidependente/autonome îngrijite la domiciliu, în cuantum de </w:t>
      </w:r>
      <w:r>
        <w:rPr>
          <w:rFonts w:cs="Arial" w:ascii="Arial" w:hAnsi="Arial"/>
          <w:sz w:val="26"/>
          <w:szCs w:val="26"/>
        </w:rPr>
        <w:t>24.000 lei</w:t>
      </w:r>
      <w:r>
        <w:rPr>
          <w:rFonts w:cs="Arial" w:ascii="Arial" w:hAnsi="Arial"/>
          <w:sz w:val="26"/>
          <w:szCs w:val="26"/>
          <w:lang w:val="ro-RO"/>
        </w:rPr>
        <w:t xml:space="preserve"> lei/an/beneficiar, cuantum superior standardului minim de cost/an/beneficiar stabilit prin anexa 4 la H.G.R. nr.426/2020, respectiv 23.400 le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rt. 9 din Legea nr. 17/2000 prevede acordarea serviciilor comunitare de consiliere persoanelor vârstnice fără plata unei contribuţii. De asemenea serviciile de îngrijire personală se acordă gratuit persoanelor vârstnice fără venituri </w:t>
      </w:r>
      <w:r>
        <w:rPr>
          <w:rFonts w:cs="Arial" w:ascii="Arial" w:hAnsi="Arial"/>
          <w:bCs/>
          <w:sz w:val="26"/>
          <w:szCs w:val="26"/>
          <w:lang w:val="ro-RO"/>
        </w:rPr>
        <w:t>şi susţinători legali, precum şi beneficiarilor de ajutor social</w:t>
      </w:r>
      <w:r>
        <w:rPr>
          <w:rFonts w:cs="Arial" w:ascii="Arial" w:hAnsi="Arial"/>
          <w:sz w:val="26"/>
          <w:szCs w:val="26"/>
        </w:rPr>
        <w:t xml:space="preserve"> sau care realizează venituri al căror cuantum se situează sub nivelul indemnizaţiei sociale pentru pensionari prevăzute de legislaţia în vigoare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nr. 978/2015 emisă de Guvernul României, completează criteriile de stabilire a contribuţiei pentru serviciile de îngrijire la domiciliu prin introducerea gradului de dependenţă. </w:t>
      </w:r>
      <w:r>
        <w:rPr>
          <w:rFonts w:cs="Arial" w:ascii="Arial" w:hAnsi="Arial"/>
          <w:sz w:val="26"/>
          <w:szCs w:val="26"/>
          <w:lang w:val="fr-FR"/>
        </w:rPr>
        <w:t>Astfel, în cadrul Direcției de Asistență Socială Bistrița, serviciile de îngrijire se axează pe nevoile instrumentale a persoanei vârstnice.</w:t>
      </w:r>
      <w:r>
        <w:rPr>
          <w:rFonts w:cs="Arial" w:ascii="Arial" w:hAnsi="Arial"/>
          <w:color w:val="FF0000"/>
          <w:sz w:val="26"/>
          <w:szCs w:val="26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Anexa nr.2 la prezentul raport </w:t>
      </w:r>
      <w:r>
        <w:rPr>
          <w:rFonts w:cs="Arial" w:ascii="Arial" w:hAnsi="Arial"/>
          <w:sz w:val="26"/>
          <w:szCs w:val="26"/>
          <w:lang w:val="ro-RO"/>
        </w:rPr>
        <w:t>stabileşte contribuţia lunară a persoanelor vârstnice îngrijite la domiciliu pentru anul 2022 prin raportarea cheltuielilor anuale din anul 2021 la numărul mediu estimat de beneficiari ai Compartimentului, respectiv 10 persoane. Astfel rezultă o contribuţie anuală a unui beneficiar în cuantum de 4.800 lei. Raportată la numărul maxim de ore care se poate acorda conform standardelor, respectiv 20 ore/săptămână (80 ore/lună) s-a identificat următorul mod de calcul al contribuției persoanelor vârstnice îngrijite la domiciul propri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bookmarkStart w:id="4" w:name="_Hlk88214766"/>
      <w:r>
        <w:rPr>
          <w:rFonts w:cs="Arial" w:ascii="Arial" w:hAnsi="Arial"/>
          <w:bCs/>
          <w:sz w:val="26"/>
          <w:szCs w:val="26"/>
        </w:rPr>
        <w:t>Persoanele vârstnice care au venituri cuprinse între cuantumul indemnizației sociale pentru pensionari stabilită de legislația în vigoare și 1200 lei achită 20%</w:t>
      </w:r>
      <w:r>
        <w:rPr/>
        <w:t xml:space="preserve"> </w:t>
      </w:r>
      <w:r>
        <w:rPr>
          <w:rFonts w:cs="Arial" w:ascii="Arial" w:hAnsi="Arial"/>
          <w:bCs/>
          <w:sz w:val="26"/>
          <w:szCs w:val="26"/>
        </w:rPr>
        <w:t>din costul integral al îngrijirilor la domiciliu (30 lei/oră), respectiv 6 lei/or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5" w:name="_Hlk88214831"/>
      <w:bookmarkEnd w:id="4"/>
      <w:bookmarkEnd w:id="5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201 și 1600 lei achită 30% din costul integral al îngrijirilor la domiciliu (30 lei/oră), respectiv 9 lei/or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6" w:name="_Hlk88214831"/>
      <w:bookmarkEnd w:id="6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601 și 2000 lei achită 40% din costul integral al îngrijirilor la domiciliu (30 lei/oră), respectiv 12 lei/or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2001 și 3000 lei achită 75% din costul integral al îngrijirilor la domiciliu (30 lei/oră), respectiv 22,5 lei/or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al căror cuantum depășește 3001 lei achită 100% din costul integral al îngrijirilor la domiciliu (30 lei/oră), respectiv 30 lei/oră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bCs/>
          <w:color w:val="FF0000"/>
          <w:sz w:val="26"/>
          <w:szCs w:val="26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În temeiul prevederilor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Legii nr.17/2000 privind asistenţa socială a persoanelor vârstnice, republicată, cu modificările şi completările ulterioar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Legii asistenței sociale nr. 292/2011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Ordonanţei Guvernului României nr. 68/28.08.2003 privind serviciile sociale, aprobată prin Legea nr. 515/2003, cu modificările si completările ulterioare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Ordinului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56602511"/>
      <w:r>
        <w:rPr>
          <w:rFonts w:cs="Arial" w:ascii="Arial" w:hAnsi="Arial"/>
          <w:sz w:val="26"/>
          <w:szCs w:val="26"/>
          <w:lang w:val="ro-RO"/>
        </w:rPr>
        <w:t>Hotărârii Guvernului României nr. 426/2020  privind aprobarea standardelor de cost pentru serviciile sociale</w:t>
      </w:r>
      <w:bookmarkEnd w:id="7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86/2000 pentru aprobarea Grilei naţionale de evaluare  a nevoilor persoanelor vârstn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55561975"/>
      <w:bookmarkEnd w:id="8"/>
      <w:r>
        <w:rPr>
          <w:rFonts w:cs="Arial" w:ascii="Arial" w:hAnsi="Arial"/>
          <w:sz w:val="26"/>
          <w:szCs w:val="26"/>
          <w:lang w:val="it-IT"/>
        </w:rPr>
        <w:t xml:space="preserve">Hotărârii Guvernului României nr. 797/2017 pentru aprobarea regulamentelor-cadru de organizare şi funcţionare ale serviciilor publice de asistenţă socială şi a structurii orientative de personal, cu modificările s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9" w:name="_Hlk55561975"/>
      <w:bookmarkEnd w:id="9"/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67/14.10.2015 pentru aprobarea Nomenclatorului serviciilor sociale, precum şi a regulamentelor - cadru de organizare şi funcţionare a serviciilor sociale, cu modificările şi completările ulterioare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center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</w:t>
      </w:r>
      <w:r>
        <w:rPr>
          <w:rFonts w:cs="Arial"/>
          <w:szCs w:val="26"/>
        </w:rPr>
        <w:t>-3-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7 (2) din Legea nr. 52/2003, privind transparenţa decizională în administraţia public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ii nr. 85/04.05.2018 al Consiliului Local al municipiului Bistriţa privind </w:t>
      </w:r>
      <w:r>
        <w:rPr>
          <w:rFonts w:cs="Arial" w:ascii="Arial" w:hAnsi="Arial"/>
          <w:sz w:val="26"/>
          <w:szCs w:val="26"/>
          <w:lang w:val="ro-RO" w:eastAsia="ro-RO"/>
        </w:rPr>
        <w:t>redenumirea Direcţiei Municipale de Servicii Sociale Bistriţa în Direcţia de Asistenţă Socială Bistriţa, cu păstrarea personalităţii juridice şi aprobarea organigramei, statului de funcţii şi Regulamentului de organizare şi funcţionar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ii nr. 207/12.12.2019 a Consiliului local al municipiului Bistrița privind aprobarea Organigramei, statului de funcţii și Regulamentului de organizare și funcționare ale Direcţiei de Asistenţă Socială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ii nr. 6/28.01.2021 a Consiliului Local al municipiului Bistriţa privind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tabilirea costului serviciilor de asistenţă şi îngrijire la domiciliu a persoanelor vârstnice prin intermediul Direcţiei de Asistență Socială Bistriţa, cod serviciu social 8810 ID-I în anul 2020 şi contribuţia lunară datorată de acestea pentru serviciile acorda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  <w:tab/>
        <w:tab/>
        <w:t>în temeiul art. 129 alin. (2) lit. ”a” și lit. ”d”, alin. 7 lit. ”b”, art. 139 alin. (3) lit. ”a” și art. 196 alin. (1) lit. ”a” din Ordonanța de Urgență a Guvernului României nr. 57/2019 privind Codul Adiministrativ, cu modificările și completările ulterioare;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opunem şi susţinem Proiectul de Hotărâre 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2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fr-FR"/>
        </w:rPr>
        <w:t>Director executiv,                                                            Director executiv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fr-FR"/>
        </w:rPr>
        <w:t>Direcţia Economică                                                         Direcţia de Asistenț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fr-FR"/>
        </w:rPr>
        <w:tab/>
        <w:tab/>
        <w:tab/>
        <w:tab/>
        <w:tab/>
        <w:tab/>
        <w:tab/>
        <w:tab/>
        <w:tab/>
        <w:t xml:space="preserve">        Socială Bistri</w:t>
      </w:r>
      <w:r>
        <w:rPr>
          <w:rFonts w:cs="Arial" w:ascii="Arial" w:hAnsi="Arial"/>
          <w:b/>
          <w:sz w:val="26"/>
          <w:szCs w:val="26"/>
          <w:lang w:val="ro-RO"/>
        </w:rPr>
        <w:t>ţa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</w:t>
      </w:r>
      <w:r>
        <w:rPr>
          <w:rFonts w:cs="Arial" w:ascii="Arial" w:hAnsi="Arial"/>
          <w:b/>
          <w:sz w:val="26"/>
          <w:szCs w:val="26"/>
          <w:lang w:val="fr-FR"/>
        </w:rPr>
        <w:t>Scurtu Nicolae</w:t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ab/>
        <w:tab/>
        <w:tab/>
        <w:t xml:space="preserve">                             Dreptate Radu</w:t>
      </w:r>
      <w:r>
        <w:rPr>
          <w:rFonts w:cs="Arial" w:ascii="Arial" w:hAnsi="Arial"/>
          <w:b/>
          <w:sz w:val="26"/>
          <w:szCs w:val="26"/>
          <w:lang w:val="fr-FR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Direcţia Administraţie Publică, Juridi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incea Dumitr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Șef serviciu,    </w:t>
        <w:tab/>
        <w:tab/>
        <w:t xml:space="preserve">  </w:t>
        <w:tab/>
        <w:tab/>
        <w:tab/>
        <w:t xml:space="preserve">                 Șef serviciu,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it-IT"/>
        </w:rPr>
        <w:t>Serviciul Financiar Contabilitate</w:t>
        <w:tab/>
        <w:tab/>
        <w:tab/>
        <w:t xml:space="preserve">              Serviciul Căminul pentru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 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   Administrativ</w:t>
        <w:tab/>
        <w:tab/>
        <w:tab/>
        <w:tab/>
        <w:tab/>
        <w:t xml:space="preserve">          Persoane Vârstnic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</w:t>
      </w:r>
      <w:r>
        <w:rPr>
          <w:rFonts w:cs="Arial" w:ascii="Arial" w:hAnsi="Arial"/>
          <w:b/>
          <w:sz w:val="26"/>
          <w:szCs w:val="26"/>
          <w:lang w:val="it-IT"/>
        </w:rPr>
        <w:t>M</w:t>
      </w:r>
      <w:r>
        <w:rPr>
          <w:rFonts w:cs="Arial" w:ascii="Arial" w:hAnsi="Arial"/>
          <w:b/>
          <w:sz w:val="26"/>
          <w:szCs w:val="26"/>
          <w:lang w:val="ro-RO"/>
        </w:rPr>
        <w:t>ă</w:t>
      </w:r>
      <w:r>
        <w:rPr>
          <w:rFonts w:cs="Arial" w:ascii="Arial" w:hAnsi="Arial"/>
          <w:b/>
          <w:sz w:val="26"/>
          <w:szCs w:val="26"/>
          <w:lang w:val="it-IT"/>
        </w:rPr>
        <w:t>gerușan Onița</w:t>
        <w:tab/>
        <w:t xml:space="preserve">            </w:t>
        <w:tab/>
        <w:tab/>
        <w:tab/>
        <w:tab/>
        <w:t xml:space="preserve">   Muscan Carmen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 xml:space="preserve">D.R, M.O./ 2ex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sectPr>
      <w:type w:val="nextPage"/>
      <w:pgSz w:w="12240" w:h="15840"/>
      <w:pgMar w:left="993" w:right="1183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5:00Z</dcterms:created>
  <dc:creator>Lidia</dc:creator>
  <dc:description/>
  <cp:keywords/>
  <dc:language>en-US</dc:language>
  <cp:lastModifiedBy>muscan.carmen</cp:lastModifiedBy>
  <cp:lastPrinted>2021-11-16T15:02:00Z</cp:lastPrinted>
  <dcterms:modified xsi:type="dcterms:W3CDTF">2021-11-19T10:10:00Z</dcterms:modified>
  <cp:revision>16</cp:revision>
  <dc:subject/>
  <dc:title> </dc:title>
</cp:coreProperties>
</file>