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IMĂRIA MUNICIPIULUI BISTRIŢA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ABINET PRIMAR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>17815/19.11.202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FF0000"/>
          <w:sz w:val="26"/>
          <w:szCs w:val="26"/>
          <w:lang w:val="fr-FR"/>
        </w:rPr>
      </w:pPr>
      <w:r>
        <w:rPr>
          <w:rFonts w:cs="Arial" w:ascii="Arial" w:hAnsi="Arial"/>
          <w:b/>
          <w:color w:val="FF0000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bookmarkStart w:id="0" w:name="_Hlk22813917"/>
      <w:bookmarkEnd w:id="0"/>
      <w:r>
        <w:rPr>
          <w:rFonts w:cs="Arial" w:ascii="Arial" w:hAnsi="Arial"/>
          <w:b/>
          <w:sz w:val="26"/>
          <w:szCs w:val="26"/>
          <w:lang w:val="fr-FR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" w:name="_Hlk22813917"/>
      <w:bookmarkStart w:id="2" w:name="_Hlk22813917"/>
      <w:bookmarkEnd w:id="2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ind w:hanging="0"/>
        <w:rPr>
          <w:rFonts w:cs="Arial"/>
          <w:szCs w:val="26"/>
        </w:rPr>
      </w:pPr>
      <w:r>
        <w:rPr>
          <w:rFonts w:cs="Arial"/>
          <w:szCs w:val="26"/>
        </w:rPr>
        <w:tab/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recţia de Asistenţă Socială Bistriţa asigură protecţia şi asistenţa socială a persoanelor vârstnice în două forme: rezidenţială, prin intermediul Serviciului „Cămin pentru Persoane Vârstnice” şi la domiciliul acestora prin intermediul „Asistenţei la Domiciliu a Persoanelor Vârstnice”.</w:t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prevederilor Legii nr.17/2000 privind asistenţa socială a persoanelor vârstnice, serviciile acordate la domiciliu se centrează pe îngrijirea persoanei şi menţinerea acesteia în mediul obişnuit de viaţ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otrivit 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rt. 10 din Legea nr. 17/2000 coroborat cu prevederile anexei 4 la </w:t>
      </w:r>
      <w:r>
        <w:rPr>
          <w:rFonts w:cs="Arial" w:ascii="Arial" w:hAnsi="Arial"/>
          <w:sz w:val="26"/>
          <w:szCs w:val="26"/>
          <w:lang w:val="ro-RO"/>
        </w:rPr>
        <w:t>Hotărârea Guvernului României nr. 426/2020  privind aprobarea standardelor de cost pentru serviciile sociale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Consiliile Locale stabilesc t</w:t>
      </w:r>
      <w:r>
        <w:rPr>
          <w:rFonts w:cs="Arial" w:ascii="Arial" w:hAnsi="Arial"/>
          <w:sz w:val="26"/>
          <w:szCs w:val="26"/>
          <w:lang w:val="ro-RO"/>
        </w:rPr>
        <w:t xml:space="preserve">ipurile de servicii acordate la domiciliu şi costul acestor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vederea stabilirii cuantumului contribuţiei pentru serviciile acordate la domiciliu, propunem şi susţinem proiectul de hotărâre 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2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>D.R., M.O. / 2 ex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6:00Z</dcterms:created>
  <dc:creator>Lidia</dc:creator>
  <dc:description/>
  <cp:keywords/>
  <dc:language>en-US</dc:language>
  <cp:lastModifiedBy>muscan.carmen</cp:lastModifiedBy>
  <cp:lastPrinted>2020-11-18T14:54:00Z</cp:lastPrinted>
  <dcterms:modified xsi:type="dcterms:W3CDTF">2021-11-19T10:03:00Z</dcterms:modified>
  <cp:revision>6</cp:revision>
  <dc:subject/>
  <dc:title> </dc:title>
</cp:coreProperties>
</file>