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bookmarkStart w:id="0" w:name="_Hlk87357142"/>
      <w:bookmarkEnd w:id="0"/>
      <w:r>
        <w:rPr>
          <w:rFonts w:cs="Arial" w:ascii="Arial" w:hAnsi="Arial"/>
          <w:b/>
          <w:sz w:val="24"/>
          <w:lang w:val="it-IT" w:eastAsia="en-US"/>
        </w:rPr>
        <w:t>STABILIREA COSTULUI DE ÎNTREȚINERE A PERSOANELOR VÂRSTN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ÎNGRIJITE LA DOMICILIU PENTRU ANUL 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 w:eastAsia="en-US"/>
        </w:rPr>
      </w:pPr>
      <w:bookmarkStart w:id="1" w:name="_Hlk87357142"/>
      <w:bookmarkEnd w:id="1"/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2" w:name="_Hlk87357243"/>
      <w:bookmarkEnd w:id="2"/>
      <w:r>
        <w:rPr>
          <w:rFonts w:cs="Arial" w:ascii="Arial" w:hAnsi="Arial"/>
          <w:b/>
          <w:sz w:val="24"/>
          <w:szCs w:val="24"/>
          <w:lang w:val="ro-RO" w:eastAsia="en-US"/>
        </w:rPr>
        <w:t>Cheltuieli  estimate la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 w:eastAsia="en-US"/>
        </w:rPr>
        <w:t>31.12.202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  <w:bookmarkStart w:id="3" w:name="_Hlk87357243"/>
      <w:bookmarkStart w:id="4" w:name="_Hlk87357243"/>
      <w:bookmarkEnd w:id="4"/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Cheltuieli de personal                                                                               192.000 le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Cheltuieli materiale                                                                                     48.000 lei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Total cheltuieli                                                                                         240.000 le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Nr. mediu de beneficiari                                                                          10 persoan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240.000:10= 24.000 </w:t>
      </w:r>
      <w:bookmarkStart w:id="5" w:name="_Hlk87357037"/>
      <w:r>
        <w:rPr>
          <w:rFonts w:cs="Arial" w:ascii="Arial" w:hAnsi="Arial"/>
          <w:bCs/>
          <w:sz w:val="24"/>
          <w:szCs w:val="24"/>
          <w:lang w:val="ro-RO" w:eastAsia="en-US"/>
        </w:rPr>
        <w:t>lei/beneficiar/an</w:t>
      </w:r>
      <w:bookmarkEnd w:id="5"/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ST MEDIU 24.000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lei/beneficiar/a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o-RO" w:eastAsia="en-US"/>
        </w:rPr>
        <w:t>Standardul minim de cost conform HG.nr.426/2020-23.400 lei/an/benefici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STABILIREA CONTRIBUȚIEI DE ÎNTREȚINERE A PERSOANELOR VÂRSTN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ÎNGRIJITE LA DOMICILIU PENTRU ANUL 202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heltuieli  estimate la  31.12.2021                                                                  48.000 lei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it-IT" w:eastAsia="en-US"/>
        </w:rPr>
        <w:t>(utilitati ,furnituri de birou,materiale sanitar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Nr. beneficiari: 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it-IT" w:eastAsia="en-US"/>
        </w:rPr>
        <w:t>48.000:10=4800 LEI/AN/BENEFICIA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it-IT" w:eastAsia="en-US"/>
        </w:rPr>
        <w:t>4800 lei:12luni=400 lei/luna/beneficiar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  <w:t>400 lei:80 ore/luna=</w:t>
      </w:r>
      <w:bookmarkStart w:id="6" w:name="_Hlk87357325"/>
      <w:r>
        <w:rPr>
          <w:rFonts w:cs="Arial" w:ascii="Arial" w:hAnsi="Arial"/>
          <w:bCs/>
          <w:sz w:val="24"/>
          <w:szCs w:val="24"/>
          <w:lang w:val="it-IT" w:eastAsia="en-US"/>
        </w:rPr>
        <w:t>5 lei/ora/beneficiar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bookmarkEnd w:id="6"/>
      <w:r>
        <w:rPr>
          <w:rFonts w:cs="Arial" w:ascii="Arial" w:hAnsi="Arial"/>
          <w:b/>
          <w:sz w:val="24"/>
          <w:szCs w:val="24"/>
          <w:lang w:val="it-IT" w:eastAsia="en-US"/>
        </w:rPr>
        <w:t>CONTRIBUȚIE BENEFICIAR</w:t>
      </w:r>
      <w:r>
        <w:rPr>
          <w:rFonts w:cs="Arial" w:ascii="Arial" w:hAnsi="Arial"/>
          <w:bCs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>– 5 lei/ora/benefici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nextPage"/>
      <w:pgSz w:w="11906" w:h="16838"/>
      <w:pgMar w:left="1797" w:right="7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03:00Z</dcterms:created>
  <dc:creator>Danila</dc:creator>
  <dc:description/>
  <cp:keywords/>
  <dc:language>en-US</dc:language>
  <cp:lastModifiedBy>muscan.carmen</cp:lastModifiedBy>
  <cp:lastPrinted>2021-11-08T11:42:00Z</cp:lastPrinted>
  <dcterms:modified xsi:type="dcterms:W3CDTF">2021-11-11T12:30:00Z</dcterms:modified>
  <cp:revision>20</cp:revision>
  <dc:subject/>
  <dc:title> </dc:title>
</cp:coreProperties>
</file>