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ROMÂ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EŢUL BISTRIŢA-NĂSĂUD                                                         PROIE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MUNICIPIUL BISTRIŢA</w:t>
        <w:tab/>
        <w:tab/>
        <w:tab/>
        <w:tab/>
        <w:tab/>
        <w:tab/>
        <w:tab/>
        <w:tab/>
        <w:tab/>
        <w:tab/>
        <w:t>CONSILIUL LOCAL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TĂRÂR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entru modificarea Hotărârii nr. 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, cu modificarile ulterioar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nsiliul Local al municipiului Bistriţa, întrunit în şedinţa ordinară din data de  ____________2022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ând în vedere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b/>
          <w:bCs/>
        </w:rPr>
        <w:t xml:space="preserve">Urgenţa </w:t>
      </w:r>
      <w:r>
        <w:rPr>
          <w:rFonts w:cs="Arial" w:ascii="Arial" w:hAnsi="Arial"/>
          <w:bCs/>
        </w:rPr>
        <w:t xml:space="preserve">determinată de necesitatea actualizării masurilor fiscale adoptate </w:t>
      </w:r>
      <w:r>
        <w:rPr>
          <w:rFonts w:cs="Arial" w:ascii="Arial" w:hAnsi="Arial"/>
          <w:color w:val="000000"/>
        </w:rPr>
        <w:t>ȋn baza Ordonanţei de Urgenţă a Guvernului nr. 69/2020, în urma modificărilor</w:t>
      </w:r>
      <w:r>
        <w:rPr>
          <w:rFonts w:cs="Arial" w:ascii="Arial" w:hAnsi="Arial"/>
          <w:bCs/>
        </w:rPr>
        <w:t xml:space="preserve"> adoptate prin </w:t>
      </w:r>
      <w:r>
        <w:rPr>
          <w:rFonts w:cs="Arial" w:ascii="Arial" w:hAnsi="Arial"/>
        </w:rPr>
        <w:t>Ordonanţa de urgenţă a Guvernului nr. 130/17.12.2021 privind unele măsuri fiscal-bugetare, prorogarea unor termene, precum şi pentru modificarea şi completarea unor acte normative</w:t>
      </w:r>
      <w:r>
        <w:rPr>
          <w:rFonts w:cs="Arial" w:ascii="Arial" w:hAnsi="Arial"/>
          <w:bCs/>
        </w:rPr>
        <w:t xml:space="preserve">, conform cărora contribuabilii pot beneficia de facilităţile fiscale </w:t>
      </w:r>
      <w:r>
        <w:rPr>
          <w:rFonts w:cs="Arial" w:ascii="Arial" w:hAnsi="Arial"/>
        </w:rPr>
        <w:t>de anulare a accesoriilor aferente obligaţiilor bugetare principale restante la 31.03.2020,</w:t>
      </w:r>
      <w:r>
        <w:rPr>
          <w:rFonts w:cs="Arial" w:ascii="Arial" w:hAnsi="Arial"/>
          <w:bCs/>
        </w:rPr>
        <w:t xml:space="preserve"> până la data de </w:t>
      </w:r>
      <w:r>
        <w:rPr>
          <w:rFonts w:cs="Arial" w:ascii="Arial" w:hAnsi="Arial"/>
          <w:b/>
          <w:bCs/>
        </w:rPr>
        <w:t>30 iunie 2022 inclusiv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de aprobare nr. 1134/05.01.2022 al Primarului municipiului Bistriţa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Raportul comun nr.1135/05.01.2022 al Direcţiei Economice şi Direcţiei Administraţie Publică, Juridic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vizul</w:t>
      </w:r>
      <w:r>
        <w:rPr>
          <w:rFonts w:cs="Arial" w:ascii="Arial" w:hAnsi="Arial"/>
          <w:u w:val="single"/>
        </w:rPr>
        <w:t xml:space="preserve">          </w:t>
      </w:r>
      <w:r>
        <w:rPr>
          <w:rFonts w:cs="Arial" w:ascii="Arial" w:hAnsi="Arial"/>
        </w:rPr>
        <w:t xml:space="preserve">   nr. _______ /  al Comisiilor reunite de specialitate ale Consiliului local al municipiului Bistriţa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tărârea nr.</w:t>
      </w:r>
      <w:r>
        <w:rPr>
          <w:rFonts w:cs="Arial" w:ascii="Arial" w:hAnsi="Arial"/>
          <w:color w:val="000000"/>
        </w:rPr>
        <w:t>105/06.07.2020 a Consiliului local al municipiului Bistriţa</w:t>
      </w:r>
      <w:r>
        <w:rPr>
          <w:rFonts w:cs="Arial" w:ascii="Arial" w:hAnsi="Arial"/>
          <w:bCs/>
        </w:rPr>
        <w:t xml:space="preserve"> privind aprobarea la nivelul municipiului Bistriţa a unor facilităţi şi măsuri fiscale ȋn baza O.U.G. nr. 69/2020 pentru modificarea şi completarea Legii nr. 227/2015 privind Codul fiscal, precum şi pentru instituirea unor măsuri fiscal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tărârea nr.12/28.01.2021 a Consiliului local al municipiului Bistriţa pentru modificarea şi completarea Hotărârii nr.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tărârea nr.61/28.04.2021 a Consiliului local al municipiului Bistriţa</w:t>
      </w:r>
      <w:r>
        <w:rPr/>
        <w:t xml:space="preserve"> </w:t>
      </w:r>
      <w:r>
        <w:rPr>
          <w:rFonts w:cs="Arial" w:ascii="Arial" w:hAnsi="Arial"/>
          <w:bCs/>
        </w:rPr>
        <w:t>pentru modificarea Hotărârii nr.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, cu modificările ulterioare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În conformitate cu prevederile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rdonanţei de urgenţă a Guvernului nr. 69/2020 pentru modificarea şi completarea Legii nr. 227/2015 privind Codul fiscal, precum şi pentru instituirea unor măsuri fiscale, cu modificările şi completările ulterioar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Legii nr. 227/2015 privind Codul fiscal, cu modificările si completările ulterioare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Legii nr.207/2015 privind Codul de procedură fiscală, cu modificările si completările ulterioare;</w:t>
      </w:r>
    </w:p>
    <w:p>
      <w:pPr>
        <w:pStyle w:val="NormalWeb"/>
        <w:shd w:fill="FFFFFF" w:val="clear"/>
        <w:spacing w:before="0" w:after="0"/>
        <w:ind w:firstLine="851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rt. 7, alin. (13) din Legea nr.52/2003 privind transparența decizională în administrația publică, republicată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În temeiul art.129, alin.(2), lit.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b”, alin.(4), lit.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c” şi alin.(14), art.139, alin.(3), lit.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a”,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c”, art.196, alin.(1) lit.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a” din Ordonanța de urgență a Guvernului României nr. 57/2019 privind Codul administrativ, cu modificările și completările ulterioar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ĂRĂŞT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ART. I.</w:t>
      </w:r>
      <w:r>
        <w:rPr>
          <w:rFonts w:cs="Arial" w:ascii="Arial" w:hAnsi="Arial"/>
        </w:rPr>
        <w:t xml:space="preserve"> – Hotărârea nr. 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 se modifică după cum urmeaz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autoSpaceDE w:val="false"/>
        <w:ind w:left="0" w:firstLine="851"/>
        <w:jc w:val="both"/>
        <w:rPr/>
      </w:pPr>
      <w:r>
        <w:rPr>
          <w:rFonts w:cs="Arial" w:ascii="Arial" w:hAnsi="Arial"/>
        </w:rPr>
        <w:t>Anexa nr. 3 se modifică şi se înlocuieşte cu anexa care face parte integrantă din prezenta hotărâ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icolul 4, alin. (3),  va avea următorul cuprins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rt. 4 – (3) Procedura de anulare a accesoriilor aferente obligaţiilor bugetare principale restante la data de 31.03.2020 inclusiv, datorate bugetului local de către contribuabilii de pe raza administrativ-teritorială a municipiului Bistriţa prevăzută la alin. (2) se aplică până la data de 30 iunie 2022 inclusiv (data limită de depunere a cererii de anulare a accesoriilor, sub sancţiunea decăderii)”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 xml:space="preserve">ART.II. </w:t>
      </w:r>
      <w:r>
        <w:rPr>
          <w:rFonts w:cs="Arial" w:ascii="Arial" w:hAnsi="Arial"/>
        </w:rPr>
        <w:t>– Celelalte prevederi ale Hotărârii nr. 105/06.07.2020 a Consiliului local al municipiului Bistriţa privind aprobarea la nivelul municipiului Bistriţa a unor facilităţi şi măsuri fiscale ȋn baza O.U.G. nr. 69/2020 pentru modificarea şi completarea Legii nr. 227/2015 privind Codul fiscal, precum şi pentru instituirea unor măsuri fiscale, rămân nemodificate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ART. III.</w:t>
      </w:r>
      <w:r>
        <w:rPr>
          <w:rFonts w:cs="Arial" w:ascii="Arial" w:hAnsi="Arial"/>
        </w:rPr>
        <w:t xml:space="preserve"> – Primarul municipiului Bistriţa prin Direcţia Economică-Venituri va aduce la îndeplinire prevederile prezentei hotărâri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ART. IV.</w:t>
      </w:r>
      <w:r>
        <w:rPr>
          <w:rFonts w:cs="Arial" w:ascii="Arial" w:hAnsi="Arial"/>
        </w:rPr>
        <w:t xml:space="preserve"> – Prezenta hotărâre a fost adoptată de Consiliul local al municipiului Bistrița în ședința ordinară cu respectarea art. 139, alin. (3) lit.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a”,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c” din Ordonanța de urgență nr. 57/2019 privind Codul administrativ, cu modificările și completările ulterioare, respectiv cu un număr de _____ voturi „pentru”, ____ voturi „împotrivă”, ____ abţineri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 xml:space="preserve">ART. V. </w:t>
      </w:r>
      <w:r>
        <w:rPr>
          <w:rFonts w:cs="Arial" w:ascii="Arial" w:hAnsi="Arial"/>
        </w:rPr>
        <w:t>– Secretarul General al municipiului, pri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artimentul Pregătire Documente, Contencios va comunica prezenta hotărâre, prin mijloace electronice: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Direcţiei Economice;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Direcţiei Administraţie Publică Juridic;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Mass-media locală prin intermediul Serviciului Relaţii Publice, Comunicare;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Primarului municipiului Bistriţa;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Instituţiei Prefectului - judeţului Bistriţa-Năsăud.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OIECT DE HOTĂRÂRE INIŢIAT DE                </w:t>
        <w:tab/>
        <w:t xml:space="preserve">        </w:t>
        <w:tab/>
        <w:t xml:space="preserve">       AVIZ DE LEGALITATE </w:t>
      </w:r>
    </w:p>
    <w:p>
      <w:pPr>
        <w:pStyle w:val="Normal"/>
        <w:tabs>
          <w:tab w:val="clear" w:pos="708"/>
          <w:tab w:val="left" w:pos="6096" w:leader="none"/>
        </w:tabs>
        <w:ind w:left="708" w:hanging="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IMAR,                                                            SECRETAR GENERAL AL           MUNICIPIULUI BISTRIŢA,</w:t>
      </w:r>
    </w:p>
    <w:p>
      <w:pPr>
        <w:pStyle w:val="Normal"/>
        <w:tabs>
          <w:tab w:val="clear" w:pos="708"/>
          <w:tab w:val="left" w:pos="6096" w:leader="none"/>
        </w:tabs>
        <w:ind w:left="708" w:hanging="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  <w:lang w:eastAsia="en-US"/>
        </w:rPr>
        <w:tab/>
        <w:tab/>
        <w:t xml:space="preserve"> IOAN TURC                                                             FLOARE GAFTONE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istriţa la _______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r. 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en-US"/>
        </w:rPr>
        <w:t>Prezenta hotărâre se adoptă cu votul majorităţii absolute a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.E./2ex</w:t>
      </w:r>
    </w:p>
    <w:sectPr>
      <w:type w:val="nextPage"/>
      <w:pgSz w:w="11906" w:h="16838"/>
      <w:pgMar w:left="1417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47:00Z</dcterms:created>
  <dc:creator>suba.alina</dc:creator>
  <dc:description/>
  <cp:keywords/>
  <dc:language>en-US</dc:language>
  <cp:lastModifiedBy>ELENA</cp:lastModifiedBy>
  <cp:lastPrinted>2022-01-05T13:38:00Z</cp:lastPrinted>
  <dcterms:modified xsi:type="dcterms:W3CDTF">2022-01-05T16:48:00Z</dcterms:modified>
  <cp:revision>3</cp:revision>
  <dc:subject/>
  <dc:title>ROMÂNIA</dc:title>
</cp:coreProperties>
</file>