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5.11.2021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ordinară se desfăşoară prin mijloace electronice, la care participă participă: consilierii locali ai municipiului Bistriţa, Primarul municipiului Bistrița – domnul Turc Ioan; Viceprimarul municipiului Bistriţa – domnul Hangan Sorin; Viceprimarul municipiului Bistriţa – domnul Stan Călin; doamna Gaftone Floare – secretar general al municipiului, domnul Cincea Dumitru-Matei, director executiv Direcţia Administraţie Publică, Juridic, Scurtu Nicolae – director executiv Direcţia Econimică, Creţiu Ioan – director executiv Direcţia Servicii Publice; Dreptate Radu – director executiv Direcţia de Asistenţă Socială; Coceşiu Liliana – director executiv Direcţia Integrare Europeană; Ivaşcu Lia – director executiv Direcţia Tehnică; Anca Emil – şef ocol RPL Ocolul Silvic al Municipiului Bistriţa; Frandeş Florin – director executiv Poliţia Locală Bistriţa, Antoneac Adriana – director executiv Direcţia Educaţie, Turism, Răzoare Luca – director executiv Direcţia de Administrare a Pieţelor, Ivaşcu Lia – director executiv Direcţia Tehnică; Cozma Adeline Cristina – consilierul primarului, Cionca Terezia-Tanţa – consilier Compartimentul Pregătire Documente, Contencios, Suciu Anca – consilier Compartimentul Pregătire Documente, Contencios, Bogatean Adriana-Silvia – consilier juridic Compartimentul Pregătire Documente, Contencios, Şiman Dan – Direcţia Comunicare, Huzmezan Claudiu – Direcţia Comunicar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ţia Primarului municipiului Bistriţa nr.377/18.11.2021, care a fost adusă la cunoştinţă publică prin publicare în mass-media locală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consilier Urîte Florin-Radu face prezenţa consilierilor. Sunt prezenți 21 consilieri din 21 consilieri locali în funcție.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Şedinţa începe cu sesiunea de interpelări şi întrebări adresate executivulu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amna consilier Săsărman Lucia Augusta – o primă întrebare – doresc să ştiu dacă domnul primar a verificat starea tehnică a ornamentelor de Crăciun din anii precedenţi, înainte de a le amplasa pe domeniul public.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 al doilea rând, vă rog să-mi spuneţi când va fi extins iluminatul public pe str.Turnului care se intersectează cu str.Subcetate, deoarece locuitorii din zonă se plâng că nu au încă iluminat public în acea zonă şi este un real pericol pentru e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 al treilea rând, în cadrul probei de interviu pentru ocuparea funcţiilor de directori şi respectiv directori adjuncţi, pentru Şcolile Avram Iancu şi Gimnazială nr.4, printre problemele cu care se confruntă aceste unităţi de învăţământ se numără dotarea insuficientă cu aparatura claselor şi a laboratoarelor. Şi vă întrebăm cu putem rezolva această problem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Recent am vizitat Grădiniţa Dimitrie Cojocaru din Slătiniţa şi starea ei este destul de precară. Să nu mai spun că în curte, unde elevii ies în pauză, există un risc major de accidentare, existând un şanţ destul de adânc şi neîmprejmuit. Din nou vă întrebăm cum am putea remedia această problemă, cât de repede posibil. Iar ca o ultimă rugăminte, cred că deja sun ca o placă stricată, rog aparatul tehnică să-mi pună la dispoziţie documentele pe care le tot solicit de atâta timp, inclusiv cele pe care le-am solicitat în şedinţa trecut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Pavelean Nicolae – două întrebări am. Prima este legată de subiectul colectării deşeurilor. Am văzut că ADI Deşeuri a început să monteze camere de supraveghere pentru zonele de colectare a deşeurilor din anumite zone, acţiune care consider că este într-adevăr necesară, însă ar trebui ca acţiunile de îmbunătăţire a colectării deşeurilor să fie luate în ordine logică. Mai întâi să avem un sistem performant şi corect de colectare a deşeurilor selectiv şi mai apoi, să controlăm respectarea regulilor în aceste zone. În acest sens aş dori să întreb pe domnul primar şi executivul, care este statusul implementării sistemelor sau a containerelor subterane de colectare selectivă a deşeurilor, sau dacă avem altă soluţie mai bună decât cea propus acum câteva lun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Al doilea subiect la care aş vrea să primesc o clarificare, a menţionat la un moment dat problema lipsei cadastrării unor străzi din municipiul Bistriţa, lucru care îngreunează de cele mai multe ori execuţia unor lucrări, sau alocarea unor fonduri pentru aceste străzi. Aş vrea să ştiu care este statusul în acest sens, ce plan de acţiune avem, cum putem să accelerăm cadastrarea lor şi că măsuri se iau de aparatul primăriei pentru a soluţiona problema ast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Ciobănică Dumitru-Daniel – fiind desemnat ca şi consilier local în comisia de interviu pentru directorul de la LPS Bistriţa, am fost informat de către toate cadrele didactice că s-a desfiinţat o clasă care este foarte importantă şi anume, clasa de protecţia mediului care dă o calificare pentru tehnician ecolog şi protecţia calităţii mediului. Când s-a făcut această restructurare de către inspectorul şcolar, s-a făcut un memoriu şi către primărie, şi către prefectură, şi către Inspectoratul Şcolar, şi cadrele didactice care sunt foarte bine pregătite la Liceul cu Program Sportiv nu au primit un răspuns afirmativ, ca să zic aşa, pentru menţinerea acestei clase. Aş vrea să întreb care ar fi paşii de urmat pentru înfiinţarea clasei, pentru că nu ar afecta numărul de elevi existenţi în liceul respectiv.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Mathe Attila – am vrut să fac o interpelare pentru şedinţa ordinară de astăzi, dar domnul primar m-a depăşit şi vreau să-l felicit fiindcă a fost la Direcţia de Servicii Publice şi s-a asigurat să avem materiale pentru deszăpezire pentru sezonul de iarnă. Este foarte important ca pentru anul acesta, pentru sezonul de iarnă, să fim pregătiţi şi să nu fim luaţi prin surprindere cum s-a întâmplat până acum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amna consilier Stere Ştefania – aş vrea să îl întreb pe donul primar dacă se pot lua nişte măsuri legate de fluidizarea traficului, pentru că este extrem de greu de circulat, şi dacă se pot lua măsuri concrete. Ştiu că sunt lucrări, dar dacă totuşi, în ciuda acestor lucrări, se poate face cev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pentru doamna consilier Săsărman Lucia-Augusta, anul acesta am mers pe ideea de a de a orna oraşul altfel, adică mai frumos, încercând sau intenţionând să-i surprindem pe oameni cu soluţii pe care să le agreeze, care să le facă plăcere. De aceea, pe lângă piesele pe care pe avem în proprietate şi care au fost depozitate de către Direcţia de Servicii Publice, am angajat şi cheltuieli pentru închirierea unor piese noi. Din păcate au fost duse pe domeniul public anumite obiecte decorative care nu aveau ce căuta acolo. Am sesizat şi eu acest lucru, am discutat cu domnul director Creţiu Ioan şi i-am solicitat să le ridice de îndată. Mai mult decât atât, am cerut ca ele să fie casate, pentru că nu mai au ce căuta în depozitele noastre, ocupă spaţiu degeab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 ceea ce priveşte iluminatul public pe str.Turnului, da, există o problemă acolo şi nu numai pe str.Turnului avem probleme. Din păcate contractul cu ELBA, societate care a câştigat delegarea de gestiune pentru iluminatul public, merge prost pe componenta de modernizare-extindere. Sunt o serie de lucruri neclare şi în acest sens i-am invitat pe cei de la Elba să vină la Bistriţa, pentru că am avut câteva întâlniri online, în aşa fel încât să ne punem de acord cu privire la modalitatea de lucru. Îi asigur că bistriţenii care locuiesc pe străzi publice şi care nu au iluminat public, că această problemă va fi rezolvată. Adică, ne propunem ca anual să extindem reţeaua de iluminat public cu 3, 4, chiar 5 km.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 ceea ce priveşte situaţia laboratoarelor la care doamna consilier face referire, se fac investiţii, cheltuieli pentru aparatură în laboratoare, pentru calculatoare, pentru alte tipuri de aparatură de care şcolile au nevoie. Avem o situaţie clară cu privire la solicitările pe care şcolile le-au făcut, ţinem cont de aceste solicitări şi prioritizăm atât investiţiile pe care le facem noi, cât şi obiectele şi aparatura pe care o cumpărăm din bani europeni. Putem discuta punctual, doamna consilier, despre problema pe care aţi ridicat-o, şi în situaţia în care constatăm că prioritizarea pe care am făcut-o, poate fi îmbunătăţită, am absolut toată deschiderea pentru acest lucru.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Cu privire la grădiniţa din Slătiniţa, nu demult am fost acolo. Le-am solicitat celor de la Direcţia Servicii Publice să rezolve problema acelui şanţ, care este o problemă mai veche. Acolo s-au făcut, inclusiv în acest an anumite lucrări, s-a îmbunătăţit situaţia, dar clădirea este veche, avem o problemă istorică legată de lipsa apei curente şi a canalizării. Am mers pe o variantă care să compenseze în parte lipsa acestor utilităţi elementare şi continuăm pe aceeaşi lini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ui consilier Pavelean Nicolae, camerele de supraveghere care sunt montate de către ADI Deşeuri, respectiv de către Consiliul Judeţean, această operaţiune face parte dintr-un plan pe care ADI Deşeuri şi l-a asumat în urmă cu câţiva ani de zile, atunci când au venit şi cu justificări de tarif. Sunt pe fond de acord cu dumneavoastră, că principala problemă pe care o avem din punct de vedere al sistemului de colectare este sistemul în sine, aceste containere semiîngropat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În acest moment se lucrează la tema de proiectare pentru studiul de fezabilitate pe o soluţie despre care am discutat şi care se referă la pozarea de sisteme îngropate hidraulice sau electrice. Bani pot fi obţinuţi de la Administraţia fondului de mediu, deocamdată nu a apărut ghidul, îl aşteptăm, sunt într-o permanentă legătură cu Administraţia fondului de mediu inclusiv pe această temă, şi prin PNRR. Cu siguranţă această soluţie va fi înlocuită cu soluţia îngropată, care din punct de vedere ecologic, din punct de vedere estetic, din punct de vedere funcţional este incomparabil mai bună decât actuala soluţie.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În ceea ce priveşte cadastrarea străzilor, am stabilit o ordine de prioritate. În primul rând, cadastrăm străzile pe care urmează să derulăm investiţii. Am făcut un efort substanţial pentru ca toate străzile pe care urmează să se desfăşoare, credem noi, şi eu spun că în mod justificat, prin Master-planul de apă-canalizare vor avea loc investiţii pentru sisteme de canalizare sau de apă şi canalizare. De asemenea, ne-am concentrat pentru rezolvarea străzilor pe care le-am depus pentru reabilitare pe proiectul Anghel Salini şi continuăm în aceeaşi logică. Am întărit compartimentul de specialitate din primărie, noi lucrăm şi cu angajaţii nostri, contractăm şi servicii cu societăţi specializate atunci când există urgenţe. Efortul care se face este unul mare, doar că din păcate, din nefericire, am găsit o situaţie neconformă în primărie la preluarea mandatului. Adică avem străzi care se află în domeniul public, dar cu toate că ele sunt în domeniul public, sunt şi proprietari care au teren pe străzile respective, adică domeniul public se suprapune cu proprietatea unor riverani. Am conceput o scrisoare pe care urmează să o trimitem în toate aceste situaţii, explicându-le oamenilor faptul că primăria nu-şi permite să plătească terenul şi să reabiliteze străzile, deci nu putem să facem şi exproprieri şi să şi demarăm investiţii pe străzile respective. Eu cred că oamenii vor înţelege că argumentele noastre, argumentele vecinilor de pe aceste străzi care au înţeles să-şi doneze către municipalitate terenurile în aşa fel încât străzile să poată fi reabilitate, vor fi convingătoar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ot să fac o precizare pentru doamna consilier Săsărman Lucia Augusta, sunt un important număr de tablete, laptopuri, table interactive. Urmează să ajungă la şcoli în urma unei finanţări din bani europeni, iar acest lucru se va întâmpla în curând, adică discutăm despre finalul acestui an.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entru domnul consilier Ciobănică, clasa de protecţia mediului de la Liceul cu Program Sportiv, aşa cum eu cred că bine vă amintiţi, a existat la un moment dat un proces de reducere la nivel de ţară, implicit la nivel de judeţ şi la nivel de unităţi administrativ-teritoriale, la nivel de municipii, oraşe, a numărului de clase ca urmare a scăderii numărului de elevi. În acel context a fost eliminată clasa de protecţia mediului de la Liceul cu Program Sportiv. Vom face o discuţie cu managerii, cu cei care conduc Liceul cu Program Sportiv, şi poate că vom ajunge la o înţelegere în sensul în care se poate renunţa la o clasă cu un alt profil şi să reînfiinţeze clasa de protecţia mediului, dacă este atât de solicitat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entru domnul consilier Mathe Attila, eu cred că suntem pregătiţi pentru sezonul rece din punct de vedere al utilajelor, al nisipului, al sării, clorurei de calciu, am stabilit şi un program de intervenţie, vom încerca şi vom şi reuşi, să-i motivăm pe oamenii care vor lucra efectiv după ce va ninge, aşa că, să dea Dumnezeu să ningă, să avem sărbători frumoas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entru doamna consilier Stere Ştefania, în legătură cu fluidizarea traficului, în câteva zile la trecerea la nivel cu calea ferată de pe str.Lucian Blaga, va fi dat în funcţiune sistemul acustic şi luminos şi de avertizare. Deci practic fluidizarea acolo se va face cât se poate de bine, cât se poate de corect. Vom angrena mai mulţi poliţişti locali pentru dirijarea traficului în zonele aglomerate, vom discuta şi cu Poliţia Rutieră, am mai făcut acest lucru cu Serviciul Poliţiei Rutiere, mă refer la Poliţia Naţională. În acelaşi timp, aţi spus-o şi dumneavoastră, trebuie să înţelegem faptul, şi mă refer la comunitatea bistriţeană, că aceste investiţii sunt necesare şi că ele aduc cu sine un disconfort. Ne străduim ca ritmul lucrărilor să fie unul destul de bun, de exemplu pe str.General Grigore Bălan urmează să dăm drumul, să redeschidem circulaţia, urmând ca intervenţia la trotuare să se facă în condiţiile unei circulaţii deschis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tere Ştefania – am înţeles că veţi drumul la circulaţia pe str.General Grigore Bălan. Care este termenul estimativ?</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eu cred că în principiu săptămâna viitoare circulaţia poate fi deschisă str.General Grigore Bălan. Chiar dacă nu vom trage stratul de uzură, nu sunt de acord să fie tras ţinând cont de temperaturi, dar vom marca strada cu culoare galbenă, însemnând faptul că lucrările de amenajare sunt provizorii, iar primăvară după ce se va încălzi vom trage şi stratul de uzur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tere Ştefania – încă ceva, aţi spus că aţi discutat cu poliţiştii locali şi cu Poliţia Municipiului legat de fluidizarea traficului. Care sunt măsurile concrete efective, nu doar discuţiile, sau antrenarea de mai mulţi poliţişti în trafic, pentru că asta am văzut că este dimineaţa? Însă ce măsuri efective veţi putea lua, sau dacă v-aţi gândit să luaţi măsuri efective de fluidizare, nu discuţii sau antrenarea de mai mulţi poliţişti în strad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la anumite ore din zi vom încerca să disponibilizăm mai mulţi poliţişti care să fie prezenţi în stradă. Acest lucru se întâmplă, cred că şi dumneavoastră îi observaţi dimineaţa şi după masa, dar vom creşte numărul lor, vom încerca să facem o redistribuire, să prioritizăm activitatea Poliţiei Locale în aşa fel încât la anumite ore din zi, prezenţa să fie mai vizibilă, adică să fie mai mulţi poliţişti în strad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tere Ştefania – bine, dar întrebarea era cu totul alta, îmi cer scuze domnule primar. Care sunt măsurile concrete în afară de a antrena un număr mai mare de poliţişti în stradă? Alte măsur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la această întrebare trebuie ca să ne răspundă şi Serviciul de circulaţie al Poliţiei Naţionale, cu care repet, am mai avut discuţii. Pe măsură ce lucrările avansează, va trebui să găsim soluţii care pot să ţină de reconfigurarea modului în care se circulă, provizoriu sau cu caracter definitiv, mai multe sensuri unice de exemplu ar putea să fie o soluţie. Nu există soluţii miracol pentru rezolvarea acestei probleme, numărul de maşini este foarte mare, lucrările trebuie să se desfăşoare. Să nu uităm faptul că investiţiile trebuie terminate atât pe linia verde, cât şi pe axă, până la 31.12.2023, vor fi deschise noi şantiere. Le sun bistriţenilor, să nu se supere nimeni, nivelul de disconfort în oraş va creşte în perioada următoare, nu are cum să scadă. Noi vom încerca prin măsurile cu care vom veni, să păstrăm oraşul în echilibru din acest punct de vedere, dar cu eforturi mai şi nu întotdeauna cu soluţii care să dea satisfacţie tuturor.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tere Ştefania – din  ou domnule primar, aveţi discuţii cu Poliţia Rutieră legat de fluidizarea traficului? Există un studiu pe care l-aţi început şi propuneri în acest sens? Pentru că vă dai seama, până în 2023, 2024, mai sunt doi ani şi jumătate, aproape trei, în care populaţia Bistriţei va circula şi mai greu decât în acest moment. Există în acest moment măsuri concrete pe care să le discutaţi exact aşa cum aţi spus, construirea de noi sensuri giratorii, studii pe acest aspect? Sau doar vor exista cândva? În acest moment s-au începu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imar Turc Ioan – nu pot fi făcute studii pe situaţii provizorii, pot fi făcute analize pe situaţii provizorii. Deci în funcţie de modul în care avansează şantierele, avem discuţii cu Poliţia Naţională, cu Serviciul de circulaţie. Ei ne dau anumite sugestii de care noi ţinem cont.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consilier Stere Ştefania – am înţeles, deci practic nu exis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imar Turc Ioan – aţi înţeles greşi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Urîte Florin-Radu supune atenţiei ordinea de zi care cuprinde următoarele puncte:</w:t>
      </w:r>
    </w:p>
    <w:p>
      <w:pPr>
        <w:pStyle w:val="Listparagraf"/>
        <w:numPr>
          <w:ilvl w:val="0"/>
          <w:numId w:val="2"/>
        </w:numPr>
        <w:spacing w:lineRule="auto" w:line="240" w:before="0" w:after="0"/>
        <w:ind w:left="426" w:hanging="284"/>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Aprobarea procesului-verbal al şedinţei extraordinare a Consiliului local al municipiului Bistriţa convocată de îndată din data de 20.10.2021</w:t>
      </w:r>
    </w:p>
    <w:p>
      <w:pPr>
        <w:pStyle w:val="Listparagraf"/>
        <w:numPr>
          <w:ilvl w:val="0"/>
          <w:numId w:val="2"/>
        </w:numPr>
        <w:spacing w:lineRule="auto" w:line="240" w:before="0" w:after="0"/>
        <w:ind w:left="426" w:hanging="284"/>
        <w:contextualSpacing/>
        <w:jc w:val="both"/>
        <w:rPr>
          <w:rStyle w:val="Do1"/>
          <w:rFonts w:ascii="Arial" w:hAnsi="Arial" w:cs="Arial"/>
          <w:lang w:val="ro-RO"/>
        </w:rPr>
      </w:pPr>
      <w:r>
        <w:rPr>
          <w:rStyle w:val="Do1"/>
          <w:rFonts w:cs="Arial" w:ascii="Arial" w:hAnsi="Arial"/>
          <w:b w:val="false"/>
          <w:lang w:val="ro-RO"/>
        </w:rPr>
        <w:t xml:space="preserve">Proiect de hotărâre </w:t>
      </w:r>
      <w:r>
        <w:rPr>
          <w:rFonts w:cs="Arial" w:ascii="Arial" w:hAnsi="Arial"/>
          <w:sz w:val="26"/>
          <w:szCs w:val="26"/>
          <w:lang w:val="ro-RO"/>
        </w:rPr>
        <w:t>privind aprobarea cuantumului burselor pentru elevii din unitățile de învățământ preuniversitar de stat din municipiul Bistrița</w:t>
      </w:r>
    </w:p>
    <w:p>
      <w:pPr>
        <w:pStyle w:val="Listparagraf"/>
        <w:numPr>
          <w:ilvl w:val="0"/>
          <w:numId w:val="2"/>
        </w:numPr>
        <w:spacing w:lineRule="auto" w:line="240" w:before="0" w:after="0"/>
        <w:ind w:left="426" w:hanging="284"/>
        <w:contextualSpacing/>
        <w:jc w:val="both"/>
        <w:rPr>
          <w:rStyle w:val="Do1"/>
          <w:rFonts w:ascii="Arial" w:hAnsi="Arial" w:cs="Arial"/>
          <w:lang w:val="ro-RO"/>
        </w:rPr>
      </w:pPr>
      <w:bookmarkStart w:id="1" w:name="_Hlk13469764"/>
      <w:bookmarkEnd w:id="1"/>
      <w:r>
        <w:rPr>
          <w:rStyle w:val="Do1"/>
          <w:rFonts w:cs="Arial" w:ascii="Arial" w:hAnsi="Arial"/>
          <w:b w:val="false"/>
          <w:lang w:val="ro-RO"/>
        </w:rPr>
        <w:t xml:space="preserve">Proiect de hotărâre </w:t>
      </w:r>
      <w:r>
        <w:rPr>
          <w:rFonts w:cs="Arial" w:ascii="Arial" w:hAnsi="Arial"/>
          <w:sz w:val="26"/>
          <w:szCs w:val="26"/>
          <w:lang w:val="ro-RO"/>
        </w:rPr>
        <w:t>privind stabilirea şi instituirea taxelor speciale pentru serviciile oferite de patinoarul sintetic din municipiul Bistriţa</w:t>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Fonts w:cs="Arial" w:ascii="Arial" w:hAnsi="Arial"/>
          <w:bCs/>
          <w:sz w:val="26"/>
          <w:szCs w:val="26"/>
          <w:lang w:val="ro-RO"/>
        </w:rPr>
        <w:t>privind modificarea Hotărârii Consiliului Local al municipiului Bistrița nr.186/23.12.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Style w:val="Do1"/>
          <w:rFonts w:cs="Arial" w:ascii="Arial" w:hAnsi="Arial"/>
          <w:b w:val="false"/>
          <w:lang w:val="ro-RO"/>
        </w:rPr>
        <w:t xml:space="preserve"> </w:t>
      </w:r>
      <w:r>
        <w:rPr>
          <w:rFonts w:cs="Arial" w:ascii="Arial" w:hAnsi="Arial"/>
          <w:bCs/>
          <w:sz w:val="26"/>
          <w:szCs w:val="26"/>
          <w:lang w:val="ro-RO"/>
        </w:rPr>
        <w:t>privind atestarea apartenenţei la domeniul public al Municipiului Bistriţa a unor imobile-teren situate în municipiul Bistrița, având destinații de uz și interes public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rivind stabilirea perioadei în care se desfășoară activitatea de inventariere anuală a bunurilor care alcătuiesc domeniul public și privat al Municipiului Bistrița</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w:t>
      </w:r>
      <w:r>
        <w:rPr>
          <w:rFonts w:cs="Arial" w:ascii="Arial" w:hAnsi="Arial"/>
          <w:bCs/>
          <w:sz w:val="26"/>
          <w:szCs w:val="26"/>
          <w:lang w:val="ro-RO"/>
        </w:rPr>
        <w:t>hotărâre</w:t>
      </w:r>
      <w:r>
        <w:rPr>
          <w:rFonts w:cs="Arial" w:ascii="Arial" w:hAnsi="Arial"/>
          <w:iCs/>
          <w:sz w:val="26"/>
          <w:szCs w:val="26"/>
          <w:lang w:val="ro-RO"/>
        </w:rPr>
        <w:t xml:space="preserve"> </w:t>
      </w:r>
      <w:r>
        <w:rPr>
          <w:rFonts w:cs="Arial" w:ascii="Arial" w:hAnsi="Arial"/>
          <w:bCs/>
          <w:sz w:val="26"/>
          <w:szCs w:val="26"/>
          <w:lang w:val="ro-RO"/>
        </w:rPr>
        <w:t>privind aprobarea modificării obiectului contractului de închiriere nr.15/24/E/29.03.2021 încheiat cu Arhiepiscopia Vadului, Feleacului și Clujului în vederea desfășurării procesului de învățământ primar în cadrul Școlii primare ”Sfântul Stelian”</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Fonts w:cs="Arial" w:ascii="Arial" w:hAnsi="Arial"/>
          <w:bCs/>
          <w:sz w:val="26"/>
          <w:szCs w:val="26"/>
          <w:lang w:val="ro-RO"/>
        </w:rPr>
        <w:t>privind aprobarea trecerii din domeniul public în domeniul privat al Municipiului Bistriţa a unor bunuri imobile, ca urmare a dezafectării de la utilitatea publică</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Fonts w:cs="Arial" w:ascii="Arial" w:hAnsi="Arial"/>
          <w:bCs/>
          <w:sz w:val="26"/>
          <w:szCs w:val="26"/>
          <w:lang w:val="it-IT"/>
        </w:rPr>
        <w:t xml:space="preserve">privind modificarea </w:t>
      </w:r>
      <w:r>
        <w:rPr>
          <w:rFonts w:cs="Arial" w:ascii="Arial" w:hAnsi="Arial"/>
          <w:bCs/>
          <w:sz w:val="26"/>
          <w:szCs w:val="26"/>
          <w:lang w:val="ro-RO"/>
        </w:rPr>
        <w:t>ş</w:t>
      </w:r>
      <w:r>
        <w:rPr>
          <w:rFonts w:cs="Arial" w:ascii="Arial" w:hAnsi="Arial"/>
          <w:bCs/>
          <w:sz w:val="26"/>
          <w:szCs w:val="26"/>
          <w:lang w:val="it-IT"/>
        </w:rPr>
        <w:t>i actualizarea Statutului “Asociaţiei Intercomunitare Silvice Bistriţa-Livezile”</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bookmarkStart w:id="2" w:name="_Hlk85710595"/>
      <w:bookmarkEnd w:id="2"/>
      <w:r>
        <w:rPr>
          <w:rFonts w:cs="Arial" w:ascii="Arial" w:hAnsi="Arial"/>
          <w:iCs/>
          <w:sz w:val="26"/>
          <w:szCs w:val="26"/>
          <w:lang w:val="ro-RO"/>
        </w:rPr>
        <w:t xml:space="preserve">Proiect de hotărâre </w:t>
      </w:r>
      <w:r>
        <w:rPr>
          <w:rFonts w:cs="Arial" w:ascii="Arial" w:hAnsi="Arial"/>
          <w:sz w:val="26"/>
          <w:szCs w:val="26"/>
          <w:lang w:val="ro-RO"/>
        </w:rPr>
        <w:t xml:space="preserve">pentru modificarea Hotărârii Consiliului local al municipiului Bistriţa nr.88/30.05.2018 </w:t>
      </w:r>
      <w:r>
        <w:rPr>
          <w:rFonts w:cs="Arial" w:ascii="Arial" w:hAnsi="Arial"/>
          <w:sz w:val="26"/>
          <w:szCs w:val="26"/>
          <w:lang w:val="pt-BR"/>
        </w:rPr>
        <w:t>privind aprobarea Studiului de fezabilitate actualizat şi a indicatorilor tehnico-economici pentru obiectivul de investiţii “Reabilitare și modernizare Liceul Tehnologic de Servicii’’ municipiul Bistrița</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bookmarkStart w:id="3" w:name="_Hlk85710595"/>
      <w:bookmarkEnd w:id="3"/>
      <w:r>
        <w:rPr>
          <w:rFonts w:cs="Arial" w:ascii="Arial" w:hAnsi="Arial"/>
          <w:bCs/>
          <w:sz w:val="26"/>
          <w:szCs w:val="26"/>
          <w:lang w:val="ro-RO"/>
        </w:rPr>
        <w:t xml:space="preserve">Proiect de hotărâre </w:t>
      </w:r>
      <w:r>
        <w:rPr>
          <w:rFonts w:cs="Arial" w:ascii="Arial" w:hAnsi="Arial"/>
          <w:sz w:val="26"/>
          <w:szCs w:val="26"/>
          <w:lang w:val="ro-RO" w:eastAsia="en-GB"/>
        </w:rPr>
        <w:t xml:space="preserve">privind modificarea Hotărârii nr.33/26.02.2015 a </w:t>
      </w:r>
      <w:r>
        <w:rPr>
          <w:rFonts w:cs="Arial" w:ascii="Arial" w:hAnsi="Arial"/>
          <w:iCs/>
          <w:sz w:val="26"/>
          <w:szCs w:val="26"/>
          <w:lang w:val="ro-RO"/>
        </w:rPr>
        <w:t>Consiliului</w:t>
      </w:r>
      <w:r>
        <w:rPr>
          <w:rFonts w:cs="Arial" w:ascii="Arial" w:hAnsi="Arial"/>
          <w:sz w:val="26"/>
          <w:szCs w:val="26"/>
          <w:lang w:val="ro-RO" w:eastAsia="en-GB"/>
        </w:rPr>
        <w:t xml:space="preserve">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eastAsia="en-GB"/>
        </w:rPr>
        <w:t>pentru modificarea Hotărârii nr.70/12.05.2016 a Consiliului local al municipiului Bistrița, privind aprobarea Documentației de Avizare a Lucrărilor de intervenție a proiectului „Restaurarea Bisericii Evanghelice CA Bistrița în vederea introducerii sale în circuitul turistic internațional” şi a cheltuielilor legate de proiect în vederea solicitării finanțării prin Programul Operaţional Regional 2014-2020, Apel de proiecte POR/2016/5/5.1/1, cu modificările şi completările ulterioare</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bCs/>
          <w:sz w:val="26"/>
          <w:szCs w:val="26"/>
          <w:lang w:val="ro-RO"/>
        </w:rPr>
        <w:t xml:space="preserve">Proiect de hotărâre </w:t>
      </w:r>
      <w:r>
        <w:rPr>
          <w:rFonts w:cs="Arial" w:ascii="Arial" w:hAnsi="Arial"/>
          <w:sz w:val="26"/>
          <w:szCs w:val="26"/>
          <w:lang w:val="ro-RO" w:eastAsia="en-GB"/>
        </w:rPr>
        <w:t xml:space="preserve">privind aprobarea participării </w:t>
      </w:r>
      <w:r>
        <w:rPr>
          <w:rFonts w:cs="Arial" w:ascii="Arial" w:hAnsi="Arial"/>
          <w:sz w:val="26"/>
          <w:szCs w:val="26"/>
          <w:shd w:fill="FFFFFF" w:val="clear"/>
          <w:lang w:val="ro-RO"/>
        </w:rPr>
        <w:t>la „Programul privind creşterea eficienţei energetice şi gestionarea inteligentă a energiei în clădirile publice”, pentru obiectivul</w:t>
      </w:r>
      <w:r>
        <w:rPr>
          <w:rFonts w:cs="Arial" w:ascii="Arial" w:hAnsi="Arial"/>
          <w:sz w:val="26"/>
          <w:szCs w:val="26"/>
          <w:lang w:val="ro-RO" w:eastAsia="en-GB"/>
        </w:rPr>
        <w:t xml:space="preserve"> ”Creşterea eficienţei energetice a clădirii Grădiniţa cu program normal nr.16” str.Cerbului nr.27, municipiul Bistriţa</w:t>
      </w:r>
    </w:p>
    <w:p>
      <w:pPr>
        <w:pStyle w:val="Listparagraf"/>
        <w:numPr>
          <w:ilvl w:val="0"/>
          <w:numId w:val="2"/>
        </w:numPr>
        <w:spacing w:lineRule="auto" w:line="240" w:before="0" w:after="0"/>
        <w:ind w:left="426" w:hanging="284"/>
        <w:contextualSpacing/>
        <w:jc w:val="both"/>
        <w:rPr>
          <w:rFonts w:ascii="Arial" w:hAnsi="Arial" w:cs="Arial"/>
          <w:sz w:val="26"/>
          <w:szCs w:val="26"/>
          <w:shd w:fill="FFFFFF" w:val="clear"/>
          <w:lang w:val="ro-RO"/>
        </w:rPr>
      </w:pPr>
      <w:r>
        <w:rPr>
          <w:rFonts w:cs="Arial" w:ascii="Arial" w:hAnsi="Arial"/>
          <w:bCs/>
          <w:sz w:val="26"/>
          <w:szCs w:val="26"/>
          <w:lang w:val="ro-RO"/>
        </w:rPr>
        <w:t xml:space="preserve">Proiect de hotărâre </w:t>
      </w:r>
      <w:r>
        <w:rPr>
          <w:rFonts w:cs="Arial" w:ascii="Arial" w:hAnsi="Arial"/>
          <w:sz w:val="26"/>
          <w:szCs w:val="26"/>
          <w:lang w:val="ro-RO" w:eastAsia="en-GB"/>
        </w:rPr>
        <w:t xml:space="preserve">privind aprobarea participării </w:t>
      </w:r>
      <w:r>
        <w:rPr>
          <w:rFonts w:cs="Arial" w:ascii="Arial" w:hAnsi="Arial"/>
          <w:sz w:val="26"/>
          <w:szCs w:val="26"/>
          <w:shd w:fill="FFFFFF" w:val="clear"/>
          <w:lang w:val="ro-RO"/>
        </w:rPr>
        <w:t>la „Programul privind creşterea eficienţei energetice şi gestionarea inteligentă a energiei în clădirile publice”, pentru obiectivul ”Creşterea eficientei energetice a clădirii Grădiniţa cu program normal nr.7” str.Constantin Roman Vivu nr.35, municipiul Bistriţa</w:t>
      </w:r>
    </w:p>
    <w:p>
      <w:pPr>
        <w:pStyle w:val="Listparagraf"/>
        <w:numPr>
          <w:ilvl w:val="0"/>
          <w:numId w:val="2"/>
        </w:numPr>
        <w:spacing w:lineRule="auto" w:line="240" w:before="0" w:after="0"/>
        <w:ind w:left="426" w:hanging="284"/>
        <w:contextualSpacing/>
        <w:jc w:val="both"/>
        <w:rPr>
          <w:rFonts w:ascii="Arial" w:hAnsi="Arial" w:cs="Arial"/>
          <w:sz w:val="26"/>
          <w:szCs w:val="26"/>
          <w:shd w:fill="FFFFFF" w:val="clear"/>
          <w:lang w:val="ro-RO"/>
        </w:rPr>
      </w:pPr>
      <w:r>
        <w:rPr>
          <w:rFonts w:cs="Arial" w:ascii="Arial" w:hAnsi="Arial"/>
          <w:sz w:val="26"/>
          <w:szCs w:val="26"/>
          <w:shd w:fill="FFFFFF" w:val="clear"/>
          <w:lang w:val="ro-RO"/>
        </w:rPr>
        <w:t>Proiect de hotărâre privind aprobarea participării la „Programul privind creşterea eficienţei energetice şi gestionarea inteligentă a energiei în clădirile publice”, pentru obiectivul „Creşterea eficienţei energetice a clădirii Grădiniţa cu program normal nr.10”, Bulevardul Independenţei nr.57, municipiul Bistriţa</w:t>
      </w:r>
    </w:p>
    <w:p>
      <w:pPr>
        <w:pStyle w:val="Listparagraf"/>
        <w:numPr>
          <w:ilvl w:val="0"/>
          <w:numId w:val="2"/>
        </w:numPr>
        <w:spacing w:lineRule="auto" w:line="240" w:before="0" w:after="0"/>
        <w:ind w:left="426" w:hanging="284"/>
        <w:contextualSpacing/>
        <w:jc w:val="both"/>
        <w:rPr>
          <w:rFonts w:ascii="Arial" w:hAnsi="Arial" w:cs="Arial"/>
          <w:sz w:val="26"/>
          <w:szCs w:val="26"/>
          <w:shd w:fill="FFFFFF" w:val="clear"/>
          <w:lang w:val="ro-RO"/>
        </w:rPr>
      </w:pPr>
      <w:r>
        <w:rPr>
          <w:rFonts w:cs="Arial" w:ascii="Arial" w:hAnsi="Arial"/>
          <w:sz w:val="26"/>
          <w:szCs w:val="26"/>
          <w:shd w:fill="FFFFFF" w:val="clear"/>
          <w:lang w:val="ro-RO"/>
        </w:rPr>
        <w:t>Proiect de hotărâre 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 municipiul Bistriţa</w:t>
      </w:r>
    </w:p>
    <w:p>
      <w:pPr>
        <w:pStyle w:val="Listparagraf"/>
        <w:numPr>
          <w:ilvl w:val="0"/>
          <w:numId w:val="2"/>
        </w:numPr>
        <w:spacing w:lineRule="auto" w:line="240" w:before="0" w:after="0"/>
        <w:ind w:left="426" w:hanging="284"/>
        <w:contextualSpacing/>
        <w:jc w:val="both"/>
        <w:rPr>
          <w:rFonts w:ascii="Arial" w:hAnsi="Arial" w:cs="Arial"/>
          <w:sz w:val="26"/>
          <w:szCs w:val="26"/>
          <w:shd w:fill="FFFFFF" w:val="clear"/>
          <w:lang w:val="ro-RO"/>
        </w:rPr>
      </w:pPr>
      <w:r>
        <w:rPr>
          <w:rFonts w:cs="Arial" w:ascii="Arial" w:hAnsi="Arial"/>
          <w:iCs/>
          <w:sz w:val="26"/>
          <w:szCs w:val="26"/>
          <w:lang w:val="ro-RO"/>
        </w:rPr>
        <w:t>Proiect de hotărâre</w:t>
      </w:r>
      <w:r>
        <w:rPr>
          <w:rFonts w:cs="Arial" w:ascii="Arial" w:hAnsi="Arial"/>
          <w:sz w:val="26"/>
          <w:szCs w:val="26"/>
          <w:lang w:val="ro-RO"/>
        </w:rPr>
        <w:t xml:space="preserve"> privind prelungirea prin act adiţional a duratei contractelor de închiriere, </w:t>
      </w:r>
      <w:r>
        <w:rPr>
          <w:rFonts w:cs="Arial" w:ascii="Arial" w:hAnsi="Arial"/>
          <w:sz w:val="26"/>
          <w:szCs w:val="26"/>
          <w:shd w:fill="FFFFFF" w:val="clear"/>
          <w:lang w:val="ro-RO"/>
        </w:rPr>
        <w:t>pentru terenurile pe care sunt amplasate chioşcuri şi tonete în pieţele municipiului Bistriţa</w:t>
      </w:r>
    </w:p>
    <w:p>
      <w:pPr>
        <w:pStyle w:val="Listparagraf"/>
        <w:numPr>
          <w:ilvl w:val="0"/>
          <w:numId w:val="2"/>
        </w:numPr>
        <w:spacing w:lineRule="auto" w:line="240" w:before="0" w:after="0"/>
        <w:ind w:left="426" w:hanging="284"/>
        <w:contextualSpacing/>
        <w:jc w:val="both"/>
        <w:rPr>
          <w:rFonts w:ascii="Arial" w:hAnsi="Arial" w:cs="Arial"/>
          <w:sz w:val="26"/>
          <w:szCs w:val="26"/>
          <w:shd w:fill="FFFFFF" w:val="clear"/>
          <w:lang w:val="ro-RO"/>
        </w:rPr>
      </w:pPr>
      <w:r>
        <w:rPr>
          <w:rFonts w:cs="Arial" w:ascii="Arial" w:hAnsi="Arial"/>
          <w:sz w:val="26"/>
          <w:szCs w:val="26"/>
          <w:shd w:fill="FFFFFF" w:val="clear"/>
          <w:lang w:val="ro-RO"/>
        </w:rPr>
        <w:t>Plângerea prealabilă formulată de Asociația România ECO, prin domnul Ioan Lucian Petraș, împotriva Hotărârii nr.149/20.10.2021 a Consiliului local al municipiului Bistrița privind atribuirea denumirii Parcul „Regele Mihai I al României” Parcului municipal Bistrița</w:t>
      </w:r>
    </w:p>
    <w:p>
      <w:pPr>
        <w:pStyle w:val="Listparagraf"/>
        <w:numPr>
          <w:ilvl w:val="0"/>
          <w:numId w:val="2"/>
        </w:numPr>
        <w:spacing w:lineRule="auto" w:line="240" w:before="0" w:after="0"/>
        <w:ind w:left="426" w:hanging="284"/>
        <w:contextualSpacing/>
        <w:jc w:val="both"/>
        <w:rPr>
          <w:rFonts w:ascii="Arial" w:hAnsi="Arial" w:cs="Arial"/>
          <w:sz w:val="26"/>
          <w:szCs w:val="26"/>
          <w:shd w:fill="FFFFFF" w:val="clear"/>
          <w:lang w:val="ro-RO"/>
        </w:rPr>
      </w:pPr>
      <w:r>
        <w:rPr>
          <w:rFonts w:cs="Arial" w:ascii="Arial" w:hAnsi="Arial"/>
          <w:sz w:val="26"/>
          <w:szCs w:val="26"/>
          <w:shd w:fill="FFFFFF" w:val="clear"/>
          <w:lang w:val="ro-RO"/>
        </w:rPr>
        <w:t>Plângerea prealabilă formulată de doamna Buta Gafia Roxana din municipiul Bistrița, înregistrată la Primăria municipiului Bistriţa cu nr.92526/25.10.2021, împotriva Hotărârii nr.153/29.07.2009, privind stabilirea unor măsuri de bună gospodărire a municipiului Bistriţa</w:t>
      </w:r>
    </w:p>
    <w:p>
      <w:pPr>
        <w:pStyle w:val="Listparagraf"/>
        <w:numPr>
          <w:ilvl w:val="0"/>
          <w:numId w:val="2"/>
        </w:numPr>
        <w:spacing w:lineRule="auto" w:line="240" w:before="0" w:after="0"/>
        <w:ind w:left="426" w:hanging="284"/>
        <w:contextualSpacing/>
        <w:jc w:val="both"/>
        <w:rPr>
          <w:rFonts w:ascii="Arial" w:hAnsi="Arial" w:cs="Arial"/>
          <w:sz w:val="26"/>
          <w:szCs w:val="26"/>
          <w:shd w:fill="FFFFFF" w:val="clear"/>
          <w:lang w:val="ro-RO"/>
        </w:rPr>
      </w:pPr>
      <w:r>
        <w:rPr>
          <w:rFonts w:cs="Arial" w:ascii="Arial" w:hAnsi="Arial"/>
          <w:sz w:val="26"/>
          <w:szCs w:val="26"/>
          <w:shd w:fill="FFFFFF" w:val="clear"/>
          <w:lang w:val="ro-RO"/>
        </w:rPr>
        <w:t>Analiza petiţiilor nr.92418, 92352, 92614, 92508, 92432, 92446, 92405, 92392/25.10.2021 a unor cetăţeni cu domiciliul în municipiul Bistriţa, str.Nicolae Bălcescu, cu privire la demersurile făcute de către Societatea MURANO SRL pentru obţinerea avizului de oportunitate PUZ str.Gării nr.7</w:t>
      </w:r>
    </w:p>
    <w:p>
      <w:pPr>
        <w:pStyle w:val="Listparagraf"/>
        <w:spacing w:lineRule="auto" w:line="240" w:before="0" w:after="0"/>
        <w:ind w:left="0" w:firstLine="720"/>
        <w:contextualSpacing/>
        <w:jc w:val="both"/>
        <w:rPr>
          <w:rFonts w:ascii="Arial" w:hAnsi="Arial" w:cs="Arial"/>
          <w:sz w:val="26"/>
          <w:szCs w:val="26"/>
          <w:shd w:fill="FFFFFF" w:val="clear"/>
          <w:lang w:val="ro-RO"/>
        </w:rPr>
      </w:pPr>
      <w:r>
        <w:rPr>
          <w:rFonts w:cs="Arial" w:ascii="Arial" w:hAnsi="Arial"/>
          <w:sz w:val="26"/>
          <w:szCs w:val="26"/>
          <w:shd w:fill="FFFFFF" w:val="clear"/>
          <w:lang w:val="ro-RO"/>
        </w:rPr>
        <w:t>Domnul primar Turc Ioan – propun completarea ordinii de zi cu patru proiecte de hotărâre, şi anume:</w:t>
      </w:r>
    </w:p>
    <w:p>
      <w:pPr>
        <w:pStyle w:val="Listparagraf"/>
        <w:numPr>
          <w:ilvl w:val="0"/>
          <w:numId w:val="2"/>
        </w:numPr>
        <w:spacing w:lineRule="auto" w:line="240" w:before="0" w:after="0"/>
        <w:ind w:left="426" w:hanging="284"/>
        <w:contextualSpacing/>
        <w:jc w:val="both"/>
        <w:rPr>
          <w:rFonts w:ascii="Arial" w:hAnsi="Arial" w:cs="Arial"/>
          <w:color w:val="000000"/>
          <w:sz w:val="26"/>
          <w:szCs w:val="26"/>
          <w:lang w:val="ro-RO" w:eastAsia="en-US"/>
        </w:rPr>
      </w:pPr>
      <w:r>
        <w:rPr>
          <w:rFonts w:cs="Arial" w:ascii="Arial" w:hAnsi="Arial"/>
          <w:sz w:val="26"/>
          <w:szCs w:val="26"/>
          <w:shd w:fill="FFFFFF" w:val="clear"/>
          <w:lang w:val="ro-RO"/>
        </w:rPr>
        <w:t>Proiect de hotărâre</w:t>
      </w:r>
      <w:r>
        <w:rPr>
          <w:rFonts w:cs="Arial" w:ascii="Arial" w:hAnsi="Arial"/>
          <w:sz w:val="26"/>
          <w:szCs w:val="26"/>
          <w:shd w:fill="FFFFFF" w:val="clear"/>
          <w:lang w:val="ro-RO" w:eastAsia="en-US"/>
        </w:rPr>
        <w:t xml:space="preserve"> pentru completarea și modificarea  Hotărârii Consiliului local al </w:t>
      </w:r>
      <w:r>
        <w:rPr>
          <w:rFonts w:cs="Arial" w:ascii="Arial" w:hAnsi="Arial"/>
          <w:color w:val="000000"/>
          <w:sz w:val="26"/>
          <w:szCs w:val="26"/>
          <w:shd w:fill="FFFFFF" w:val="clear"/>
          <w:lang w:val="ro-RO" w:eastAsia="en-GB"/>
        </w:rPr>
        <w:t>municipiului</w:t>
      </w:r>
      <w:r>
        <w:rPr>
          <w:rFonts w:cs="Arial" w:ascii="Arial" w:hAnsi="Arial"/>
          <w:sz w:val="26"/>
          <w:szCs w:val="26"/>
          <w:shd w:fill="FFFFFF" w:val="clear"/>
          <w:lang w:val="ro-RO" w:eastAsia="en-US"/>
        </w:rPr>
        <w:t xml:space="preserve"> Bistrița nr.162/28.10.2021 privind aprobarea redistribuirii </w:t>
      </w:r>
      <w:r>
        <w:rPr>
          <w:rFonts w:cs="Arial" w:ascii="Arial" w:hAnsi="Arial"/>
          <w:color w:val="000000"/>
          <w:sz w:val="26"/>
          <w:szCs w:val="26"/>
          <w:shd w:fill="FFFFFF" w:val="clear"/>
          <w:lang w:val="ro-RO" w:eastAsia="en-US"/>
        </w:rPr>
        <w:t xml:space="preserve">pe obiective de investiții a împrumutului </w:t>
      </w:r>
      <w:bookmarkStart w:id="4" w:name="_Hlk85658519"/>
      <w:r>
        <w:rPr>
          <w:rFonts w:cs="Arial" w:ascii="Arial" w:hAnsi="Arial"/>
          <w:color w:val="000000"/>
          <w:sz w:val="26"/>
          <w:szCs w:val="26"/>
          <w:shd w:fill="FFFFFF" w:val="clear"/>
          <w:lang w:val="ro-RO" w:eastAsia="en-US"/>
        </w:rPr>
        <w:t xml:space="preserve">contractat în </w:t>
      </w:r>
      <w:r>
        <w:rPr>
          <w:rFonts w:cs="Arial" w:ascii="Arial" w:hAnsi="Arial"/>
          <w:bCs/>
          <w:color w:val="000000"/>
          <w:sz w:val="26"/>
          <w:szCs w:val="26"/>
          <w:lang w:val="ro-RO" w:eastAsia="en-US"/>
        </w:rPr>
        <w:t xml:space="preserve">baza Contractului de credit </w:t>
      </w:r>
      <w:r>
        <w:rPr>
          <w:rFonts w:cs="Arial" w:ascii="Arial" w:hAnsi="Arial"/>
          <w:bCs/>
          <w:sz w:val="26"/>
          <w:szCs w:val="26"/>
          <w:lang w:val="ro-RO" w:eastAsia="en-US"/>
        </w:rPr>
        <w:t>- pentru investiții - nr. 9517731/28.07.2020 încheiat cu Banca Transilvania</w:t>
      </w:r>
      <w:r>
        <w:rPr>
          <w:rFonts w:cs="Arial" w:ascii="Arial" w:hAnsi="Arial"/>
          <w:bCs/>
          <w:color w:val="000000"/>
          <w:sz w:val="26"/>
          <w:szCs w:val="26"/>
          <w:lang w:val="ro-RO" w:eastAsia="en-US"/>
        </w:rPr>
        <w:t xml:space="preserve"> potrivit</w:t>
      </w:r>
      <w:r>
        <w:rPr>
          <w:rFonts w:cs="Arial" w:ascii="Arial" w:hAnsi="Arial"/>
          <w:color w:val="000000"/>
          <w:sz w:val="26"/>
          <w:szCs w:val="26"/>
          <w:shd w:fill="FFFFFF" w:val="clear"/>
          <w:lang w:val="ro-RO" w:eastAsia="en-US"/>
        </w:rPr>
        <w:t xml:space="preserve"> </w:t>
      </w:r>
      <w:r>
        <w:rPr>
          <w:rFonts w:cs="Arial" w:ascii="Arial" w:hAnsi="Arial"/>
          <w:color w:val="000000"/>
          <w:sz w:val="26"/>
          <w:szCs w:val="26"/>
          <w:lang w:val="ro-RO" w:eastAsia="en-US"/>
        </w:rPr>
        <w:t>Hotărârii nr. 20/30.01.2020 a Consiliului local al municipiului Bistrița și a Hotărârii nr. 13/28.01.2021 a Consiliului local al municipiului Bistrița, cu modificările ulterioare</w:t>
      </w:r>
      <w:bookmarkEnd w:id="4"/>
    </w:p>
    <w:p>
      <w:pPr>
        <w:pStyle w:val="Listparagraf"/>
        <w:numPr>
          <w:ilvl w:val="0"/>
          <w:numId w:val="2"/>
        </w:numPr>
        <w:spacing w:lineRule="auto" w:line="240" w:before="0" w:after="0"/>
        <w:ind w:left="426" w:hanging="284"/>
        <w:contextualSpacing/>
        <w:jc w:val="both"/>
        <w:rPr>
          <w:rFonts w:ascii="Arial" w:hAnsi="Arial" w:cs="Arial"/>
          <w:bCs/>
          <w:sz w:val="26"/>
          <w:szCs w:val="26"/>
          <w:lang w:val="ro-RO" w:eastAsia="en-US"/>
        </w:rPr>
      </w:pPr>
      <w:r>
        <w:rPr>
          <w:rFonts w:cs="Arial" w:ascii="Arial" w:hAnsi="Arial"/>
          <w:bCs/>
          <w:sz w:val="26"/>
          <w:szCs w:val="26"/>
          <w:lang w:val="ro-RO" w:eastAsia="en-US"/>
        </w:rPr>
        <w:t>Proiect de hotărâre privind aprobarea Acordului de finanțare a lucrărilor de amenajare a unei căi secundare de acces din strada 1 Decembrie la spitalul județean de Urgență Bistrița și amenajare parcare încheiat între Consiliul Local al Municipiului Bistrița, Direcția Servicii Publice Bistrița și Spitalul Județean de Urgență Bistrița</w:t>
      </w:r>
    </w:p>
    <w:p>
      <w:pPr>
        <w:pStyle w:val="Listparagraf"/>
        <w:numPr>
          <w:ilvl w:val="0"/>
          <w:numId w:val="2"/>
        </w:numPr>
        <w:spacing w:lineRule="auto" w:line="240" w:before="0" w:after="0"/>
        <w:ind w:left="426" w:hanging="284"/>
        <w:contextualSpacing/>
        <w:jc w:val="both"/>
        <w:rPr>
          <w:rFonts w:ascii="Arial" w:hAnsi="Arial" w:cs="Arial"/>
          <w:bCs/>
          <w:sz w:val="26"/>
          <w:szCs w:val="26"/>
          <w:lang w:val="ro-RO" w:eastAsia="en-US"/>
        </w:rPr>
      </w:pPr>
      <w:r>
        <w:rPr>
          <w:rFonts w:cs="Arial" w:ascii="Arial" w:hAnsi="Arial"/>
          <w:bCs/>
          <w:sz w:val="26"/>
          <w:szCs w:val="26"/>
          <w:lang w:val="ro-RO" w:eastAsia="en-US"/>
        </w:rPr>
        <w:t>Proiect de hotărâre privind asigurarea fondurilor necesare pentru continuarea proiectului PEC 045 “Învaţă împreună cu mine”, finanţat prin programul „Sinergii pentru viitor– Copii aflaţi în situaţii de risc”</w:t>
      </w:r>
    </w:p>
    <w:p>
      <w:pPr>
        <w:pStyle w:val="Listparagraf"/>
        <w:numPr>
          <w:ilvl w:val="0"/>
          <w:numId w:val="2"/>
        </w:numPr>
        <w:spacing w:lineRule="auto" w:line="240" w:before="0" w:after="0"/>
        <w:ind w:left="426" w:hanging="284"/>
        <w:contextualSpacing/>
        <w:jc w:val="both"/>
        <w:rPr>
          <w:rFonts w:ascii="Arial" w:hAnsi="Arial" w:cs="Arial"/>
          <w:bCs/>
          <w:sz w:val="26"/>
          <w:szCs w:val="26"/>
          <w:lang w:val="ro-RO" w:eastAsia="en-US"/>
        </w:rPr>
      </w:pPr>
      <w:r>
        <w:rPr>
          <w:rFonts w:cs="Arial" w:ascii="Arial" w:hAnsi="Arial"/>
          <w:bCs/>
          <w:sz w:val="26"/>
          <w:szCs w:val="26"/>
          <w:lang w:val="ro-RO" w:eastAsia="en-US"/>
        </w:rPr>
        <w:t>Proiect de hotărâre privind rectificarea bugetului de venituri şi cheltuieli al municipiului Bistriţa, pe anul 2021</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Preşedintele de şedinţă supune la vot ordinea de zi în integralitate, care se aprobă în unanimitate, respectiv cu 21 voturi „pentru”.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Se trece la </w:t>
      </w:r>
      <w:r>
        <w:rPr>
          <w:rFonts w:cs="Arial" w:ascii="Arial" w:hAnsi="Arial"/>
          <w:b/>
          <w:bCs/>
          <w:kern w:val="2"/>
          <w:sz w:val="26"/>
          <w:szCs w:val="26"/>
        </w:rPr>
        <w:t xml:space="preserve">primul punct al ordinii de zi – </w:t>
      </w:r>
      <w:r>
        <w:rPr>
          <w:rStyle w:val="Do1"/>
          <w:rFonts w:cs="Arial" w:ascii="Arial" w:hAnsi="Arial"/>
          <w:bCs w:val="false"/>
        </w:rPr>
        <w:t>Aprobarea procesului-verbal al şedinţei extraordinare a Consiliului local al municipiului Bistriţa convocată de îndată din data de 20.10.2021.</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şedintele de şedinţă supune la vot procesul-verbal, care se aprobă în unanimitate, respectiv cu 21 voturi „pentru”.</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2 – Proiect de hotărâre </w:t>
      </w:r>
      <w:r>
        <w:rPr>
          <w:rFonts w:cs="Arial" w:ascii="Arial" w:hAnsi="Arial"/>
          <w:b/>
          <w:bCs/>
          <w:sz w:val="26"/>
          <w:szCs w:val="26"/>
        </w:rPr>
        <w:t>privind aprobarea cuantumului burselor pentru elevii din unitățile de învățământ preuniversitar de stat din municipiul Bistriț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cu 20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3 – Proiect de hotărâre </w:t>
      </w:r>
      <w:r>
        <w:rPr>
          <w:rFonts w:cs="Arial" w:ascii="Arial" w:hAnsi="Arial"/>
          <w:b/>
          <w:bCs/>
          <w:sz w:val="26"/>
          <w:szCs w:val="26"/>
        </w:rPr>
        <w:t>privind instituirea şi stabilirea cuantumului taxelor speciale pentru serviciile oferite de către patinoarul sintetic din municipiul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Augusta – din păcate ieri nu am putut participa la şedinţa comisiilor de specialitate şi nu prea ştiu ce s-a discutat, am avut audieri până târziu. Aş dori să întreb acum aparatul tehnic, cum a fost fundamentată această sumă pentru fiecare categorie de taxă în parte? Dacă am avut un punct de referinţă, sau cum am ajuns la acele sume de 10 lei/închiriere, pe patine ş.a.m.d.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eu pot să vă spun că proiectul de hotărâre a fost în dezbatere şi în raportul există şi un tabel cu practicile unor localităţi reprezentative, adică şi din zona noastră, şi de nivelul Bistriţei, asta ca să vă fac o simplă precizare.</w:t>
      </w:r>
    </w:p>
    <w:p>
      <w:pPr>
        <w:pStyle w:val="Normal"/>
        <w:spacing w:lineRule="auto" w:line="240" w:before="0" w:after="0"/>
        <w:ind w:firstLine="720"/>
        <w:jc w:val="both"/>
        <w:rPr/>
      </w:pPr>
      <w:r>
        <w:rPr>
          <w:rFonts w:cs="Arial" w:ascii="Arial" w:hAnsi="Arial"/>
          <w:bCs/>
          <w:sz w:val="26"/>
          <w:szCs w:val="26"/>
        </w:rPr>
        <w:t>Doamna consilier Săsărman Lucia-Augusta – e în regulă, totuşi, eu aş avea două propunere şi v-aş ruga să le supuneţi la vot. Aş propune ca minorii până la vârsta de 7 ani să nu plătească nici o taxă, ca să-i încurajăm totuşi ca să participe la acest sport frumos. Iar dacă nu va trece la vot, cel puţin pentru elevi să fie reduse taxele la jumătate, tot aşa, pentru a încuraja această activitat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mi se spune că acest proiect de hotărâre este cu caracter normativ şi pe procedură propunerea trebuia să se facă pe perioada consultării publice.</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e un amendament. Eu aşa înţeleg că formulez acest amendament. S-au mai formulat amendamente în cadrul şedinţelor, este perfect legal. Dacă nu e legal, să fie atacată în instanţă. Nu văd ce ar putea fi nelegal.</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secretar Gaftone Floare – stimaţi consilieri, dumneavoastră întotdeauna primiţi pe folderul de şedinţă proiectele de hotărâre cu caracter normativ care urmează să intre peste o lună sau două în dezbatere, ca dumneavoastră să aveţi timp suficient ca să faceţi propuneri în perioada în care se colectează care să poată fi analizate, filtrate de către colegii noştri care au iniţiat proiectele de hotărâri. Avem şi un registru în care înregistrăm toate propuneri, recomandări în conformitate cu Legea nr.52/2003. Colegii au fundamentat şi au avut în vedere şi cheltuieli de organizare şi funcţionare a acestui serviciu public. Apreciez că, fără să facă măcar cu o zi înainte o propunere, pe plen am mai avut o situaţie în care instanţele am anulat hotărâri chiar în baza unor amendamente care au fost însuşite de către consiliul local, însă s-a considerat că propunerea a venit tardiv. Deci concluzia este că doamna consilier Săsărman, cred că aţi venit cu propunerea un pic cam târziu.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este un amendament până la urmă şi nu văd cine ar ataca în instanţă faptul că noi facilităm accesul unor elevi sau a unor minori până în vârstă de 7 ani să practice această activitate sportivă până la urmă. Cine ar ataca în instanţă, ca să fie o aşa mare problemă?</w:t>
      </w:r>
    </w:p>
    <w:p>
      <w:pPr>
        <w:pStyle w:val="Normal"/>
        <w:spacing w:lineRule="auto" w:line="240" w:before="0" w:after="0"/>
        <w:jc w:val="both"/>
        <w:rPr/>
      </w:pPr>
      <w:r>
        <w:rPr>
          <w:rFonts w:cs="Arial" w:ascii="Arial" w:hAnsi="Arial"/>
          <w:bCs/>
          <w:sz w:val="26"/>
          <w:szCs w:val="26"/>
        </w:rPr>
        <w:tab/>
        <w:t>Doamna secretar Gaftone Floare – este instituţia prefectului care suspendă de drept hotărârea dumneavoastră, şi nu se ştie când vine perioada când avem nevoie să percepem aceste tarife. Noi chiar credem că domnul Dolha ar ataca o hotărâ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oamna Săsărman, haideţi să nu încercăm să dezbatem de tip tribunal. Deci, trebuia să vă faceţi datoria să interveniţi în timpul dezbaterii. Eu o să dau cuvântul domnului primar. Şi să ştiţi că eu aş fi fost de acord, dar dacă nu aţi propus... Şi mai este un aspect, să ştiţi că trebuie să fie cumva în acord şi cu cei privaţi, pentru că exemplu am primit semnalări că tarifele trebuie să satisfacă nevoilor şi celor din privat. Trebuie ţinut şi de mediul privat, că nu avem interesul să-i omorâm, asta aşa ca sugestie a mea care vin din zona privat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imar Turc Ioan – doamna consilier, pentru toate categoriile de vârstă, deci nu doar pentru copii, între orele 10,00 şi 12,00 în fiecare zi accesul este gratuit. E un lucru pe care probabil nu-l ştiaţ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Augusta – dacă îmi permiteţi, domnule preşedint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30 de secunde, doamna Săsărman.</w:t>
      </w:r>
    </w:p>
    <w:p>
      <w:pPr>
        <w:pStyle w:val="Normal"/>
        <w:autoSpaceDE w:val="false"/>
        <w:spacing w:lineRule="auto" w:line="240" w:before="0" w:after="0"/>
        <w:ind w:firstLine="720"/>
        <w:jc w:val="both"/>
        <w:rPr>
          <w:rFonts w:ascii="Arial" w:hAnsi="Arial" w:cs="Arial"/>
          <w:sz w:val="26"/>
          <w:szCs w:val="26"/>
          <w:lang w:eastAsia="en-US"/>
        </w:rPr>
      </w:pPr>
      <w:r>
        <w:rPr>
          <w:rFonts w:cs="Arial" w:ascii="Arial" w:hAnsi="Arial"/>
          <w:bCs/>
          <w:sz w:val="26"/>
          <w:szCs w:val="26"/>
        </w:rPr>
        <w:t>Doamna consilier Săsărman Lucia-Augusta – art.138 alin.(12) din Codul Administrativ: „</w:t>
      </w:r>
      <w:r>
        <w:rPr>
          <w:rFonts w:cs="Arial" w:ascii="Arial" w:hAnsi="Arial"/>
          <w:sz w:val="26"/>
          <w:szCs w:val="26"/>
          <w:lang w:eastAsia="en-US"/>
        </w:rPr>
        <w:t>Asupra proiectelor de hotărâri au loc dezbateri generale şi pe articole, consilierii locali, precum şi ceilalţi iniţiatori prezenţi la şedinţă putând formula amendamente de fond sau de formă. Amendamentele se supun votului consiliului local în ordinea în care au fost formulate”. V-aş ruga respectuos, am formulat două amendamente, v-aş ruga să le supuneţi la vo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eu consider din punctul meu de vedere, la ce explicaţii v-a dat şi doamna secretar că nu este legal, eu îl supun la vot în forma prezentată şi dacă nu trece, vă supun şi amendamentel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Augusta – nu domnule preşedinte de şedinţă, vă rog să supuneţi la vot amendamentele, aceasta este ordine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 nu îmi spuneţi mie dumneavoastră ce să fac. Eu îmi asum varianta respectivă.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dumneavoastră nu avei studii juridice ca să vă asumaţi nimic.</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daţi-mă în judecată, vă rog, şi spuneţi că m-am opus cu argumentele prezentate de doamna secretar.</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secretar Gaftone Floare – proiectul de hotărâre are şi un studiu de impact întocmit cu ocazia fundamentării. Repet, acolo au fost luate în calcul şi cheltuielile necesare pentru funcţionare. Mai mult de două ore pe zi s-a apreciat că nu se poate asigura gratuitate. Dacă apreciaţi că proiectul trebuie reanalizat...</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tere Ştefania – eu susţin amendamentul doamnei consilier Săsărman, poate să facă amendament şi dumneavoastră ca preşedinte de şedinţă sunteţi obligat să supuneţi la vot amendamentul, nu să supuneţi proiectul de hotărâre în forma în care a venit iniţial fără amendament, pentru că asta este ordinea legală, iar pe de altă parte, acea gratuitate de două ore pe zi de la ora 10,00 la ora 12,00 pentru toată lumea este puţin utilă. Gândiţi-vă că este exact intervalul orar în care copiii sunt la şcoală. Deci este o gratuitate de formă, care ar putea fi folosită de bebeluşi eventual, sau de pensionari. Şi atunci eu cred că ar fi mult mai util şi de impact ca elevii, copiii până la 7 ani să aibă gratuitate şi elevii să aibă reducere. De asemenea, vin cu o completare, pentru că ieri nu am avut semnal şi nu am putut să o fac.</w:t>
      </w:r>
    </w:p>
    <w:p>
      <w:pPr>
        <w:pStyle w:val="Normal"/>
        <w:spacing w:lineRule="auto" w:line="240" w:before="0" w:after="0"/>
        <w:jc w:val="both"/>
        <w:rPr/>
      </w:pPr>
      <w:r>
        <w:rPr>
          <w:rFonts w:cs="Arial" w:ascii="Arial" w:hAnsi="Arial"/>
          <w:bCs/>
          <w:sz w:val="26"/>
          <w:szCs w:val="26"/>
        </w:rPr>
        <w:tab/>
        <w:t>Domnul preşedinte de şedinţă – nu doamna consilieri, ieri nu a fost mass-media. Ştiu că vă plac foarte multe intervenţii cu mass-media, dar spuneţi.</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tere Ştefania – domnule Urîte, v-aş ruga să fiţi respectuos.</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sunt foarte respectuos.</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tere Ştefania – şi dumneavoastră aveţi o atitudine exact pentru mass-media, în egală măsură şi dumneavoastră. Deci v-aş ruga să fiţi respectuos cu min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să ştiţi că eu rezolv problemele cetăţenilor şi direct, venind din timpul lucrului, fără să fac populisme în şedinţele de consiliu.</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tere Ştefania – da, domnule Urîte, vă ştiu, vă cunoaştem, vă auzim. Vă rog să-mi permiteţi să-mi termin propunerea. O altă propunerea era de a taxa pe oră cu eventual 5 lei, pentru că avem un interval de două ore şi avem un interval de o zi. Şi cred că vor fi copii care vor dori să stea 3-4 ore, iar pentru acele persoane care intră şi vor să stea 3-4 ore, vor trebui să plătească o zi întreagă. Şi atunci, ce depăşeşte intervalul de 2 ore fix, să fie taxat pe oră. Pentru că e mult mai uşor financiar pentru familii. Dacă sunt 2 copii care vor să stea 3 ore, asta înseamnă 80 de lei. Dar dacă noi taxăm pe oră şi sunt doi copii care vor să stea 3 ore, asta înseamnă 30 de lei. Şi asta putem încuraja, pentru că se poate taxa suplimentare pentru fiecare oră pentru se stă în plus. Nimeni nu va sta la patinoar o zi întreagă, în primul rând, iar în al doilea rând, va fi foarte greu financiar pentru familiile care au doi copii şi amândoi vor să meargă, vor depăşi 80 de lei. Asta este propunerea mea.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în primul rând fac precizarea că atât dumneavoastră, cât şi doamna consilier Săsărman, aşa pe regulament nu aţi spus la articolul „x”, paragraful „y”, se modifică astfel, dar vorbim generalist şi populist. Dau cuvântul domnului primar, după care o să supun la vot cu argumentul că este un act normativ şi a fost în dezbatere şi îmi asumă. Şi vă aştept în tribunal dacă vreţ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doamnelor consilier, haideţi să nu uităm faptul că există şi vacanţă, urmează vacanţa de Crăciun, să nu uităm faptul că există şi week-end-uri, adică zile de sâmbătă şi duminică. Am propus ca pentru primele 10 zile accesul să fie gratuit pentru absolut toate categoriile de vârstă, ca o metodă de promovare. Peste câteva zile dorim să-i dăm drumul. Eu regret că dumneavoastră nu aţi venit cu propuneri atunci când puteaţi să o faceţi. Iar când aveţi idei, propuneri, sau posibile soluţii, vă rog foarte frumos, mă găsiţi la primărie, răspund la telefon, sunt cât se poate de deschis.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dacă îmi permiteţ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nu vă permit.</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Codul administrativ este peste orice regulament şi doamna secretar poate confirma acest lucru. Codul administrativ permite formularea amendamentelor indiferent proiectul de lege. Unde legea nu distinge, nici noi nu trebuie să distingem, este un principiu de drept.</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secretar Gaftone Floare – eu aş vrea să fac precizarea, stimaţi consilieri, că pe folder-ul de şedinţă aveţi şi taxele şi impozitele locale pentru anul 2022, este în consultare publică, până în prezent nici unul dintre dumneavoastră nu aţi făcut observaţii, propuneri, recomandări, şi nu aş vrea ca în şedinţa din luna decembrie, pentru că este o hotărâre amplă, să avem acest gen de discuţii, pentru că ele au un regulament special pentru fiecare taxă specială. Rugămintea mea este să faceţi o şedinţă mai devreme de şedinţa ordinară când veţi aproba şi taxele şi taxele speciale, repet, pentru anul 2022.</w:t>
      </w:r>
    </w:p>
    <w:p>
      <w:pPr>
        <w:pStyle w:val="Normal"/>
        <w:spacing w:lineRule="auto" w:line="240" w:before="0" w:after="0"/>
        <w:jc w:val="both"/>
        <w:rPr/>
      </w:pPr>
      <w:r>
        <w:rPr>
          <w:rFonts w:cs="Arial" w:ascii="Arial" w:hAnsi="Arial"/>
          <w:bCs/>
          <w:sz w:val="26"/>
          <w:szCs w:val="26"/>
        </w:rPr>
        <w:tab/>
        <w:t>Domnul preşedinte de şedinţă – şi mai mult, şi în materialele de şedinţă sunt folder-ele cu proiectele de hotărâri cu caracter normativ. Dar eu vă întreb altceva, oricum un patinoar este insuficient, şi dacă îl face municipalitatea gratis, ce facem, îl omorâm şi pe celălalt privat? Deci eu supun la vot, pentru că din punctul meu de vedere nici formulările nu s-au încadrat pe regulament, ca şi formulare concretă, şi supun la vot proiectul de hotărâre aşa cum este el prezentat.</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nu, domnule preşedinte de şedinţă vă rog să supuneţi la vot amendamentul pe care l-am făcut.</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solicit să se oprească microfonul doamnei consilier Săsărman.</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în anexa nr.1 se va introduce un nou articol...</w:t>
      </w:r>
    </w:p>
    <w:p>
      <w:pPr>
        <w:pStyle w:val="Normal"/>
        <w:spacing w:lineRule="auto" w:line="240" w:before="0" w:after="0"/>
        <w:jc w:val="both"/>
        <w:rPr/>
      </w:pPr>
      <w:r>
        <w:rPr>
          <w:rFonts w:cs="Arial" w:ascii="Arial" w:hAnsi="Arial"/>
          <w:bCs/>
          <w:sz w:val="26"/>
          <w:szCs w:val="26"/>
        </w:rPr>
        <w:tab/>
        <w:t>Domnul preşedinte de şedinţă – solicit să se oprească microfonul doamnei consilier Săsărman. Vă rog să votaţi.</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nu votez domnule preşedinte de şedinţă, trebuie să-mi supuneţi la vot acest amendament. Sunteţi nesimţit de-a dreptul şi fără acoperire legală.</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vă dau şi în judecată. Poate vă scot şi din şedinţă doamna consilier pentru astfel de exprimări. Dacă nu aveţi 7 ani de acasă, vă rog frumos apelaţi la cine trebuie.</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secretar Gaftone Floare – acuma ca să dezamorsăm situaţia, acest proiect de hotărâre modifică radical conţinutul, sau semnificativ proiectul de hotărâre, dacă propunerea doamnei consilier Săsărman trece, trebuie retrimis structurilor de specialitate şi comisiilor de specialitate care au dat ieri aviz fără amendament pentru reanalizare, şi intră în plen într-o şedinţă ulterioară.</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da, ca să deschidem patinoarul probabil prin luna februarie 2022.</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a Dumitru-Alexandru – domnule preşedinte de şedinţă, ar trebui lămurit un aspect. Constat că se cristalizează o nouă practică în privinţa dreptului constituţional de a face amendamente pe proiecte, una în care sunteţi antrenat de data asta dumneavoastră şi mă rog, cu toate consecinţele care vor fi, dacă vor fi ele. Dar, întrebarea mea, şi este pentru doamna secretar: toate dezbaterile şi modificările care au fost aduse în anii trecuţi unor proiecte cu caracter normativ, inclusiv când se stabilesc taxele locale, au fost ilegale? Deci de ce atunci se putea, anul trecut, nu mai târziu, şi anul acesta nu se poate?</w:t>
      </w:r>
    </w:p>
    <w:p>
      <w:pPr>
        <w:pStyle w:val="Normal"/>
        <w:spacing w:lineRule="auto" w:line="240" w:before="0" w:after="0"/>
        <w:jc w:val="both"/>
        <w:rPr>
          <w:rFonts w:ascii="Arial" w:hAnsi="Arial" w:cs="Arial"/>
          <w:bCs/>
          <w:sz w:val="26"/>
          <w:szCs w:val="26"/>
        </w:rPr>
      </w:pPr>
      <w:r>
        <w:rPr>
          <w:rFonts w:cs="Arial" w:ascii="Arial" w:hAnsi="Arial"/>
          <w:bCs/>
          <w:sz w:val="26"/>
          <w:szCs w:val="26"/>
        </w:rPr>
        <w:tab/>
        <w:t>Şi încă o întrebare, a doua întrebare: admiţând că totuşi colega face o propunere de modificare a taxelor în termenul legal de consultare, care este soarta propunerii respective? Adică, cum ajunge ea în faţa consilierilor, în faţa forului decizional? Pentru că iertaţi-mă, executivul vine cu o propunere, noi hotărâm doamna secretar, nu executivul. Executivul vine cu o propunere, propunerea respectivă este supusă votului nostru. Nu înseamnă că simplu fapt, că într-un termen în care se pot face observaţii, un consilier nu le-a făcut, respectiv un consilier şi-a pierdut calitatea şi drepturile pe care i le dă legea?</w:t>
      </w:r>
    </w:p>
    <w:p>
      <w:pPr>
        <w:pStyle w:val="Normal"/>
        <w:spacing w:lineRule="auto" w:line="240" w:before="0" w:after="0"/>
        <w:jc w:val="both"/>
        <w:rPr>
          <w:rFonts w:ascii="Arial" w:hAnsi="Arial" w:cs="Arial"/>
          <w:bCs/>
          <w:sz w:val="26"/>
          <w:szCs w:val="26"/>
        </w:rPr>
      </w:pPr>
      <w:r>
        <w:rPr>
          <w:rFonts w:cs="Arial" w:ascii="Arial" w:hAnsi="Arial"/>
          <w:bCs/>
          <w:sz w:val="26"/>
          <w:szCs w:val="26"/>
        </w:rPr>
        <w:tab/>
        <w:t>Deci două întrebări: 1) Dacă a fost legal anul trecut, de ce nu este legal anul acesta această modalitate? Niciodată nu am auzit argumentele acestea că nu se mai pot face în plen propuneri de modificare. 2) Dacă totuşi mergem pe practica propusă de a face propuneri în cadrul procedurilor, care este soarta propunerii, cum ajunge ea pe masa consiliului local? Vă rog să-mi răspundeţi doamna secretar.</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domnule Bria, vă rog să îmi răspundeţi la o întrebare, cu experienţa pe care o aveţi. Deci vreţi să susţineţi că cele două propuneri sunt pe regulament aşa cum au fost ele formulate? adică ieri la comisi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a Dumitru-Alexandru – domnule preşedinte de şedinţ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omnule Bria, eu v-am ascultat, da?</w:t>
      </w:r>
    </w:p>
    <w:p>
      <w:pPr>
        <w:pStyle w:val="Normal"/>
        <w:spacing w:lineRule="auto" w:line="240" w:before="0" w:after="0"/>
        <w:jc w:val="both"/>
        <w:rPr/>
      </w:pPr>
      <w:r>
        <w:rPr>
          <w:rFonts w:cs="Arial" w:ascii="Arial" w:hAnsi="Arial"/>
          <w:bCs/>
          <w:sz w:val="26"/>
          <w:szCs w:val="26"/>
        </w:rPr>
        <w:tab/>
        <w:t>Domnul consilier Bria Dumitru-Alexandru – dar văd că mă certaţi. Mă certaţi pentru că am pus o întrebare.</w:t>
      </w:r>
    </w:p>
    <w:p>
      <w:pPr>
        <w:pStyle w:val="Normal"/>
        <w:spacing w:lineRule="auto" w:line="240" w:before="0" w:after="0"/>
        <w:jc w:val="both"/>
        <w:rPr/>
      </w:pPr>
      <w:r>
        <w:rPr>
          <w:rFonts w:cs="Arial" w:ascii="Arial" w:hAnsi="Arial"/>
          <w:bCs/>
          <w:sz w:val="26"/>
          <w:szCs w:val="26"/>
        </w:rPr>
        <w:tab/>
        <w:t>Domnul preşedinte de şedinţă – v-am ascultat şi vă rog să mă ascultaţi şi pe mine.</w:t>
      </w:r>
    </w:p>
    <w:p>
      <w:pPr>
        <w:pStyle w:val="Normal"/>
        <w:spacing w:lineRule="auto" w:line="240" w:before="0" w:after="0"/>
        <w:jc w:val="both"/>
        <w:rPr/>
      </w:pPr>
      <w:r>
        <w:rPr>
          <w:rFonts w:cs="Arial" w:ascii="Arial" w:hAnsi="Arial"/>
          <w:bCs/>
          <w:sz w:val="26"/>
          <w:szCs w:val="26"/>
        </w:rPr>
        <w:tab/>
        <w:t>Domnul consilier Bria Dumitru-Alexandru – vă rog să nu mă certaţi, dacă doriţi să vă ascult.</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adică de ce, dacă cetăţenii au avut un termen, sunt trataţi discriminatoriu? Sau eu că îmi citesc materialele şi particip activ la şedinţele de comisii, sunt un fraier? Că nu vin doar la şedinţele cu media şi să fac propuneri ca să fac pe interesantul? Adică să consider că sunt un fraier că citesc materialele, că mă consult, fac sau nu fac propuneri, ca dovadă că v-am spus că prin măsurile pe care le-aţi spus, şi aşa vreau să spun că mediul privat, atenţie că mai este un patinoar, ce facem, îl omorâm? Dar nu asta este problema. Eu aş fi votat şi propunerile. Mi s-a spus că e act normativ. Dar eu vă întreb şi atât să îmi răspundeţi, dacă formulările au fost pe regulament, cu da sau nu?</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a Dumitru-Alexandru – domnule preşedinte de şedinţă, eu nu m-am adresat dumneavoastră. În al doilea rând...</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la preşedintele de şedinţă v-aţi adresat.</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a Dumitru-Alexandru – vă rog să vă adecvaţi atitudinea şi să nu mă certaţ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nu v-am certat, v-am întrebat.</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a Dumitru-Alexandru – nu suntem în mediul privat aici, suntem într-un for decizional în care putem să răspundem lega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ar îmi răspundeţi vă rog dacă vreţ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Alexandru – deci formulările au fost absolut corecte, dacă vreţi. Am fost preşedinte de şedinţă foarte mult timp, am condus un pic diferit, şi am înţeles un pic mai mult din lege decât înţelegeţi dumneavoastră.</w:t>
      </w:r>
    </w:p>
    <w:p>
      <w:pPr>
        <w:pStyle w:val="Normal"/>
        <w:spacing w:lineRule="auto" w:line="240" w:before="0" w:after="0"/>
        <w:ind w:firstLine="720"/>
        <w:jc w:val="both"/>
        <w:rPr/>
      </w:pPr>
      <w:r>
        <w:rPr>
          <w:rFonts w:cs="Arial" w:ascii="Arial" w:hAnsi="Arial"/>
          <w:bCs/>
          <w:sz w:val="26"/>
          <w:szCs w:val="26"/>
        </w:rPr>
        <w:t>Domnul preşedinte de şedinţă – mulţumesc.</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Alexandru – dar vă rog domnule preşedinte o jumătate de minut, ca să obţinem un răspuns raportat la situaţia creată. Este o întrebare. Nu am intervenit în timpul discuţiilor, tocmai ca să nu le perturbăm, dar vreau să ne lămurim, pentru că s-ar putea ca noi să vrem să avem o atitudine de exemplu în instanţă. Şi atunci haideţi să luăm răspunsul pe loc, să se cosemneze în procesul-verbal, să ştim ce avem de făcut. Care e problema?</w:t>
      </w:r>
    </w:p>
    <w:p>
      <w:pPr>
        <w:pStyle w:val="Normal"/>
        <w:autoSpaceDE w:val="false"/>
        <w:spacing w:lineRule="auto" w:line="240" w:before="0" w:after="0"/>
        <w:jc w:val="both"/>
        <w:rPr/>
      </w:pPr>
      <w:r>
        <w:rPr>
          <w:rFonts w:cs="Arial" w:ascii="Arial" w:hAnsi="Arial"/>
          <w:bCs/>
          <w:sz w:val="26"/>
          <w:szCs w:val="26"/>
        </w:rPr>
        <w:tab/>
        <w:t>Doamna secretar Gaftone Floare – aş începe prin a invoca art.139 alin.(12) din Codul administrativ în vigoare începând cu anul 2019, potrivit căruia „</w:t>
      </w:r>
      <w:r>
        <w:rPr>
          <w:rFonts w:cs="Arial" w:ascii="Arial" w:hAnsi="Arial"/>
          <w:sz w:val="26"/>
          <w:szCs w:val="26"/>
          <w:lang w:eastAsia="en-US"/>
        </w:rPr>
        <w:t>Dacă în urma dezbaterilor din şedinţa consiliului local se impun modificări de fond în conţinutul proiectului de hotărâre, la propunerea primarului, a secretarului sau a consilierilor locali şi cu acordul majorităţii consilierilor locali prezenţi, preşedintele de şedinţă retransmite proiectul de hotărâre, în vederea reexaminării de către iniţiator şi de către compartimentele de specialitate”. Aş mai invoca Ordinul 25/2020 care este regulamentul cadru orientativ privind regulamentul de organizare şi funcţionare al consiliilor locale.</w:t>
      </w:r>
    </w:p>
    <w:p>
      <w:pPr>
        <w:pStyle w:val="Normal"/>
        <w:autoSpaceDE w:val="false"/>
        <w:spacing w:lineRule="auto" w:line="240" w:before="0" w:after="0"/>
        <w:ind w:firstLine="720"/>
        <w:jc w:val="both"/>
        <w:rPr>
          <w:rFonts w:ascii="Arial" w:hAnsi="Arial" w:cs="Arial"/>
          <w:sz w:val="26"/>
          <w:szCs w:val="26"/>
          <w:lang w:eastAsia="en-US"/>
        </w:rPr>
      </w:pPr>
      <w:r>
        <w:rPr>
          <w:rFonts w:cs="Arial" w:ascii="Arial" w:hAnsi="Arial"/>
          <w:bCs/>
          <w:sz w:val="26"/>
          <w:szCs w:val="26"/>
        </w:rPr>
        <w:t>Domnul consilier Bria Dumitru-Alexandru – doamna secretar, dacă mai aud de ordinul ăsta, fac plângere penală pe loc. Noi nu am votat respectivul regulament, deci aş dori să nu aud despre el, cu tot respectul. Când o să votăm noi regulamentu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are elemente, acest ordin a fost pus în consultare publică de către minister.</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Alexandru – nu există nici un element, noi nu l-am votat.</w:t>
      </w:r>
    </w:p>
    <w:p>
      <w:pPr>
        <w:pStyle w:val="Normal"/>
        <w:spacing w:lineRule="auto" w:line="240" w:before="0" w:after="0"/>
        <w:ind w:firstLine="720"/>
        <w:jc w:val="both"/>
        <w:rPr/>
      </w:pPr>
      <w:r>
        <w:rPr>
          <w:rFonts w:cs="Arial" w:ascii="Arial" w:hAnsi="Arial"/>
          <w:bCs/>
          <w:sz w:val="26"/>
          <w:szCs w:val="26"/>
        </w:rPr>
        <w:t>Doamna secretar Gaftone Floare – el a fost emis în baza Codului administrativ de către Ministerul Dezvoltării.</w:t>
      </w:r>
    </w:p>
    <w:p>
      <w:pPr>
        <w:pStyle w:val="Normal"/>
        <w:spacing w:lineRule="auto" w:line="240" w:before="0" w:after="0"/>
        <w:ind w:firstLine="720"/>
        <w:jc w:val="both"/>
        <w:rPr/>
      </w:pPr>
      <w:r>
        <w:rPr>
          <w:rFonts w:cs="Arial" w:ascii="Arial" w:hAnsi="Arial"/>
          <w:bCs/>
          <w:sz w:val="26"/>
          <w:szCs w:val="26"/>
        </w:rPr>
        <w:t>Domnul consilier Bria Dumitru-Alexandru – doamna secretar, noi nu am votat regulamentul respectiv, vă rog, nu accept să dezinformaţ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a fost pus în consultare publică şi are elemente cu caracter de obligativitate până la actualizarea propriului regulamen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Alexandru – noi nu am votat regulamentul respectiv, doamna secretar, nu mai invocaţi vă rog, că l-aţi mai invocat o dat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secretar Gaftone Floare – a face propuneri abrupte pe un proiect cu caracter normativ, se poate interpreta că decizia dumneavoastră are caracter discreţionar şi nu are la bază o fundamentare din punct de vedere tehnic, economic, juridic, aşa cum s-a făcut prin studiul de impact.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Alexandru – nu mi-aţi răspuns la a doua întrebare, vă rog.</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cu privire la propunere, amendamentele de anul trecut, vă rog să-mi permiteţi să mă documentez, să verific minuta şedinţei şi am să vă informez cu prima ocazie. Nu-mi amintesc să fi fost făcute amendamente pe plen fără o justificare, fără acordul iniţiatorului, fără acordul serviciului de specialitate şi nu pe plen.</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Bria Dumitru-Alexandru – în 2019.</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secretar Gaftone Floare – vă rog să vă reamintiţi că au fost situaţii în care instanţa ne-a anulat articole din hotărâre, inclusiv din Hotărârea 153 şi cu organizarea comerţului stradal, tocmai pentru că, chiar dacă amendamentul a fost bine venit, corect, legal, a fost făcut tardiv şi nu a făcut obiectul dezbaterii publice. Şi am să vă pun la dispoziţie această practică judiciară.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a Dumitru-Alexandru – domnule preşedinte, vă mulţumesc pentru răbdar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Pavelean Nicolae – vă rog, încep cu sugestia de a modera şedinţa mai bine, pentru că deja se transformă într-un dialog pe care l-aş numi eu „un circ între câteva persoane” şi eu cred că asta descurajează cetăţenii să mai urmărească şedinţele consiliului local. Şi am o întrebare pentru doamna secretar eventual, sau pentru executiv. La ultima şedinţă am avut pe masă un proiect cu caracter normativ, la care eu am formulat două propuneri de modificare, care s-au şi supus la vot. Mă refer la proiectul de modificare a regulamentului de parcări. Acele două propuneri s-au supus la vot şi întrebarea ar fi de ce nu s-a ridicat şi atunci această problemă? Asta este aşa, pentru mine, pentru cultura mea generală, ca să înţeleg. Nu am studii juridice, dar să înţeleg şi eu de ce aplicăm duble măsur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domnul director Cincea, vă rog dumneavoastră să interveniţi la explicaţiile doamnei secretar, regulament, ce a invocat domnul Bria şi toţi consilierii, punctul dumneavoastră de vedere vis-a-vis de proiectul respectiv şi de cele din trecut.</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director Cincea Dumitru-Matei – domnule preşedinte de şedinţă, doamnelor şi domnilor consilieri, suntem în următoarea situaţie: regulamentul consiliului local este făcut pe Legea nr.215/2001, nu pe Codul administrativ. Pe modelul cadru noi nu avem încă un regulament al consiliului local. Prin urmare, în opinia mea, se aplică în mod exclusiv prevederile Codului administrativ, care permite realizarea de amendamente, sigur că dacă acele amendamente au o anumită complexitate se poate aplica trimiterea spre reanaliză la executiv.</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m-am lămurit. Cu scuzele de rigoare revin pe proiectul de hotărâre şi formulaţi amendamente.</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 Augusta – în ceea ce priveşte anexa nr.1 la proiectul de hotărâre, propun introducerea art.9 în care să se prevadă faptul că minorii cu vârsta de până la 7 ani nu vor plăti nici o taxă, iar în ceea ce priveşte restul elevilor până la vârsta de 18 ani vor plăti o taxă înjumătăţită, cu 50% reducer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vă rog să formulaţi exact cum să formulăm acest amendamen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 Augusta – în anexa nr.1 a prezentului proiect de hotărâre se va introduce un nou articol, art.9, care prevede următoarele: „Elevii până în vârstă de 7 ani vor beneficia de gratuitate, iar restul elevilor în vârstă de până la 18 ani vor beneficia de o reducere de 50%”.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se spune că în anexa nr.2, nu anexa nr.1. Vă rog frumos, haideţi să cădem de acord.</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secretar Gaftone Floare – vreau să spun că nu este acolo sediul materiei, tehnică legislativă dumneavoastră aţi propus art.9 pe cap.Dispoziţii finale. Este mai sus capitolul cu cuantumul taxelor speciale, acolo este sediul materiei. Pentru că la art.8 se spune despre data intrării în vigoare a hotărârii consiliului local. Ar putea fi la art.5 un alineat nou, alin.2</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 Augusta – sau aşa. Mă gândeam să nu  mai facem din nou o renumerotare.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secretar Gaftone Floare – rămâne alin.2 la art.5, în situaţia în care proiectul de hotărâre trece.</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 Augusta – în regulă, atunci la art.5 alin.2 va cuprinde cele menţionate anterior, respectiv copiii în vârstă de până la 7 ani beneficiază de gratuitate, iar elevii cu vârstă de la 7 şi 18 ani vor beneficia de o reducere de 50% din cuantumul acelor taxe prevăzute în anexa nr.2.</w:t>
      </w:r>
    </w:p>
    <w:p>
      <w:pPr>
        <w:pStyle w:val="Normal"/>
        <w:spacing w:lineRule="auto" w:line="240" w:before="0" w:after="0"/>
        <w:jc w:val="both"/>
        <w:rPr/>
      </w:pPr>
      <w:r>
        <w:rPr>
          <w:rFonts w:cs="Arial" w:ascii="Arial" w:hAnsi="Arial"/>
          <w:bCs/>
          <w:sz w:val="26"/>
          <w:szCs w:val="26"/>
        </w:rPr>
        <w:tab/>
        <w:t>Domnul preşedinte de şedinţă – adică jumătate din fiecare paragraf din tabel.</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 Augusta – aşa est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aţi prins şi studenţii?</w:t>
      </w:r>
    </w:p>
    <w:p>
      <w:pPr>
        <w:pStyle w:val="Normal"/>
        <w:spacing w:lineRule="auto" w:line="240" w:before="0" w:after="0"/>
        <w:ind w:firstLine="720"/>
        <w:jc w:val="both"/>
        <w:rPr/>
      </w:pPr>
      <w:r>
        <w:rPr>
          <w:rFonts w:cs="Arial" w:ascii="Arial" w:hAnsi="Arial"/>
          <w:bCs/>
          <w:sz w:val="26"/>
          <w:szCs w:val="26"/>
        </w:rPr>
        <w:t>Doamna consilier Săsărman Lucia- Augusta – nu, doar elevi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eu propun şi studenţi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tere Ştefania – propunerea mea este următoarea: în anexa nr.2 să fie un număr curent 7 în acel tabel, în care taxa de acces patinoar pentru ce depăşeşte două ore, să fie 5 lei/or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ar să-mi spuneţi cum se poate urmări asta, pe patinoar. Îi punem GPS? Daţi-mi soluţi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tere Ştefania – se poate urmări, am fost prezentă. Pentru că se plăteşte intrarea şi după 2 ore cineva îi monitorizează pe cei care depăşesc două ore, pentru că îi scoate afară. Persoana care încasează banii îi monitorizează. Şi ce depăşeşte 2 ore, monitorizează fiecare oră depăşită. Este posibilitate şi am fost prezentă în asemenea locuri, unde am plătit pentru fiecare oră depăşită. Deci persoana care încasează, acea persoană şi monitorizează pe cei care sunt pe patinoar. Altfel cine ar sta 2 ore? Ar sta o zi întreagă. Cineva atenţionează că a depăşit intervalul orar, domnule preşedinte de şedinţă. Deci persoana angajată cu încasarea taxelor de către dezvoltator sau cine încasează taxel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a, dar ştiţi că nu este ceva închis, poate să sară pe laterale. Eu nu am nimic împotrivă, dar sincer, procedural, gândindu-mă la patinoarele din Bistriţa, nu văd cum. Dar mă rog, formulaţi propunere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tere Ştefania – eu am spus să fie punctul nr.7 în tabelul din anexa nr.2, în care taxa de acces patinoar pe oră să fie 5 lei ce depăşeşte intervalul de bază, tura de două o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director executiv Antoneac Adriana – la momentul acesta tariful este stabilit pentru o tură de două ore este de 10 lei/persoană. Dacă cineva doreşte să stea mai mult de două ore, respectiv trei ore sau patru ore, are posibilitatea să mai plătească de două ore, adică încă 10 lei. Dacă doreşte să stea 5 ore sau 6 ore, poate plăti încă o tură în plus, adică 60 de lei. Ajunge la un abonament de o zi, adică 40 lei/persoană, doar dacă ajunge la 8 ore de patinaj pe zi. În situaţia asta poate să ajungă la 40 de lei. În oricare altă situaţie este sub 40 lei. Mai mult, pentru a urmări, dacă la un moment dat sunt 100 de persoane pe patinoare, vă daţi seama ce înseamnă să monitorizezi 100 de persoane dacă rămân peste 2 ore? Programul este astfel organizat, încât tura începe la 10,00 fix şi se încheie la 12,00. La ora 12,00 toată lumea iese de pe patinoar şi urmează altă tură, pentr7u că este foarte dificil să monitorizăm cât stă o persoană pe patinoar. În sensul acesta, vă rog să formulaţi o propunere, astfel încât să înţelegem exact ce vă doriţi, pentru că nu am înţeles.</w:t>
      </w:r>
    </w:p>
    <w:p>
      <w:pPr>
        <w:pStyle w:val="Normal"/>
        <w:spacing w:lineRule="auto" w:line="240" w:before="0" w:after="0"/>
        <w:ind w:firstLine="720"/>
        <w:jc w:val="both"/>
        <w:rPr/>
      </w:pPr>
      <w:r>
        <w:rPr>
          <w:rFonts w:cs="Arial" w:ascii="Arial" w:hAnsi="Arial"/>
          <w:bCs/>
          <w:sz w:val="26"/>
          <w:szCs w:val="26"/>
        </w:rPr>
        <w:t>Doamna consilier Stere Ştefania – deci staţi puţin să ne înţelegem. Dumneavoastră lăsaţi să intre lumea la oră fixă la intervale de 2 ore? Adică dacă ajung la patinoar la ora 11,00, intră la 12,00, că nu au voie? Că la 12,00 începe tura de 2 o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director executiv Antoneac Adriana – da, exact, aţi înţeles perfect. Aşa sunt organizate toate programele de la patinoare în toată ţara. Deci vă rog să mă scuzaţi, dar este o modalitate aberantă de a lucru, unu la mână, nu am auzit asta niciodată. Deci dacă bunicul duce copilul la patinoar la ora 11,00, stă până la 12,00 că începe tura de 2 ore. Acesta este un lucru care nu are nicio legătură cu realitatea şi greu de pus în practică. Pe de altă parte, completarea era de a se achita tarif pe oră, câte 5 lei pentru ce depăşeşte tura de bază de 2 ore. iar accesul să se facă în momentul în care intră, în care se doreşte. Deci nu putem ţine la poarta patinoarului oamenii, că începe tura la 12,00 sau la 14,00. Asta este o aberaţie pe care nu am citit-o, îmi cer scuze, că nu scrie în regulament aşa ceva. Asta este dorinţa mea şi asta este modalitatea de completare, de a se aplica un tarif pe oră pentru ce depăşeşte tura de bază de 2 o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mă gândesc şi la teatru să facem aşa ceva, să oprim pe la şi 10 că au întârziat şi pe urmă să reluăm filmul. Dar mă rog, mi se spune că aşa a fost dintotdeauna aici. Am înţeles amendamente, le supun la vot ca să depăşim momentul. Revin, ar fi de preferat pe viitor când aveţi de făcut amendamente, să le aveţi bine conturate, bine analizate, prin comparaţii, cu studii de impact. Totuşi să vă faceţi timp până la data şedinţei, ca să nu mai cădem în ridico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Munthiu Cristiean – trebuie să facem o precizare. Orice patinoar se opreşte din 2 în 2 ore pentru a curăţa şi a pregăti gheaţa, aşa că nu văd care este aberaţia de care vorbim aici, inginereşte spun.</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Urîte Florin-Radu - Preşedintele de şedinţă: mulțumesc! Deci înțeleg că trebuie să propun amendamentele separat, le propun separat.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Vă rog vot pentru amendamentele doamnei Săsărman! Vă rog să votaț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Pavelean Nicolae: îmi cer scuze! Bine ar fi să repetăm amendamentul, că noi nu mai știm acuma pentru ce votăm. Scrie propunere 1. Care e propunerea unu?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Gaftone Floare – Secretarul general al municipiului bistrița: e prima propunere – gratuitate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Urîte Florin-Radu - Preşedintele de şedinţă:  propunerea doamnei Săsărman, cu gratuitate la.. m-auziți, domnul Pavelean, că vă spun eu. Deci gratuitate de la zero la 7 ani, înjumătățire de la 7 la 18 ani. Atâ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Pavelean Nicolae:  mulțumesc!</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Urîte Florin-Radu - Preşedintele de şedinţă:   vă rog să votați! Doar 19, vă rog...</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Pavelean Nicolae:  dacă mai puteți să-mi trimiteți o dată votul, îmi cer scuze!</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Urîte Florin-Radu - Preşedintele de şedinţă: păi e deschisă procedura de vot. Au votat 20 până acum.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eci din 20 de voturi exprimate: ”pentru 6 voturi, ”împotrivă” 2 voturi și 12 ”abț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ț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eci din 20 de voturi exprimate: ”pentru” 6 voturi, ”împotrivă” 2 voturi și 12 ”abțineri”. Un consilier nu a votat. Nu a trecut propunere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Vă rog vot pentru propunerea doamnei Stere.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eci din 20 de voturi exprimate: ”pentru” 5 voturi, ”împotrivă” 3 voturi și 12 ”abțineri”. Un consilier nu a votat.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eci propunerile au căzu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Vă rog vot pentru proiect, așa cum a fost redactat. Tocmai am scăpat de un proces. Vă rog să votați! Deci proiectul - așa cum a fost iniția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in 21 de voturi exprimate: 18 voturi ”pentru”, ”împotrivă” un vot și 2 ”abțineri”. Mulțumesc!</w:t>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t xml:space="preserve">Se trece la punctul 4 de pe ordinea de zi: </w:t>
      </w:r>
      <w:bookmarkStart w:id="5" w:name="_Hlk87257230"/>
      <w:r>
        <w:rPr>
          <w:rFonts w:cs="Arial" w:ascii="Arial" w:hAnsi="Arial"/>
          <w:b/>
          <w:bCs/>
          <w:kern w:val="2"/>
          <w:sz w:val="26"/>
          <w:szCs w:val="26"/>
        </w:rPr>
        <w:t xml:space="preserve">Proiect de hotărâre privind modificarea Hotărârii Consiliului local nr.186/23.12.2020 </w:t>
      </w:r>
      <w:bookmarkStart w:id="6" w:name="_Hlk87260566"/>
      <w:r>
        <w:rPr>
          <w:rFonts w:cs="Arial" w:ascii="Arial" w:hAnsi="Arial"/>
          <w:b/>
          <w:bCs/>
          <w:kern w:val="2"/>
          <w:sz w:val="26"/>
          <w:szCs w:val="26"/>
        </w:rPr>
        <w:t>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w:t>
      </w:r>
      <w:bookmarkEnd w:id="5"/>
      <w:bookmarkEnd w:id="6"/>
    </w:p>
    <w:p>
      <w:pPr>
        <w:pStyle w:val="Normal"/>
        <w:spacing w:lineRule="auto" w:line="240" w:before="0" w:after="0"/>
        <w:jc w:val="both"/>
        <w:rPr>
          <w:rFonts w:ascii="Arial" w:hAnsi="Arial" w:cs="Arial"/>
          <w:bCs/>
          <w:sz w:val="26"/>
          <w:szCs w:val="26"/>
        </w:rPr>
      </w:pPr>
      <w:r>
        <w:rPr>
          <w:rFonts w:cs="Arial" w:ascii="Arial" w:hAnsi="Arial"/>
          <w:bCs/>
          <w:color w:val="7030A0"/>
          <w:sz w:val="26"/>
          <w:szCs w:val="26"/>
        </w:rPr>
        <w:tab/>
      </w:r>
      <w:r>
        <w:rPr>
          <w:rFonts w:cs="Arial" w:ascii="Arial" w:hAnsi="Arial"/>
          <w:bCs/>
          <w:sz w:val="26"/>
          <w:szCs w:val="26"/>
        </w:rPr>
        <w:t xml:space="preserve">Proiectul de hotărâre cuprinde 4 articole şi se adoptă cu votul secret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spacing w:lineRule="auto" w:line="240" w:before="0" w:after="0"/>
        <w:jc w:val="both"/>
        <w:rPr>
          <w:rFonts w:ascii="Arial" w:hAnsi="Arial" w:cs="Arial"/>
          <w:bCs/>
          <w:sz w:val="26"/>
          <w:szCs w:val="26"/>
        </w:rPr>
      </w:pPr>
      <w:r>
        <w:rPr>
          <w:rFonts w:eastAsia="Arial" w:cs="Arial" w:ascii="Arial" w:hAnsi="Arial"/>
          <w:bCs/>
          <w:color w:val="7030A0"/>
          <w:sz w:val="26"/>
          <w:szCs w:val="26"/>
        </w:rPr>
        <w:t xml:space="preserve"> </w:t>
      </w:r>
      <w:r>
        <w:rPr>
          <w:rFonts w:cs="Arial" w:ascii="Arial" w:hAnsi="Arial"/>
          <w:bCs/>
          <w:sz w:val="26"/>
          <w:szCs w:val="26"/>
        </w:rPr>
        <w:tab/>
      </w:r>
      <w:r>
        <w:rPr>
          <w:rFonts w:cs="Arial" w:ascii="Arial" w:hAnsi="Arial"/>
          <w:kern w:val="2"/>
          <w:sz w:val="26"/>
          <w:szCs w:val="26"/>
        </w:rPr>
        <w:t>Domnul Urîte Florin-Radu - Preşedintele de şedinţă: e</w:t>
      </w:r>
      <w:r>
        <w:rPr>
          <w:rFonts w:cs="Arial" w:ascii="Arial" w:hAnsi="Arial"/>
          <w:bCs/>
          <w:sz w:val="26"/>
          <w:szCs w:val="26"/>
        </w:rPr>
        <w:t xml:space="preserve"> vot secret.</w:t>
      </w:r>
    </w:p>
    <w:p>
      <w:pPr>
        <w:pStyle w:val="Normal"/>
        <w:spacing w:lineRule="auto" w:line="240" w:before="0" w:after="0"/>
        <w:jc w:val="both"/>
        <w:rPr>
          <w:rFonts w:ascii="Arial" w:hAnsi="Arial" w:cs="Arial"/>
          <w:bCs/>
          <w:sz w:val="26"/>
          <w:szCs w:val="26"/>
        </w:rPr>
      </w:pPr>
      <w:r>
        <w:rPr>
          <w:rFonts w:cs="Arial" w:ascii="Arial" w:hAnsi="Arial"/>
          <w:bCs/>
          <w:sz w:val="26"/>
          <w:szCs w:val="26"/>
        </w:rPr>
        <w:tab/>
        <w:t>În acest sens eu fac o propunere: pe doamna Macarie Doina. Dacă sunt și alte propuneri? Constat că nu. Atunci vot secret, proiectul de hotărâre în ansamblu, vă rog să votaț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Cu 21 de voturi ”pentru” proiectul de hotărâre a fost adoptat.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Gaftone Floare – Secretarul general al municipiului Bistrița: dacă-mi permiteți, că m-am documentat pentru domnul consilier Pavelean. Am verificat minuta ședinței, dânsul într-adevăr, cu acordul inițiatorului și pe comisii de specialitate a făcut amendamente care privesc corelarea și aplicarea proiectului de hotărâre. Iar Ordinul 25 chiar spune la articolul 20 alineatul 18 că în timpul dezbaterilor se pot formula amendamente verbale care să vizeze corelări tehnico-legislative, gramaticale sau lingvistice la proiectul de hotărâre a consiliului local. Mulțumesc!</w:t>
      </w:r>
    </w:p>
    <w:p>
      <w:pPr>
        <w:pStyle w:val="Normal"/>
        <w:spacing w:lineRule="auto" w:line="240" w:before="0" w:after="0"/>
        <w:jc w:val="both"/>
        <w:rPr>
          <w:rFonts w:ascii="Arial" w:hAnsi="Arial" w:cs="Arial"/>
          <w:bCs/>
          <w:sz w:val="26"/>
          <w:szCs w:val="26"/>
        </w:rPr>
      </w:pPr>
      <w:r>
        <w:rPr>
          <w:rFonts w:cs="Arial" w:ascii="Arial" w:hAnsi="Arial"/>
          <w:bCs/>
          <w:sz w:val="26"/>
          <w:szCs w:val="26"/>
        </w:rPr>
        <w:tab/>
      </w:r>
      <w:r>
        <w:rPr>
          <w:rFonts w:cs="Arial" w:ascii="Arial" w:hAnsi="Arial"/>
          <w:kern w:val="2"/>
          <w:sz w:val="26"/>
          <w:szCs w:val="26"/>
        </w:rPr>
        <w:t>Domnul Urîte Florin-Radu - Preşedintele de şedinţă: a</w:t>
      </w:r>
      <w:r>
        <w:rPr>
          <w:rFonts w:cs="Arial" w:ascii="Arial" w:hAnsi="Arial"/>
          <w:bCs/>
          <w:sz w:val="26"/>
          <w:szCs w:val="26"/>
        </w:rPr>
        <w:t xml:space="preserve">dică pe formă, nu și pe conținut. Mă rog, nu mai contează.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a Dumitru  - Alexandru: domnule președinte....</w:t>
      </w:r>
    </w:p>
    <w:p>
      <w:pPr>
        <w:pStyle w:val="Normal"/>
        <w:spacing w:lineRule="auto" w:line="240" w:before="0" w:after="0"/>
        <w:jc w:val="both"/>
        <w:rPr>
          <w:rFonts w:ascii="Arial" w:hAnsi="Arial" w:cs="Arial"/>
          <w:kern w:val="2"/>
          <w:sz w:val="26"/>
          <w:szCs w:val="26"/>
        </w:rPr>
      </w:pPr>
      <w:r>
        <w:rPr>
          <w:rFonts w:cs="Arial" w:ascii="Arial" w:hAnsi="Arial"/>
          <w:bCs/>
          <w:sz w:val="26"/>
          <w:szCs w:val="26"/>
        </w:rPr>
        <w:tab/>
      </w:r>
      <w:r>
        <w:rPr>
          <w:rFonts w:cs="Arial" w:ascii="Arial" w:hAnsi="Arial"/>
          <w:kern w:val="2"/>
          <w:sz w:val="26"/>
          <w:szCs w:val="26"/>
        </w:rPr>
        <w:t>Domnul Urîte Florin-Radu - Preşedintele de şedinţă: domnul Bria, haideți, că și așa am discutat mult, pe bune, o să fac o ședință numai cu dezbateri juridice. Spuneț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a Dumitru  - Alexandru:  încă o dată vă spun, și-ncă o dată, măcar dumneavoastră sper să rețineți, nu există regulamentul pe care-l invocă doamna secretar, nu există, noi nu l-am adoptat. Vă rog, o să mă-ntâlnesc, pe bune, în privat cu dumneavoastră, și-o să vă explic despre ce e vorba. Mulțumesc!</w:t>
      </w:r>
    </w:p>
    <w:p>
      <w:pPr>
        <w:pStyle w:val="Normal"/>
        <w:spacing w:lineRule="auto" w:line="240" w:before="0" w:after="0"/>
        <w:jc w:val="both"/>
        <w:rPr/>
      </w:pPr>
      <w:r>
        <w:rPr>
          <w:rFonts w:cs="Arial" w:ascii="Arial" w:hAnsi="Arial"/>
          <w:bCs/>
          <w:sz w:val="26"/>
          <w:szCs w:val="26"/>
        </w:rPr>
        <w:tab/>
      </w:r>
      <w:r>
        <w:rPr>
          <w:rFonts w:cs="Arial" w:ascii="Arial" w:hAnsi="Arial"/>
          <w:kern w:val="2"/>
          <w:sz w:val="26"/>
          <w:szCs w:val="26"/>
        </w:rPr>
        <w:t>Domnul Urîte Florin-Radu - Preşedintele de şedinţă: mulțumesc!</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tab/>
      </w:r>
      <w:r>
        <w:rPr>
          <w:rFonts w:cs="Arial" w:ascii="Arial" w:hAnsi="Arial"/>
          <w:bCs/>
          <w:sz w:val="26"/>
          <w:szCs w:val="26"/>
        </w:rPr>
        <w:t>Doamna Gaftone Floare – Secretarul general al municipiului Bistrița:  i</w:t>
      </w:r>
      <w:r>
        <w:rPr>
          <w:rFonts w:cs="Arial" w:ascii="Arial" w:hAnsi="Arial"/>
          <w:kern w:val="2"/>
          <w:sz w:val="26"/>
          <w:szCs w:val="26"/>
        </w:rPr>
        <w:t>nvit consilierii să facă propuneri, vă destăinui că e într-o fază avansată Regulamentul de Organizare și Funcționare în baza Codului administrativ, și care are ca și fir roșu acest Ordin 25 care este... care înlocuiește fosta Hotărâre de Guvern 35 din 2002 – Regulamentul cadrul a Consiliului local. Mulțumesc!</w:t>
      </w:r>
    </w:p>
    <w:p>
      <w:pPr>
        <w:pStyle w:val="Normal"/>
        <w:spacing w:lineRule="auto" w:line="240" w:before="0" w:after="0"/>
        <w:jc w:val="both"/>
        <w:rPr/>
      </w:pPr>
      <w:r>
        <w:rPr>
          <w:rFonts w:cs="Arial" w:ascii="Arial" w:hAnsi="Arial"/>
          <w:kern w:val="2"/>
          <w:sz w:val="26"/>
          <w:szCs w:val="26"/>
        </w:rPr>
        <w:tab/>
        <w:t>Domnul Urîte Florin-Radu - Preşedintele de şedinţă: mulțumesc!</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kern w:val="2"/>
          <w:sz w:val="26"/>
          <w:szCs w:val="26"/>
        </w:rPr>
        <w:tab/>
      </w:r>
      <w:r>
        <w:rPr>
          <w:rFonts w:cs="Arial" w:ascii="Arial" w:hAnsi="Arial"/>
          <w:b/>
          <w:bCs/>
          <w:kern w:val="2"/>
          <w:sz w:val="26"/>
          <w:szCs w:val="26"/>
        </w:rPr>
        <w:t xml:space="preserve">Se trece la punctul 5 de pe ordinea de zi: </w:t>
      </w:r>
      <w:r>
        <w:rPr>
          <w:rFonts w:cs="Arial" w:ascii="Arial" w:hAnsi="Arial"/>
          <w:b/>
          <w:bCs/>
          <w:sz w:val="26"/>
          <w:szCs w:val="26"/>
        </w:rPr>
        <w:t xml:space="preserve">Proiect de hotărâre privind atestarea apartenenței la domeniul public al Municipiului Bistriţa a unor imobile–teren situate în municipiul Bistrița, având destinații de uz și interes public local </w:t>
      </w:r>
    </w:p>
    <w:p>
      <w:pPr>
        <w:pStyle w:val="Normal"/>
        <w:spacing w:lineRule="auto" w:line="240" w:before="0" w:after="0"/>
        <w:jc w:val="both"/>
        <w:rPr>
          <w:rFonts w:ascii="Arial" w:hAnsi="Arial" w:cs="Arial"/>
          <w:bCs/>
          <w:sz w:val="26"/>
          <w:szCs w:val="26"/>
        </w:rPr>
      </w:pPr>
      <w:r>
        <w:rPr>
          <w:rFonts w:cs="Arial" w:ascii="Arial" w:hAnsi="Arial"/>
          <w:b/>
          <w:bCs/>
          <w:kern w:val="2"/>
          <w:sz w:val="26"/>
          <w:szCs w:val="26"/>
        </w:rPr>
        <w:tab/>
      </w:r>
      <w:r>
        <w:rPr>
          <w:rFonts w:cs="Arial" w:ascii="Arial" w:hAnsi="Arial"/>
          <w:bCs/>
          <w:sz w:val="26"/>
          <w:szCs w:val="26"/>
        </w:rPr>
        <w:t xml:space="preserve">Proiectul de hotărâre cuprinde 7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Domnul Urîte Florin-Radu - Preşedintele de şedinţă: dacă sunt intervenții? Constat că nu. Vă rog să votaț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jc w:val="both"/>
        <w:rPr>
          <w:rFonts w:ascii="Arial" w:hAnsi="Arial" w:cs="Arial"/>
          <w:kern w:val="2"/>
          <w:sz w:val="26"/>
          <w:szCs w:val="26"/>
        </w:rPr>
      </w:pPr>
      <w:r>
        <w:rPr>
          <w:rFonts w:cs="Arial" w:ascii="Arial" w:hAnsi="Arial"/>
          <w:kern w:val="2"/>
          <w:sz w:val="26"/>
          <w:szCs w:val="26"/>
        </w:rPr>
        <w:tab/>
        <w:t xml:space="preserve">20 de voturi exprimate: 20 de voturi ”pentru”, zero  ”împotrivă”, zero ”abțineri. Un consilier nu a votat. Proiectul a fost aprobat. </w:t>
      </w:r>
    </w:p>
    <w:p>
      <w:pPr>
        <w:pStyle w:val="Normal"/>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b/>
          <w:bCs/>
          <w:kern w:val="2"/>
          <w:sz w:val="26"/>
          <w:szCs w:val="26"/>
        </w:rPr>
        <w:tab/>
        <w:t xml:space="preserve">Se </w:t>
      </w:r>
      <w:r>
        <w:rPr>
          <w:rFonts w:cs="Arial" w:ascii="Arial" w:hAnsi="Arial"/>
          <w:b/>
          <w:sz w:val="26"/>
          <w:szCs w:val="26"/>
        </w:rPr>
        <w:t>trece</w:t>
      </w:r>
      <w:r>
        <w:rPr>
          <w:rFonts w:cs="Arial" w:ascii="Arial" w:hAnsi="Arial"/>
          <w:b/>
          <w:bCs/>
          <w:kern w:val="2"/>
          <w:sz w:val="26"/>
          <w:szCs w:val="26"/>
        </w:rPr>
        <w:t xml:space="preserve"> la punctul 6 de pe ordinea de zi: </w:t>
      </w:r>
      <w:r>
        <w:rPr>
          <w:rFonts w:cs="Arial" w:ascii="Arial" w:hAnsi="Arial"/>
          <w:b/>
          <w:bCs/>
          <w:sz w:val="26"/>
          <w:szCs w:val="26"/>
        </w:rPr>
        <w:t>Proiect de hotărâre privind stabilirea perioadei în care se desfășoară activitatea de inventariere anuală a bunurilor care alcătuiesc domeniul public și privat al Municipiului Bistrița</w:t>
      </w:r>
    </w:p>
    <w:p>
      <w:pPr>
        <w:pStyle w:val="Normal"/>
        <w:spacing w:lineRule="auto" w:line="240" w:before="0" w:after="0"/>
        <w:jc w:val="both"/>
        <w:rPr>
          <w:rFonts w:ascii="Arial" w:hAnsi="Arial" w:cs="Arial"/>
          <w:bCs/>
          <w:sz w:val="26"/>
          <w:szCs w:val="26"/>
        </w:rPr>
      </w:pPr>
      <w:r>
        <w:rPr>
          <w:rFonts w:cs="Arial" w:ascii="Arial" w:hAnsi="Arial"/>
          <w:b/>
          <w:bCs/>
          <w:sz w:val="26"/>
          <w:szCs w:val="26"/>
        </w:rPr>
        <w:tab/>
      </w:r>
      <w:r>
        <w:rPr>
          <w:rFonts w:cs="Arial" w:ascii="Arial" w:hAnsi="Arial"/>
          <w:bCs/>
          <w:sz w:val="26"/>
          <w:szCs w:val="26"/>
        </w:rPr>
        <w:t xml:space="preserve">Proiectul de hotărâre cuprinde 6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b/>
          <w:bCs/>
          <w:sz w:val="26"/>
          <w:szCs w:val="26"/>
        </w:rPr>
        <w:tab/>
        <w:tab/>
      </w:r>
      <w:r>
        <w:rPr>
          <w:rFonts w:cs="Arial" w:ascii="Arial" w:hAnsi="Arial"/>
          <w:kern w:val="2"/>
          <w:sz w:val="26"/>
          <w:szCs w:val="26"/>
        </w:rPr>
        <w:t>Domnul Urîte Florin-Radu - Preşedintele de şedinţă: dacă sunt întrebări? Nu.</w:t>
      </w:r>
    </w:p>
    <w:p>
      <w:pPr>
        <w:pStyle w:val="Normal"/>
        <w:tabs>
          <w:tab w:val="clear" w:pos="720"/>
          <w:tab w:val="left" w:pos="360" w:leader="none"/>
        </w:tabs>
        <w:spacing w:lineRule="auto" w:line="240" w:before="0" w:after="0"/>
        <w:jc w:val="both"/>
        <w:rPr>
          <w:rFonts w:ascii="Arial" w:hAnsi="Arial" w:cs="Arial"/>
          <w:b/>
          <w:b/>
          <w:bCs/>
          <w:sz w:val="26"/>
          <w:szCs w:val="26"/>
        </w:rPr>
      </w:pPr>
      <w:r>
        <w:rPr>
          <w:rFonts w:cs="Arial" w:ascii="Arial" w:hAnsi="Arial"/>
          <w:b/>
          <w:bCs/>
          <w:kern w:val="2"/>
          <w:sz w:val="26"/>
          <w:szCs w:val="26"/>
        </w:rPr>
        <w:tab/>
        <w:tab/>
        <w:t>Vă rog,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tab/>
        <w:tab/>
        <w:t xml:space="preserve">20 de voturi ”pentru”, zero ”împotrivă, zero ”abțineri” – proiect adoptat. Un consilier nu a votat. </w:t>
      </w:r>
    </w:p>
    <w:p>
      <w:pPr>
        <w:pStyle w:val="Normal"/>
        <w:tabs>
          <w:tab w:val="clear" w:pos="720"/>
          <w:tab w:val="left" w:pos="360" w:leader="none"/>
        </w:tabs>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tabs>
          <w:tab w:val="clear" w:pos="720"/>
          <w:tab w:val="left" w:pos="360" w:leader="none"/>
        </w:tabs>
        <w:spacing w:lineRule="auto" w:line="240" w:before="0" w:after="0"/>
        <w:jc w:val="both"/>
        <w:rPr>
          <w:rFonts w:ascii="Arial" w:hAnsi="Arial" w:cs="Arial"/>
          <w:b/>
          <w:b/>
          <w:bCs/>
          <w:kern w:val="2"/>
          <w:sz w:val="26"/>
          <w:szCs w:val="26"/>
        </w:rPr>
      </w:pPr>
      <w:r>
        <w:rPr>
          <w:rFonts w:cs="Arial" w:ascii="Arial" w:hAnsi="Arial"/>
          <w:b/>
          <w:bCs/>
          <w:kern w:val="2"/>
          <w:sz w:val="26"/>
          <w:szCs w:val="26"/>
        </w:rPr>
        <w:tab/>
        <w:tab/>
        <w:t>Se trece la punctul 7: Proiect de hotărâre privind aprobarea modificării obiectului contractului de închiriere nr.15/24/E/29.03.2021 încheiat cu Arhiepiscopia Vadului, Feleacului și Clujului în vederea desfășurării procesului de învățământ primar în cadrul Școlii primare ”Sfântul Stelian”</w:t>
      </w:r>
    </w:p>
    <w:p>
      <w:pPr>
        <w:pStyle w:val="Normal"/>
        <w:spacing w:lineRule="auto" w:line="240" w:before="0" w:after="0"/>
        <w:jc w:val="both"/>
        <w:rPr>
          <w:rFonts w:ascii="Arial" w:hAnsi="Arial" w:cs="Arial"/>
          <w:bCs/>
          <w:sz w:val="26"/>
          <w:szCs w:val="26"/>
        </w:rPr>
      </w:pPr>
      <w:r>
        <w:rPr>
          <w:rFonts w:cs="Arial" w:ascii="Arial" w:hAnsi="Arial"/>
          <w:sz w:val="26"/>
          <w:szCs w:val="26"/>
        </w:rPr>
        <w:tab/>
      </w:r>
      <w:r>
        <w:rPr>
          <w:rFonts w:cs="Arial" w:ascii="Arial" w:hAnsi="Arial"/>
          <w:bCs/>
          <w:sz w:val="26"/>
          <w:szCs w:val="26"/>
        </w:rPr>
        <w:t xml:space="preserve">Proiectul de hotărâre cuprinde 5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b/>
          <w:bCs/>
          <w:kern w:val="2"/>
          <w:sz w:val="26"/>
          <w:szCs w:val="26"/>
        </w:rPr>
        <w:tab/>
        <w:tab/>
      </w:r>
      <w:r>
        <w:rPr>
          <w:rFonts w:cs="Arial" w:ascii="Arial" w:hAnsi="Arial"/>
          <w:kern w:val="2"/>
          <w:sz w:val="26"/>
          <w:szCs w:val="26"/>
        </w:rPr>
        <w:t>Domnul Urîte Florin-Radu - Preşedintele de şedinţă: întrebări, intervenții? Dacă nu,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b/>
          <w:b/>
          <w:bCs/>
          <w:sz w:val="26"/>
          <w:szCs w:val="26"/>
        </w:rPr>
      </w:pPr>
      <w:r>
        <w:rPr>
          <w:rFonts w:cs="Arial" w:ascii="Arial" w:hAnsi="Arial"/>
          <w:kern w:val="2"/>
          <w:sz w:val="26"/>
          <w:szCs w:val="26"/>
        </w:rPr>
        <w:tab/>
        <w:tab/>
        <w:t xml:space="preserve">Cu mențiunea că cineva nu votează, din 21 prezenți: 20 ”pentru”, </w:t>
      </w:r>
      <w:r>
        <w:rPr>
          <w:rFonts w:cs="Arial" w:ascii="Arial" w:hAnsi="Arial"/>
          <w:sz w:val="26"/>
          <w:szCs w:val="26"/>
        </w:rPr>
        <w:t xml:space="preserve">zero ”împotrivă, zero ”abțineri” – proiect adoptat. </w:t>
      </w:r>
    </w:p>
    <w:p>
      <w:pPr>
        <w:pStyle w:val="Normal"/>
        <w:tabs>
          <w:tab w:val="clear" w:pos="720"/>
          <w:tab w:val="left" w:pos="360"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autoSpaceDE w:val="false"/>
        <w:spacing w:lineRule="auto" w:line="240" w:before="0" w:after="0"/>
        <w:jc w:val="both"/>
        <w:rPr>
          <w:rFonts w:ascii="Arial" w:hAnsi="Arial" w:cs="Arial"/>
          <w:b/>
          <w:b/>
          <w:bCs/>
          <w:sz w:val="26"/>
          <w:szCs w:val="26"/>
        </w:rPr>
      </w:pPr>
      <w:r>
        <w:rPr>
          <w:rFonts w:cs="Arial" w:ascii="Arial" w:hAnsi="Arial"/>
          <w:b/>
          <w:bCs/>
          <w:kern w:val="2"/>
          <w:sz w:val="26"/>
          <w:szCs w:val="26"/>
        </w:rPr>
        <w:tab/>
        <w:t xml:space="preserve">Se trece la punctul 8 de pe ordinea de zi: </w:t>
      </w:r>
      <w:r>
        <w:rPr>
          <w:rFonts w:cs="Arial" w:ascii="Arial" w:hAnsi="Arial"/>
          <w:b/>
          <w:bCs/>
          <w:color w:val="000000"/>
          <w:sz w:val="26"/>
          <w:szCs w:val="26"/>
        </w:rPr>
        <w:t>Proiect de hotărâre privind aprobarea trecerii din domeniul public în domeniul privat al municipiului Bistriţa a unor bunuri imobile-construcții, ca urmare a dezafectării de la utilitatea publică</w:t>
      </w:r>
    </w:p>
    <w:p>
      <w:pPr>
        <w:pStyle w:val="Normal"/>
        <w:spacing w:lineRule="auto" w:line="240" w:before="0" w:after="0"/>
        <w:jc w:val="both"/>
        <w:rPr>
          <w:rFonts w:ascii="Arial" w:hAnsi="Arial" w:cs="Arial"/>
          <w:bCs/>
          <w:sz w:val="26"/>
          <w:szCs w:val="26"/>
        </w:rPr>
      </w:pPr>
      <w:r>
        <w:rPr>
          <w:rFonts w:cs="Arial" w:ascii="Arial" w:hAnsi="Arial"/>
          <w:b/>
          <w:bCs/>
          <w:sz w:val="26"/>
          <w:szCs w:val="26"/>
        </w:rPr>
        <w:tab/>
      </w:r>
      <w:r>
        <w:rPr>
          <w:rFonts w:cs="Arial" w:ascii="Arial" w:hAnsi="Arial"/>
          <w:bCs/>
          <w:sz w:val="26"/>
          <w:szCs w:val="26"/>
        </w:rPr>
        <w:t xml:space="preserve">Proiectul de hotărâre cuprinde 7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b/>
          <w:bCs/>
          <w:sz w:val="26"/>
          <w:szCs w:val="26"/>
        </w:rPr>
        <w:tab/>
        <w:tab/>
      </w:r>
      <w:r>
        <w:rPr>
          <w:rFonts w:cs="Arial" w:ascii="Arial" w:hAnsi="Arial"/>
          <w:kern w:val="2"/>
          <w:sz w:val="26"/>
          <w:szCs w:val="26"/>
        </w:rPr>
        <w:t xml:space="preserve">Domnul Urîte Florin-Radu - Preşedintele de şedinţă: întrebări? Dacă nu, vă rog, vot! </w:t>
      </w:r>
      <w:r>
        <w:rPr>
          <w:rFonts w:cs="Arial" w:ascii="Arial" w:hAnsi="Arial"/>
          <w:sz w:val="26"/>
          <w:szCs w:val="26"/>
        </w:rPr>
        <w:t>Cu 21 de voturi ”pentru”, proiect adoptat. Mulțumesc!</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r>
    </w:p>
    <w:p>
      <w:pPr>
        <w:pStyle w:val="Normal"/>
        <w:autoSpaceDE w:val="false"/>
        <w:spacing w:lineRule="auto" w:line="240" w:before="0" w:after="0"/>
        <w:jc w:val="both"/>
        <w:rPr>
          <w:rFonts w:ascii="Arial" w:hAnsi="Arial" w:cs="Arial"/>
          <w:b/>
          <w:b/>
          <w:bCs/>
          <w:kern w:val="2"/>
          <w:sz w:val="26"/>
          <w:szCs w:val="26"/>
        </w:rPr>
      </w:pPr>
      <w:r>
        <w:rPr>
          <w:rFonts w:cs="Arial" w:ascii="Arial" w:hAnsi="Arial"/>
          <w:sz w:val="26"/>
          <w:szCs w:val="26"/>
        </w:rPr>
        <w:tab/>
      </w:r>
      <w:r>
        <w:rPr>
          <w:rFonts w:cs="Arial" w:ascii="Arial" w:hAnsi="Arial"/>
          <w:b/>
          <w:bCs/>
          <w:kern w:val="2"/>
          <w:sz w:val="26"/>
          <w:szCs w:val="26"/>
        </w:rPr>
        <w:t>Se trece la punctul 9 de pe ordinea de zi: Proiect de hotărâre privind modificarea şi actualizarea Statutului “Asociaţiei Intercomunitare Silvice Bistriţa-Livezile”</w:t>
      </w:r>
    </w:p>
    <w:p>
      <w:pPr>
        <w:pStyle w:val="Normal"/>
        <w:spacing w:lineRule="auto" w:line="240" w:before="0" w:after="0"/>
        <w:jc w:val="both"/>
        <w:rPr>
          <w:rFonts w:ascii="Arial" w:hAnsi="Arial" w:cs="Arial"/>
          <w:bCs/>
          <w:sz w:val="26"/>
          <w:szCs w:val="26"/>
        </w:rPr>
      </w:pPr>
      <w:r>
        <w:rPr>
          <w:rFonts w:cs="Arial" w:ascii="Arial" w:hAnsi="Arial"/>
          <w:b/>
          <w:bCs/>
          <w:kern w:val="2"/>
          <w:sz w:val="26"/>
          <w:szCs w:val="26"/>
        </w:rPr>
        <w:tab/>
      </w:r>
      <w:r>
        <w:rPr>
          <w:rFonts w:cs="Arial" w:ascii="Arial" w:hAnsi="Arial"/>
          <w:bCs/>
          <w:sz w:val="26"/>
          <w:szCs w:val="26"/>
        </w:rPr>
        <w:t xml:space="preserve">Proiectul de hotărâre cuprinde 7 articole şi se adoptă cu votul deschis al majorităţii consilierilor în funcţie. Articolul 3 se votează cu vot secret.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b/>
          <w:bCs/>
          <w:sz w:val="26"/>
          <w:szCs w:val="26"/>
        </w:rPr>
        <w:tab/>
        <w:tab/>
      </w:r>
      <w:r>
        <w:rPr>
          <w:rFonts w:cs="Arial" w:ascii="Arial" w:hAnsi="Arial"/>
          <w:kern w:val="2"/>
          <w:sz w:val="26"/>
          <w:szCs w:val="26"/>
        </w:rPr>
        <w:t>Domnul Urîte Florin-Radu - Preşedintele de şedinţă: intervenții? Domnul Filip, vă rog!</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 xml:space="preserve">Domnul consilier Filip Alexandru-Tudor: da, bună – ziua, distinși colegi! Doresc să fac câteva propuneri pentru pozițiile din ... m-auziți, se-aude? </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 xml:space="preserve">Domnul Urîte Florin-Radu - Preşedintele de şedinţă:  da, da. </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 xml:space="preserve">Domnul consilier Filip Alexandru-Tudor: o să vorbesc mai tare. Deci pentru AGA doresc să fac trei propuneri în persoana domnilor: Florin Urîte, Hangan Sorin și Bria Alexandru. </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Domnul Urîte Florin-Radu - Preşedintele de şedinţă: mulțumesc! Mai sunt și alte propuneri? Vă rog, domnul Bria!</w:t>
      </w:r>
    </w:p>
    <w:p>
      <w:pPr>
        <w:pStyle w:val="Normal"/>
        <w:tabs>
          <w:tab w:val="clear" w:pos="720"/>
          <w:tab w:val="left" w:pos="360" w:leader="none"/>
        </w:tabs>
        <w:spacing w:lineRule="auto" w:line="240" w:before="0" w:after="0"/>
        <w:jc w:val="both"/>
        <w:rPr/>
      </w:pPr>
      <w:r>
        <w:rPr>
          <w:rFonts w:cs="Arial" w:ascii="Arial" w:hAnsi="Arial"/>
          <w:kern w:val="2"/>
          <w:sz w:val="26"/>
          <w:szCs w:val="26"/>
        </w:rPr>
        <w:tab/>
        <w:tab/>
        <w:t>Domnul consilier Bria Dumitru Alexandru: mulțumesc, domnule președinte! Mulțumesc pentru propunere, accept să fiu nominalizat.</w:t>
        <w:tab/>
      </w:r>
    </w:p>
    <w:p>
      <w:pPr>
        <w:pStyle w:val="Normal"/>
        <w:autoSpaceDE w:val="false"/>
        <w:spacing w:lineRule="auto" w:line="240" w:before="0" w:after="0"/>
        <w:jc w:val="both"/>
        <w:rPr/>
      </w:pPr>
      <w:r>
        <w:rPr>
          <w:rFonts w:cs="Arial" w:ascii="Arial" w:hAnsi="Arial"/>
          <w:kern w:val="2"/>
          <w:sz w:val="26"/>
          <w:szCs w:val="26"/>
        </w:rPr>
        <w:tab/>
        <w:t>Ar mai fi un aspect de tehnică legislativă pe care mi l-au sesizat doamna secretar și doamnele de la pregătire documente, colegele - hotărârea modifică succesiv mai multe hotărâri anterioare și pe tehnică legislativă aș dori, după articolul 4 să se introducă un articol 5 și cu renumerotarea celorlalte, în sensul că Hotărârea nr.30 din 28 februarie 2008 a Consiliului local al municipiului Bistrița se modifică în mod corespunzător. Este hotărârea inițială în care s-a nominalizat primul consiliu de administrație și atunci ar fi bine ca prin modificarea de astăzi să precizăm că se modifică implicit și acea hotărâre. Deci articolul 5 pe care propun să-l introducem îl citesc tot, Hotărârea nr.30 din 28 februarie 2008 a Consiliului local al municipiului Bistrița privind constituirea “Asociaţiei Intercomunitare Silvice Bistriţa-Livezile” pentru gestionarea fondului forestier și a fondului cinegetic proprietate publică a municipiului Bistrița și a comunei Livezile se modifică în mod corespunzător – asta este propunerea de completare a proiectului, vă rog! Mulțumesc!</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Doamna Gaftone Floare – Secretarul general al municipiului Bistrița: mulțumim domnului consilier că ne ajută mult în baza de date a ...</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Domnul Urîte Florin-Radu - Preşedintele de şedinţă: mulțumesc! Ni se spune de la tehnic, doamna secretar, vă rog! Deci ni se spune că e în regulă. Vă rog, spuneți și dumneavoastră!</w:t>
      </w:r>
    </w:p>
    <w:p>
      <w:pPr>
        <w:pStyle w:val="Normal"/>
        <w:autoSpaceDE w:val="false"/>
        <w:spacing w:lineRule="auto" w:line="240" w:before="0" w:after="0"/>
        <w:jc w:val="both"/>
        <w:rPr/>
      </w:pPr>
      <w:r>
        <w:rPr>
          <w:rFonts w:cs="Arial" w:ascii="Arial" w:hAnsi="Arial"/>
          <w:kern w:val="2"/>
          <w:sz w:val="26"/>
          <w:szCs w:val="26"/>
        </w:rPr>
        <w:tab/>
        <w:t>Doamna Gaftone Floare – Secretarul general al municipiului Bistrița: da, mulțumim domnului consilier! Ne ajută foarte mult pe tehnică legislativă, a fost o omisiune, mulțumim frumos!</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Domnul Urîte Florin-Radu - Preşedintele de şedinţă: mulțumesc! Dacă nu sunt alte propuneri, vă cer și permisiunea de a vota cu corectura de rigoare a domnului Alexandru Bria, votare în bloc a celor trei propuneri și cu amendamentul .... separat? Deci votez prima dată amendamentul, nu? Vot deschis, să votăm în bloc pentru cei trei membri, și pe urmă propun și ...</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Doamna Gaftone Floare – Secretarul general al municipiului Bistrița:  vot secret pentru membrii comisiei – privesc persoane și celelalt, amendamentul domnului consilier, vot deschis.</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Domnul Urîte Florin-Radu - Preşedintele de şedinţă:  vot deschis pentru propuneri, după care vot secret pentru bloc.</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 xml:space="preserve">Pentru modalitatea de vot în bloc a membrilor propuși – vot deschis: 21 de voturi ”pentru”. </w:t>
      </w:r>
    </w:p>
    <w:p>
      <w:pPr>
        <w:pStyle w:val="Normal"/>
        <w:autoSpaceDE w:val="false"/>
        <w:spacing w:lineRule="auto" w:line="240" w:before="0" w:after="0"/>
        <w:jc w:val="both"/>
        <w:rPr>
          <w:rFonts w:ascii="Arial" w:hAnsi="Arial" w:cs="Arial"/>
          <w:kern w:val="2"/>
          <w:sz w:val="26"/>
          <w:szCs w:val="26"/>
        </w:rPr>
      </w:pPr>
      <w:r>
        <w:rPr>
          <w:rFonts w:cs="Arial" w:ascii="Arial" w:hAnsi="Arial"/>
          <w:kern w:val="2"/>
          <w:sz w:val="26"/>
          <w:szCs w:val="26"/>
        </w:rPr>
        <w:tab/>
        <w:t>Vot secret acuma pentru cei trei membri, vă rog vot!</w:t>
      </w:r>
    </w:p>
    <w:p>
      <w:pPr>
        <w:pStyle w:val="Normal"/>
        <w:autoSpaceDE w:val="false"/>
        <w:spacing w:lineRule="auto" w:line="240" w:before="0" w:after="0"/>
        <w:jc w:val="both"/>
        <w:rPr/>
      </w:pPr>
      <w:r>
        <w:rPr>
          <w:rFonts w:cs="Arial" w:ascii="Arial" w:hAnsi="Arial"/>
          <w:kern w:val="2"/>
          <w:sz w:val="26"/>
          <w:szCs w:val="26"/>
        </w:rPr>
        <w:tab/>
        <w:t xml:space="preserve">Deci la vot secret, din 20 de voturi exprimate: 19 voturi ”pentru”, zero ”împotrivă”  și o ”abținere”. </w:t>
      </w:r>
    </w:p>
    <w:p>
      <w:pPr>
        <w:pStyle w:val="Normal"/>
        <w:autoSpaceDE w:val="false"/>
        <w:spacing w:lineRule="auto" w:line="240" w:before="0" w:after="0"/>
        <w:jc w:val="both"/>
        <w:rPr/>
      </w:pPr>
      <w:r>
        <w:rPr>
          <w:rFonts w:cs="Arial" w:ascii="Arial" w:hAnsi="Arial"/>
          <w:kern w:val="2"/>
          <w:sz w:val="26"/>
          <w:szCs w:val="26"/>
        </w:rPr>
        <w:tab/>
        <w:t>Și vreau să votăm acum propunerea de completare, a domnului Bria, vă rog vot</w:t>
      </w:r>
      <w:r>
        <w:rPr/>
        <w: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kern w:val="2"/>
          <w:sz w:val="26"/>
          <w:szCs w:val="26"/>
        </w:rPr>
        <w:tab/>
        <w:tab/>
        <w:t xml:space="preserve">Cu mențiunea că cineva nu votează, din 21 prezenți: 20 ”pentru”, </w:t>
      </w:r>
      <w:r>
        <w:rPr>
          <w:rFonts w:cs="Arial" w:ascii="Arial" w:hAnsi="Arial"/>
          <w:sz w:val="26"/>
          <w:szCs w:val="26"/>
        </w:rPr>
        <w:t>zero ”împotrivă, zero ”abțineri”, un consilier nu a votat.</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tab/>
        <w:tab/>
        <w:t>Și vă rog, proiectul în ansamblu, deci cu desemnări și... vă rog vot!</w:t>
      </w:r>
    </w:p>
    <w:p>
      <w:pPr>
        <w:pStyle w:val="Normal"/>
        <w:tabs>
          <w:tab w:val="clear" w:pos="720"/>
          <w:tab w:val="left" w:pos="360" w:leader="none"/>
        </w:tabs>
        <w:spacing w:lineRule="auto" w:line="240" w:before="0" w:after="0"/>
        <w:jc w:val="both"/>
        <w:rPr/>
      </w:pPr>
      <w:r>
        <w:rPr>
          <w:rFonts w:cs="Arial" w:ascii="Arial" w:hAnsi="Arial"/>
          <w:sz w:val="26"/>
          <w:szCs w:val="26"/>
        </w:rPr>
        <w:tab/>
        <w:tab/>
        <w:t>Cu 21 de voturi ”pentru” proiectul a fost adoptat, mulțumesc!</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240" w:before="0" w:after="0"/>
        <w:jc w:val="both"/>
        <w:rPr>
          <w:rFonts w:ascii="Arial" w:hAnsi="Arial" w:cs="Arial"/>
          <w:b/>
          <w:b/>
          <w:bCs/>
          <w:kern w:val="2"/>
          <w:sz w:val="26"/>
          <w:szCs w:val="26"/>
        </w:rPr>
      </w:pPr>
      <w:r>
        <w:rPr>
          <w:rFonts w:cs="Arial" w:ascii="Arial" w:hAnsi="Arial"/>
          <w:sz w:val="26"/>
          <w:szCs w:val="26"/>
        </w:rPr>
        <w:tab/>
        <w:tab/>
      </w:r>
      <w:r>
        <w:rPr>
          <w:rFonts w:cs="Arial" w:ascii="Arial" w:hAnsi="Arial"/>
          <w:b/>
          <w:bCs/>
          <w:kern w:val="2"/>
          <w:sz w:val="26"/>
          <w:szCs w:val="26"/>
        </w:rPr>
        <w:t xml:space="preserve">Se trece la punctul 10 de pe ordinea de zi: </w:t>
      </w:r>
      <w:bookmarkStart w:id="7" w:name="_Hlk81912596"/>
      <w:r>
        <w:rPr>
          <w:rFonts w:cs="Arial" w:ascii="Arial" w:hAnsi="Arial"/>
          <w:b/>
          <w:bCs/>
          <w:kern w:val="2"/>
          <w:sz w:val="26"/>
          <w:szCs w:val="26"/>
        </w:rPr>
        <w:t xml:space="preserve">Proiect de hotărâre pentru modificarea Hotărârii Consiliului Local al municipiului Bistriţa </w:t>
      </w:r>
      <w:bookmarkEnd w:id="7"/>
      <w:r>
        <w:rPr>
          <w:rFonts w:cs="Arial" w:ascii="Arial" w:hAnsi="Arial"/>
          <w:b/>
          <w:bCs/>
          <w:kern w:val="2"/>
          <w:sz w:val="26"/>
          <w:szCs w:val="26"/>
        </w:rPr>
        <w:t xml:space="preserve">nr.88 din 30.05.2018 privind aprobarea Studiului de fezabilitate actualizat și a indicatorilor tehnico-economici pentru obiectivul de investiții "Reabilitare și modernizare Liceul Tehnologic de Servicii” municipiul Bistrița </w:t>
        <w:tab/>
      </w:r>
    </w:p>
    <w:p>
      <w:pPr>
        <w:pStyle w:val="Normal"/>
        <w:spacing w:lineRule="auto" w:line="240" w:before="0" w:after="0"/>
        <w:jc w:val="both"/>
        <w:rPr>
          <w:rFonts w:ascii="Arial" w:hAnsi="Arial" w:cs="Arial"/>
          <w:bCs/>
          <w:sz w:val="26"/>
          <w:szCs w:val="26"/>
        </w:rPr>
      </w:pPr>
      <w:r>
        <w:rPr>
          <w:rFonts w:cs="Arial" w:ascii="Arial" w:hAnsi="Arial"/>
          <w:b/>
          <w:bCs/>
          <w:kern w:val="2"/>
          <w:sz w:val="26"/>
          <w:szCs w:val="26"/>
        </w:rPr>
        <w:tab/>
      </w:r>
      <w:r>
        <w:rPr>
          <w:rFonts w:cs="Arial" w:ascii="Arial" w:hAnsi="Arial"/>
          <w:bCs/>
          <w:sz w:val="26"/>
          <w:szCs w:val="26"/>
        </w:rPr>
        <w:t xml:space="preserve">Proiectul de hotărâre cuprinde 6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b/>
          <w:bCs/>
          <w:sz w:val="26"/>
          <w:szCs w:val="26"/>
        </w:rPr>
        <w:tab/>
        <w:tab/>
      </w:r>
      <w:r>
        <w:rPr>
          <w:rFonts w:cs="Arial" w:ascii="Arial" w:hAnsi="Arial"/>
          <w:kern w:val="2"/>
          <w:sz w:val="26"/>
          <w:szCs w:val="26"/>
        </w:rPr>
        <w:t xml:space="preserve">Domnul Urîte Florin-Radu - Preşedintele de şedinţă: întrebări? Constat că nu. </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Vă rog, vot!</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b/>
          <w:bCs/>
          <w:kern w:val="2"/>
          <w:sz w:val="26"/>
          <w:szCs w:val="26"/>
        </w:rPr>
        <w:tab/>
        <w:tab/>
      </w:r>
      <w:r>
        <w:rPr>
          <w:rFonts w:cs="Arial" w:ascii="Arial" w:hAnsi="Arial"/>
          <w:sz w:val="26"/>
          <w:szCs w:val="26"/>
        </w:rPr>
        <w:t>Cu 21 de voturi ”pentru” proiectul a fost adoptat, mulțumesc!</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240" w:before="0" w:after="0"/>
        <w:jc w:val="both"/>
        <w:rPr>
          <w:rFonts w:ascii="Arial" w:hAnsi="Arial" w:cs="Arial"/>
          <w:b/>
          <w:b/>
          <w:bCs/>
          <w:kern w:val="2"/>
          <w:sz w:val="26"/>
          <w:szCs w:val="26"/>
        </w:rPr>
      </w:pPr>
      <w:r>
        <w:rPr>
          <w:rFonts w:cs="Arial" w:ascii="Arial" w:hAnsi="Arial"/>
          <w:sz w:val="26"/>
          <w:szCs w:val="26"/>
        </w:rPr>
        <w:tab/>
        <w:tab/>
      </w:r>
      <w:r>
        <w:rPr>
          <w:rFonts w:cs="Arial" w:ascii="Arial" w:hAnsi="Arial"/>
          <w:b/>
          <w:bCs/>
          <w:kern w:val="2"/>
          <w:sz w:val="26"/>
          <w:szCs w:val="26"/>
        </w:rPr>
        <w:t>Se trece la punctul 11 de pe ord</w:t>
      </w:r>
      <w:r>
        <w:rPr>
          <w:rFonts w:cs="Arial" w:ascii="Arial" w:hAnsi="Arial"/>
          <w:kern w:val="2"/>
          <w:sz w:val="26"/>
          <w:szCs w:val="26"/>
        </w:rPr>
        <w:t>in</w:t>
      </w:r>
      <w:r>
        <w:rPr>
          <w:rFonts w:cs="Arial" w:ascii="Arial" w:hAnsi="Arial"/>
          <w:b/>
          <w:bCs/>
          <w:kern w:val="2"/>
          <w:sz w:val="26"/>
          <w:szCs w:val="26"/>
        </w:rPr>
        <w:t>ea de zi: Proiect de hotărâre privind modificarea Hotărârii nr.33/26.02.2015 a Consiliului local al municipiului Bistrița, privind aprobarea documentaţiei de avizare pentru lucrări de Intervenții pentru obiectivul de investiții ,,Reabilitare și modernizare grădinița cu program prelungit nr.3 și creșa nr.3, municipiul Bistrița, Aleea Plăieșului, nr.41”, cu modificările şi completările ulterioare</w:t>
      </w:r>
    </w:p>
    <w:p>
      <w:pPr>
        <w:pStyle w:val="Normal"/>
        <w:spacing w:lineRule="auto" w:line="240" w:before="0" w:after="0"/>
        <w:jc w:val="both"/>
        <w:rPr>
          <w:rFonts w:ascii="Arial" w:hAnsi="Arial" w:cs="Arial"/>
          <w:bCs/>
          <w:sz w:val="26"/>
          <w:szCs w:val="26"/>
        </w:rPr>
      </w:pPr>
      <w:r>
        <w:rPr>
          <w:rFonts w:cs="Arial" w:ascii="Arial" w:hAnsi="Arial"/>
          <w:b/>
          <w:bCs/>
          <w:kern w:val="2"/>
          <w:sz w:val="26"/>
          <w:szCs w:val="26"/>
        </w:rPr>
        <w:tab/>
      </w:r>
      <w:r>
        <w:rPr>
          <w:rFonts w:cs="Arial" w:ascii="Arial" w:hAnsi="Arial"/>
          <w:bCs/>
          <w:sz w:val="26"/>
          <w:szCs w:val="26"/>
        </w:rPr>
        <w:t xml:space="preserve">Proiectul de hotărâre cuprinde 4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b/>
          <w:bCs/>
          <w:kern w:val="2"/>
          <w:sz w:val="26"/>
          <w:szCs w:val="26"/>
        </w:rPr>
        <w:tab/>
        <w:tab/>
      </w:r>
      <w:r>
        <w:rPr>
          <w:rFonts w:cs="Arial" w:ascii="Arial" w:hAnsi="Arial"/>
          <w:kern w:val="2"/>
          <w:sz w:val="26"/>
          <w:szCs w:val="26"/>
        </w:rPr>
        <w:t>Domnul Urîte Florin-Radu - Preşedintele de şedinţă: dacă sunt intervenții? Constat că nu. Vă rog, vot! Vă rog să votați! Un vot ar mai trebui din 21.</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kern w:val="2"/>
          <w:sz w:val="26"/>
          <w:szCs w:val="26"/>
        </w:rPr>
        <w:tab/>
        <w:tab/>
        <w:t xml:space="preserve">Din 21 prezenți: 20 de voturi ”pentru”, </w:t>
      </w:r>
      <w:r>
        <w:rPr>
          <w:rFonts w:cs="Arial" w:ascii="Arial" w:hAnsi="Arial"/>
          <w:sz w:val="26"/>
          <w:szCs w:val="26"/>
        </w:rPr>
        <w:t>zero ”împotrivă, zero ”abțineri”, un consilier nu a votat – proiect adoptat. Da, mulțumesc!</w:t>
      </w:r>
    </w:p>
    <w:p>
      <w:pPr>
        <w:pStyle w:val="Normal"/>
        <w:tabs>
          <w:tab w:val="clear" w:pos="720"/>
          <w:tab w:val="left" w:pos="360" w:leader="none"/>
        </w:tabs>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tabs>
          <w:tab w:val="clear" w:pos="720"/>
          <w:tab w:val="left" w:pos="360" w:leader="none"/>
        </w:tabs>
        <w:spacing w:lineRule="auto" w:line="240" w:before="0" w:after="0"/>
        <w:jc w:val="both"/>
        <w:rPr>
          <w:rFonts w:ascii="Arial" w:hAnsi="Arial" w:cs="Arial"/>
          <w:b/>
          <w:b/>
          <w:bCs/>
          <w:kern w:val="2"/>
          <w:sz w:val="26"/>
          <w:szCs w:val="26"/>
        </w:rPr>
      </w:pPr>
      <w:r>
        <w:rPr>
          <w:rFonts w:cs="Arial" w:ascii="Arial" w:hAnsi="Arial"/>
          <w:b/>
          <w:bCs/>
          <w:kern w:val="2"/>
          <w:sz w:val="26"/>
          <w:szCs w:val="26"/>
        </w:rPr>
        <w:tab/>
        <w:tab/>
        <w:t>Se trece la punctul 12 de pe ordinea de zi: Proiect de hotărâre pentru modificarea Hotărârii nr.70/12.05.2016 a Consiliului local al municipiului Bistrița pentru aprobarea documentaţiei de avizare a lucrărilor de intervenţie, a proiectului „Restaurarea Bisericii Evanghelice C.A. Bistrița în vederea introducerii sale în circuitul turistic international„ şi a cheltuielilor legate de proiect, în vederea solicitării finanţării prin Programul Operational Regional 2014 – 2020, Apelul de proiecte POR / 2016 / 5 / 5.1 / 1</w:t>
      </w:r>
    </w:p>
    <w:p>
      <w:pPr>
        <w:pStyle w:val="Normal"/>
        <w:spacing w:lineRule="auto" w:line="240" w:before="0" w:after="0"/>
        <w:jc w:val="both"/>
        <w:rPr>
          <w:rFonts w:ascii="Arial" w:hAnsi="Arial" w:cs="Arial"/>
          <w:bCs/>
          <w:sz w:val="26"/>
          <w:szCs w:val="26"/>
        </w:rPr>
      </w:pPr>
      <w:r>
        <w:rPr>
          <w:rFonts w:cs="Arial" w:ascii="Arial" w:hAnsi="Arial"/>
          <w:b/>
          <w:bCs/>
          <w:kern w:val="2"/>
          <w:sz w:val="26"/>
          <w:szCs w:val="26"/>
        </w:rPr>
        <w:tab/>
      </w:r>
      <w:r>
        <w:rPr>
          <w:rFonts w:cs="Arial" w:ascii="Arial" w:hAnsi="Arial"/>
          <w:bCs/>
          <w:sz w:val="26"/>
          <w:szCs w:val="26"/>
        </w:rPr>
        <w:t xml:space="preserve">Proiectul de hotărâre cuprinde 7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b/>
          <w:b/>
          <w:bCs/>
          <w:kern w:val="2"/>
          <w:sz w:val="26"/>
          <w:szCs w:val="26"/>
        </w:rPr>
      </w:pPr>
      <w:r>
        <w:rPr>
          <w:rFonts w:cs="Arial" w:ascii="Arial" w:hAnsi="Arial"/>
          <w:b/>
          <w:bCs/>
          <w:kern w:val="2"/>
          <w:sz w:val="26"/>
          <w:szCs w:val="26"/>
        </w:rPr>
        <w:tab/>
        <w:tab/>
        <w:t>Domnul Urîte Florin-Radu - Preşedintele de şedinţă: vă rog,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kern w:val="2"/>
          <w:sz w:val="26"/>
          <w:szCs w:val="26"/>
        </w:rPr>
        <w:tab/>
        <w:tab/>
        <w:t>20 de voturi  ”pentru” din 20 exprimate. U</w:t>
      </w:r>
      <w:r>
        <w:rPr>
          <w:rFonts w:cs="Arial" w:ascii="Arial" w:hAnsi="Arial"/>
          <w:sz w:val="26"/>
          <w:szCs w:val="26"/>
        </w:rPr>
        <w:t>n consilier nu a votat – proiect adoptat. Mulțumesc!</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240" w:before="0" w:after="0"/>
        <w:jc w:val="both"/>
        <w:rPr>
          <w:rFonts w:ascii="Arial" w:hAnsi="Arial" w:cs="Arial"/>
          <w:b/>
          <w:b/>
          <w:bCs/>
          <w:sz w:val="26"/>
          <w:szCs w:val="26"/>
        </w:rPr>
      </w:pPr>
      <w:r>
        <w:rPr>
          <w:rFonts w:cs="Arial" w:ascii="Arial" w:hAnsi="Arial"/>
          <w:b/>
          <w:bCs/>
          <w:kern w:val="2"/>
          <w:sz w:val="26"/>
          <w:szCs w:val="26"/>
        </w:rPr>
        <w:tab/>
        <w:tab/>
        <w:t xml:space="preserve">Se trece la punctul 13 de pe ordinea de zi:  </w:t>
      </w:r>
      <w:r>
        <w:rPr>
          <w:rFonts w:cs="Arial" w:ascii="Arial" w:hAnsi="Arial"/>
          <w:b/>
          <w:bCs/>
          <w:sz w:val="26"/>
          <w:szCs w:val="26"/>
          <w:shd w:fill="FFFFFF" w:val="clear"/>
          <w:lang w:eastAsia="ar-SA"/>
        </w:rPr>
        <w:t>Proiect de hotărâre privind aprobarea participării la ”Programul privind creşterea eficienţei energetice şi gestionarea inteligentă a energiei în clădirile publice”, pentru obiectivul ”Creşterea eficienței energetice a clădirii Grădiniţa cu program normal nr.16” str.Cerbului nr.27 municipiul Bistriţa</w:t>
      </w:r>
    </w:p>
    <w:p>
      <w:pPr>
        <w:pStyle w:val="Normal"/>
        <w:spacing w:lineRule="auto" w:line="240" w:before="0" w:after="0"/>
        <w:jc w:val="both"/>
        <w:rPr>
          <w:rFonts w:ascii="Arial" w:hAnsi="Arial" w:cs="Arial"/>
          <w:bCs/>
          <w:sz w:val="26"/>
          <w:szCs w:val="26"/>
        </w:rPr>
      </w:pPr>
      <w:r>
        <w:rPr>
          <w:rFonts w:cs="Arial" w:ascii="Arial" w:hAnsi="Arial"/>
          <w:b/>
          <w:bCs/>
          <w:kern w:val="2"/>
          <w:sz w:val="26"/>
          <w:szCs w:val="26"/>
        </w:rPr>
        <w:tab/>
      </w:r>
      <w:r>
        <w:rPr>
          <w:rFonts w:cs="Arial" w:ascii="Arial" w:hAnsi="Arial"/>
          <w:bCs/>
          <w:sz w:val="26"/>
          <w:szCs w:val="26"/>
        </w:rPr>
        <w:t xml:space="preserve">Proiectul de hotărâre cuprinde 7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b/>
          <w:bCs/>
          <w:kern w:val="2"/>
          <w:sz w:val="26"/>
          <w:szCs w:val="26"/>
        </w:rPr>
        <w:tab/>
        <w:tab/>
      </w:r>
      <w:r>
        <w:rPr>
          <w:rFonts w:cs="Arial" w:ascii="Arial" w:hAnsi="Arial"/>
          <w:kern w:val="2"/>
          <w:sz w:val="26"/>
          <w:szCs w:val="26"/>
        </w:rPr>
        <w:t>Domnul Urîte Florin-Radu - Preşedintele de şedinţă: întrebări? Dacă nu, vot, vă rog!</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kern w:val="2"/>
          <w:sz w:val="26"/>
          <w:szCs w:val="26"/>
        </w:rPr>
      </w:pPr>
      <w:r>
        <w:rPr>
          <w:rFonts w:eastAsia="Arial" w:cs="Arial" w:ascii="Arial" w:hAnsi="Arial"/>
          <w:b/>
          <w:bCs/>
          <w:kern w:val="2"/>
          <w:sz w:val="26"/>
          <w:szCs w:val="26"/>
        </w:rPr>
        <w:t xml:space="preserve"> </w:t>
      </w:r>
      <w:r>
        <w:rPr>
          <w:rFonts w:cs="Arial" w:ascii="Arial" w:hAnsi="Arial"/>
          <w:kern w:val="2"/>
          <w:sz w:val="26"/>
          <w:szCs w:val="26"/>
        </w:rPr>
        <w:tab/>
        <w:t xml:space="preserve">Cu 19 voturi ”pentru”, </w:t>
      </w:r>
      <w:r>
        <w:rPr>
          <w:rFonts w:cs="Arial" w:ascii="Arial" w:hAnsi="Arial"/>
          <w:sz w:val="26"/>
          <w:szCs w:val="26"/>
        </w:rPr>
        <w:t xml:space="preserve">zero ”împotrivă, zero ”abțineri”, </w:t>
      </w:r>
      <w:r>
        <w:rPr>
          <w:rFonts w:cs="Arial" w:ascii="Arial" w:hAnsi="Arial"/>
          <w:kern w:val="2"/>
          <w:sz w:val="26"/>
          <w:szCs w:val="26"/>
        </w:rPr>
        <w:t>2 consilieri nu au votat – proiect adoptat. Mulțumesc!</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r>
    </w:p>
    <w:p>
      <w:pPr>
        <w:pStyle w:val="Normal"/>
        <w:tabs>
          <w:tab w:val="clear" w:pos="720"/>
          <w:tab w:val="left" w:pos="0" w:leader="none"/>
        </w:tabs>
        <w:autoSpaceDE w:val="false"/>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14 de pe ordinea de zi: Proiect de hotărâre 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tabs>
          <w:tab w:val="clear" w:pos="720"/>
          <w:tab w:val="left" w:pos="360" w:leader="none"/>
        </w:tabs>
        <w:spacing w:lineRule="auto" w:line="240" w:before="0" w:after="0"/>
        <w:jc w:val="both"/>
        <w:rPr>
          <w:rFonts w:ascii="Arial" w:hAnsi="Arial" w:cs="Arial"/>
          <w:bCs/>
          <w:sz w:val="26"/>
          <w:szCs w:val="26"/>
        </w:rPr>
      </w:pPr>
      <w:r>
        <w:rPr>
          <w:rFonts w:eastAsia="Arial" w:cs="Arial" w:ascii="Arial" w:hAnsi="Arial"/>
          <w:b/>
          <w:bCs/>
          <w:kern w:val="2"/>
          <w:sz w:val="26"/>
          <w:szCs w:val="26"/>
        </w:rPr>
        <w:t xml:space="preserve">  </w:t>
      </w:r>
      <w:r>
        <w:rPr>
          <w:rFonts w:cs="Arial" w:ascii="Arial" w:hAnsi="Arial"/>
          <w:b/>
          <w:bCs/>
          <w:kern w:val="2"/>
          <w:sz w:val="26"/>
          <w:szCs w:val="26"/>
        </w:rPr>
        <w:tab/>
        <w:tab/>
      </w:r>
      <w:r>
        <w:rPr>
          <w:rFonts w:cs="Arial" w:ascii="Arial" w:hAnsi="Arial"/>
          <w:bCs/>
          <w:sz w:val="26"/>
          <w:szCs w:val="26"/>
        </w:rPr>
        <w:t xml:space="preserve">Proiectul de hotărâre cuprinde 7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b/>
          <w:bCs/>
          <w:kern w:val="2"/>
          <w:sz w:val="26"/>
          <w:szCs w:val="26"/>
        </w:rPr>
        <w:tab/>
        <w:tab/>
      </w:r>
      <w:r>
        <w:rPr>
          <w:rFonts w:cs="Arial" w:ascii="Arial" w:hAnsi="Arial"/>
          <w:kern w:val="2"/>
          <w:sz w:val="26"/>
          <w:szCs w:val="26"/>
        </w:rPr>
        <w:t xml:space="preserve">Domnul Urîte Florin-Radu - Preşedintele de şedinţă: întrebări, interpelări? Nu. </w:t>
        <w:tab/>
        <w:tab/>
        <w:t>Vă rog,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kern w:val="2"/>
          <w:sz w:val="26"/>
          <w:szCs w:val="26"/>
        </w:rPr>
        <w:tab/>
        <w:tab/>
        <w:t>20 de voturi  ”pentru”. U</w:t>
      </w:r>
      <w:r>
        <w:rPr>
          <w:rFonts w:cs="Arial" w:ascii="Arial" w:hAnsi="Arial"/>
          <w:sz w:val="26"/>
          <w:szCs w:val="26"/>
        </w:rPr>
        <w:t xml:space="preserve">n consilier nu a votat – proiect adoptat. </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20"/>
          <w:tab w:val="left" w:pos="0" w:leader="none"/>
        </w:tabs>
        <w:autoSpaceDE w:val="false"/>
        <w:spacing w:lineRule="auto" w:line="240" w:before="0" w:after="0"/>
        <w:jc w:val="both"/>
        <w:rPr>
          <w:rFonts w:ascii="Arial" w:hAnsi="Arial" w:cs="Arial"/>
          <w:b/>
          <w:b/>
          <w:bCs/>
          <w:kern w:val="2"/>
          <w:sz w:val="26"/>
          <w:szCs w:val="26"/>
        </w:rPr>
      </w:pPr>
      <w:r>
        <w:rPr>
          <w:rFonts w:cs="Arial" w:ascii="Arial" w:hAnsi="Arial"/>
          <w:sz w:val="26"/>
          <w:szCs w:val="26"/>
        </w:rPr>
        <w:tab/>
      </w:r>
      <w:r>
        <w:rPr>
          <w:rFonts w:cs="Arial" w:ascii="Arial" w:hAnsi="Arial"/>
          <w:b/>
          <w:bCs/>
          <w:kern w:val="2"/>
          <w:sz w:val="26"/>
          <w:szCs w:val="26"/>
        </w:rPr>
        <w:t>Se trece la punctul 15 de pe ordinea de zi: Proiect de hotărâre 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ța</w:t>
      </w:r>
    </w:p>
    <w:p>
      <w:pPr>
        <w:pStyle w:val="Normal"/>
        <w:tabs>
          <w:tab w:val="clear" w:pos="720"/>
          <w:tab w:val="left" w:pos="360" w:leader="none"/>
        </w:tabs>
        <w:spacing w:lineRule="auto" w:line="240" w:before="0" w:after="0"/>
        <w:jc w:val="both"/>
        <w:rPr>
          <w:rFonts w:ascii="Arial" w:hAnsi="Arial" w:cs="Arial"/>
          <w:bCs/>
          <w:sz w:val="26"/>
          <w:szCs w:val="26"/>
        </w:rPr>
      </w:pPr>
      <w:r>
        <w:rPr>
          <w:rFonts w:cs="Arial" w:ascii="Arial" w:hAnsi="Arial"/>
          <w:b/>
          <w:bCs/>
          <w:kern w:val="2"/>
          <w:sz w:val="26"/>
          <w:szCs w:val="26"/>
        </w:rPr>
        <w:tab/>
      </w:r>
      <w:r>
        <w:rPr>
          <w:rFonts w:cs="Arial" w:ascii="Arial" w:hAnsi="Arial"/>
          <w:bCs/>
          <w:sz w:val="26"/>
          <w:szCs w:val="26"/>
        </w:rPr>
        <w:t xml:space="preserve">Proiectul de hotărâre cuprinde 7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b/>
          <w:bCs/>
          <w:kern w:val="2"/>
          <w:sz w:val="26"/>
          <w:szCs w:val="26"/>
        </w:rPr>
        <w:tab/>
        <w:tab/>
      </w:r>
      <w:r>
        <w:rPr>
          <w:rFonts w:cs="Arial" w:ascii="Arial" w:hAnsi="Arial"/>
          <w:kern w:val="2"/>
          <w:sz w:val="26"/>
          <w:szCs w:val="26"/>
        </w:rPr>
        <w:t>Domnul Urîte Florin-Radu - Preşedintele de şedinţă: întrebări, interpelări? Constat că nu. Vă rog,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kern w:val="2"/>
          <w:sz w:val="26"/>
          <w:szCs w:val="26"/>
        </w:rPr>
      </w:pPr>
      <w:r>
        <w:rPr>
          <w:rFonts w:eastAsia="Arial" w:cs="Arial" w:ascii="Arial" w:hAnsi="Arial"/>
          <w:b/>
          <w:bCs/>
          <w:kern w:val="2"/>
          <w:sz w:val="26"/>
          <w:szCs w:val="26"/>
        </w:rPr>
        <w:t xml:space="preserve"> </w:t>
      </w:r>
      <w:r>
        <w:rPr>
          <w:rFonts w:cs="Arial" w:ascii="Arial" w:hAnsi="Arial"/>
          <w:b/>
          <w:bCs/>
          <w:kern w:val="2"/>
          <w:sz w:val="26"/>
          <w:szCs w:val="26"/>
        </w:rPr>
        <w:tab/>
      </w:r>
      <w:r>
        <w:rPr>
          <w:rFonts w:cs="Arial" w:ascii="Arial" w:hAnsi="Arial"/>
          <w:kern w:val="2"/>
          <w:sz w:val="26"/>
          <w:szCs w:val="26"/>
        </w:rPr>
        <w:tab/>
        <w:t>Cu 19 voturi ”pentru” din 19 voturi exprimate. 2 consilieri nu au votat – proiect adoptat. Mulțumesc!</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tab/>
      </w:r>
    </w:p>
    <w:p>
      <w:pPr>
        <w:pStyle w:val="Normal"/>
        <w:tabs>
          <w:tab w:val="clear" w:pos="720"/>
          <w:tab w:val="left" w:pos="0" w:leader="none"/>
        </w:tabs>
        <w:autoSpaceDE w:val="false"/>
        <w:spacing w:lineRule="auto" w:line="240" w:before="0" w:after="0"/>
        <w:jc w:val="both"/>
        <w:rPr>
          <w:rFonts w:ascii="Arial" w:hAnsi="Arial" w:cs="Arial"/>
          <w:b/>
          <w:b/>
          <w:bCs/>
          <w:sz w:val="26"/>
          <w:szCs w:val="26"/>
        </w:rPr>
      </w:pPr>
      <w:r>
        <w:rPr>
          <w:rFonts w:cs="Arial" w:ascii="Arial" w:hAnsi="Arial"/>
          <w:sz w:val="26"/>
          <w:szCs w:val="26"/>
        </w:rPr>
        <w:tab/>
      </w:r>
      <w:r>
        <w:rPr>
          <w:rFonts w:cs="Arial" w:ascii="Arial" w:hAnsi="Arial"/>
          <w:b/>
          <w:bCs/>
          <w:kern w:val="2"/>
          <w:sz w:val="26"/>
          <w:szCs w:val="26"/>
        </w:rPr>
        <w:t xml:space="preserve">Se trece la punctul 16 de pe ordinea de zi: </w:t>
      </w:r>
      <w:r>
        <w:rPr>
          <w:rFonts w:cs="Arial" w:ascii="Arial" w:hAnsi="Arial"/>
          <w:b/>
          <w:bCs/>
          <w:color w:val="000000"/>
          <w:sz w:val="26"/>
          <w:szCs w:val="26"/>
          <w:shd w:fill="FFFFFF" w:val="clear"/>
          <w:lang w:eastAsia="ar-SA"/>
        </w:rPr>
        <w:t>Proiect de hotărâre 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tabs>
          <w:tab w:val="clear" w:pos="720"/>
          <w:tab w:val="left" w:pos="360" w:leader="none"/>
        </w:tabs>
        <w:spacing w:lineRule="auto" w:line="240" w:before="0" w:after="0"/>
        <w:jc w:val="both"/>
        <w:rPr>
          <w:rFonts w:ascii="Arial" w:hAnsi="Arial" w:cs="Arial"/>
          <w:bCs/>
          <w:sz w:val="26"/>
          <w:szCs w:val="26"/>
        </w:rPr>
      </w:pPr>
      <w:r>
        <w:rPr>
          <w:rFonts w:eastAsia="Arial" w:cs="Arial" w:ascii="Arial" w:hAnsi="Arial"/>
          <w:b/>
          <w:bCs/>
          <w:kern w:val="2"/>
          <w:sz w:val="26"/>
          <w:szCs w:val="26"/>
        </w:rPr>
        <w:t xml:space="preserve">  </w:t>
      </w:r>
      <w:r>
        <w:rPr>
          <w:rFonts w:cs="Arial" w:ascii="Arial" w:hAnsi="Arial"/>
          <w:b/>
          <w:bCs/>
          <w:kern w:val="2"/>
          <w:sz w:val="26"/>
          <w:szCs w:val="26"/>
        </w:rPr>
        <w:tab/>
        <w:tab/>
      </w:r>
      <w:r>
        <w:rPr>
          <w:rFonts w:cs="Arial" w:ascii="Arial" w:hAnsi="Arial"/>
          <w:bCs/>
          <w:sz w:val="26"/>
          <w:szCs w:val="26"/>
        </w:rPr>
        <w:t xml:space="preserve">Proiectul de hotărâre cuprinde 6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b/>
          <w:bCs/>
          <w:sz w:val="26"/>
          <w:szCs w:val="26"/>
        </w:rPr>
        <w:tab/>
        <w:tab/>
      </w:r>
      <w:r>
        <w:rPr>
          <w:rFonts w:cs="Arial" w:ascii="Arial" w:hAnsi="Arial"/>
          <w:kern w:val="2"/>
          <w:sz w:val="26"/>
          <w:szCs w:val="26"/>
        </w:rPr>
        <w:t>Domnul Urîte Florin-Radu - Preşedintele de şedinţă: vă rog vot, dacă nu sunt intervenții? Vot, vă rog!</w:t>
      </w:r>
      <w:r>
        <w:rPr>
          <w:rFonts w:cs="Arial" w:ascii="Arial" w:hAnsi="Arial"/>
          <w:sz w:val="26"/>
          <w:szCs w:val="26"/>
        </w:rPr>
        <w:t xml:space="preserve">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 xml:space="preserve">20 de voturi  ”pentru”, </w:t>
      </w:r>
      <w:r>
        <w:rPr>
          <w:rFonts w:cs="Arial" w:ascii="Arial" w:hAnsi="Arial"/>
          <w:sz w:val="26"/>
          <w:szCs w:val="26"/>
        </w:rPr>
        <w:t>zero ”împotrivă, zero ”abțineri”, un consilier nu a votat – proiect adoptat.</w:t>
      </w:r>
      <w:r>
        <w:rPr>
          <w:rFonts w:cs="Arial" w:ascii="Arial" w:hAnsi="Arial"/>
          <w:kern w:val="2"/>
          <w:sz w:val="26"/>
          <w:szCs w:val="26"/>
        </w:rPr>
        <w:t xml:space="preserve"> Mulțumesc!</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r>
    </w:p>
    <w:p>
      <w:pPr>
        <w:pStyle w:val="Normal"/>
        <w:tabs>
          <w:tab w:val="clear" w:pos="720"/>
          <w:tab w:val="left" w:pos="0" w:leader="none"/>
        </w:tabs>
        <w:autoSpaceDE w:val="false"/>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17 de pe ordinea de zi: Proiect de hotărâre privind prelungirea prin act adiţional a duratei contractelor de închiriere, pentru terenurile pe care sunt amplasate chioşcuri şi tonete în pieţele municipiului Bistriţa</w:t>
      </w:r>
    </w:p>
    <w:p>
      <w:pPr>
        <w:pStyle w:val="Normal"/>
        <w:tabs>
          <w:tab w:val="clear" w:pos="720"/>
          <w:tab w:val="left" w:pos="0" w:leader="none"/>
        </w:tabs>
        <w:autoSpaceDE w:val="false"/>
        <w:spacing w:lineRule="auto" w:line="240" w:before="0" w:after="0"/>
        <w:jc w:val="both"/>
        <w:rPr>
          <w:rFonts w:ascii="Arial" w:hAnsi="Arial" w:cs="Arial"/>
          <w:bCs/>
          <w:sz w:val="26"/>
          <w:szCs w:val="26"/>
        </w:rPr>
      </w:pPr>
      <w:r>
        <w:rPr>
          <w:rFonts w:cs="Arial" w:ascii="Arial" w:hAnsi="Arial"/>
          <w:b/>
          <w:bCs/>
          <w:kern w:val="2"/>
          <w:sz w:val="26"/>
          <w:szCs w:val="26"/>
        </w:rPr>
        <w:tab/>
      </w:r>
      <w:r>
        <w:rPr>
          <w:rFonts w:cs="Arial" w:ascii="Arial" w:hAnsi="Arial"/>
          <w:bCs/>
          <w:sz w:val="26"/>
          <w:szCs w:val="26"/>
        </w:rPr>
        <w:t xml:space="preserve">Proiectul de hotărâre cuprinde 4 articole şi se adoptă cu votul deschis al majorităţii consilierilor în funcţi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Avizul comisiilor de specialitate este favorabil.</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b/>
          <w:bCs/>
          <w:sz w:val="26"/>
          <w:szCs w:val="26"/>
        </w:rPr>
        <w:tab/>
        <w:tab/>
      </w:r>
      <w:r>
        <w:rPr>
          <w:rFonts w:cs="Arial" w:ascii="Arial" w:hAnsi="Arial"/>
          <w:kern w:val="2"/>
          <w:sz w:val="26"/>
          <w:szCs w:val="26"/>
        </w:rPr>
        <w:t>Domnul Urîte Florin-Radu - Preşedintele de şedinţă: întrebări?</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Domnul consilier Pavelean Nicolae: da, o întrebare eu, domnule președinte!</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r>
      <w:r>
        <w:rPr>
          <w:rFonts w:cs="Arial" w:ascii="Arial" w:hAnsi="Arial"/>
          <w:b/>
          <w:bCs/>
          <w:sz w:val="26"/>
          <w:szCs w:val="26"/>
        </w:rPr>
        <w:tab/>
      </w:r>
      <w:r>
        <w:rPr>
          <w:rFonts w:cs="Arial" w:ascii="Arial" w:hAnsi="Arial"/>
          <w:kern w:val="2"/>
          <w:sz w:val="26"/>
          <w:szCs w:val="26"/>
        </w:rPr>
        <w:t>Domnul Urîte Florin-Radu - Preşedintele de şedinţă: haideți, domnul Pavelean!</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sz w:val="26"/>
          <w:szCs w:val="26"/>
        </w:rPr>
        <w:tab/>
        <w:tab/>
      </w:r>
      <w:r>
        <w:rPr>
          <w:rFonts w:cs="Arial" w:ascii="Arial" w:hAnsi="Arial"/>
          <w:kern w:val="2"/>
          <w:sz w:val="26"/>
          <w:szCs w:val="26"/>
        </w:rPr>
        <w:t xml:space="preserve">Domnul consilier Pavelean Nicolae: dacă se poate să-mi răspundă cineva din executiv, am ascultat ieri discuțiile pe comisii, și înțeleg că se știa de subînchirierea acestor chioșcuri. Aș vrea să știu cine era responsabil să se sesizeze în cazul subînchirierii sau, mă rog, încălcării contractului de închiriere, și de ce nu s-a întâmplat asta în atâția ani și doar acuma ne-am sesizat? </w:t>
      </w:r>
    </w:p>
    <w:p>
      <w:pPr>
        <w:pStyle w:val="Normal"/>
        <w:tabs>
          <w:tab w:val="clear" w:pos="720"/>
          <w:tab w:val="left" w:pos="360" w:leader="none"/>
        </w:tabs>
        <w:spacing w:lineRule="auto" w:line="240" w:before="0" w:after="0"/>
        <w:jc w:val="both"/>
        <w:rPr/>
      </w:pPr>
      <w:r>
        <w:rPr>
          <w:rFonts w:cs="Arial" w:ascii="Arial" w:hAnsi="Arial"/>
          <w:kern w:val="2"/>
          <w:sz w:val="26"/>
          <w:szCs w:val="26"/>
        </w:rPr>
        <w:tab/>
        <w:tab/>
        <w:t xml:space="preserve">Domnul Urîte Florin-Radu - Preşedintele de şedinţă:   mulțumesc, domnule consilier! </w:t>
      </w:r>
    </w:p>
    <w:p>
      <w:pPr>
        <w:pStyle w:val="Normal"/>
        <w:tabs>
          <w:tab w:val="clear" w:pos="720"/>
          <w:tab w:val="left" w:pos="360" w:leader="none"/>
        </w:tabs>
        <w:spacing w:lineRule="auto" w:line="240" w:before="0" w:after="0"/>
        <w:jc w:val="both"/>
        <w:rPr/>
      </w:pPr>
      <w:r>
        <w:rPr>
          <w:rFonts w:cs="Arial" w:ascii="Arial" w:hAnsi="Arial"/>
          <w:kern w:val="2"/>
          <w:sz w:val="26"/>
          <w:szCs w:val="26"/>
        </w:rPr>
        <w:tab/>
        <w:tab/>
        <w:t>Domnul Stan, vă rog!</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tab/>
        <w:tab/>
        <w:t xml:space="preserve">Domnul Stan Călin – Viceprimarul municipiului Bistrița: da, eu personal vroiam să intervin pe raport, să înlocuim sintagma din raport ”anexa la proiectul de hotărâre” cu ”anexă la raport”. Este o mică corectare în raportul respectiv. </w:t>
      </w:r>
    </w:p>
    <w:p>
      <w:pPr>
        <w:pStyle w:val="Normal"/>
        <w:tabs>
          <w:tab w:val="clear" w:pos="720"/>
          <w:tab w:val="left" w:pos="360" w:leader="none"/>
        </w:tabs>
        <w:spacing w:lineRule="auto" w:line="240" w:before="0" w:after="0"/>
        <w:jc w:val="both"/>
        <w:rPr/>
      </w:pPr>
      <w:r>
        <w:rPr>
          <w:rFonts w:cs="Arial" w:ascii="Arial" w:hAnsi="Arial"/>
          <w:sz w:val="26"/>
          <w:szCs w:val="26"/>
        </w:rPr>
        <w:tab/>
        <w:tab/>
        <w:t xml:space="preserve">Iar la întrebarea domnului Pavelean ne poate răspunde doamna secretar. </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tab/>
        <w:tab/>
        <w:t xml:space="preserve">Doamna Gaftone Floare – Secretarul general al municipiului Bistrița: așa cum știți, Direcția piețe are personalitate juridică. Orice modificare a contractului, acordul cu privire la subînchiriere se face în conformitate cu hotărârea consiliului local inițială, respectiv cu prevederile contractului, cu acordul proprietarului. Când vorbim de acordul proprietarului, nu poate fi nimeni altul decât consiliul local prin hotărâre. Desigur că s-au făcut câteva acte adiționale care au purtat, cred, nu am văzut actul respectiv, și viza consilierului juridic responsabil de această direcție, respectiv Direcția piețe. Consilierii juridici s-au mai schimbat, li s-a schimbat fișa postului, am să verific și-am să vă informez cine a fost consilierul juridic care a vizat și dacă a fost sau nu informat ordonatorul principal de credite, respectiv directorul economic. </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tab/>
        <w:tab/>
      </w:r>
      <w:r>
        <w:rPr>
          <w:rFonts w:cs="Arial" w:ascii="Arial" w:hAnsi="Arial"/>
          <w:kern w:val="2"/>
          <w:sz w:val="26"/>
          <w:szCs w:val="26"/>
        </w:rPr>
        <w:t>Domnul Urîte Florin-Radu - Preşedintele de şedinţă:    m</w:t>
      </w:r>
      <w:r>
        <w:rPr>
          <w:rFonts w:cs="Arial" w:ascii="Arial" w:hAnsi="Arial"/>
          <w:sz w:val="26"/>
          <w:szCs w:val="26"/>
        </w:rPr>
        <w:t xml:space="preserve">ulțumesc! </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tab/>
        <w:tab/>
        <w:t>Domnului Stan îi fac precizarea că am înțeles că s-a dat mail astăzi la toți consilierii, de modificare, și este modificat deja inclusiv în site.</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tab/>
        <w:tab/>
        <w:t>Dacă nu mai sunt intervenții, vă rog, vot! Vă rog să votaț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tab/>
        <w:tab/>
        <w:t xml:space="preserve">Din 20 de voturi exprimate, 19 voturi ”pentru”, zero ”împotrivă” și o ”abținere”- proiect adoptat, mulțumesc! </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sz w:val="26"/>
          <w:szCs w:val="26"/>
        </w:rPr>
        <w:tab/>
      </w:r>
    </w:p>
    <w:p>
      <w:pPr>
        <w:pStyle w:val="Normal"/>
        <w:tabs>
          <w:tab w:val="clear" w:pos="720"/>
          <w:tab w:val="left" w:pos="0" w:leader="none"/>
        </w:tabs>
        <w:autoSpaceDE w:val="false"/>
        <w:spacing w:lineRule="auto" w:line="240" w:before="0" w:after="0"/>
        <w:jc w:val="both"/>
        <w:rPr>
          <w:rFonts w:ascii="Arial" w:hAnsi="Arial" w:cs="Arial"/>
          <w:b/>
          <w:b/>
          <w:bCs/>
          <w:kern w:val="2"/>
          <w:sz w:val="26"/>
          <w:szCs w:val="26"/>
        </w:rPr>
      </w:pPr>
      <w:r>
        <w:rPr>
          <w:rFonts w:cs="Arial" w:ascii="Arial" w:hAnsi="Arial"/>
          <w:b/>
          <w:bCs/>
          <w:kern w:val="2"/>
          <w:sz w:val="26"/>
          <w:szCs w:val="26"/>
        </w:rPr>
        <w:tab/>
        <w:t>Se trece la punctul 18 de pe ordinea de zi: Proiect de hotărâre pentru completarea și modificarea Hotărârii Consiliului local al municipiului Bistrița nr.162/28.10.2021 privind aprobarea redistribuirii pe obiective de investiții a împrumutului contractat în baza Contractului de credit - pentru investiții - nr.9517731/28.07.2020 încheiat cu Banca Transilvania potrivit Hotărârii nr.20/30.01.2020 a Consiliului local al municipiului Bistrița și a Hotărârii nr.13/28.01.2021 a Consiliului local al municipiului Bistrița, cu modificările ulterioare</w:t>
      </w:r>
    </w:p>
    <w:p>
      <w:pPr>
        <w:pStyle w:val="Normal"/>
        <w:tabs>
          <w:tab w:val="clear" w:pos="720"/>
          <w:tab w:val="left" w:pos="360" w:leader="none"/>
        </w:tabs>
        <w:spacing w:lineRule="auto" w:line="240" w:before="0" w:after="0"/>
        <w:jc w:val="both"/>
        <w:rPr>
          <w:rFonts w:ascii="Arial" w:hAnsi="Arial" w:cs="Arial"/>
          <w:bCs/>
          <w:sz w:val="26"/>
          <w:szCs w:val="26"/>
        </w:rPr>
      </w:pPr>
      <w:r>
        <w:rPr>
          <w:rFonts w:eastAsia="Arial" w:cs="Arial" w:ascii="Arial" w:hAnsi="Arial"/>
          <w:b/>
          <w:bCs/>
          <w:kern w:val="2"/>
          <w:sz w:val="26"/>
          <w:szCs w:val="26"/>
        </w:rPr>
        <w:t xml:space="preserve">  </w:t>
      </w:r>
      <w:r>
        <w:rPr>
          <w:rFonts w:cs="Arial" w:ascii="Arial" w:hAnsi="Arial"/>
          <w:b/>
          <w:bCs/>
          <w:kern w:val="2"/>
          <w:sz w:val="26"/>
          <w:szCs w:val="26"/>
        </w:rPr>
        <w:tab/>
        <w:tab/>
      </w:r>
      <w:r>
        <w:rPr>
          <w:rFonts w:cs="Arial" w:ascii="Arial" w:hAnsi="Arial"/>
          <w:bCs/>
          <w:sz w:val="26"/>
          <w:szCs w:val="26"/>
        </w:rPr>
        <w:t xml:space="preserve">Proiectul de hotărâre cuprinde 5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b/>
          <w:bCs/>
          <w:sz w:val="26"/>
          <w:szCs w:val="26"/>
        </w:rPr>
        <w:tab/>
        <w:tab/>
      </w:r>
      <w:r>
        <w:rPr>
          <w:rFonts w:cs="Arial" w:ascii="Arial" w:hAnsi="Arial"/>
          <w:kern w:val="2"/>
          <w:sz w:val="26"/>
          <w:szCs w:val="26"/>
        </w:rPr>
        <w:t xml:space="preserve">Domnul Urîte Florin-Radu - Preşedintele de şedinţă: întrebări? Constat că nu. </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Vă rog să votați! Nu-mi apare procedura de vot. Vă rog să votaț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tab/>
        <w:tab/>
        <w:t>Din 20 de voturi exprimate, 18 voturi ”pentru”, zero ”împotrivă” și două  ”abțineri”, un consilier nu a votat - proiect adoptat.</w:t>
      </w:r>
    </w:p>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20"/>
          <w:tab w:val="left" w:pos="0" w:leader="none"/>
        </w:tabs>
        <w:autoSpaceDE w:val="false"/>
        <w:spacing w:lineRule="auto" w:line="240" w:before="0" w:after="0"/>
        <w:jc w:val="both"/>
        <w:rPr>
          <w:rFonts w:ascii="Arial" w:hAnsi="Arial" w:cs="Arial"/>
        </w:rPr>
      </w:pPr>
      <w:r>
        <w:rPr>
          <w:rFonts w:cs="Arial" w:ascii="Arial" w:hAnsi="Arial"/>
          <w:b/>
          <w:bCs/>
          <w:kern w:val="2"/>
          <w:sz w:val="26"/>
          <w:szCs w:val="26"/>
        </w:rPr>
        <w:tab/>
        <w:t>Se trece la punctul 19 de pe ordinea de zi: Proiect de hotărâre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w:t>
      </w:r>
      <w:r>
        <w:rPr>
          <w:rFonts w:cs="Arial" w:ascii="Arial" w:hAnsi="Arial"/>
        </w:rPr>
        <w:t xml:space="preserve">  </w:t>
      </w:r>
    </w:p>
    <w:p>
      <w:pPr>
        <w:pStyle w:val="Normal"/>
        <w:tabs>
          <w:tab w:val="clear" w:pos="720"/>
          <w:tab w:val="left" w:pos="360" w:leader="none"/>
        </w:tabs>
        <w:spacing w:lineRule="auto" w:line="240" w:before="0" w:after="0"/>
        <w:jc w:val="both"/>
        <w:rPr>
          <w:rFonts w:ascii="Arial" w:hAnsi="Arial" w:cs="Arial"/>
          <w:bCs/>
          <w:sz w:val="26"/>
          <w:szCs w:val="26"/>
        </w:rPr>
      </w:pPr>
      <w:r>
        <w:rPr>
          <w:rFonts w:eastAsia="Arial" w:cs="Arial" w:ascii="Arial" w:hAnsi="Arial"/>
          <w:b/>
          <w:bCs/>
          <w:kern w:val="2"/>
          <w:sz w:val="26"/>
          <w:szCs w:val="26"/>
        </w:rPr>
        <w:t xml:space="preserve">  </w:t>
      </w:r>
      <w:r>
        <w:rPr>
          <w:rFonts w:cs="Arial" w:ascii="Arial" w:hAnsi="Arial"/>
          <w:b/>
          <w:bCs/>
          <w:kern w:val="2"/>
          <w:sz w:val="26"/>
          <w:szCs w:val="26"/>
        </w:rPr>
        <w:tab/>
        <w:tab/>
      </w:r>
      <w:r>
        <w:rPr>
          <w:rFonts w:cs="Arial" w:ascii="Arial" w:hAnsi="Arial"/>
          <w:bCs/>
          <w:sz w:val="26"/>
          <w:szCs w:val="26"/>
        </w:rPr>
        <w:t xml:space="preserve">Proiectul de hotărâre cuprinde 6 articole şi se adoptă cu votul deschis al majorităţii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ab/>
        <w:t>Avizul comisiilor de specialitate este favorabil.</w:t>
      </w:r>
    </w:p>
    <w:p>
      <w:pPr>
        <w:pStyle w:val="Normal"/>
        <w:tabs>
          <w:tab w:val="clear" w:pos="720"/>
          <w:tab w:val="left" w:pos="360" w:leader="none"/>
        </w:tabs>
        <w:spacing w:lineRule="auto" w:line="240" w:before="0" w:after="0"/>
        <w:jc w:val="both"/>
        <w:rPr/>
      </w:pPr>
      <w:r>
        <w:rPr>
          <w:rFonts w:cs="Arial" w:ascii="Arial" w:hAnsi="Arial"/>
          <w:b/>
          <w:bCs/>
          <w:sz w:val="26"/>
          <w:szCs w:val="26"/>
        </w:rPr>
        <w:tab/>
        <w:tab/>
      </w:r>
      <w:r>
        <w:rPr>
          <w:rFonts w:cs="Arial" w:ascii="Arial" w:hAnsi="Arial"/>
          <w:kern w:val="2"/>
          <w:sz w:val="26"/>
          <w:szCs w:val="26"/>
        </w:rPr>
        <w:t xml:space="preserve">Domnul Urîte Florin-Radu - Preşedintele de şedinţă: interpelări, întrebări? Constat că nu. </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 xml:space="preserve">Vă rog să votați! </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Doamna consilier Săsărman Lucia – Augusta: dacă-mi permiteți două minute, chiar dacă am votat acest proiect de hotărâre favorabil, o scurtă întrebare doar.</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Domnul Urîte Florin-Radu - Preşedintele de şedinţă: numai puțin, sunt 18 voturi „pentru” și  trei consilieri nu votează, din care doi consilieri nu votează pentru evitarea conflictului de interese, respectiv domnul Elisei Radu – Claudiu și domnul Mathe Attila.</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tabs>
          <w:tab w:val="clear" w:pos="720"/>
          <w:tab w:val="left" w:pos="360"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Domnul Urîte Florin-Radu - Preşedintele de şedinţă: vă rog, doamna consilier!</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Doamna consilier Săsărman Lucia – Augusta: aș fi dorit să ni se spună unde anume este prevăzută această alocare de bani, către spital, în bugetul nostru. Mulțumesc! Și dacă n-ar fi fost necesară înainte o rectificare?</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Domnul Urîte Florin-Radu - Preşedintele de şedinţă:   vă rog, domnul director economic!</w:t>
      </w:r>
    </w:p>
    <w:p>
      <w:pPr>
        <w:pStyle w:val="Normal"/>
        <w:tabs>
          <w:tab w:val="clear" w:pos="720"/>
          <w:tab w:val="left" w:pos="360" w:leader="none"/>
        </w:tabs>
        <w:spacing w:lineRule="auto" w:line="240" w:before="0" w:after="0"/>
        <w:jc w:val="both"/>
        <w:rPr/>
      </w:pPr>
      <w:r>
        <w:rPr>
          <w:rFonts w:cs="Arial" w:ascii="Arial" w:hAnsi="Arial"/>
          <w:kern w:val="2"/>
          <w:sz w:val="26"/>
          <w:szCs w:val="26"/>
        </w:rPr>
        <w:tab/>
        <w:tab/>
        <w:t xml:space="preserve">Domnul Scurtu Nicolae – director executiv Direcția economică: la proiectul de rectificare care urmează, la Capitolul 66 – Sănătate, apare suma spre aprobare. </w:t>
      </w:r>
    </w:p>
    <w:p>
      <w:pPr>
        <w:pStyle w:val="Normal"/>
        <w:tabs>
          <w:tab w:val="clear" w:pos="720"/>
          <w:tab w:val="left" w:pos="360" w:leader="none"/>
        </w:tabs>
        <w:spacing w:lineRule="auto" w:line="240" w:before="0" w:after="0"/>
        <w:jc w:val="both"/>
        <w:rPr/>
      </w:pPr>
      <w:r>
        <w:rPr>
          <w:rFonts w:cs="Arial" w:ascii="Arial" w:hAnsi="Arial"/>
          <w:kern w:val="2"/>
          <w:sz w:val="26"/>
          <w:szCs w:val="26"/>
        </w:rPr>
        <w:tab/>
        <w:tab/>
        <w:t xml:space="preserve">Doamna consilier Săsărman Lucia – Augusta:  și dacă îmi permiteți, înainte nu trebuia să votăm rectificarea și abia mai pe urmă să votăm acest proiet de hotărâre? </w:t>
      </w:r>
    </w:p>
    <w:p>
      <w:pPr>
        <w:pStyle w:val="Normal"/>
        <w:tabs>
          <w:tab w:val="clear" w:pos="720"/>
          <w:tab w:val="left" w:pos="360" w:leader="none"/>
        </w:tabs>
        <w:spacing w:lineRule="auto" w:line="240" w:before="0" w:after="0"/>
        <w:jc w:val="both"/>
        <w:rPr/>
      </w:pPr>
      <w:r>
        <w:rPr>
          <w:rFonts w:cs="Arial" w:ascii="Arial" w:hAnsi="Arial"/>
          <w:kern w:val="2"/>
          <w:sz w:val="26"/>
          <w:szCs w:val="26"/>
        </w:rPr>
        <w:tab/>
        <w:tab/>
        <w:t xml:space="preserve">Domnul Urîte Florin-Radu - Preşedintele de şedinţă: aveți dreptate doamna consilier, uitați, și prin logică vă dau dreptate. </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tab/>
        <w:tab/>
        <w:t>Deci propun atunci să intrăm în proiectul nr.21, o să anulăm votul pe 20 cu scuzele de rigoare, mai bine interveneați la început, dar e bine și acum.</w:t>
      </w:r>
    </w:p>
    <w:p>
      <w:pPr>
        <w:pStyle w:val="Normal"/>
        <w:tabs>
          <w:tab w:val="clear" w:pos="720"/>
          <w:tab w:val="left" w:pos="360" w:leader="none"/>
        </w:tabs>
        <w:spacing w:lineRule="auto" w:line="240" w:before="0" w:after="0"/>
        <w:jc w:val="both"/>
        <w:rPr>
          <w:rFonts w:ascii="Arial" w:hAnsi="Arial" w:cs="Arial"/>
          <w:kern w:val="2"/>
          <w:sz w:val="26"/>
          <w:szCs w:val="26"/>
        </w:rPr>
      </w:pPr>
      <w:r>
        <w:rPr>
          <w:rFonts w:eastAsia="Arial" w:cs="Arial" w:ascii="Arial" w:hAnsi="Arial"/>
          <w:kern w:val="2"/>
          <w:sz w:val="26"/>
          <w:szCs w:val="26"/>
        </w:rPr>
        <w:t xml:space="preserve"> </w:t>
      </w:r>
    </w:p>
    <w:p>
      <w:pPr>
        <w:pStyle w:val="Normal"/>
        <w:tabs>
          <w:tab w:val="clear" w:pos="720"/>
          <w:tab w:val="left" w:pos="360" w:leader="none"/>
        </w:tabs>
        <w:spacing w:lineRule="auto" w:line="240" w:before="0" w:after="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09"/>
        <w:jc w:val="both"/>
        <w:rPr>
          <w:rFonts w:ascii="Arial" w:hAnsi="Arial" w:cs="Arial"/>
          <w:b/>
          <w:b/>
          <w:bCs/>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21 - </w:t>
      </w:r>
      <w:r>
        <w:rPr>
          <w:rFonts w:cs="Arial" w:ascii="Arial" w:hAnsi="Arial"/>
          <w:b/>
          <w:bCs/>
          <w:sz w:val="26"/>
          <w:szCs w:val="26"/>
        </w:rPr>
        <w:t>Proiect de hotărâre privind rectificarea bugetului de venituri şi cheltuieli al municipiului Bistriţa, pe anul 2021.</w:t>
      </w:r>
    </w:p>
    <w:p>
      <w:pPr>
        <w:pStyle w:val="Normal"/>
        <w:widowControl w:val="false"/>
        <w:tabs>
          <w:tab w:val="clear" w:pos="720"/>
          <w:tab w:val="left" w:pos="4928" w:leader="none"/>
        </w:tabs>
        <w:spacing w:lineRule="atLeast" w:line="100" w:before="0" w:after="0"/>
        <w:ind w:firstLine="709"/>
        <w:jc w:val="both"/>
        <w:rPr>
          <w:rFonts w:ascii="Arial" w:hAnsi="Arial" w:cs="Arial"/>
          <w:bCs/>
          <w:sz w:val="26"/>
          <w:szCs w:val="26"/>
        </w:rPr>
      </w:pPr>
      <w:r>
        <w:rPr>
          <w:rFonts w:cs="Arial" w:ascii="Arial" w:hAnsi="Arial"/>
          <w:sz w:val="26"/>
          <w:szCs w:val="26"/>
        </w:rPr>
        <w:t xml:space="preserve">Proiectul de hotărâre cuprinde 11 articole şi se adoptă cu votul majorităţii consilierilor în funcţ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tLeast" w:line="100" w:before="0" w:after="0"/>
        <w:ind w:firstLine="709"/>
        <w:jc w:val="both"/>
        <w:rPr/>
      </w:pPr>
      <w:r>
        <w:rPr>
          <w:rFonts w:cs="Arial" w:ascii="Arial" w:hAnsi="Arial"/>
          <w:bCs/>
          <w:sz w:val="26"/>
          <w:szCs w:val="26"/>
        </w:rPr>
        <w:t>Preşedintele de şedinţă supune la vot proiectul de hotărâre care se adoptă cu 18 voturi „pentru” şi 2 abţ</w:t>
      </w:r>
      <w:r>
        <w:rPr/>
        <w:t>iner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jc w:val="both"/>
        <w:rPr>
          <w:rFonts w:ascii="Arial" w:hAnsi="Arial" w:cs="Arial"/>
          <w:sz w:val="26"/>
          <w:szCs w:val="26"/>
        </w:rPr>
      </w:pPr>
      <w:r>
        <w:rPr>
          <w:rFonts w:cs="Arial" w:ascii="Arial" w:hAnsi="Arial"/>
          <w:sz w:val="26"/>
          <w:szCs w:val="26"/>
        </w:rPr>
        <w:tab/>
        <w:t>Doamna consilier Săsărman Lucia-Augusta – mi-am amintit că proiectul meu pentru spital a fost respins tocmai pentru că nu se prevedea acea sumă în buget şi de aceea am ţinut să intrăm în legalitate.</w:t>
      </w:r>
    </w:p>
    <w:p>
      <w:pPr>
        <w:pStyle w:val="Normal"/>
        <w:spacing w:lineRule="auto" w:line="240" w:before="0" w:after="0"/>
        <w:jc w:val="both"/>
        <w:rPr>
          <w:rFonts w:ascii="Arial" w:hAnsi="Arial" w:cs="Arial"/>
          <w:sz w:val="26"/>
          <w:szCs w:val="26"/>
        </w:rPr>
      </w:pPr>
      <w:r>
        <w:rPr>
          <w:rFonts w:cs="Arial" w:ascii="Arial" w:hAnsi="Arial"/>
          <w:sz w:val="26"/>
          <w:szCs w:val="26"/>
        </w:rPr>
        <w:tab/>
        <w:t>Doamna consilier Săsărman Lucia-Augusta – mi-am amintit că proiectul meu pentru spital a fost respins tocmai pentru că nu se prevedea acea sumă în buget şi de aceea am ţinut să intrăm în legalitate.</w:t>
      </w:r>
    </w:p>
    <w:p>
      <w:pPr>
        <w:pStyle w:val="Normal"/>
        <w:spacing w:lineRule="auto" w:line="240" w:before="0" w:after="0"/>
        <w:jc w:val="both"/>
        <w:rPr>
          <w:rFonts w:ascii="Arial" w:hAnsi="Arial" w:cs="Arial"/>
          <w:sz w:val="26"/>
          <w:szCs w:val="26"/>
        </w:rPr>
      </w:pPr>
      <w:r>
        <w:rPr>
          <w:rFonts w:cs="Arial" w:ascii="Arial" w:hAnsi="Arial"/>
          <w:sz w:val="26"/>
          <w:szCs w:val="26"/>
        </w:rPr>
        <w:tab/>
        <w:t>Domnul preşedinte de şedinţă – vă mulţumesc, aveţi dreptate.</w:t>
      </w:r>
    </w:p>
    <w:p>
      <w:pPr>
        <w:pStyle w:val="Normal"/>
        <w:spacing w:lineRule="auto" w:line="240" w:before="0" w:after="0"/>
        <w:jc w:val="both"/>
        <w:rPr>
          <w:rFonts w:ascii="Arial" w:hAnsi="Arial" w:cs="Arial"/>
          <w:sz w:val="26"/>
          <w:szCs w:val="26"/>
        </w:rPr>
      </w:pPr>
      <w:r>
        <w:rPr>
          <w:rFonts w:cs="Arial" w:ascii="Arial" w:hAnsi="Arial"/>
          <w:sz w:val="26"/>
          <w:szCs w:val="26"/>
        </w:rPr>
        <w:tab/>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20 – Proiect de hotărâre </w:t>
      </w:r>
      <w:r>
        <w:rPr>
          <w:rFonts w:cs="Arial" w:ascii="Arial" w:hAnsi="Arial"/>
          <w:b/>
          <w:bCs/>
          <w:sz w:val="26"/>
          <w:szCs w:val="26"/>
        </w:rPr>
        <w:t>privind asigurarea fondurilor necesare pentru continuarea proiectului PEC045 “Învaţă împreună cu mine”, finanţat prin programul „Sinergii pentru viitor – Copii aflaţi în situaţii de risc”.</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Preşedintele de şedinţă supune la vot proiectul de hotărâre în forma prezentată de iniţiator, şi se adoptă cu 20 voturi „pentru”.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lang w:eastAsia="en-GB"/>
        </w:rPr>
      </w:pPr>
      <w:r>
        <w:rPr>
          <w:rFonts w:cs="Arial" w:ascii="Arial" w:hAnsi="Arial"/>
          <w:bCs/>
          <w:sz w:val="26"/>
          <w:szCs w:val="26"/>
        </w:rPr>
        <w:tab/>
      </w:r>
      <w:r>
        <w:rPr>
          <w:rFonts w:cs="Arial" w:ascii="Arial" w:hAnsi="Arial"/>
          <w:kern w:val="2"/>
          <w:sz w:val="26"/>
          <w:szCs w:val="26"/>
        </w:rPr>
        <w:t xml:space="preserve">Se trece la </w:t>
      </w:r>
      <w:r>
        <w:rPr>
          <w:rFonts w:cs="Arial" w:ascii="Arial" w:hAnsi="Arial"/>
          <w:b/>
          <w:bCs/>
          <w:kern w:val="2"/>
          <w:sz w:val="26"/>
          <w:szCs w:val="26"/>
        </w:rPr>
        <w:t xml:space="preserve">punctul 22 – </w:t>
      </w:r>
      <w:r>
        <w:rPr>
          <w:rFonts w:cs="Arial" w:ascii="Arial" w:hAnsi="Arial"/>
          <w:b/>
          <w:bCs/>
          <w:sz w:val="26"/>
          <w:szCs w:val="26"/>
          <w:lang w:eastAsia="en-GB"/>
        </w:rPr>
        <w:t>Plângerea prealabilă formulată de Asociația România ECO, prin domnul Ioan Lucian Petraș, împotriva Hotărârii nr.149/20.10.2021 a Consiliului local al municipiului Bistrița privind atribuirea denumirii Parcul „Regele Mihai I al României” Parcului municipal Bistrița.</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comisiile de specialitate au dat aviz ne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Preşedintele de şedinţă supune la vot admiterea plângerii prealabile. Se obţin 5 voturi „pentru”, 9 voturi „împotrivă” şi 6 abţineri. Plângerea prealabilă nu este admisă.</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pPr>
      <w:r>
        <w:rPr>
          <w:rFonts w:cs="Arial" w:ascii="Arial" w:hAnsi="Arial"/>
          <w:bCs/>
          <w:sz w:val="26"/>
          <w:szCs w:val="26"/>
        </w:rPr>
        <w:tab/>
      </w:r>
      <w:r>
        <w:rPr>
          <w:rFonts w:cs="Arial" w:ascii="Arial" w:hAnsi="Arial"/>
          <w:kern w:val="2"/>
          <w:sz w:val="26"/>
          <w:szCs w:val="26"/>
        </w:rPr>
        <w:t xml:space="preserve">Se trece la </w:t>
      </w:r>
      <w:r>
        <w:rPr>
          <w:rFonts w:cs="Arial" w:ascii="Arial" w:hAnsi="Arial"/>
          <w:b/>
          <w:bCs/>
          <w:kern w:val="2"/>
          <w:sz w:val="26"/>
          <w:szCs w:val="26"/>
        </w:rPr>
        <w:t xml:space="preserve">punctul 23 – </w:t>
      </w:r>
      <w:r>
        <w:rPr>
          <w:rFonts w:cs="Arial" w:ascii="Arial" w:hAnsi="Arial"/>
          <w:b/>
          <w:bCs/>
          <w:sz w:val="26"/>
          <w:szCs w:val="26"/>
          <w:lang w:eastAsia="en-GB"/>
        </w:rPr>
        <w:t>Plângerea prealabilă formulată de doamna Buta Gafia Roxana din municipiul Bistrița, înregistrată la Primăria municipiului Bistri</w:t>
      </w:r>
      <w:r>
        <w:rPr>
          <w:rFonts w:eastAsia="Calibri" w:cs="Arial" w:ascii="Arial" w:hAnsi="Arial"/>
          <w:b/>
          <w:bCs/>
          <w:sz w:val="26"/>
          <w:szCs w:val="26"/>
        </w:rPr>
        <w:t>ţa cu nr.92526/25.10.2021,</w:t>
      </w:r>
      <w:r>
        <w:rPr>
          <w:rFonts w:cs="Arial" w:ascii="Arial" w:hAnsi="Arial"/>
          <w:b/>
          <w:bCs/>
          <w:sz w:val="26"/>
          <w:szCs w:val="26"/>
          <w:lang w:eastAsia="en-GB"/>
        </w:rPr>
        <w:t xml:space="preserve"> împotriva Hotărârii nr.153/29.07.2009,</w:t>
      </w:r>
      <w:r>
        <w:rPr>
          <w:rFonts w:eastAsia="Calibri" w:cs="Arial" w:ascii="Arial" w:hAnsi="Arial"/>
          <w:b/>
          <w:bCs/>
          <w:sz w:val="26"/>
          <w:szCs w:val="26"/>
        </w:rPr>
        <w:t xml:space="preserve"> privind stabilirea unor măsuri de bună gospodărire a municipiului Bistriţa</w:t>
      </w:r>
      <w:r>
        <w:rPr>
          <w:rFonts w:cs="Arial" w:ascii="Arial" w:hAnsi="Arial"/>
          <w:b/>
          <w:bCs/>
          <w:sz w:val="26"/>
          <w:szCs w:val="26"/>
          <w:lang w:eastAsia="en-GB"/>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comisiile de specialitate au dat aviz ne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tan Călin – îmi susţin punctul de vedere de ieri. Punctul 4 de la alin.11 din Hotărârea Consiliului local nr.153/2009 ar trebuie abrogat, deoarece încalcă legislaţia naţională, respectiv Legea nr.205/2004 privind protecţia animalelor, republicată, cu modificările şi completările ulterioare, Legea nr.9/2008 care interzice abandonul animalelor, a căror existenţă depinde de persoanele deţinătoare, impunerea unei distanţe pentru adăposturile animalelor, acolo unde suprafaţa nu este posibilă datorită curţii pentru a deţine un animal, îngrădeşte dreptul unei persoane de a avea un animal. Impunerea acestei distanţe de 10 metri este nejustificată, nu are un temei legal din punctul meu de veder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domnule viceprimar, acuma discutăm plângerea prealabilă. Ce spuneţi dumneavoastră, că nu mai sunteţi de acord cu regulamentul votat în 2009, că nu mai corespunde realităţii sau a schimbării unor legi de protecţie a animalelor, eu cred că face obiectul altei discuţii, ca ulterior să vedem în ce măsură puteţi chiar propune reluarea acelui regulament, să-l rediscutăm, să treacă prin dezbatere dacă este cazu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tan Călin – vreau să-mi susţin punctul de vedere de a admite plângerea doamnei respective şi consiliul local să actualizeze această Hotărâre 153/2009 în următoarea perioadă.</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înţeleg că vreţi să vă legaţi de această plângere ca să schimbaţi şi regulamentul, că nu înţeleg?</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tan Călin – sunt mai multe regulamente care trebuie actualizate la nivel de unitate administrativ-teritorială. Eu aş vea un punct de vedere de la juridic pe această plângere. Eu în continuare sunt pentru admiterea acestei plângeri.</w:t>
      </w:r>
    </w:p>
    <w:p>
      <w:pPr>
        <w:pStyle w:val="Normal"/>
        <w:spacing w:lineRule="auto" w:line="240" w:before="0" w:after="0"/>
        <w:jc w:val="both"/>
        <w:rPr>
          <w:rFonts w:ascii="Arial" w:hAnsi="Arial" w:cs="Arial"/>
          <w:bCs/>
          <w:sz w:val="26"/>
          <w:szCs w:val="26"/>
        </w:rPr>
      </w:pPr>
      <w:r>
        <w:rPr>
          <w:rFonts w:cs="Arial" w:ascii="Arial" w:hAnsi="Arial"/>
          <w:bCs/>
          <w:sz w:val="26"/>
          <w:szCs w:val="26"/>
        </w:rPr>
        <w:tab/>
        <w:t>Preşedintele de şedinţă supune la vot admiterea plângerii prealabile. Se obţin 11 voturi „pentru”, un vot „împotrivă” şi 9 abţineri. Plângerea prealabilă este admisă.</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widowControl w:val="false"/>
        <w:spacing w:lineRule="auto" w:line="240" w:before="0" w:after="0"/>
        <w:jc w:val="both"/>
        <w:rPr>
          <w:rFonts w:ascii="Arial" w:hAnsi="Arial" w:cs="Arial"/>
          <w:bCs/>
          <w:sz w:val="26"/>
          <w:szCs w:val="26"/>
        </w:rPr>
      </w:pPr>
      <w:r>
        <w:rPr>
          <w:rFonts w:cs="Arial" w:ascii="Arial" w:hAnsi="Arial"/>
          <w:bCs/>
          <w:sz w:val="26"/>
          <w:szCs w:val="26"/>
        </w:rPr>
        <w:tab/>
        <w:t>Domnul preşedinte de şedinţă – doamna secretar, vă rog să spuneţi ce urmează să facă aparatul de specialitate, în ce termen.</w:t>
      </w:r>
    </w:p>
    <w:p>
      <w:pPr>
        <w:pStyle w:val="Normal"/>
        <w:widowControl w:val="false"/>
        <w:spacing w:lineRule="auto" w:line="240" w:before="0" w:after="0"/>
        <w:jc w:val="both"/>
        <w:rPr>
          <w:rFonts w:ascii="Arial" w:hAnsi="Arial" w:cs="Arial"/>
          <w:bCs/>
          <w:sz w:val="26"/>
          <w:szCs w:val="26"/>
        </w:rPr>
      </w:pPr>
      <w:r>
        <w:rPr>
          <w:rFonts w:cs="Arial" w:ascii="Arial" w:hAnsi="Arial"/>
          <w:bCs/>
          <w:sz w:val="26"/>
          <w:szCs w:val="26"/>
        </w:rPr>
        <w:tab/>
        <w:t xml:space="preserve">Doamna secretar Gaftone Floare – în conformitate cu prevederile Legii contenciosului administrativ, este că, consiliul local trebuie să se pronunţe în termen de 30 de zile cu privire la revocarea hotărârii criticate, sau menţinerea ei ca fiind legală şi temeinică. Însă hotărârea având caracter normativ, dumneavoastră în intenţia de a hotărî, de a modifica prevederile acestei hotărâri, este real că este veche de peste 12 ani, aţi putea da cel mult un vot cu valoare de acord de principiu, urmând ca structurile de specialitate să întocmească, să fundamenteze rapoartele de specialitate, studiul de impact, să-l supună consultării publice timp de 30 de zile, după care dumneavoastră prin vot pe principiul simetriei, să modificaţi prevederile acestei hotărâri. Deci dumneavoastră trebuie să vă pronunţaţi să putem răspunde petiţionarului, dar în acelaşi timp, astăzi nu poate fi un vot de modificare abruptă a prevederilor acestei hotărâri. </w:t>
      </w:r>
    </w:p>
    <w:p>
      <w:pPr>
        <w:pStyle w:val="Normal"/>
        <w:widowControl w:val="false"/>
        <w:spacing w:lineRule="auto" w:line="240" w:before="0" w:after="0"/>
        <w:jc w:val="both"/>
        <w:rPr>
          <w:rFonts w:ascii="Arial" w:hAnsi="Arial" w:cs="Arial"/>
          <w:bCs/>
          <w:sz w:val="26"/>
          <w:szCs w:val="26"/>
        </w:rPr>
      </w:pPr>
      <w:r>
        <w:rPr>
          <w:rFonts w:cs="Arial" w:ascii="Arial" w:hAnsi="Arial"/>
          <w:kern w:val="2"/>
          <w:sz w:val="26"/>
          <w:szCs w:val="26"/>
        </w:rPr>
        <w:tab/>
      </w:r>
      <w:r>
        <w:rPr>
          <w:rFonts w:cs="Arial" w:ascii="Arial" w:hAnsi="Arial"/>
          <w:bCs/>
          <w:sz w:val="26"/>
          <w:szCs w:val="26"/>
        </w:rPr>
        <w:t>Domnul preşedinte de şedinţă – domnul Stan, luaţi lucrurile în serios, sunteţi şi în aparatul de specialitate.</w:t>
      </w:r>
    </w:p>
    <w:p>
      <w:pPr>
        <w:pStyle w:val="Normal"/>
        <w:widowControl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mnul viceprimar Stan Călin – da, se cere abrogarea acestui punct 4 art.11 din HCL 153/2009. Prin acest vot pozitiv dat în consiliul local, respectiv 11 voturi „pentru”, să ne spună mai exact doamna secretar ce urmează. </w:t>
      </w:r>
    </w:p>
    <w:p>
      <w:pPr>
        <w:pStyle w:val="Normal"/>
        <w:widowControl w:val="false"/>
        <w:spacing w:lineRule="auto" w:line="240" w:before="0" w:after="0"/>
        <w:ind w:firstLine="720"/>
        <w:jc w:val="both"/>
        <w:rPr>
          <w:rFonts w:ascii="Arial" w:hAnsi="Arial" w:cs="Arial"/>
          <w:bCs/>
          <w:sz w:val="26"/>
          <w:szCs w:val="26"/>
        </w:rPr>
      </w:pPr>
      <w:r>
        <w:rPr>
          <w:rFonts w:cs="Arial" w:ascii="Arial" w:hAnsi="Arial"/>
          <w:bCs/>
          <w:sz w:val="26"/>
          <w:szCs w:val="26"/>
        </w:rPr>
        <w:t xml:space="preserve">Doamna secretar Gaftone Floare – domnule viceprimar, v-am spus şi în urmă cu două luni, am avut o petiţie aproape identică tot pe conţinutul Hotărârii 153/2009. V-am spus că această hotărâre necesită a fi adaptată, modificată, având în vedere şi modificările aduse prin legea de aprobare a Ordonanţei 21 privind buna gospodărire a localităţilor. Iată că nu s-a iniţiat un proiect de hotărâre până în prezent, de modificare şi completare. Puteţi să o faceţi dumneavoastră chiar de mâine, să declanşaţi, să fiţi iniţiator, dumneavoastră, comisia, sau cu cine doriţi. În prezent noi nu suntem înregistraţi cu o iniţiativă legislativă de modificare, completare a Hotărârii nr.153/2009. </w:t>
      </w:r>
    </w:p>
    <w:p>
      <w:pPr>
        <w:pStyle w:val="Normal"/>
        <w:widowControl w:val="false"/>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am înţeles. Deci domnul Stan, vă mai întâlniţi şi clarificaţi ce trebuie să faceţi. Vă aşteptăm cu un proiect de hotărâre, din punctul meu de vedere.</w:t>
      </w:r>
    </w:p>
    <w:p>
      <w:pPr>
        <w:pStyle w:val="Normal"/>
        <w:widowControl w:val="false"/>
        <w:spacing w:lineRule="auto" w:line="240" w:before="0" w:after="0"/>
        <w:ind w:firstLine="720"/>
        <w:jc w:val="both"/>
        <w:rPr>
          <w:rFonts w:ascii="Arial" w:hAnsi="Arial" w:cs="Arial"/>
          <w:bCs/>
          <w:sz w:val="26"/>
          <w:szCs w:val="26"/>
        </w:rPr>
      </w:pPr>
      <w:r>
        <w:rPr>
          <w:rFonts w:cs="Arial" w:ascii="Arial" w:hAnsi="Arial"/>
          <w:bCs/>
          <w:sz w:val="26"/>
          <w:szCs w:val="26"/>
        </w:rPr>
        <w:t>Domnul viceprimar Stan Călin – perfect.</w:t>
      </w:r>
    </w:p>
    <w:p>
      <w:pPr>
        <w:pStyle w:val="Normal"/>
        <w:widowControl w:val="false"/>
        <w:spacing w:lineRule="auto" w:line="240" w:before="0" w:after="0"/>
        <w:jc w:val="both"/>
        <w:rPr>
          <w:rFonts w:ascii="Arial" w:hAnsi="Arial" w:cs="Arial"/>
          <w:bCs/>
          <w:kern w:val="2"/>
          <w:sz w:val="26"/>
          <w:szCs w:val="26"/>
        </w:rPr>
      </w:pPr>
      <w:r>
        <w:rPr>
          <w:rFonts w:cs="Arial" w:ascii="Arial" w:hAnsi="Arial"/>
          <w:bCs/>
          <w:kern w:val="2"/>
          <w:sz w:val="26"/>
          <w:szCs w:val="26"/>
        </w:rPr>
      </w:r>
    </w:p>
    <w:p>
      <w:pPr>
        <w:pStyle w:val="Normal"/>
        <w:widowControl w:val="false"/>
        <w:spacing w:lineRule="auto" w:line="240" w:before="0" w:after="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lang w:eastAsia="en-GB"/>
        </w:rPr>
      </w:pPr>
      <w:r>
        <w:rPr>
          <w:rFonts w:cs="Arial" w:ascii="Arial" w:hAnsi="Arial"/>
          <w:bCs/>
          <w:sz w:val="26"/>
          <w:szCs w:val="26"/>
        </w:rPr>
        <w:tab/>
      </w:r>
      <w:r>
        <w:rPr>
          <w:rFonts w:cs="Arial" w:ascii="Arial" w:hAnsi="Arial"/>
          <w:kern w:val="2"/>
          <w:sz w:val="26"/>
          <w:szCs w:val="26"/>
        </w:rPr>
        <w:t xml:space="preserve">Se trece la </w:t>
      </w:r>
      <w:r>
        <w:rPr>
          <w:rFonts w:cs="Arial" w:ascii="Arial" w:hAnsi="Arial"/>
          <w:b/>
          <w:bCs/>
          <w:kern w:val="2"/>
          <w:sz w:val="26"/>
          <w:szCs w:val="26"/>
        </w:rPr>
        <w:t xml:space="preserve">punctul 24 – </w:t>
      </w:r>
      <w:r>
        <w:rPr>
          <w:rFonts w:cs="Arial" w:ascii="Arial" w:hAnsi="Arial"/>
          <w:b/>
          <w:bCs/>
          <w:sz w:val="26"/>
          <w:szCs w:val="26"/>
          <w:lang w:eastAsia="en-GB"/>
        </w:rPr>
        <w:t>Analiza petiţiilor nr.92418, 92352, 92614, 92508, 92432, 92446, 92405, 92392/25.10.2021 a unor cetăţeni cu domiciliul în municipiul Bistriţa, str.Nicolae Bălcescu, cu privire la demersurile făcute de către Societatea MURANO SRL pentru obţinerea avizului de oportunitate PUZ str.Gării nr.7.</w:t>
      </w:r>
    </w:p>
    <w:p>
      <w:pPr>
        <w:pStyle w:val="Normal"/>
        <w:spacing w:lineRule="auto" w:line="240" w:before="0" w:after="0"/>
        <w:jc w:val="both"/>
        <w:rPr>
          <w:rFonts w:ascii="Arial" w:hAnsi="Arial" w:cs="Arial"/>
          <w:bCs/>
          <w:sz w:val="26"/>
          <w:szCs w:val="26"/>
        </w:rPr>
      </w:pPr>
      <w:r>
        <w:rPr>
          <w:rFonts w:cs="Arial" w:ascii="Arial" w:hAnsi="Arial"/>
          <w:sz w:val="26"/>
          <w:szCs w:val="26"/>
          <w:lang w:eastAsia="en-GB"/>
        </w:rPr>
        <w:tab/>
      </w:r>
      <w:r>
        <w:rPr>
          <w:rFonts w:cs="Arial" w:ascii="Arial" w:hAnsi="Arial"/>
          <w:bCs/>
          <w:sz w:val="26"/>
          <w:szCs w:val="26"/>
        </w:rPr>
        <w:t xml:space="preserve">Domnul preşedinte de şedinţă – eu nu ştiu ce să propun, eu m-am consultat şi cred că doar luăm act de petiţii, le studiem şi atâta timp cât încă nu sunt demersurile de PUZ, chiar întreb pe cei de specialitate, juriştii consilieri, ce pot eu să propun la analiza asta a petiţiilor. Domnul Bria, vă rog, vă cer sprijinul dumneavoastră în primul rând.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a Dumitru Alexandru – vă mărturisesc că tocmai din titlu, pornind de la titlul hotărârii, pentru că la fel cum spuneţi dumneavoastră, câtă vreme nu se analizează un document administrativ concret, deci PUZ sau altă modalitate de modificare a Planului Urbanistic General, mai mult decât să luăm act de ele şi să încredinţăm într-un limbaj de lemn european solicitantul de preocuparea noastră cu privire la cele recomandate, chiar nu ave, ce face, cu tot respectul pentru persoanele pe care le cunosc acolo, pentru că Bistriţa e mică, dar este ceea ce la instanţă se numeşte acţiune prematură.</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tere Ştefania – sunt de părere cu domnul coleg Bria, este prematură această sesizare, practic încă nu s-a încălcat nimic. Noi putem doar să luăm act de ea, dar nu putem să ne pronunţăm în nici un fel în acest moment. Acesta este punctul meu de vedere.</w:t>
      </w:r>
    </w:p>
    <w:p>
      <w:pPr>
        <w:pStyle w:val="Normal"/>
        <w:spacing w:lineRule="auto" w:line="240" w:before="0" w:after="0"/>
        <w:jc w:val="both"/>
        <w:rPr/>
      </w:pPr>
      <w:r>
        <w:rPr>
          <w:rFonts w:cs="Arial" w:ascii="Arial" w:hAnsi="Arial"/>
          <w:bCs/>
          <w:sz w:val="26"/>
          <w:szCs w:val="26"/>
        </w:rPr>
        <w:tab/>
        <w:t>Domnul preşedinte de şedinţă – mai sunt alte opinii, din consilierii cu specialitate în „drept”? Şi eu ca inginer am gândit la fel.</w:t>
      </w:r>
    </w:p>
    <w:p>
      <w:pPr>
        <w:pStyle w:val="Normal"/>
        <w:spacing w:lineRule="auto" w:line="240" w:before="0" w:after="0"/>
        <w:jc w:val="both"/>
        <w:rPr>
          <w:rFonts w:ascii="Arial" w:hAnsi="Arial" w:cs="Arial"/>
          <w:bCs/>
          <w:sz w:val="26"/>
          <w:szCs w:val="26"/>
        </w:rPr>
      </w:pPr>
      <w:r>
        <w:rPr>
          <w:rFonts w:cs="Arial" w:ascii="Arial" w:hAnsi="Arial"/>
          <w:sz w:val="26"/>
          <w:szCs w:val="26"/>
          <w:lang w:eastAsia="en-GB"/>
        </w:rPr>
        <w:tab/>
      </w:r>
      <w:r>
        <w:rPr>
          <w:rFonts w:cs="Arial" w:ascii="Arial" w:hAnsi="Arial"/>
          <w:bCs/>
          <w:sz w:val="26"/>
          <w:szCs w:val="26"/>
        </w:rPr>
        <w:t>Doamna secretar Gaftone Floare – facem precizarea că în conformitate cu Ordinul 2701/2010 privind consultarea populaţiei la elaborarea documentaţiilor de urbanism, a fost declanşată procedura de elaborare a unui PUZ derogator de la prevederile Planului de Urbanism General. Zona respectivă, respectiv parcela din str.Gării 7/Nicolae Bălcescu nr.2, în prezent este inclusă în zona de locuinţe individuale L2. În conformitate cu art.32 din Legea 350, autoritatea locală poate în mod justificat să respingă întocmirea unui PUZ derogator, prin menţinerea reglementărilor existente. În conformitate cu art.25 din Lega nr.350, legea urbanismului, consiliul local răspunde şi coordonează întreaga activitate de urbanism. Aşa cum s-a votat în primele săptămâni a noii comisii de urbanism din cadrul consiliului local, s-a spus foarte clar să nu se mai demareze, să nu se declanşeze procedura de întocmire a unor PUZ-uri derogatoare, până nu este consultată atât comisia de urbanism, cât şi CTATU. Se pare că comisia de urbanism nu a fost consultată, procedura a fost declanşată, cred că suntem deja în etapa a doua. Prima etapă este intenţia de elaborare PUZ, când orice cetăţean poate să facă observaţii, contestaţii, propuneri. Cui? Către un grup de lucru care funcţionează în cadrul structurii Arhitectului Şef. Însă se pare că, analizând, colegii de la Serviciul Urbanism cred că investiţia este bine venită, oportună pentru oraş, pentru că în luna decembrie 2021 s-a eliberat acest aviz de oportunitate de către Arhitectul Şef. Deci dumneavoastră aţi fi putut sprijini cetăţenii într-o fază incipientă, suntem în proces de derulare. Cetăţeanul pe Ordonanţa 27 se poate adresa dumneavoastră cu petiţii, noi trebuie să le supunem analizei dumneavoastră, însă ele vor reveni pe masa consiliului local odată cu aprobarea Planului de Urbanism Zonal. În conformitate cu Legea 350 şi Ordinul 2701, dumneavoastră în baza raportului consultării publice aveţi dreptul şi competenţa să respingeţi planul de urbanism zonal sau să solicitaţi modificarea şi completarea acestuia, fără ca dumneavoastră prin amendamente să puteţi modifica nici o reglementare.</w:t>
      </w:r>
    </w:p>
    <w:p>
      <w:pPr>
        <w:pStyle w:val="Normal"/>
        <w:spacing w:lineRule="auto" w:line="240" w:before="0" w:after="0"/>
        <w:jc w:val="both"/>
        <w:rPr>
          <w:rFonts w:ascii="Arial" w:hAnsi="Arial" w:cs="Arial"/>
          <w:bCs/>
          <w:sz w:val="26"/>
          <w:szCs w:val="26"/>
        </w:rPr>
      </w:pPr>
      <w:r>
        <w:rPr>
          <w:rFonts w:cs="Arial" w:ascii="Arial" w:hAnsi="Arial"/>
          <w:sz w:val="26"/>
          <w:szCs w:val="26"/>
          <w:lang w:eastAsia="en-GB"/>
        </w:rPr>
        <w:tab/>
      </w:r>
      <w:r>
        <w:rPr>
          <w:rFonts w:cs="Arial" w:ascii="Arial" w:hAnsi="Arial"/>
          <w:bCs/>
          <w:sz w:val="26"/>
          <w:szCs w:val="26"/>
        </w:rPr>
        <w:t xml:space="preserve">Domnul preşedinte de şedinţă – eu ieri am primit un răspuns că nu este încă în dezbatere, deci aşteptăm demersurile aşa cum bine a precizat şi domnul Bria, deci doar luăm act şi aşteptăm demersurile celelalte, până când într-adevăr consiliul se poate pronunţa, sau noi individual ca cetăţeni, pe dezbate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ca să avem o precizare foarte clară, nu este declanşată procedura de consultare conform Legii 52, care se declanşează după ce se obţin toate avizele şi este varianta finală a PUZ-ului, însă procedura iniţială este deja declanşată şi se declanşează cu prima etapă intenţia de consultare. Dacă treceţi în zonă, o să observaţi că deja este pus un panou prin care sunt informaţi cetăţenii cu privire la declanşarea procedurii de întocmire PUZ.</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Nefiind alte probleme de ridicat, preşedintele de şedinţă, domnul consilier Urîte Florin-Radu, declară închise lucrările şedinţei ordinare a Consiliului local al municipiului Bistriţa din data de 25.11.2021.</w:t>
      </w:r>
    </w:p>
    <w:p>
      <w:pPr>
        <w:pStyle w:val="Normal"/>
        <w:spacing w:lineRule="auto" w:line="240" w:before="0" w:after="0"/>
        <w:jc w:val="both"/>
        <w:rPr>
          <w:rFonts w:ascii="Arial" w:hAnsi="Arial" w:cs="Arial"/>
          <w:bCs/>
          <w:sz w:val="26"/>
          <w:szCs w:val="26"/>
          <w:lang w:eastAsia="en-GB"/>
        </w:rPr>
      </w:pPr>
      <w:r>
        <w:rPr>
          <w:rFonts w:cs="Arial" w:ascii="Arial" w:hAnsi="Arial"/>
          <w:bCs/>
          <w:sz w:val="26"/>
          <w:szCs w:val="26"/>
          <w:lang w:eastAsia="en-GB"/>
        </w:rPr>
      </w:r>
    </w:p>
    <w:p>
      <w:pPr>
        <w:pStyle w:val="Normal"/>
        <w:spacing w:lineRule="auto" w:line="240" w:before="0" w:after="0"/>
        <w:jc w:val="both"/>
        <w:rPr>
          <w:rFonts w:ascii="Arial" w:hAnsi="Arial" w:cs="Arial"/>
          <w:bCs/>
          <w:sz w:val="26"/>
          <w:szCs w:val="26"/>
          <w:lang w:eastAsia="en-GB"/>
        </w:rPr>
      </w:pPr>
      <w:r>
        <w:rPr>
          <w:rFonts w:cs="Arial" w:ascii="Arial" w:hAnsi="Arial"/>
          <w:bCs/>
          <w:sz w:val="26"/>
          <w:szCs w:val="26"/>
          <w:lang w:eastAsia="en-GB"/>
        </w:rPr>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RADU                                 GAFTONE FL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ab/>
        <w:t xml:space="preserve"> </w:t>
        <w:tab/>
        <w:tab/>
        <w:tab/>
        <w:tab/>
        <w:tab/>
        <w:tab/>
        <w:tab/>
        <w:t xml:space="preserve"> 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Suciu Anca-Emilia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Morariu Dorina-Maria 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387" w:leader="none"/>
          <w:tab w:val="left" w:pos="5529" w:leader="none"/>
          <w:tab w:val="left" w:pos="567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SAE: pag. 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MDM: pag. 17-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SAE: pag. 32-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kern w:val="2"/>
        </w:rPr>
      </w:pPr>
      <w:r>
        <w:rPr>
          <w:rFonts w:cs="Arial" w:ascii="Arial" w:hAnsi="Arial"/>
          <w:kern w:val="2"/>
        </w:rPr>
        <w:t>3 ex.</w:t>
      </w:r>
    </w:p>
    <w:sectPr>
      <w:footerReference w:type="default" r:id="rId2"/>
      <w:type w:val="nextPage"/>
      <w:pgSz w:w="12240" w:h="15840"/>
      <w:pgMar w:left="1418"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color w:val="000000"/>
    </w:rPr>
  </w:style>
  <w:style w:type="character" w:styleId="WW8Num3z0">
    <w:name w:val="WW8Num3z0"/>
    <w:qFormat/>
    <w:rPr>
      <w:rFonts w:eastAsia="Calibri"/>
      <w:b w:val="false"/>
      <w:bCs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color w:val="000000"/>
    </w:rPr>
  </w:style>
  <w:style w:type="character" w:styleId="WW8Num16z0">
    <w:name w:val="WW8Num16z0"/>
    <w:qFormat/>
    <w:rPr>
      <w:b w:val="false"/>
      <w:bCs/>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33:00Z</dcterms:created>
  <dc:creator>morariu.dorina</dc:creator>
  <dc:description/>
  <cp:keywords/>
  <dc:language>en-US</dc:language>
  <cp:lastModifiedBy>suciu.anca</cp:lastModifiedBy>
  <cp:lastPrinted>2021-06-29T13:13:00Z</cp:lastPrinted>
  <dcterms:modified xsi:type="dcterms:W3CDTF">2022-01-25T13:17:00Z</dcterms:modified>
  <cp:revision>303</cp:revision>
  <dc:subject/>
  <dc:title/>
</cp:coreProperties>
</file>