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807789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încheierii Acordului de colaborare între Municipiul Bistrița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mpania </w:t>
      </w:r>
      <w:r>
        <w:rPr>
          <w:rFonts w:cs="Arial" w:ascii="Arial" w:hAnsi="Arial"/>
          <w:sz w:val="26"/>
          <w:szCs w:val="26"/>
        </w:rPr>
        <w:t>Națională de Administrare a Infrastructurii Rutiere S.A., Judeţul Bistriţa-Năsăud şi Judeţul Cluj pentru realizarea proiectului „Drumul expres Cluj – Dej – Bistrița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Consiliul local al municipiului Bistriţa, întrunit în şedinţă ordinară în data de 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lanul de Mobilitate Urbană Durabilă pentru Municipiul Bistriţa aprobat prin Hotărârea Consiliului Local al municipiului Bistriţa nr. 58/27.04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108951/14.12.2021 al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108954/14.12.2021 al Direcției Integrare Europeană, Direcției Tehnice, Direcției Administrație Publică, Juridic și Arhitectul Șef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vizul ______nr. ______</w:t>
      </w:r>
      <w:r>
        <w:rPr>
          <w:rFonts w:cs="Arial" w:ascii="Arial" w:hAnsi="Arial"/>
          <w:sz w:val="26"/>
          <w:szCs w:val="26"/>
        </w:rPr>
        <w:t>/________ 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0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0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Hotărârea nr.38/16.03.2021 a Consiliului al municipiului Bistrița privind aprobarea acordului de colaborare cu Compania </w:t>
      </w:r>
      <w:r>
        <w:rPr>
          <w:rFonts w:cs="Arial" w:ascii="Arial" w:hAnsi="Arial"/>
          <w:sz w:val="26"/>
          <w:szCs w:val="26"/>
        </w:rPr>
        <w:t>Națională de Administrare a Infrastructurii Rutiere S.A. pentru realizarea Proiectului „Varianta de ocolire Bistrița”, ca parte a interconectării aliniamentului Autostrăzii Nordului la municipiul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tărârea nr.72</w:t>
      </w:r>
      <w:r>
        <w:rPr>
          <w:rFonts w:cs="Arial" w:ascii="Arial" w:hAnsi="Arial"/>
          <w:sz w:val="26"/>
          <w:szCs w:val="26"/>
          <w:lang w:val="en-GB" w:eastAsia="en-US"/>
        </w:rPr>
        <w:t>/28.04.202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Consiliului local al municipiului Bistriţa privind aprobarea participării municipiului Bistriţa ca partener la realizarea </w:t>
      </w:r>
      <w:r>
        <w:rPr>
          <w:rFonts w:cs="Arial" w:ascii="Arial" w:hAnsi="Arial"/>
          <w:sz w:val="26"/>
          <w:szCs w:val="26"/>
        </w:rPr>
        <w:t>obiectivului de investiții „Drumul expres Cluj - Bistrița-Năsăud, componentă a Proiectului Drumul expers Turda - Halmeu (Someș Expres)”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evederile art.35 alin.(1) din Legea finanțelor publice locale nr.273/2006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evederile Legii nr.264/2020 </w:t>
      </w:r>
      <w:r>
        <w:rPr>
          <w:rFonts w:cs="Arial" w:ascii="Arial" w:hAnsi="Arial"/>
          <w:sz w:val="26"/>
          <w:szCs w:val="26"/>
          <w:lang w:val="en-GB"/>
        </w:rPr>
        <w:t>pentru aprobarea obiectivului de investiţii “Autostrada Nordului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o-RO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prevederile Ordonanţei de Urgenţă a Guvernului României </w:t>
      </w:r>
      <w:r>
        <w:rPr>
          <w:rFonts w:cs="Arial" w:ascii="Arial" w:hAnsi="Arial"/>
          <w:sz w:val="26"/>
          <w:szCs w:val="26"/>
        </w:rPr>
        <w:t xml:space="preserve">nr.84/2003 </w:t>
      </w:r>
      <w:r>
        <w:rPr>
          <w:rFonts w:eastAsia="Times New Roman" w:cs="Arial" w:ascii="Arial" w:hAnsi="Arial"/>
          <w:sz w:val="26"/>
          <w:szCs w:val="26"/>
          <w:lang w:eastAsia="ro-RO"/>
        </w:rPr>
        <w:t>pentru înfiinţarea Companiei Naţionale de Autostrăzi şi Drumuri Naţionale din România - S.A. prin reorganizarea Regiei Autonome „Administraţia Naţională a Drumurilor din România”,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bookmarkStart w:id="1" w:name="_Hlk47942610"/>
      <w:bookmarkEnd w:id="1"/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evederile Ordonanţei de Urgenţă a Guvernului României nr.101/2020 privind unele măsuri pentru implementarea proiectelor cu finanţare din fonduri europene în vederea evitării riscului de dezangajare pentru perioada de programare 2014 – 2020,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evederile Ordonanţei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</w:rPr>
        <w:t>Guvernului României nr.43/1997 privind regimul drumurilor, republicată,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129 alin.(2) lit.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b”,”e” și alin.(9) lit.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c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art.139 alin.(3) lit.”f” </w:t>
      </w:r>
      <w:bookmarkStart w:id="2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>și ale art.196 alin.(1) lit.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2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  <w:bookmarkStart w:id="3" w:name="_Hlk47942610"/>
      <w:bookmarkStart w:id="4" w:name="_Hlk47942610"/>
      <w:bookmarkEnd w:id="4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ab/>
        <w:t xml:space="preserve">ART.1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–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 aprobă î</w:t>
      </w:r>
      <w:r>
        <w:rPr>
          <w:rFonts w:cs="Arial" w:ascii="Arial" w:hAnsi="Arial"/>
          <w:sz w:val="26"/>
          <w:szCs w:val="26"/>
        </w:rPr>
        <w:t xml:space="preserve">ncheierea Acordului de colaborare între Municipiul Bistrița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mpania </w:t>
      </w:r>
      <w:r>
        <w:rPr>
          <w:rFonts w:cs="Arial" w:ascii="Arial" w:hAnsi="Arial"/>
          <w:sz w:val="26"/>
          <w:szCs w:val="26"/>
        </w:rPr>
        <w:t>Națională de Administrare a Infrastructurii Rutiere S.A., Judeţul Bistriţa-Năsăud şi Judeţul Cluj pentru realizarea proiectului „Drumul expres Cluj – Dej – Bistrița”, prevăzut în anexa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– </w:t>
      </w:r>
      <w:r>
        <w:rPr>
          <w:rFonts w:cs="Arial" w:ascii="Arial" w:hAnsi="Arial"/>
          <w:sz w:val="26"/>
          <w:szCs w:val="26"/>
          <w:lang w:val="en-US" w:eastAsia="en-US"/>
        </w:rPr>
        <w:t>Se împuterniceşte domnul Ioan Turc, Primarul municipiului Bistriţa, în calitate de reprezentant legal al municipiului Bistriţa,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cordul de colaborare încheiat între Municipiul Bistrița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mpania </w:t>
      </w:r>
      <w:r>
        <w:rPr>
          <w:rFonts w:cs="Arial" w:ascii="Arial" w:hAnsi="Arial"/>
          <w:sz w:val="26"/>
          <w:szCs w:val="26"/>
        </w:rPr>
        <w:t>Națională de Administrare a Infrastructurii Rutiere S.A., Judeţul Bistriţa-Năsăud şi Judeţul Cluj pentru realizarea proiectului „Drumul expres Cluj – Dej – Bistrița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–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, Arhitectul Șef și Direcția Administrație Publică, Juridic, va aduce la î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5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–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ordinară, cu respectarea prevederilor art.139 alin.(3) lit.”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a Guvernului României nr.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cu modificările și completările ulterioare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–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ompartimentul Pregătire Documente, Contencios va comunica prezenta hotărâr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- Consiliului Județean Bistrița - Năsăud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- Consiliului Județean Cluj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- </w:t>
      </w:r>
      <w:r>
        <w:rPr>
          <w:rFonts w:cs="Arial" w:ascii="Arial" w:hAnsi="Arial"/>
          <w:sz w:val="26"/>
          <w:szCs w:val="26"/>
        </w:rPr>
        <w:t>Companiei Naționale de Administrare a Infrastructurii Rutiere S.A.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Direcției Integrare Europeană</w:t>
      </w:r>
      <w:r>
        <w:rPr>
          <w:rFonts w:cs="Arial" w:ascii="Arial" w:hAnsi="Arial"/>
          <w:bCs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Direcției Administrație Publică, Juridic; 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Direcției Tehnice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- Arhitectului șef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- Primarului municipiului Bistrița.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stituției Prefectului - județul Bistrița- Năsăud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bookmarkEnd w:id="5"/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  AVIZ DE LEGALITATE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SECRETAR GENERAL,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    FLOARE GAFTONE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_ 2021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vanish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</w:r>
      <w:r>
        <w:rPr>
          <w:rFonts w:cs="Arial" w:ascii="Arial" w:hAnsi="Arial"/>
          <w:bCs/>
          <w:sz w:val="20"/>
          <w:lang w:val="en-US" w:eastAsia="en-US"/>
        </w:rPr>
        <w:t>B.C.ex.2.</w:t>
      </w:r>
      <w:bookmarkStart w:id="6" w:name="_PictureBullets"/>
      <w:bookmarkEnd w:id="6"/>
    </w:p>
    <w:sectPr>
      <w:footerReference w:type="default" r:id="rId4"/>
      <w:type w:val="nextPage"/>
      <w:pgSz w:w="11906" w:h="16838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Titlu5Caracter">
    <w:name w:val="Titlu 5 Caracter"/>
    <w:qFormat/>
    <w:rPr>
      <w:rFonts w:ascii="Trebuchet MS" w:hAnsi="Trebuchet MS" w:eastAsia="Times New Roman" w:cs="Trebuchet MS"/>
      <w:b/>
      <w:bCs/>
      <w:szCs w:val="24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Caracter">
    <w:name w:val="Footnote symbol Caracter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09:00Z</dcterms:created>
  <dc:creator>vostro-dell</dc:creator>
  <dc:description/>
  <cp:keywords/>
  <dc:language>en-US</dc:language>
  <cp:lastModifiedBy>suciu.anca</cp:lastModifiedBy>
  <cp:lastPrinted>2021-12-13T14:27:00Z</cp:lastPrinted>
  <dcterms:modified xsi:type="dcterms:W3CDTF">2021-12-15T09:11:00Z</dcterms:modified>
  <cp:revision>13</cp:revision>
  <dc:subject/>
  <dc:title>ROMÂNIA</dc:title>
</cp:coreProperties>
</file>