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NEXA NR.1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La Hotărârea nr._______/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ab/>
        <w:tab/>
        <w:tab/>
        <w:tab/>
        <w:tab/>
        <w:t>a Consiliului local al municipiului Bistriţ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6"/>
          <w:szCs w:val="24"/>
          <w:lang w:val="ro-RO"/>
        </w:rPr>
      </w:pPr>
      <w:r>
        <w:rPr>
          <w:rFonts w:cs="Arial" w:ascii="Arial" w:hAnsi="Arial"/>
          <w:b/>
          <w:color w:val="000000"/>
          <w:sz w:val="26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DIRECŢIA SERVICII PUBL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erviciul  Concesionare si Valorificare Terenuri si Implementarea Strategii Servicii Publ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Nr. 98314/11.11.2021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PLANUL DE ACŢIUNI ŞI LUCRĂRILE DE INTERES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PE ANUL 2022, LA CARE VOR PARTICIPA PERSOANE  APTE DE MUNCĂ DIN FAMILIILE BENEFICIARE DE AJUTOR SOCIAL CONFORM LEGII 416/200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1.</w:t>
      </w:r>
      <w:r>
        <w:rPr>
          <w:rFonts w:cs="Arial" w:ascii="Arial" w:hAnsi="Arial"/>
          <w:b/>
          <w:sz w:val="26"/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>LOCALITATEA BISTRIŢA: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30"/>
        <w:gridCol w:w="32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Nr. crt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Denumirea lucrări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antitatea propus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Plivit culturi în sere si răsadniţ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000 m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iuruit şi manipulat amestecuri de pământ în baza de producţi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0 m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ro-RO"/>
              </w:rPr>
              <w:t xml:space="preserve">Igienizare în baza de producţie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750 m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ro-RO"/>
              </w:rPr>
              <w:t xml:space="preserve">Salubrizat spatiile verzi 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500 m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ro-RO"/>
              </w:rPr>
              <w:t xml:space="preserve">Deszăpezire alei parcuri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2000 m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6"/>
          <w:lang w:val="ro-RO"/>
        </w:rPr>
        <w:t>2. LOCALITATEA COMPONENTĂ SĂRATA: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30"/>
        <w:gridCol w:w="32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Nr. crt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lang w:val="ro-RO"/>
              </w:rPr>
              <w:t>Denumirea lucrări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antitatea propus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Crăpat lemne pentru scoli si grădiniţ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o-RO"/>
              </w:rPr>
            </w:pPr>
            <w:r>
              <w:rPr>
                <w:rFonts w:cs="Arial" w:ascii="Arial" w:hAnsi="Arial"/>
                <w:sz w:val="26"/>
                <w:lang w:val="ro-RO"/>
              </w:rPr>
              <w:t>10 m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sectPr>
      <w:type w:val="nextPage"/>
      <w:pgSz w:w="11906" w:h="16838"/>
      <w:pgMar w:left="1412" w:right="851" w:gutter="0" w:header="0" w:top="99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16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25:00Z</dcterms:created>
  <dc:creator>user</dc:creator>
  <dc:description/>
  <cp:keywords/>
  <dc:language>en-US</dc:language>
  <cp:lastModifiedBy>strainas1</cp:lastModifiedBy>
  <cp:lastPrinted>2020-12-03T11:09:00Z</cp:lastPrinted>
  <dcterms:modified xsi:type="dcterms:W3CDTF">2021-11-22T12:10:00Z</dcterms:modified>
  <cp:revision>8</cp:revision>
  <dc:subject/>
  <dc:title>Nr</dc:title>
</cp:coreProperties>
</file>