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NEXA NR.3</w:t>
      </w:r>
    </w:p>
    <w:p>
      <w:pPr>
        <w:pStyle w:val="Normal"/>
        <w:spacing w:lineRule="auto" w:line="240" w:before="0" w:after="0"/>
        <w:ind w:left="4320"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La Hotărârea nr._______/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ab/>
        <w:tab/>
        <w:tab/>
        <w:tab/>
        <w:tab/>
        <w:tab/>
        <w:t>a Consiliului local al municipiului Bistriţa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PRIMARIA MUNICIPIULUI BISTRI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DIRECTIA SERVICII PUBLICE BISTRI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NR______/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DEVERINTA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Se adevereste prin prezenta ca d-nul/d-na_________________domiciliat  in municipiul Bistrita, str.____________nr.______,sc.______, ap._____, nr. dos._______, beneficiar al ajutorului social conform Legii nr. 416/2001 privind venitul minim garantat, cu modificarile si completarile ulterioare, a efectuat un numar de____ore, lucrari de interes local in luna_______202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Prezenta s-a eliberat pentru a-i servi la Directia de Asistenta Sociala Bistri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ind w:left="3600" w:hanging="360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DIRECTOR EXECUTIV             SEF SERVICIU </w:t>
      </w:r>
      <w:r>
        <w:rPr>
          <w:rFonts w:cs="Arial" w:ascii="Arial" w:hAnsi="Arial"/>
          <w:b/>
          <w:lang w:val="ro-RO"/>
        </w:rPr>
        <w:t>CONCESIONARE, VALORIFICARE TERENURI SI IMPLEMENTARE STRATEGII SERVICII PUBLIC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4"/>
          <w:szCs w:val="24"/>
          <w:lang w:val="ro-RO"/>
        </w:rPr>
      </w:pPr>
      <w:r>
        <w:rPr>
          <w:rFonts w:cs="Arial"/>
          <w:b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620" w:right="1080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b/>
      <w:sz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cs="Arial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34:00Z</dcterms:created>
  <dc:creator>somodean.mihaela</dc:creator>
  <dc:description/>
  <cp:keywords/>
  <dc:language>en-US</dc:language>
  <cp:lastModifiedBy>Pc3</cp:lastModifiedBy>
  <cp:lastPrinted>2021-12-06T10:24:00Z</cp:lastPrinted>
  <dcterms:modified xsi:type="dcterms:W3CDTF">2021-12-06T08:25:00Z</dcterms:modified>
  <cp:revision>6</cp:revision>
  <dc:subject/>
  <dc:title>ANEXA NR</dc:title>
</cp:coreProperties>
</file>