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 xml:space="preserve"> (PROIECT)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 xml:space="preserve">           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ivind constituirea Consiliului Tehnico-Economic, ca organ consultativ la nivelul municipiului Bistrița şi aprobarea Regulamentului de Organizare şi Funcţion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0" w:name="_Hlk46828574"/>
      <w:bookmarkStart w:id="1" w:name="_Hlk46828574"/>
      <w:bookmarkEnd w:id="1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04839/03.12.2021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</w:rPr>
        <w:t>104843</w:t>
      </w:r>
      <w:r>
        <w:rPr>
          <w:rFonts w:cs="Arial" w:ascii="Arial" w:hAnsi="Arial"/>
          <w:sz w:val="26"/>
          <w:szCs w:val="26"/>
          <w:lang w:val="ro-RO"/>
        </w:rPr>
        <w:t>/03.1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2021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ţiei Economice şi Direcţiei Administraţie Publică, Juridic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............/........... al Comisiilor reunite de specialitate ale Consiliului local al municipiului Bistriţa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815/236/13.07.2021 a Companiei Naţionale de Căi Ferate „CFR” S.A. Bucureşti, Secţia L8 Bistriţa, înregistrată la Primăria Municipiului Bistrița cu nr.59948/13.07.2021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nr.2748/14.07.2021 a Administraţiei Bazinale Someş-Tisa, Sistemului de Gospodărire a Apelor Bistriţa-Năsăud înregistrată la Primăria Municipiului Bistrița cu nr.60862/15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158928/16.07.2021 a Societăţii de Distribuţie a Energiei Electrice Transilvania Nord S.A., Sucursala de Distribuţie a Energiei Electrice Bistriţa, înregistrată la Primăria Municipiului Bistrița cu nr.61745/19.07.2021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nr.1749/12.07.2021 a S.C. Aquabis S.A. Bistriţa, înregistrată la Primăria Municipiului Bistrița cu nr.59300/13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1606081/12.07.2021 a Inspectoratului pentru Situaţii de Urgenţă „Bistriţa” al județului Bistrița-Năsăud, înregistrată la Primăria Municipiului Bistrița cu nr.60556/14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205/02/04/CJ-AB-BN/268/14.07.2021 a societății TELEKOM ROMANIA COMMUNICATIONS S.A. - Departamentul Centru Operaţiuni Cluj- Alba-Bistriţa-Năsăud, înregistrată la Primăria Municipiului Bistrița cu nr.60558/14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207.486/13.07.2021 a Inspectoratului de Poliţie Judeţean Bistriţa-Năsăud, înregistrată la Primăria Municipiului Bistrița cu nr.59943/13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societății Delgaz Grid S.A., înregistrată la Primăria Municipiului Bistrița cu nr.59944/13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F187/13.07.2021 a Unităţii Militare 01331 Bistriţa, înregistrată la Primăria Municipiului Bistrița cu nr.60118/13.07.2021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din Legea nr.273/2006 privind finanţele publice locale, cu modificările ş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din Hotărârea Guvernului României nr.907/2016 privind etapele de elaborare și conținutul-cadru al documentației tehnico-economice aferente obiectivelor/proiectelor de investiții finanțate din fonduri publice, cu modificările s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36 alin.(2), alin.(3) şi alin.(12) pct.i) din Legea nr.350/2001 privind amenajarea teritoriului și urbanismul, 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Legii nr.10/1995 </w:t>
      </w:r>
      <w:r>
        <w:rPr>
          <w:rFonts w:eastAsia="Calibri" w:cs="Arial" w:ascii="Arial" w:hAnsi="Arial"/>
          <w:sz w:val="26"/>
          <w:szCs w:val="26"/>
          <w:lang w:val="en-GB"/>
        </w:rPr>
        <w:t>privind calitatea în construcţii, republicat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ă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 şi art.196 alin.(1) lit.”a” din Ordonanța de urgență a Guvernului României nr.57/2019 privind Codul administrativ, cu modificările și completările ulterioare,</w:t>
      </w:r>
    </w:p>
    <w:p>
      <w:pPr>
        <w:pStyle w:val="TextBody"/>
        <w:spacing w:before="0" w:after="0"/>
        <w:ind w:left="116" w:right="207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(1) Se constituie Consiliul Tehnico-Economic ca organ consultativ la nivelul Municipiului Bistrița pentru analizarea, verificarea şi avizarea documentaţiilor tehnico-economice care stau la baza realizării investiţiilor proprii, ale serviciilor şi instituţiilor publice de interes local, după cum urmează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ind w:left="838" w:hanging="361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Coordonator şi preşedinte al Consiliului Tehnico-Economic:</w:t>
      </w:r>
    </w:p>
    <w:p>
      <w:pPr>
        <w:pStyle w:val="TextBody"/>
        <w:spacing w:before="0" w:after="0"/>
        <w:ind w:left="118" w:firstLine="70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Ioan Turc – Primarul municipiului Bistriţa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ind w:left="838" w:hanging="361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Membri: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Sorin Hangan - Viceprimarul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Lia Ivașcu - Director executiv, Directia Tehnic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Mihaela Popescu - Șef Serviciu Investiții Clădiri - Direcția Tehnic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Nicoleta Bretfelean - Șef Serviciu Căi Comunicații - Direcția Tehnic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Adrian Astalîș – Consilier superior, Direcția Tehnic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Viorica Gălan – Inspector Specialitate, Direcția Integrare European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Monica Pop - Arhitect Șef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Sălagean Ana Maria Diana – consilier asistent Serviciul Urbanism-Arhitect Șef - membr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oamna Liliana Coceșiu - Director executiv, Direcția Integrare European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Nicolae Scurtu - Director executiv, Direcția Economică - 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mnul Dumitru Matei Cincea - </w:t>
      </w:r>
      <w:r>
        <w:rPr>
          <w:rFonts w:cs="Arial" w:ascii="Arial" w:hAnsi="Arial"/>
          <w:sz w:val="26"/>
          <w:szCs w:val="26"/>
        </w:rPr>
        <w:t xml:space="preserve">Director executiv Direcția Administratie Public, Juridic - </w:t>
      </w:r>
      <w:r>
        <w:rPr>
          <w:rFonts w:cs="Arial" w:ascii="Arial" w:hAnsi="Arial"/>
          <w:sz w:val="26"/>
          <w:szCs w:val="26"/>
          <w:lang w:val="ro-RO"/>
        </w:rPr>
        <w:t>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Gabriela Mileșan - Ș</w:t>
      </w:r>
      <w:r>
        <w:rPr>
          <w:rFonts w:cs="Arial" w:ascii="Arial" w:hAnsi="Arial"/>
          <w:sz w:val="26"/>
          <w:szCs w:val="26"/>
          <w:lang w:val="it-IT"/>
        </w:rPr>
        <w:t xml:space="preserve">ef Serviciu Cadastru - </w:t>
      </w:r>
      <w:r>
        <w:rPr>
          <w:rFonts w:cs="Arial" w:ascii="Arial" w:hAnsi="Arial"/>
          <w:sz w:val="26"/>
          <w:szCs w:val="26"/>
          <w:lang w:val="ro-RO"/>
        </w:rPr>
        <w:t>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mnul Vasile Marina - </w:t>
      </w:r>
      <w:r>
        <w:rPr>
          <w:rFonts w:cs="Arial" w:ascii="Arial" w:hAnsi="Arial"/>
          <w:sz w:val="26"/>
          <w:szCs w:val="26"/>
          <w:lang w:val="it-IT"/>
        </w:rPr>
        <w:t xml:space="preserve">Director executiv, Direcția Patrimoniu - </w:t>
      </w:r>
      <w:r>
        <w:rPr>
          <w:rFonts w:cs="Arial" w:ascii="Arial" w:hAnsi="Arial"/>
          <w:sz w:val="26"/>
          <w:szCs w:val="26"/>
          <w:lang w:val="ro-RO"/>
        </w:rPr>
        <w:t>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mnul Nicolae Chirleșan - </w:t>
      </w:r>
      <w:r>
        <w:rPr>
          <w:rFonts w:cs="Arial" w:ascii="Arial" w:hAnsi="Arial"/>
          <w:sz w:val="26"/>
          <w:szCs w:val="26"/>
          <w:lang w:val="it-IT"/>
        </w:rPr>
        <w:t xml:space="preserve">Director executiv, Directia Comunicare - </w:t>
      </w:r>
      <w:r>
        <w:rPr>
          <w:rFonts w:cs="Arial" w:ascii="Arial" w:hAnsi="Arial"/>
          <w:sz w:val="26"/>
          <w:szCs w:val="26"/>
          <w:lang w:val="ro-RO"/>
        </w:rPr>
        <w:t>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mnul Ioan Crețiu - </w:t>
      </w:r>
      <w:r>
        <w:rPr>
          <w:rFonts w:cs="Arial" w:ascii="Arial" w:hAnsi="Arial"/>
          <w:sz w:val="26"/>
          <w:szCs w:val="26"/>
        </w:rPr>
        <w:t xml:space="preserve">Director executiv - Direcția Servicii Publice </w:t>
      </w:r>
      <w:r>
        <w:rPr>
          <w:rFonts w:cs="Arial" w:ascii="Arial" w:hAnsi="Arial"/>
          <w:sz w:val="26"/>
          <w:szCs w:val="26"/>
          <w:lang w:val="it-IT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Liana Popescu - Ș</w:t>
      </w:r>
      <w:r>
        <w:rPr>
          <w:rFonts w:cs="Arial" w:ascii="Arial" w:hAnsi="Arial"/>
          <w:sz w:val="26"/>
          <w:szCs w:val="26"/>
          <w:lang w:val="it-IT"/>
        </w:rPr>
        <w:t xml:space="preserve">ef ssrviciu concesionare şi valorificare terenuri - Direcția Servicii Publice - </w:t>
      </w:r>
      <w:r>
        <w:rPr>
          <w:rFonts w:cs="Arial" w:ascii="Arial" w:hAnsi="Arial"/>
          <w:sz w:val="26"/>
          <w:szCs w:val="26"/>
          <w:lang w:val="ro-RO"/>
        </w:rPr>
        <w:t>Primăria municipiului Bistrița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Mihai Sărmașan – Inginer Șef - reprezentant Administraţia Naţională Apele Române, Administraţia Bazinală Someş-Tisa, Sistemul de Gospodărire a Apelor Bistriţa-Năsăud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Erzsebet Pop – locotenent colonel - reprezentant Inspectoratul pentru Situaţii de Urgenţă Bistriţa al judeţului Bistriţa-Năsăud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Vasile Hangan - Specialist soluţii tehnice - reprezentant TELEKOM ROMANIA COMMUNICATIONS S.A. Departamentul Centru Operaţiuni Cluj-Alba-Bistriţa-Năsăud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lineRule="auto" w:line="240" w:before="0" w:after="0"/>
        <w:ind w:left="930" w:hanging="363"/>
        <w:contextualSpacing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omnul Ionuț Laurentiu Neagoie - reprezentant Inspectoratul de Poliţie Judeţean Bistriţa-Năsăud, Poliția municipiului Bistrița – Biroul Rutier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lineRule="auto" w:line="240" w:before="0" w:after="0"/>
        <w:ind w:left="930" w:hanging="363"/>
        <w:contextualSpacing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omnul Irimia Ioan Dodea - Coordonator acces la rețea - reprezentant Delgaz Grid S.A.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30" w:hanging="362"/>
        <w:contextualSpacing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omnul Adrian Bodiu - Șef secție adjunct - reprezentant Compania Naţională de Căi Ferate „CFR” S.A. Bucureşti, Secţia L8 -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lineRule="auto" w:line="240" w:before="0" w:after="0"/>
        <w:ind w:left="930" w:right="207" w:hanging="363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Marcel Sorin Cârţiş – Șef birou cooperare civili-militari - reprezentant Unitatea Militară 01331 Bistriţa –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lineRule="auto" w:line="240" w:before="0" w:after="0"/>
        <w:ind w:left="930" w:hanging="363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Florin Cristian Costin - Șef birou tehnic-Investiții - reprezentant S.C. Aquabis S.A. – membru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lineRule="auto" w:line="240" w:before="0" w:after="0"/>
        <w:ind w:left="930" w:hanging="363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Dan Pop – Șef Serviciu Suport Tehnic - reprezentant Societatea de Distribuţie Energie Electrica Romania, Sucursala Bistriţa - membru.</w:t>
      </w:r>
    </w:p>
    <w:p>
      <w:pPr>
        <w:pStyle w:val="Listparagraf"/>
        <w:widowControl w:val="false"/>
        <w:tabs>
          <w:tab w:val="clear" w:pos="720"/>
          <w:tab w:val="left" w:pos="931" w:leader="none"/>
        </w:tabs>
        <w:autoSpaceDE w:val="false"/>
        <w:spacing w:lineRule="auto" w:line="240" w:before="0" w:after="0"/>
        <w:ind w:left="930" w:right="207" w:hanging="0"/>
        <w:contextualSpacing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(2) Membrii supleanți</w:t>
      </w:r>
      <w:r>
        <w:rPr>
          <w:rFonts w:cs="Arial" w:ascii="Arial" w:hAnsi="Arial"/>
          <w:b/>
          <w:bCs/>
          <w:sz w:val="26"/>
          <w:szCs w:val="26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40" w:leader="none"/>
        </w:tabs>
        <w:ind w:left="839" w:right="-2" w:hanging="360"/>
        <w:jc w:val="both"/>
        <w:rPr>
          <w:rFonts w:ascii="Arial" w:hAnsi="Arial" w:eastAsia="Times New Roman" w:cs="Arial"/>
          <w:bCs w:val="false"/>
          <w:sz w:val="26"/>
          <w:szCs w:val="26"/>
        </w:rPr>
      </w:pPr>
      <w:r>
        <w:rPr>
          <w:rFonts w:eastAsia="Times New Roman" w:cs="Arial" w:ascii="Arial" w:hAnsi="Arial"/>
          <w:bCs w:val="false"/>
          <w:sz w:val="26"/>
          <w:szCs w:val="26"/>
        </w:rPr>
        <w:t>Înlocuitor al presedintelui Consiliului Tehnico- Economic: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Sorin Hangan - Viceprimarul municipiului Bistrița-presedinte;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</w:rPr>
        <w:t xml:space="preserve">Înlocuitori ai membrilor titulari ai Consiliului </w:t>
      </w:r>
      <w:r>
        <w:rPr>
          <w:rFonts w:cs="Arial" w:ascii="Arial" w:hAnsi="Arial"/>
          <w:bCs/>
          <w:sz w:val="26"/>
          <w:szCs w:val="26"/>
          <w:lang w:val="ro-RO"/>
        </w:rPr>
        <w:t>Tehnico- Economic: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lineRule="auto" w:line="240" w:before="0" w:after="0"/>
        <w:ind w:left="929" w:hanging="361"/>
        <w:contextualSpacing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omnul Călin Stan – Viceprimarul municipiului Bistrița </w:t>
      </w:r>
      <w:r>
        <w:rPr>
          <w:rFonts w:cs="Arial" w:ascii="Arial" w:hAnsi="Arial"/>
          <w:sz w:val="26"/>
          <w:szCs w:val="26"/>
        </w:rPr>
        <w:t xml:space="preserve">(înlocuieşte pe domnul Sorin Hangan) </w:t>
      </w:r>
      <w:r>
        <w:rPr>
          <w:rFonts w:cs="Arial" w:ascii="Arial" w:hAnsi="Arial"/>
          <w:sz w:val="26"/>
          <w:szCs w:val="26"/>
          <w:lang w:val="ro-RO"/>
        </w:rPr>
        <w:t>membru</w:t>
      </w:r>
      <w:r>
        <w:rPr>
          <w:rFonts w:cs="Arial" w:ascii="Arial" w:hAnsi="Arial"/>
          <w:sz w:val="26"/>
          <w:szCs w:val="26"/>
        </w:rPr>
        <w:t xml:space="preserve">;  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7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it-IT"/>
        </w:rPr>
        <w:t xml:space="preserve">Domnul Marinel Ciocanea – Consilier </w:t>
      </w:r>
      <w:r>
        <w:rPr>
          <w:rFonts w:cs="Arial" w:ascii="Arial" w:hAnsi="Arial"/>
          <w:sz w:val="26"/>
          <w:szCs w:val="26"/>
          <w:lang w:val="ro-RO"/>
        </w:rPr>
        <w:t>Direcția Tehnică, Primăria municipiului Bistrița (înlocuieşte pe doamna Lia Ivașcu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Titiana Bălțoiu – Inspector Direcția Tehnică, Primăria municipiului Bistrița (înlocuieşte pe doamna Mihaela Popescu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Voichița Todoran – Inspector principal Direcția Tehnică, Primăria municipiului Bistrița (înlocuieşte pe doamna Nicoleta Bretfele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Mircea Plăian – Consilier superior – Serviciul transport administrare circulație Direcția Servicii Publice, Primăria municipiului Bistrița (înlocuieşte pe domnul Adrian Astalîș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Adriana Pop – consilier Direcția Tehnică, Primăria municipiului Bistrița (înlocuieşte pe doamna Viorica Găl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Amalia Cuzdriorean - Serviciul Urbanism, Primăria municipiului Bistrița (înlocuieşte pe doamna Monica Pop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Cristina Bungărdean – Consilier superior, Serviciul Monumente Istorice Primăria municipiului Bistrița (înlocuieşte pe doamna Ana Maria Diana Sălage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Radu Rus – Șef Serviciu Managementul proiectelor Direcția Integrare Europeana, Primăria municipiului Bistrița (înlocuieşte pe doamna Liliana Coceșiu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Elena Cerceja – inspector Compartiment buget si executare bugetară Direcția Economică, Primăria municipiului Bistrița (înlocuieşte pe domnul Nicolae Scurtu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Luciana Maria Hriscu – Director Executiv Adjunct Directia Administrație Public Juridic, Primăria municipiului Bistrița (înlocuieşte pe domnul Dumitru Matei Cincea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Silviu Mercan – consilier superior - Serviciu Cadastru, Primăria municipiului Bistrița -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Alina Ionescu – Șef serviciu Direcția Patrimoniu, Primăria municipiului Bistrița (înlocuieşte pe doamna Gabriela Mileș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Romanița Maria Rău – Compartiment Tehnologia Informaţiei, Direcția Comunicare, Primăria municipiului Bistrița (înlocuieşte pe domnul Nicolae Chirleș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Vasile Roșca - Șef serviciu Transport Direcția Servicii Publice, Primăria municipiului Bistrița (înlocuieşte pe domnul Ioan Crețiu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Georgeta Burduhos – consilier superior Serviciul Monumente Istorice, Primăria municipiului Bistrița (înlocuieşte pe doamna Liana Popescu)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Anchidim Baciu – Șef Sistem Hidrotehnic Bistrița reprezentant Administraţia Naţională Apele Române, Administraţia Bazinală Someş-Tisa, Sistemului de Gospodărire a Apelor Bistriţa-Năsăud (înlocuieşte pe domnul Mihai Sărmăș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Vitalie Florea – locotenent-colonel inginer reprezentant Inspectoratul pentru Situaţii de Urgenţă „Bistriţa” al judeţului Bistriţa-Năsăud (înlocuieşte pe doama Erzsébet Pop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Ioan Bodnar - Supervizor - reprezentant TELEKOM ROMANIA COMMUNICATIONS S.A. Departamentul Centru Operaţiuni Cluj-Alba- Bistriţa-Năsăud (înlocuieşte pe domnul Vasile Hanga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Sorin Mihai Timofte - inspector - reprezentant Inspectoratul de Poliţie Judeţean Bistriţa-Năsăud, Poliția municipiului Bistrița Biroul Rutier (înlocuieşte pe domnul Ionut Laurențiu Neagoie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Adrian Agrişan - Manager de racordare reprezentant Delgaz Grid S.A. (înlocuieşte pe domnul Irimia Ioan Dodea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Iacob Benția – Sef sectie Adj. reprezentant Compania Naţională de Căi Ferate „CFR” S.A. Bucureşti, Secţia L8 (înlocuieşte pe domnul Adrian Bodiu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Răzvan Zegleanu - Comandant comenduire garnizoana reprezentant Unitatea Militară 01331 Bistriţa (înlocuieşte pe domnul Marcel-Sorin Cârţiş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Răducu Bulgariu - Inginer birou tehnic-investiţii reprezentant S.C. Aquabis S.A. Bistriţa (înlocuieşte pe domnul Florin Cristian Costin) membru;</w:t>
      </w:r>
    </w:p>
    <w:p>
      <w:pPr>
        <w:pStyle w:val="Listparagraf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928" w:right="-2" w:hanging="360"/>
        <w:contextualSpacing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 Ovidiu Dan Pătraşcu – inginer din cadrul Biroului de Analiza rețele, Studii, Proiectare reprezentant Societatea de Distribuţie Energie Electrică Romania, Sucursala Bistriţa (înlocuieşte pe domnul Dan Pop) membru.</w:t>
      </w:r>
    </w:p>
    <w:p>
      <w:pPr>
        <w:pStyle w:val="TextBody"/>
        <w:spacing w:before="0" w:after="0"/>
        <w:ind w:right="-2" w:firstLine="70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Membrii Consiliului Tehnico-Economic ai Primăriei Municipiului Bistrița prevăzuți la art.1 alin.(1), vor participa în calitate de invitaţi şi la activitatea de recepţie a obiectivelor de investiţii proprii, precum şi la cele ale instituţiilor şi unităţilor din subordinea Primăriei Municipiului Bistrița.</w:t>
      </w:r>
    </w:p>
    <w:p>
      <w:pPr>
        <w:pStyle w:val="TextBody"/>
        <w:spacing w:before="0" w:after="0"/>
        <w:ind w:right="-2" w:firstLine="70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În funcţie de obiectul documentaţiilor tehnico-economice înscrise pe ordinea de zi a şedinţelor Consiliului Tehnico-Economic, acesta se va completa cu specialişti din domeniul supus avizării. Completarea Consiliului Tehnico-Economic se va face, pentru celeritate, prin dispoziţia Primarului Municipiului Bistrita.</w:t>
      </w:r>
    </w:p>
    <w:p>
      <w:pPr>
        <w:pStyle w:val="TextBody"/>
        <w:spacing w:before="0" w:after="0"/>
        <w:ind w:right="-2" w:firstLine="70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Lucrările de secretariat ale Consiliului Tehnico-Economic vor fi asigurate de următorii reprezentanţi din aparatul de specialitate al Primăriei municipiului Bistriţa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39" w:leader="none"/>
        </w:tabs>
        <w:ind w:left="786" w:hanging="3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retariatul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siliului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hnico-Economic:</w:t>
      </w:r>
    </w:p>
    <w:p>
      <w:pPr>
        <w:pStyle w:val="Heading1"/>
        <w:numPr>
          <w:ilvl w:val="1"/>
          <w:numId w:val="3"/>
        </w:numPr>
        <w:ind w:left="426" w:firstLine="13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Sălăgean Ciprian Alexandru - Inspector Specialitate, Direcția Integrare Europeană;</w:t>
      </w:r>
    </w:p>
    <w:p>
      <w:pPr>
        <w:pStyle w:val="Heading1"/>
        <w:numPr>
          <w:ilvl w:val="1"/>
          <w:numId w:val="3"/>
        </w:numPr>
        <w:ind w:left="426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Gălan Viorica - Inspector Specialitate, Direcția Integrare Europeană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Todoran Voichița – Inspector principal, Direcția Tehnică - Primăria municipiului Bistrița;</w:t>
      </w:r>
    </w:p>
    <w:p>
      <w:pPr>
        <w:pStyle w:val="Heading1"/>
        <w:numPr>
          <w:ilvl w:val="1"/>
          <w:numId w:val="3"/>
        </w:numPr>
        <w:ind w:left="426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Adrian Astalîș – Consilier superior, Direcția Tehnică - Primăria municipiului Bistrița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39" w:leader="none"/>
        </w:tabs>
        <w:ind w:left="786" w:hanging="361"/>
        <w:jc w:val="both"/>
        <w:rPr/>
      </w:pPr>
      <w:r>
        <w:rPr>
          <w:rFonts w:cs="Arial" w:ascii="Arial" w:hAnsi="Arial"/>
          <w:sz w:val="26"/>
          <w:szCs w:val="26"/>
        </w:rPr>
        <w:t>Înlocuitori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cretariat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siliul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hnico-Economic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Doamna Baltoiu Titiana - inspector Direcția Tehnică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Domnul Ciocanea Marinel - consilier Directia Tehnica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-2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Doamna Retegan Adina – consilier Direcția Tehnică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>Doamna Pop Adriana – consilier Direcția Tehnică.</w:t>
      </w:r>
    </w:p>
    <w:p>
      <w:pPr>
        <w:pStyle w:val="TextBody"/>
        <w:spacing w:before="0" w:after="0"/>
        <w:ind w:left="118" w:right="-2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În caz de absenţă motivată de la şedinţe sau alte dezbateri convocate, membrii titulari ai Consiliului Tehnico-Economic vor fi înlocuiţi de membrii supleanţi desemnaţi, iar membrii secretariatului Consiliului Tehnico-Economic vor fi înlocuiţi de membrii înlocuitori desemnaţi.</w:t>
      </w:r>
    </w:p>
    <w:p>
      <w:pPr>
        <w:pStyle w:val="TextBody"/>
        <w:spacing w:before="0" w:after="0"/>
        <w:ind w:left="118" w:right="-2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Prin excepție de la organizarea ședințelor Consiliului Tehnico-Economic în plen la sediul Primăriei Municipiului Bistrița, acestea se pot desfășura și prin mijloace electronice, respectiv platforme on-line de videoconferință, puse la dispoziție de către Primăria Municipiului Bistrița. Înregistrarea prezenței precum și a votului se realizează prin intermediul platformei.</w:t>
      </w:r>
    </w:p>
    <w:p>
      <w:pPr>
        <w:pStyle w:val="TextBody"/>
        <w:spacing w:before="0" w:after="0"/>
        <w:ind w:left="118" w:right="-2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– Se aprobă Regulamentul de organizare şi funcţionare al Consiliului Tehnico-Economic al Primăriei Municipiului Bistrita, prevăzut în anexa care face parte integrantă din prezenta hotărâre.</w:t>
      </w:r>
    </w:p>
    <w:p>
      <w:pPr>
        <w:pStyle w:val="TextBody"/>
        <w:spacing w:before="0" w:after="0"/>
        <w:ind w:left="118" w:right="-2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8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e” din Ordonanța de urgență a Guvernului României nr.57/2019 privind Codul administrativ, respectiv cu un număr  de ……voturi ”pentru”…… “împotrivă”…….. şi …….”abţineri”.</w:t>
      </w:r>
    </w:p>
    <w:p>
      <w:pPr>
        <w:pStyle w:val="TextBody"/>
        <w:spacing w:before="0" w:after="0"/>
        <w:ind w:left="118" w:right="-2" w:firstLine="708"/>
        <w:jc w:val="both"/>
        <w:rPr>
          <w:rFonts w:ascii="Arial" w:hAnsi="Arial" w:eastAsia="Calibri" w:cs="Arial"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9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 w:eastAsia="ro-RO"/>
        </w:rPr>
        <w:t>Persoanelor nominalizate la art.1 și art. 4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Administratie Public Juridic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Comunica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Servicii Public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  <w:r>
        <w:rPr>
          <w:rFonts w:eastAsia="Calibri" w:cs="Arial" w:ascii="Arial" w:hAnsi="Arial"/>
          <w:sz w:val="26"/>
          <w:szCs w:val="26"/>
          <w:lang w:val="ro-RO" w:eastAsia="ro-RO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</w:t>
        <w:tab/>
        <w:tab/>
        <w:tab/>
        <w:t xml:space="preserve">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SECRETAR  GENERA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                    </w:t>
        <w:tab/>
        <w:t xml:space="preserve">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.C.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838" w:hanging="360"/>
      </w:pPr>
      <w:rPr>
        <w:sz w:val="26"/>
        <w:spacing w:val="-1"/>
        <w:i w:val="false"/>
        <w:b/>
        <w:szCs w:val="26"/>
        <w:iCs w:val="false"/>
        <w:bCs/>
        <w:w w:val="100"/>
        <w:rFonts w:ascii="Arial" w:hAnsi="Arial" w:eastAsia="Tahoma" w:cs="Arial"/>
        <w:lang w:val="ro-RO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29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ahoma" w:cs="Arial"/>
        <w:color w:val="0000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20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50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1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2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86" w:hanging="360"/>
      </w:pPr>
      <w:rPr>
        <w:sz w:val="26"/>
        <w:spacing w:val="-1"/>
        <w:i w:val="false"/>
        <w:b/>
        <w:szCs w:val="26"/>
        <w:iCs w:val="false"/>
        <w:bCs/>
        <w:w w:val="100"/>
        <w:rFonts w:ascii="Arial" w:hAnsi="Arial" w:eastAsia="Tahoma" w:cs="Arial"/>
        <w:lang w:val="ro-RO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ahoma" w:cs="Arial"/>
        <w:color w:val="0000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2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6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0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4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2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6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ahoma" w:cs="Arial"/>
        <w:color w:val="000000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4z0">
    <w:name w:val="WW8Num4z0"/>
    <w:qFormat/>
    <w:rPr>
      <w:rFonts w:ascii="Arial" w:hAnsi="Arial" w:eastAsia="Tahoma" w:cs="Arial"/>
      <w:b/>
      <w:bCs/>
      <w:i w:val="false"/>
      <w:iCs w:val="false"/>
      <w:spacing w:val="-1"/>
      <w:w w:val="100"/>
      <w:sz w:val="26"/>
      <w:szCs w:val="26"/>
      <w:lang w:val="ro-RO" w:bidi="ar-SA"/>
    </w:rPr>
  </w:style>
  <w:style w:type="character" w:styleId="WW8Num4z1">
    <w:name w:val="WW8Num4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WW8Num4z2">
    <w:name w:val="WW8Num4z2"/>
    <w:qFormat/>
    <w:rPr>
      <w:lang w:val="ro-RO" w:bidi="ar-SA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ro-RO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w w:val="100"/>
      <w:sz w:val="28"/>
      <w:szCs w:val="28"/>
      <w:lang w:val="ro-RO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o-RO" w:bidi="ar-SA"/>
    </w:rPr>
  </w:style>
  <w:style w:type="character" w:styleId="WW8Num13z2">
    <w:name w:val="WW8Num13z2"/>
    <w:qFormat/>
    <w:rPr>
      <w:lang w:val="ro-RO" w:bidi="ar-SA"/>
    </w:rPr>
  </w:style>
  <w:style w:type="character" w:styleId="WW8Num14z0">
    <w:name w:val="WW8Num14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WW8Num15z0">
    <w:name w:val="WW8Num15z0"/>
    <w:qFormat/>
    <w:rPr>
      <w:rFonts w:ascii="Tahoma" w:hAnsi="Tahoma" w:eastAsia="Tahoma" w:cs="Tahoma"/>
      <w:b/>
      <w:bCs/>
      <w:i w:val="false"/>
      <w:iCs w:val="false"/>
      <w:spacing w:val="-1"/>
      <w:w w:val="100"/>
      <w:sz w:val="28"/>
      <w:szCs w:val="28"/>
      <w:lang w:val="ro-RO" w:bidi="ar-SA"/>
    </w:rPr>
  </w:style>
  <w:style w:type="character" w:styleId="WW8Num16z0">
    <w:name w:val="WW8Num16z0"/>
    <w:qFormat/>
    <w:rPr>
      <w:rFonts w:ascii="Arial" w:hAnsi="Arial" w:eastAsia="Tahoma" w:cs="Arial"/>
      <w:b/>
      <w:bCs/>
      <w:i w:val="false"/>
      <w:iCs w:val="false"/>
      <w:spacing w:val="-1"/>
      <w:w w:val="100"/>
      <w:sz w:val="26"/>
      <w:szCs w:val="26"/>
      <w:lang w:val="ro-RO" w:bidi="ar-SA"/>
    </w:rPr>
  </w:style>
  <w:style w:type="character" w:styleId="WW8Num16z1">
    <w:name w:val="WW8Num16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WW8Num16z2">
    <w:name w:val="WW8Num16z2"/>
    <w:qFormat/>
    <w:rPr>
      <w:lang w:val="ro-RO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w w:val="100"/>
      <w:sz w:val="28"/>
      <w:szCs w:val="28"/>
      <w:lang w:val="ro-RO" w:bidi="ar-SA"/>
    </w:rPr>
  </w:style>
  <w:style w:type="character" w:styleId="WW8Num18z1">
    <w:name w:val="WW8Num18z1"/>
    <w:qFormat/>
    <w:rPr>
      <w:lang w:val="ro-RO" w:bidi="ar-SA"/>
    </w:rPr>
  </w:style>
  <w:style w:type="character" w:styleId="WW8Num19z0">
    <w:name w:val="WW8Num19z0"/>
    <w:qFormat/>
    <w:rPr>
      <w:color w:val="000000"/>
      <w:lang w:val="ro-RO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lang w:val="ro-RO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  <w:szCs w:val="20"/>
      <w:lang w:val="ro-R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  <w:u w:val="singl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  <w:i w:val="false"/>
      <w:iCs w:val="false"/>
      <w:spacing w:val="-1"/>
      <w:w w:val="100"/>
      <w:sz w:val="28"/>
      <w:szCs w:val="28"/>
      <w:lang w:val="ro-RO" w:bidi="ar-SA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olor w:val="000000"/>
      <w:w w:val="100"/>
      <w:sz w:val="28"/>
      <w:szCs w:val="28"/>
      <w:lang w:val="ro-RO" w:bidi="ar-SA"/>
    </w:rPr>
  </w:style>
  <w:style w:type="character" w:styleId="WW8Num28z0">
    <w:name w:val="WW8Num28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WW8Num29z1">
    <w:name w:val="WW8Num29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Titlu1Caracter">
    <w:name w:val="Titlu 1 Caracter"/>
    <w:qFormat/>
    <w:rPr>
      <w:rFonts w:ascii="Tahoma" w:hAnsi="Tahoma" w:eastAsia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6:00Z</dcterms:created>
  <dc:creator>popescu</dc:creator>
  <dc:description/>
  <cp:keywords/>
  <dc:language>en-US</dc:language>
  <cp:lastModifiedBy>suciu.anca</cp:lastModifiedBy>
  <cp:lastPrinted>2021-12-09T11:21:00Z</cp:lastPrinted>
  <dcterms:modified xsi:type="dcterms:W3CDTF">2021-12-14T13:19:00Z</dcterms:modified>
  <cp:revision>29</cp:revision>
  <dc:subject/>
  <dc:title>R O M Â N I A                                                      (PROIECT)</dc:title>
</cp:coreProperties>
</file>