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right="71" w:firstLine="360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ind w:right="71"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36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71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apartenenţei la domeniul public al Municipiului Bistriţ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1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unor imobile–teren situate în municipiul Bistrița, având destinații de u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și interes public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1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03432/25.11.2021 a Serviciului Cadastru și Revendicări Imobiliare din cadrul Primăriei municipiului Bistrița, împreună cu documentațiile cadastrale aferente bunurilor „Acces, parcare și spațiu verde Aleea Șoimilor</w:t>
      </w:r>
      <w:r>
        <w:rPr>
          <w:rFonts w:cs="Arial" w:ascii="Arial" w:hAnsi="Arial"/>
          <w:sz w:val="26"/>
          <w:szCs w:val="26"/>
        </w:rPr>
        <w:t xml:space="preserve">” și </w:t>
      </w:r>
      <w:r>
        <w:rPr>
          <w:rFonts w:cs="Arial" w:ascii="Arial" w:hAnsi="Arial"/>
          <w:sz w:val="26"/>
          <w:szCs w:val="26"/>
          <w:lang w:val="ro-RO"/>
        </w:rPr>
        <w:t>„strada Cailei</w:t>
      </w:r>
      <w:r>
        <w:rPr>
          <w:rFonts w:cs="Arial" w:ascii="Arial" w:hAnsi="Arial"/>
          <w:sz w:val="26"/>
          <w:szCs w:val="26"/>
        </w:rPr>
        <w:t>” întocmite de către Beșuțiu Anamaria – persoană fizică autorizată de ANCPI să execute lucrări de cadastru, geodeziei și cartografi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04356/02.12.2021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104402/02.12.2021 al Serviciului public municipal “Direcţia Patrimoniu” și al Direcţiei Administraţie Publică, Juridic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reunite ale Consiliului local al municipiului Bistrița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nr.10/20.02.2014 privind </w:t>
      </w:r>
      <w:r>
        <w:rPr>
          <w:rFonts w:cs="Arial" w:ascii="Arial" w:hAnsi="Arial"/>
          <w:sz w:val="26"/>
          <w:szCs w:val="26"/>
        </w:rPr>
        <w:t>atribuirea de denumiri de străzi în municipiul Bistriţa şi localităţile component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Guvernului României nr.43/1997 privind regimul drumurilor, republicată, cu modificările şi completările ulterioare;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858 și următoarele, art.876 şi următoarele din Legea nr.278/2009, privind Codul Civil, republicată, cu modificările şi completările ulterioare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700/2014 privind aprobarea Regulamentului de avizare, recepţie şi înscriere în evidenţele de cadastru şi carte funciară, cu modificările şi completările ulterioare;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 și alin.14, art.139 alin.3 lit.”g” și art.286 alin.4 din Ordonanța de urgență a Guvernului României nr.57/2019 privind Codul administrativ, cu modificările şi completările ulterioare,</w:t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71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ind w:right="71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1)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Se aprobă apartenenţa la domeniul public al Municipiului Bistriţa a imobilelor-teren situate în intravilanul municipiului Bistriţa, Aleea Șoimilor, respectiv strada Cailei din localitatea componentă Sigmir, având destinația de ”acces, parcare și spațiu verde”, respectiv ”stradă”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cu elementele de identificare </w:t>
      </w:r>
      <w:r>
        <w:rPr>
          <w:rFonts w:cs="Arial" w:ascii="Arial" w:hAnsi="Arial"/>
          <w:sz w:val="26"/>
          <w:szCs w:val="26"/>
          <w:lang w:val="ro-RO"/>
        </w:rPr>
        <w:t xml:space="preserve">prevăzute în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anexa care face parte integrantă din prezenta hotărâre, având forma, dimensiunile și vecinătățile conform documentaţiilor cadastrale întocmite de cătr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Beșuțiu Anamaria – persoană fizică autorizată de ANCPI să execute lucrări de cadastru, geodeziei și cartografie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bCs/>
          <w:sz w:val="26"/>
          <w:szCs w:val="26"/>
          <w:lang w:val="ro-RO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Imobilele-teren cuprinse în anexa la prezenta hotărâre se declară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bunuri de uz și interes public local având destinații de uz și interes public local, conform prevederilor art.286 alin.(4) din Ordonanța de Urgență a Guvernului României nr.57/2019 privind Codul Administrativ, cu modificările și completările ulterioare și ale Ordonanţei Guvernului României nr.43/1997 privind regimul drumurilor, republicată, cu modificările şi completările ulterioare.</w:t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 xml:space="preserve">– Imobilele prevăzute în anexa la prezenta hotărâre nu fac obiectul unor cereri de reconstituire a dreptului de proprietate privată sau de restituire, depuse în temeiul actelor normative cu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caracter</w:t>
      </w:r>
      <w:r>
        <w:rPr>
          <w:rFonts w:cs="Arial" w:ascii="Arial" w:hAnsi="Arial"/>
          <w:sz w:val="26"/>
          <w:szCs w:val="26"/>
          <w:lang w:val="ro-RO"/>
        </w:rPr>
        <w:t xml:space="preserve"> special privind fondul funciar, respectiv cele care reglementează regimul juridic al imobilelor preluate în mod abuziv de Statul Român în perioada 6 martie 1945 - 22 decembrie 1989, nu sunt grevate de sarcini şi nu fac obiectul vreunui litigiu. </w:t>
      </w:r>
    </w:p>
    <w:p>
      <w:pPr>
        <w:pStyle w:val="Normal"/>
        <w:autoSpaceDE w:val="false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Imobilele cuprinse în anexa la prezenta hotărâre nu au făcut obiectul punerii în posesie în baza legilor fondului funciar pentru persoane fizice sau juridice. </w:t>
      </w:r>
    </w:p>
    <w:p>
      <w:pPr>
        <w:pStyle w:val="Normal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constituie titlu necesar pentru înscrierea în evidenţele de carte funciară a imobilelor prevăzute în anexa la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prezenta hotărâre.</w:t>
      </w:r>
    </w:p>
    <w:p>
      <w:pPr>
        <w:pStyle w:val="Normal"/>
        <w:autoSpaceDE w:val="false"/>
        <w:ind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right="71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right="71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Administraţie Publică, Juridic – Serviciul Cadastru și </w:t>
      </w:r>
    </w:p>
    <w:p>
      <w:pPr>
        <w:pStyle w:val="TextBody"/>
        <w:spacing w:before="0" w:after="0"/>
        <w:ind w:right="71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Revendicări Imobili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Şef al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71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71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  </w:t>
        <w:tab/>
        <w:tab/>
        <w:t xml:space="preserve">  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FLOARE GAFTONE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71"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                         </w:t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ind w:right="7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ind w:right="71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71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418" w:right="851" w:gutter="0" w:header="0" w:top="54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8"/>
    </w:rPr>
  </w:style>
  <w:style w:type="character" w:styleId="CaracterCaracter3">
    <w:name w:val=" Caracter Caracte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5:00Z</dcterms:created>
  <dc:creator>Grapini</dc:creator>
  <dc:description/>
  <cp:keywords/>
  <dc:language>en-US</dc:language>
  <cp:lastModifiedBy>alina.ionescu</cp:lastModifiedBy>
  <cp:lastPrinted>2021-07-07T10:26:00Z</cp:lastPrinted>
  <dcterms:modified xsi:type="dcterms:W3CDTF">2021-12-02T09:58:00Z</dcterms:modified>
  <cp:revision>156</cp:revision>
  <dc:subject/>
  <dc:title>ROMANIA</dc:title>
</cp:coreProperties>
</file>