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MUNICIPIUL BISTRIŢA</w:t>
      </w:r>
    </w:p>
    <w:p>
      <w:pPr>
        <w:pStyle w:val="Header"/>
        <w:jc w:val="both"/>
        <w:rPr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ab/>
      </w:r>
      <w:r>
        <w:rPr>
          <w:sz w:val="25"/>
          <w:szCs w:val="25"/>
          <w:lang w:val="ro-RO"/>
        </w:rPr>
        <w:tab/>
      </w:r>
    </w:p>
    <w:p>
      <w:pPr>
        <w:pStyle w:val="CharChar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Elemente de identificare a </w:t>
      </w:r>
      <w:r>
        <w:rPr>
          <w:rFonts w:cs="Arial" w:ascii="Arial" w:hAnsi="Arial"/>
          <w:b/>
          <w:bCs/>
          <w:sz w:val="25"/>
          <w:szCs w:val="25"/>
          <w:lang w:val="ro-RO"/>
        </w:rPr>
        <w:t>imobilelor-teren care urmează a fi înscrise în evidenţele de carte funciară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în proprietatea publică a Municipiului Bistriţa, având destinații de uz și interes public local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3060"/>
        <w:gridCol w:w="4140"/>
        <w:gridCol w:w="378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 bun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lementele de identificare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ces, parcare și spațiu ver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eea Șoimi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ța, Aleea Șoimi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ă = 1.110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: drum, intravi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a identificarea cu harta de carte funciară s-a constatat că imobilul se suprapune peste numerele topografice 2026/4/2 în CF 3131 Bistrița, nr. top 2027/3/2 în CF 55245 Bistrița, nr. top 2030/1/3/2 în CF 4506 Bistrița, nr. top. 2030/2/2 în CF 2505 Bistrița, nr. top. 2031/3/1/2 și nr. top. 2032/3/1/2 în CF 73272 Bistrița, nr. top. 2031/6/1/2 și top. 2032/6/1/2 în CF 73273 Bistrița, proprietar Statul Româ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are ca vecinătăți: la Est - Municipiul Bistrița, blocuri de locuințe, la Vest – nr. cad.73426, sediu administrativ Piața Independenței Nord, Aleea Șoimilor, la Sud – blocuri de locuințe, la Nord – Municipiul Bistriț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Ordonanţei Guvernului României nr.43/1997, cu modificările şi completările ulterioar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1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Caile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unicipiul Bistriț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alitatea componentă Sigm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Cail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ă = 5.053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ngime = 615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: drum, intravilan / extravil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a identificarea cu harta de carte funciară s-a constatat că imobilul se suprapune peste nr. topografic 980, care nu face obiect de carte funciar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mobilul este cuprins între tarlalele 162, T166 și T 167 Bistrița, care au făcut obiectul punerilor în posesie în temeiul fondului funciar și are destinația de drum de exploatare, iar pe Planul parcelar 1:10000 anexă la Registrul parcelelor a fost configurat ca drum comunal având identificarea Dc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, conform art.286 alin.(4) din Ordonanţa de urgență a Guvernului României nr.57/2019 privind Codul administrativ, cu modificările şi completările ulterio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și Ordonanţei Guvernului României nr.43/1997, cu modificările şi completările ulterioare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ul are ca vecinătăți: la Est – pod peste Valea Măgherușului, la Vest – drum, la Sud – strada secundară nr.4 și proprietăți particulare, la Nord – proprietăț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străzii s-a dat prin Hotărârea Consiliului local al municipiului Bistrița nr.10/20.02.20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oooOOOoo</w:t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tabs>
          <w:tab w:val="clear" w:pos="720"/>
          <w:tab w:val="left" w:pos="2145" w:leader="none"/>
        </w:tabs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1080" w:footer="10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5"/>
        <w:szCs w:val="25"/>
      </w:rPr>
    </w:pPr>
    <w:r>
      <w:rPr>
        <w:rFonts w:cs="Arial" w:ascii="Arial" w:hAnsi="Arial"/>
        <w:b/>
        <w:sz w:val="25"/>
        <w:szCs w:val="25"/>
      </w:rPr>
      <w:t>ANEXA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</w:rPr>
      <w:t>la Hot</w:t>
    </w:r>
    <w:r>
      <w:rPr>
        <w:rFonts w:cs="Arial" w:ascii="Arial" w:hAnsi="Arial"/>
        <w:b/>
        <w:sz w:val="25"/>
        <w:szCs w:val="25"/>
        <w:lang w:val="ro-RO"/>
      </w:rPr>
      <w:t>ărârea nr.________________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sz w:val="24"/>
      <w:szCs w:val="24"/>
    </w:rPr>
  </w:style>
  <w:style w:type="character" w:styleId="CaracterCaracter1">
    <w:name w:val=" Caracter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3:00Z</dcterms:created>
  <dc:creator>PrecupAlina</dc:creator>
  <dc:description/>
  <cp:keywords/>
  <dc:language>en-US</dc:language>
  <cp:lastModifiedBy>alina.ionescu</cp:lastModifiedBy>
  <cp:lastPrinted>2021-12-02T11:57:00Z</cp:lastPrinted>
  <dcterms:modified xsi:type="dcterms:W3CDTF">2021-12-02T11:08:00Z</dcterms:modified>
  <cp:revision>148</cp:revision>
  <dc:subject/>
  <dc:title>JUDEŢUL BISTRIŢA - NĂSĂUD</dc:title>
</cp:coreProperties>
</file>