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1523544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rectificarea bugetului de venituri şi cheltuieli al municipiului Bistriţa,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e anul 2021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ța, întrunit în ședință ordinară  în data de 28.10.2021; </w:t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szCs w:val="26"/>
          <w:lang w:val="ro-RO"/>
        </w:rPr>
        <w:t xml:space="preserve">având în vedere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Urgența determinată de necesitatea punerii în aplicare a prevederilor  Hotărârii nr. 162/28.10.2021 privind aprobarea redistribuirii pe obiective de investiții a împrumutului contractat în baza Contractului de credit pentru investiții nr. 9517731/8.07.2020 încheiat cu Banca Transilvania potrivit Hotărârii nr.20/30.01.2020 a Consililului local al municipiului Bistrița și a Hotărârii nr. 13/28.01.2021 a Consililului local al municipiului Bistrița, cu modificările ulterioare și adresa nr.383522/09.11.2021 a Ministerului Finanțelor Publice, inregistrată la Primăria municipiului Bistrița sub nr.99395/15.11.2021,  prin care se ia act de aceste modificări;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Referatul de aprobare nr. 101214/19.11.2021 al Primarului municipiului Bistrița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</w:t>
      </w:r>
      <w:r>
        <w:rPr>
          <w:rFonts w:cs="Arial" w:ascii="Arial" w:hAnsi="Arial"/>
          <w:bCs/>
          <w:sz w:val="26"/>
          <w:szCs w:val="26"/>
        </w:rPr>
        <w:t xml:space="preserve"> 101219/19.11.2021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 Primarului municipiului Bistrița și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/>
          <w:szCs w:val="26"/>
        </w:rPr>
        <w:tab/>
      </w:r>
      <w:r>
        <w:rPr>
          <w:rFonts w:cs="Arial" w:ascii="Arial" w:hAnsi="Arial"/>
          <w:sz w:val="26"/>
          <w:szCs w:val="26"/>
          <w:lang w:eastAsia="en-US"/>
        </w:rPr>
        <w:t>Avizul nr. _______/__________ al Comisiilor de specialitate reunite ale Consiliului local al municipiului Bistrița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Hotărârii Consiliului Local al municipiului Bistrița nr.57/15.04.2021 privind aprobarea bugetului de venituri și cheltuieli al municipiului Bistrița pe anul 2021 și estimat pe anii 2022-2024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otărârea nr. 162/28.10.2021 privind aprobarea redistribuirii pe obiective de investiții a împrumutului contractat în baza Contractului de credit pentru investiții nr. 9517731/8.07.2020 încheiat cu Banca Transilvania potrivit Hotărârii nr.20/30.01.2020 a Consililului local al municipiului Bistrița și a Hotărârii nr. 13/28.01.2021 a Consililului local al municipiului Bistrița, cu modificările ulterioare și adresa nr.383522/09.11.2021 a Ministerului Finanțelor Publice, inregistrată la Primăria municipiului Bistrița sub nr.99395/15.11.2021,  prin care se ia act de aceste modificări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Legii bugetului de stat pe anul 2021 nr.15/2021, cu modificările ș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Ordonanței de Urgență a Guvernului României nr.97/2021 cu privire la rectificarea bugetului de stat pe anul 2021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Cs/>
          <w:szCs w:val="26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Arial"/>
          <w:szCs w:val="26"/>
          <w:lang w:val="ro-RO"/>
        </w:rPr>
        <w:t>Ordonanța de urgenta nr. 57/2019 privind Codul administrativ,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1.</w:t>
      </w:r>
      <w:r>
        <w:rPr>
          <w:rFonts w:cs="Arial"/>
          <w:bCs/>
          <w:szCs w:val="26"/>
          <w:lang w:val="ro-RO"/>
        </w:rPr>
        <w:t xml:space="preserve"> - </w:t>
      </w:r>
      <w:r>
        <w:rPr>
          <w:rFonts w:cs="Arial"/>
          <w:szCs w:val="26"/>
          <w:lang w:val="ro-RO"/>
        </w:rPr>
        <w:t>Se aprobă bugetul general rectificat de venituri și cheltuieli al municipiului Bistrița pe anul 2021 si estimările pe anii 2022-2024, conform anexei nr.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 xml:space="preserve">Art.2. - </w:t>
      </w:r>
      <w:r>
        <w:rPr>
          <w:rFonts w:cs="Arial" w:ascii="Arial" w:hAnsi="Arial"/>
          <w:sz w:val="26"/>
          <w:szCs w:val="26"/>
          <w:lang w:eastAsia="en-US"/>
        </w:rPr>
        <w:t>Se aprobă bugetul local rectificat pe anul 2021 si estimările pe anii 2022-2024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b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>Art.3. –</w:t>
      </w:r>
      <w:r>
        <w:rPr>
          <w:rFonts w:cs="Arial"/>
          <w:bCs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Se aprobă bugetul instituțiilor publice și al activităților finanțate  din venituri proprii si subvenții din bugetul local rectificat  pe anul 2021 si estimările pe anii 2022-2024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4. – </w:t>
      </w:r>
      <w:r>
        <w:rPr>
          <w:rFonts w:cs="Arial" w:ascii="Arial" w:hAnsi="Arial"/>
          <w:sz w:val="26"/>
          <w:szCs w:val="26"/>
          <w:lang w:eastAsia="en-US"/>
        </w:rPr>
        <w:t>Se aprobă bugetul creditelor interne rectificat pe anul 2021 și estimat pe anii 2021-2023, conform anexei nr.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</w:rPr>
        <w:t xml:space="preserve">Art.5. – </w:t>
      </w:r>
      <w:r>
        <w:rPr>
          <w:rFonts w:cs="Arial" w:ascii="Arial" w:hAnsi="Arial"/>
          <w:sz w:val="26"/>
          <w:szCs w:val="26"/>
          <w:lang w:eastAsia="en-US"/>
        </w:rPr>
        <w:t xml:space="preserve">Se aprobă </w:t>
      </w:r>
      <w:r>
        <w:rPr>
          <w:rFonts w:cs="Arial" w:ascii="Arial" w:hAnsi="Arial"/>
          <w:sz w:val="26"/>
          <w:szCs w:val="26"/>
        </w:rPr>
        <w:t>programul de investiții publice rectificat pe anul 2021 pentru  fiecare din bugetele prevăzute la articolele 2 - 4 din prezenta hotărâre, conform anexei nr.5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Anexele nr. 1-5 fac parte integrantă din prezenta hotărâre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Anexa nr. 6 la Hotărârea nr.57/15.04.2021 a Consiliului local al municipiului Bistrița privind aprobarea bugetului de venituri și cheltuieli al municipiului Bistrița pe anul 2021 și estimările pe anii 2022-2024, rămâne nemodificată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8.</w:t>
      </w:r>
      <w:r>
        <w:rPr>
          <w:rFonts w:cs="Arial" w:ascii="Arial" w:hAnsi="Arial"/>
          <w:sz w:val="26"/>
          <w:szCs w:val="26"/>
        </w:rPr>
        <w:t xml:space="preserve"> – Se aprobă suplimentarea creditelor de angajament cu suma de  700 mii lei pentru demararea procedurilor de achiziție în vederea pregătirii portofoliului de proiecte pentru anul 2022;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8.</w:t>
      </w:r>
      <w:r>
        <w:rPr>
          <w:rFonts w:cs="Arial"/>
          <w:szCs w:val="26"/>
          <w:lang w:val="ro-RO"/>
        </w:rPr>
        <w:t xml:space="preserve"> </w:t>
      </w:r>
      <w:bookmarkStart w:id="0" w:name="_Hlk77969659"/>
      <w:r>
        <w:rPr>
          <w:rFonts w:cs="Arial"/>
          <w:szCs w:val="26"/>
          <w:lang w:val="ro-RO"/>
        </w:rPr>
        <w:t>–</w:t>
      </w:r>
      <w:bookmarkEnd w:id="0"/>
      <w:r>
        <w:rPr>
          <w:rFonts w:cs="Arial"/>
          <w:szCs w:val="26"/>
          <w:lang w:val="ro-RO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Art.9.</w:t>
      </w:r>
      <w:r>
        <w:rPr>
          <w:rFonts w:cs="Arial"/>
          <w:szCs w:val="26"/>
          <w:lang w:val="ro-RO"/>
        </w:rPr>
        <w:t xml:space="preserve"> – Prezenta hotărâre a fost adoptată de Consiliul local al municipiului Bistrița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10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 prezenta hotărâre 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IECT DE HOTĂRÂRE INIŢIAT DE            CONTRASEMNEAZĂ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PRIMAR,                                          SECRETAR GENER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>IOAN TURC                                          GAFTONE FLO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ța, _________________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ț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type w:val="nextPage"/>
      <w:pgSz w:w="11906" w:h="16838"/>
      <w:pgMar w:left="1701" w:right="1134" w:gutter="0" w:header="0" w:top="89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24:00Z</dcterms:created>
  <dc:creator>Administrator</dc:creator>
  <dc:description/>
  <cp:keywords/>
  <dc:language>en-US</dc:language>
  <cp:lastModifiedBy>suciu.anca</cp:lastModifiedBy>
  <cp:lastPrinted>2021-11-24T08:20:00Z</cp:lastPrinted>
  <dcterms:modified xsi:type="dcterms:W3CDTF">2021-11-24T06:21:00Z</dcterms:modified>
  <cp:revision>7</cp:revision>
  <dc:subject/>
  <dc:title>R O M A N I A</dc:title>
</cp:coreProperties>
</file>