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  <w:t>Nr.101214/ 19.11.2021</w:t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ro-RO" w:eastAsia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  <w:t>a Proiectului de hot</w:t>
      </w:r>
      <w:r>
        <w:rPr>
          <w:rFonts w:cs="Arial" w:ascii="Arial" w:hAnsi="Arial"/>
          <w:sz w:val="24"/>
          <w:szCs w:val="24"/>
          <w:lang w:val="ro-RO" w:eastAsia="ro-RO"/>
        </w:rPr>
        <w:t xml:space="preserve">ărâre </w:t>
      </w:r>
      <w:r>
        <w:rPr>
          <w:rFonts w:cs="Arial" w:ascii="Arial" w:hAnsi="Arial"/>
          <w:sz w:val="24"/>
          <w:szCs w:val="24"/>
          <w:lang w:val="ro-MD" w:eastAsia="ro-RO"/>
        </w:rPr>
        <w:t xml:space="preserve">privind aprobarea rectificării bugetului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de venituri şi cheltuieli  al municipiului Bistrița pe anul 2021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Bugetul general de venituri şi cheltuieli al municipiului Bistriţa pe anul 2021 a fost aprobat prin Hotărârea Consiliului Local nr.57/15.04.2021 la nivelul sumei de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365.059 mii lei</w:t>
      </w:r>
      <w:r>
        <w:rPr>
          <w:rFonts w:cs="Arial" w:ascii="Arial" w:hAnsi="Arial"/>
          <w:sz w:val="26"/>
          <w:szCs w:val="26"/>
          <w:lang w:val="ro-RO" w:eastAsia="en-US"/>
        </w:rPr>
        <w:t xml:space="preserve">, la venituri şi în suma de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407.560 mii lei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la cheltuieli. In urma rectificărilor efectuate, a ajuns la nivelul sumei de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336.692 mii lei la venituri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și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379.193 mii lei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la cheltuieli.</w:t>
      </w:r>
      <w:r>
        <w:rPr>
          <w:rFonts w:cs="Arial" w:ascii="Arial" w:hAnsi="Arial"/>
          <w:sz w:val="26"/>
          <w:szCs w:val="26"/>
          <w:lang w:val="ro-RO" w:eastAsia="ro-RO"/>
        </w:rPr>
        <w:t>Având în vedere 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0" w:name="_Hlk88217815"/>
      <w:bookmarkStart w:id="1" w:name="_Hlk88211780"/>
      <w:bookmarkStart w:id="2" w:name="_Hlk77968693"/>
      <w:bookmarkEnd w:id="1"/>
      <w:bookmarkEnd w:id="2"/>
      <w:r>
        <w:rPr>
          <w:rFonts w:cs="Arial" w:ascii="Arial" w:hAnsi="Arial"/>
          <w:sz w:val="26"/>
          <w:szCs w:val="26"/>
          <w:lang w:val="ro-RO" w:eastAsia="en-US"/>
        </w:rPr>
        <w:t>Hotărârea nr. 162/28.10.2021 privind aprobarea redistribuirii pe obiective de investiții a împrumutului contractat în baza Contractului de credit pentru investiții nr. 9517731/8.07.2020 încheiat cu Banca Transilvania potrivit Hotărârii nr.20/30.01.2020 a Consililului local al municipiului Bistrița și a Hotărârii nr. 13/28.01.2021 a Consililului local al municipiului Bistrița, cu modificările ulterioare și adresa nr.383522/09.11.2021 a Ministerului Finanțelor Publice, inregistrată la Primăria municipiului Bistrița sub nr.99395/15.11.2021,  prin care se ia act de aceste modificări</w:t>
      </w:r>
      <w:bookmarkEnd w:id="0"/>
      <w:r>
        <w:rPr>
          <w:rFonts w:cs="Arial" w:ascii="Arial" w:hAnsi="Arial"/>
          <w:sz w:val="26"/>
          <w:szCs w:val="26"/>
          <w:lang w:val="ro-RO"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3" w:name="_Hlk88211780"/>
      <w:bookmarkEnd w:id="3"/>
      <w:r>
        <w:rPr>
          <w:rFonts w:cs="Arial" w:ascii="Arial" w:hAnsi="Arial"/>
          <w:sz w:val="26"/>
          <w:szCs w:val="26"/>
          <w:lang w:val="ro-RO" w:eastAsia="en-US"/>
        </w:rPr>
        <w:t xml:space="preserve">Solicitarea Direcției de Asistență Socială Bistrița către Ministerul Muncii și Protecței Sociale potrivit O.U.G nr.43/2020 aprobată cu modificări și completări prin Legea nr.82/2020, cu modificările și completările ulterioare,  pentru acordarea stimulentului de risc pentru angajații izolați preventiv la locul de muncă, conform Ordonanței militare nr.8/2020;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4" w:name="_Hlk77968693"/>
      <w:bookmarkEnd w:id="4"/>
      <w:r>
        <w:rPr>
          <w:rFonts w:cs="Arial" w:ascii="Arial" w:hAnsi="Arial"/>
          <w:sz w:val="26"/>
          <w:szCs w:val="26"/>
          <w:lang w:val="ro-RO" w:eastAsia="en-US"/>
        </w:rPr>
        <w:t>solicitările unităților din învățământul preuniversitar de stat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solicitările direcţiilor şi serviciilor din subordin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necesitatea suplimentării creditelor bugetare la unele proiecte  de investiţii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Propunem rectificarea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 bugetului de venituri şi cheltuieli  al municipiului Bistriţa pe anul 2021 , după cum urmeză: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>-BUGETUL LOCAL se majorează cu suma de 96 mii lei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>-BUGETUL INSTITUŢIILOR PUBLICE FINANŢATE DIN VENITURI PROPRII SI SUBVENŢII se majorează  cu suma de 30 mii lei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>De asemenea în cadrul capitolelor bugetare sunt efectuate virări de credite bugetare și redistribuiri de fonduri între obiective de investiții finanțate din fonduri externe nerambursabil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z w:val="26"/>
          <w:szCs w:val="26"/>
          <w:u w:val="single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>-BUGETUL CREDITELOR INTERNE nu se modifică pe total, se efectuează doar redistribuiri între obiectivele de investiții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Prin urmare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 </w:t>
      </w:r>
      <w:bookmarkStart w:id="5" w:name="_Hlk85801160"/>
      <w:r>
        <w:rPr>
          <w:rFonts w:cs="Arial" w:ascii="Arial" w:hAnsi="Arial"/>
          <w:b/>
          <w:bCs/>
          <w:sz w:val="26"/>
          <w:szCs w:val="26"/>
          <w:lang w:val="ro-RO" w:eastAsia="ro-RO"/>
        </w:rPr>
        <w:t>Bugetul general rectificat de venituri și cheltuieli al municipiului Bistrița pe anul 2021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 se majorează cu suma de </w:t>
      </w: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>126 mii lei</w:t>
      </w: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  <w:t xml:space="preserve"> la venituri, ajungând la nivelul sumei de  </w:t>
      </w:r>
      <w:r>
        <w:rPr>
          <w:rFonts w:cs="Arial" w:ascii="Arial" w:hAnsi="Arial"/>
          <w:b/>
          <w:color w:val="000000"/>
          <w:sz w:val="26"/>
          <w:szCs w:val="26"/>
          <w:lang w:val="ro-RO" w:eastAsia="ro-RO"/>
        </w:rPr>
        <w:t>336.818</w:t>
      </w: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>mii lei,</w:t>
      </w: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  <w:t xml:space="preserve"> iar la cheltuieli cu  aceeași sumă de </w:t>
      </w: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>126 mii lei</w:t>
      </w: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  <w:t xml:space="preserve">, ajungând la   nivelul sumei de </w:t>
      </w:r>
      <w:r>
        <w:rPr>
          <w:rFonts w:cs="Arial" w:ascii="Arial" w:hAnsi="Arial"/>
          <w:b/>
          <w:color w:val="000000"/>
          <w:sz w:val="26"/>
          <w:szCs w:val="26"/>
          <w:lang w:val="ro-RO" w:eastAsia="ro-RO"/>
        </w:rPr>
        <w:t>379.319</w:t>
      </w: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 xml:space="preserve">mii lei.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bookmarkEnd w:id="5"/>
      <w:r>
        <w:rPr>
          <w:rFonts w:eastAsia="Arial" w:cs="Arial" w:ascii="Arial" w:hAnsi="Arial"/>
          <w:b/>
          <w:bCs/>
          <w:sz w:val="26"/>
          <w:szCs w:val="26"/>
          <w:lang w:val="ro-RO" w:eastAsia="ro-RO"/>
        </w:rPr>
        <w:t xml:space="preserve">                 </w:t>
      </w:r>
      <w:r>
        <w:rPr>
          <w:rFonts w:cs="Arial" w:ascii="Arial" w:hAnsi="Arial"/>
          <w:bCs/>
          <w:sz w:val="26"/>
          <w:szCs w:val="26"/>
          <w:lang w:val="ro-RO" w:eastAsia="ro-RO"/>
        </w:rPr>
        <w:t>Având în vedere cele de mai sus, propun aprobarea rectificării bugetului de venituri și cheltuieli a municipiului Bistrița, pe anul 2021, în forma prezentată.</w:t>
      </w:r>
      <w:r>
        <w:rPr>
          <w:rFonts w:cs="Arial" w:ascii="Arial" w:hAnsi="Arial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IMAR, 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6" w:name="_GoBack"/>
      <w:bookmarkEnd w:id="6"/>
      <w:r>
        <w:rPr>
          <w:rFonts w:cs="Arial" w:ascii="Arial" w:hAnsi="Arial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31:00Z</dcterms:created>
  <dc:creator>Dan</dc:creator>
  <dc:description/>
  <cp:keywords/>
  <dc:language>en-US</dc:language>
  <cp:lastModifiedBy>pc1</cp:lastModifiedBy>
  <cp:lastPrinted>2018-03-14T12:24:00Z</cp:lastPrinted>
  <dcterms:modified xsi:type="dcterms:W3CDTF">2021-11-22T12:41:00Z</dcterms:modified>
  <cp:revision>7</cp:revision>
  <dc:subject/>
  <dc:title/>
</cp:coreProperties>
</file>