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  <w:tab/>
        <w:t xml:space="preserve">                                          Nr. ............../................    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ing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Acordului de finanţare a  lucrărilor de amenajare a unei căi secundare de acces din strada 1 Decembrie la Spitalul Judeţean de Urgenţă Bistriţa şi amenajare parcare,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încheiat între Consiliul Local al Municipiul Bistriţa, Direcţia Servicii Publice Bistriţa şi Spitalul Judeţean de Urgenţă Bistriţa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4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iliul local al municipiului Bistriţa, întrunit în şedinţă ordinară în data de _________ în prezenţa unui număr de _____consilieri locali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eastAsia="ar-SA"/>
        </w:rPr>
        <w:t>urgenţa determinată de necesitatea realizării lucrărilor de amenajare a căii de acces secundare la Spitalul de Urgenţă Bistriţa din strada 1 Decembrie şi a parcării din curtea spitalului, pentru decongestionarea traficului rutier din zonă în contextul pandem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resa Spitalului Judeţean de Urgenţă Bistriţa nr. 16002/28.10.2021 înregistrată la Primăria municipiului Bistriţa cu nr. 93901/28.10.2021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dresa Primarului municipiului Bistriţa nr. 97230/08.11.2021 către Spitalul Judeţean de Urgenţă Bistriţa-Năsăud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dresa nr. 16696/09.11.2021 a Spitalului Judeţean Bistriţa înregistrată la Primăria Bistriţa cu nr. 97759/10.11.2021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 100809/18.11.2021 a Primarului municipiului Bistriţa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comun nr. 100812/18.11.2021 al Direcţiei Administraţie Publică, Juridic, Direcţiei Economice şi Direcţiei Servicii Publice Bistriţa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izul __________nr._______/_______al comisiilor de specialitate reunite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 193, alin. (1), lit. c), alin. (5), alin. (7) lit. k), art. 199 alin. (1),  art. 200 din Legea nr. 95/2006 privind reforma în domeniul sănătăţii, republicată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 ___din data ___ privind rectificarea bugetului de venituri şi cheltuieli pe anul 2021 al municipiului Bistriţ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 26 alin. 10, art. 35 alin. (1) şi Anexei 2 din Legea nr. 273/2006 privind finanţele publice locale, cu modificările şi completările ulterioare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î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n temeiul art.129, alin. 2, lit. “d”, alin. (7) lit. “c”, alin. (9) lit. “a”,  coroborat cu dispozițiile art. 139, alin. (3) lit. „f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>din Ordonanţa de Urgenţă nr. 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Heading3"/>
        <w:spacing w:before="0" w:after="0"/>
        <w:jc w:val="center"/>
        <w:rPr/>
      </w:pPr>
      <w:r>
        <w:rPr/>
        <w:t>HOTĂRĂŞT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Se aprobă alocarea sumei de 208.656 lei din bugetul Municipiului Bistriţa pentru finanţarea lucrărilor pentru amenajarea unei căi secundare de acces în spital din strada 1 Decembrie şi a unei parcări, pentru Spitalul Judeţean de Urgenţă Bistriţa-Năsăud, pe terenul în suprafață de 1350 mp, proprietate publică a județului Bistrița-Năsăud, cu drept de administrare în favoarea Spitalului Judeţean de Urgenţă Bistriţa situat în municipiul Bistrița, înscris </w:t>
      </w:r>
      <w:r>
        <w:rPr>
          <w:rFonts w:cs="Arial" w:ascii="Arial" w:hAnsi="Arial"/>
          <w:bCs/>
          <w:sz w:val="26"/>
          <w:szCs w:val="26"/>
        </w:rPr>
        <w:t xml:space="preserve">în Cartea Funciară nr. 88540 Bistrița, identificat cu nr. cadastral 88540, având categoria de folosinţă curţi construcţii, </w:t>
      </w:r>
      <w:r>
        <w:rPr>
          <w:rFonts w:cs="Arial" w:ascii="Arial" w:hAnsi="Arial"/>
          <w:sz w:val="26"/>
          <w:szCs w:val="26"/>
        </w:rPr>
        <w:t>conform Anexei nr. 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>Se aprobă Acordul de finanţare a lucrărilor de amenajare a unei căi secundare de acces din strada 1 Decembrie la Spitalul Judeţean de Urgenţă Bistriţa şi amenajare parcare,  între Consiliul Local al municipiului Bistriţa, Direcţia Servicii Publice Bistriţa  şi Spitalul Judeţean de Urgenţă Bistriţa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form Anexei nr. 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Se împuterniceşte Primarul municipiului Bistriţa să semneze Acordul prevăzut la Art. 2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Cu ducerea la îndeplinire a prezentei hotărâri se încredinţează Primarul Municipiului Bistriţa şi Direcţia Servicii Publice Bistriţa. 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Prezenta hotărâre a fost adoptată de Consiliul local al municipiului Bistriţa în şedinţa ordinară, cu respectarea prevederilor art. 139, alin.(3) lit. „f” din Ordonanţa de Urgenţă a Guvernului nr. 57/2019 privind Codul administrativ, cu modificările şi completările ulterioare, respectiv cu un număr de __ voturi “pentru”, __ voturi ”împotrivă” şi __ ”abţineri”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Secretarul general al municipiului, prin Compartimentul Pregătire Documente, Contencios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Servic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italului Judeţean de Urgenţă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</w:t>
      </w:r>
      <w:r>
        <w:rPr>
          <w:rFonts w:cs="Arial" w:ascii="Arial" w:hAnsi="Arial"/>
          <w:sz w:val="26"/>
          <w:szCs w:val="26"/>
          <w:lang w:val="en-US"/>
        </w:rPr>
        <w:t xml:space="preserve"> municipiului Bistri</w:t>
      </w:r>
      <w:r>
        <w:rPr>
          <w:rFonts w:cs="Arial" w:ascii="Arial" w:hAnsi="Arial"/>
          <w:sz w:val="26"/>
          <w:szCs w:val="26"/>
        </w:rPr>
        <w:t>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Proiect de hotărâre iniţiat de                         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Secretar GENERAL 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FLOARE  GAFTONE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Bistriţa, la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Nr.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se adoptă cu votul majorităţii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.C./2ex.</w:t>
      </w:r>
    </w:p>
    <w:sectPr>
      <w:footerReference w:type="default" r:id="rId2"/>
      <w:type w:val="nextPage"/>
      <w:pgSz w:w="11906" w:h="16838"/>
      <w:pgMar w:left="1440" w:right="1063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95"/>
        </w:tabs>
        <w:ind w:left="12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racterCaracter">
    <w:name w:val=" Caracter 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13:00Z</dcterms:created>
  <dc:creator>Lili</dc:creator>
  <dc:description/>
  <cp:keywords/>
  <dc:language>en-US</dc:language>
  <cp:lastModifiedBy>suciu.anca</cp:lastModifiedBy>
  <cp:lastPrinted>2021-11-18T09:59:00Z</cp:lastPrinted>
  <dcterms:modified xsi:type="dcterms:W3CDTF">2021-11-23T12:23:00Z</dcterms:modified>
  <cp:revision>30</cp:revision>
  <dc:subject/>
  <dc:title>   </dc:title>
</cp:coreProperties>
</file>