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EXA NR. 1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 Proiectul de hotărâre nr. _____________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EXĂ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la proiectul de hotărâre privind aprobarea Acordului de finanţare a  lucrărilor de amenajare a unei căi secundare de acces din strada 1 Decembrie la Spitalul Judeţean de Urgenţă Bistriţa şi amenajare parcar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cheiat între Consiliul Local al Municipiul Bistriţa, Direcţia Servicii Publice Bistriţa şi Spitalul Judeţean de Urgenţă Bistriţa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ma alocată _________lei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estinaţ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8.656 le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menajarea unei căi secundare de acces din strada 1 Decembrie la Spitalul Judeţean de Urgenţă Bistriţa şi amenajare parca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DefaultTextChar">
    <w:name w:val="Default Text Char"/>
    <w:basedOn w:val="Fontdeparagrafimplicit"/>
    <w:qFormat/>
    <w:rPr>
      <w:rFonts w:eastAsia="MS Mincho;MS Gothic"/>
      <w:sz w:val="24"/>
      <w:lang w:val="ro-RO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rFonts w:eastAsia="MS Mincho;MS Goth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24:00Z</dcterms:created>
  <dc:creator>Andreies.Cristina</dc:creator>
  <dc:description/>
  <cp:keywords/>
  <dc:language>en-US</dc:language>
  <cp:lastModifiedBy>Andreies.Cristina</cp:lastModifiedBy>
  <cp:lastPrinted>2021-11-18T11:53:00Z</cp:lastPrinted>
  <dcterms:modified xsi:type="dcterms:W3CDTF">2021-11-18T09:53:00Z</dcterms:modified>
  <cp:revision>8</cp:revision>
  <dc:subject/>
  <dc:title>ANEXA NR</dc:title>
</cp:coreProperties>
</file>