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92710</wp:posOffset>
            </wp:positionH>
            <wp:positionV relativeFrom="paragraph">
              <wp:posOffset>-217170</wp:posOffset>
            </wp:positionV>
            <wp:extent cx="6488430" cy="1297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ro-RO" w:eastAsia="en-US"/>
        </w:rPr>
        <w:t xml:space="preserve">DIRECȚIA ECONOMICĂ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ȚIA INTEGRARE EUROPEAN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 xml:space="preserve">DIRECȚIA ADMINISTRAȚIE PUBLICĂ, JURIDIC                                             </w:t>
        <w:tab/>
        <w:t xml:space="preserve">          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Nr.101751/22.11.2021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RAPORT COMUN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bCs/>
          <w:color w:val="000000"/>
          <w:sz w:val="26"/>
          <w:szCs w:val="26"/>
          <w:lang w:val="ro-RO" w:eastAsia="en-US"/>
        </w:rPr>
      </w:pPr>
      <w:bookmarkStart w:id="0" w:name="_Hlk9429265"/>
      <w:bookmarkEnd w:id="0"/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pentru completarea și modific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</w:t>
      </w:r>
      <w:bookmarkStart w:id="1" w:name="_Hlk85658519"/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20/30.01.2020 a Consiliului local al municipiului Bistrița și a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 xml:space="preserve">Hotărârii nr. 13/28.01.2021 a Consiliului local al municipiului Bistrița, 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cu modificările ulterioare</w:t>
      </w:r>
      <w:bookmarkEnd w:id="1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ab/>
        <w:t>În prezent, municipiul Bistrița are în derulare un împrumut bancar în valoare de 34.613.279 lei contractat cu Banca Transilvania, prin care se asigură finanțarea cheltuielilor eligibile aferente contribuției proprii precum și a cheltuielilor neeligibile pentru 20 de proiecte de investiții finanțate prin fonduri structurale ale Uniunii Europene din perioada de programare 2014 – 20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 w:eastAsia="en-US"/>
        </w:rPr>
        <w:t>Contractarea împrumutului menționat anterior precum și limitele anuale pentru efectuarea tragerilor/utilizarilor au fost autorizată în două faze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-suma de 9.476.463 lei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a fost </w:t>
      </w:r>
      <w:bookmarkStart w:id="2" w:name="_Hlk88485112"/>
      <w:r>
        <w:rPr>
          <w:rFonts w:cs="Arial" w:ascii="Arial" w:hAnsi="Arial"/>
          <w:sz w:val="24"/>
          <w:szCs w:val="24"/>
          <w:lang w:val="en-US" w:eastAsia="en-US"/>
        </w:rPr>
        <w:t xml:space="preserve">autorizată prin </w:t>
      </w:r>
      <w:r>
        <w:rPr>
          <w:rFonts w:cs="Arial" w:ascii="Arial" w:hAnsi="Arial"/>
          <w:sz w:val="24"/>
          <w:szCs w:val="24"/>
          <w:lang w:val="ro-RO" w:eastAsia="en-US"/>
        </w:rPr>
        <w:t>Hotărârea Comisiei de Autorizare a Împrumuturilor Locale nr. 6183/18.06.2020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bookmarkEnd w:id="2"/>
      <w:r>
        <w:rPr>
          <w:rFonts w:cs="Arial" w:ascii="Arial" w:hAnsi="Arial"/>
          <w:sz w:val="24"/>
          <w:szCs w:val="24"/>
          <w:lang w:val="ro-RO" w:eastAsia="en-US"/>
        </w:rPr>
        <w:t xml:space="preserve">- suma de 25.136.816 lei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a fost autorizată prin </w:t>
      </w:r>
      <w:r>
        <w:rPr>
          <w:rFonts w:cs="Arial" w:ascii="Arial" w:hAnsi="Arial"/>
          <w:sz w:val="24"/>
          <w:szCs w:val="24"/>
          <w:lang w:val="ro-RO" w:eastAsia="en-US"/>
        </w:rPr>
        <w:t>Hotărârea Comisiei de Autorizare a Împrumuturilor Locale nr. 6514/05.04.202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În data de 28.10.2021 prin Hotărârea Consiliului local al municipiului Bistrița nr.162/28.10.2021 s-a aprobat redistribuirea pe obiective de investiții a împrumutului contractat de la Banca Transilvania, prin care suma de 1.499.143,53 lei, reprezentând cofinanțare rămasă neutilizată la proiectele de investitii finalizate, a fost transferată de la partea de împrumut autorizată prin Hotărârea Comisiei de Autorizare a Împrumuturilor Locale nr. 6183/18.06.2020  la partea de împrumut autorizată prin Hotărârea Comisiei de Autorizare a Împrumuturilor Locale nr. 6514/05.04.2021, cu menținerea neschimbată a valorii totale a împrumutului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ceastă modificare a fost adusă la cunoștința Comisiei de Autorizare a Împrumuturilor Locale prin Notificarea nr.96394/05.11.2021 iar comisia a luat act, în sensul aprobării acesteia, în ședința din data de 09.11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În data de 17.11.2021 au avut loc discuții telefonice cu persoana responsabilă din cadrul Ministerului Finanțelor Publice-Directiei Generale de Trezorerie și Datorie Publică în legătură cu faptul că, deși Comisia de Autorizare a Împrumuturilor Locale a luat act și a aprobat redistribuirea pe obiective de investiții a împrumutului contractat de la Banca Transilvania conform HCL nr.162/28.10.2021, totuși această modificare nu a dus la actualizarea corespunzătoare a hotărârilor Comisiei de Autorizare a Împrumuturilor Locale nr.6183/18.06.2020 și nr.6514/05.04.2021, care au rămas pe valorile inițiale, anterioare redistribuirii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Având în vedere cele de mai sus și faptul că prin redistribuirea pe obiective de investiții conform HCL nr.162/ 28.10.2021 a împrumutului, s-a procedat la</w:t>
      </w:r>
      <w:r>
        <w:rPr>
          <w:rFonts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</w:rPr>
        <w:t>-diminuarea cu 1.499.143,53 lei până la  valoarea de 7.977.319,47 lei a părții din împrumutul contractat de la Banca Transilvania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autorizat prin </w:t>
      </w:r>
      <w:r>
        <w:rPr>
          <w:rFonts w:cs="Arial" w:ascii="Arial" w:hAnsi="Arial"/>
          <w:sz w:val="24"/>
          <w:szCs w:val="24"/>
          <w:lang w:val="ro-RO" w:eastAsia="en-US"/>
        </w:rPr>
        <w:t>Hotărârea Comisiei de Autorizare a Împrumuturilor Locale nr. 6183/18.06.2020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majorarea cu 1.499.143,53 lei  până la valoarea de 26.635.959,53 lei a părții din împrumutul contractat de la Banca Transilvania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autorizat prin </w:t>
      </w:r>
      <w:r>
        <w:rPr>
          <w:rFonts w:cs="Arial" w:ascii="Arial" w:hAnsi="Arial"/>
          <w:sz w:val="24"/>
          <w:szCs w:val="24"/>
          <w:lang w:val="ro-RO" w:eastAsia="en-US"/>
        </w:rPr>
        <w:t>Hotărârea Comisiei de Autorizare a Împrumuturilor Locale nr. 6514/05.04.202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se impune completarea și modificarea HCL nr.162/28.10.2020 cu informația de mai sus astfel încât Comisia de Autorizare a Împrumuturilor Locale să poată opera actualizările necesare asupra celor doua hotărâri de autorizare a contractării împrumutului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etalierea modului de realizare a redistribuirii sumelor care a avut loc in baza HCL 162/28.10.2021 este prezentată mai jos:</w:t>
      </w:r>
    </w:p>
    <w:p>
      <w:pPr>
        <w:pStyle w:val="Normal"/>
        <w:spacing w:lineRule="auto" w:line="240" w:before="0" w:after="0"/>
        <w:ind w:firstLine="42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/>
        <w:drawing>
          <wp:inline distT="0" distB="0" distL="0" distR="0">
            <wp:extent cx="7157720" cy="446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72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</w:t>
      </w:r>
      <w:r>
        <w:rPr>
          <w:rFonts w:cs="Arial" w:ascii="Arial" w:hAnsi="Arial"/>
          <w:sz w:val="24"/>
          <w:szCs w:val="24"/>
          <w:lang w:val="ro-RO" w:eastAsia="en-US"/>
        </w:rPr>
        <w:t>În urma aprobarii completării și modificării HCL nr.162/28.10.2021, Comisia de Autorizare a Împrumuturilor Locale va fi notificată corespunzător în vederea actualizării  hotărârilor privind autorizarea contractarii împrumutului și a limitelor pentru tragerilor ce pot fi efectuate din împrumu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bookmarkStart w:id="3" w:name="_Hlk9429265"/>
      <w:bookmarkStart w:id="4" w:name="_Hlk530401497"/>
      <w:bookmarkEnd w:id="3"/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</w:t>
      </w:r>
      <w:r>
        <w:rPr>
          <w:rFonts w:cs="Arial" w:ascii="Arial" w:hAnsi="Arial"/>
          <w:sz w:val="24"/>
          <w:szCs w:val="24"/>
          <w:lang w:val="ro-RO" w:eastAsia="en-US"/>
        </w:rPr>
        <w:t>Ținând cont de aceste considerente, propunem spre analiză și aprobare proiectul de hotărâre în forma prezentată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49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DIRECŢIA ECONOMICĂ</w:t>
        <w:tab/>
        <w:t>DIRECȚIA TEHNICĂ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  <w:tab/>
        <w:tab/>
        <w:tab/>
        <w:tab/>
        <w:t xml:space="preserve">       DIRECTOR EXECUTIV,</w:t>
      </w:r>
    </w:p>
    <w:p>
      <w:pPr>
        <w:pStyle w:val="Normal"/>
        <w:tabs>
          <w:tab w:val="clear" w:pos="720"/>
          <w:tab w:val="left" w:pos="5580" w:leader="none"/>
          <w:tab w:val="left" w:pos="5760" w:leader="none"/>
          <w:tab w:val="left" w:pos="642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Scurtu Nicolae                                                         Ivașcu L</w:t>
      </w:r>
      <w:bookmarkEnd w:id="4"/>
      <w:r>
        <w:rPr>
          <w:rFonts w:cs="Arial" w:ascii="Arial" w:hAnsi="Arial"/>
          <w:b/>
          <w:sz w:val="24"/>
          <w:szCs w:val="24"/>
          <w:lang w:val="ro-RO" w:eastAsia="en-US"/>
        </w:rPr>
        <w:t>ia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DIRECȚIA INTEGRARE EUROPEANĂ                  DIRECȚIA ADMINISTRAȚIE PUBLICĂ,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>DIRECTOR EXECUTIV,                                          JURIDIC,</w:t>
        <w:tab/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Coceșiu Liliana Alunița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                                      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>DIRECTOR EXECUTIV,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>Cincea Dumitru Matei</w:t>
        <w:tab/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>CONSILIER,</w:t>
      </w:r>
    </w:p>
    <w:p>
      <w:pPr>
        <w:pStyle w:val="Normal"/>
        <w:tabs>
          <w:tab w:val="left" w:pos="720" w:leader="none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>Muntean Roxana Maria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w:t>SN/MRM/2 ex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sectPr>
      <w:footerReference w:type="default" r:id="rId4"/>
      <w:type w:val="nextPage"/>
      <w:pgSz w:w="11906" w:h="16838"/>
      <w:pgMar w:left="1134" w:right="991" w:gutter="0" w:header="0" w:top="284" w:footer="0" w:bottom="5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Preformatatted">
    <w:name w:val="preformat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06:00Z</dcterms:created>
  <dc:creator>Danila</dc:creator>
  <dc:description/>
  <cp:keywords/>
  <dc:language>en-US</dc:language>
  <cp:lastModifiedBy>interventii</cp:lastModifiedBy>
  <cp:lastPrinted>2021-11-23T12:55:00Z</cp:lastPrinted>
  <dcterms:modified xsi:type="dcterms:W3CDTF">2021-11-23T11:38:00Z</dcterms:modified>
  <cp:revision>22</cp:revision>
  <dc:subject/>
  <dc:title> </dc:title>
</cp:coreProperties>
</file>