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  <w:tab/>
        <w:t xml:space="preserve">                                              Nr. ............../................    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58420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-6"/>
          <w:sz w:val="26"/>
          <w:szCs w:val="26"/>
        </w:rPr>
      </w:pPr>
      <w:bookmarkStart w:id="0" w:name="_Hlk69199529"/>
      <w:bookmarkEnd w:id="0"/>
      <w:r>
        <w:rPr>
          <w:rFonts w:eastAsia="Times New Roman" w:cs="Arial" w:ascii="Arial" w:hAnsi="Arial"/>
          <w:b/>
          <w:bCs/>
          <w:spacing w:val="-6"/>
          <w:sz w:val="26"/>
          <w:szCs w:val="26"/>
        </w:rPr>
        <w:t xml:space="preserve">privind aprobarea Acordului de parteneriat încheiat între </w:t>
      </w:r>
      <w:bookmarkStart w:id="1" w:name="_Hlk84501032"/>
      <w:r>
        <w:rPr>
          <w:rFonts w:eastAsia="Times New Roman" w:cs="Arial" w:ascii="Arial" w:hAnsi="Arial"/>
          <w:b/>
          <w:bCs/>
          <w:spacing w:val="-6"/>
          <w:sz w:val="26"/>
          <w:szCs w:val="26"/>
        </w:rPr>
        <w:t>Municipiul Bistrița, Inspectoratul Școlar al Județului Bistrița-Năsăud și Fundația ”The Institute”</w:t>
      </w:r>
    </w:p>
    <w:p>
      <w:pPr>
        <w:pStyle w:val="Normal"/>
        <w:rPr>
          <w:rFonts w:ascii="Arial" w:hAnsi="Arial" w:eastAsia="Times New Roman" w:cs="Arial"/>
          <w:b/>
          <w:b/>
          <w:bCs/>
          <w:spacing w:val="-6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6"/>
          <w:sz w:val="26"/>
          <w:szCs w:val="26"/>
        </w:rPr>
      </w:r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Start w:id="2" w:name="_Hlk69199529"/>
      <w:bookmarkStart w:id="3" w:name="_Hlk69199529"/>
      <w:bookmarkEnd w:id="3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Consiliul local al municipiului Bistriţa, întrunit în şedinţă ______________ în data de __________.2021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având în vedere</w:t>
      </w:r>
      <w:r>
        <w:rPr>
          <w:rFonts w:cs="Arial" w:ascii="Arial" w:hAnsi="Arial"/>
          <w:sz w:val="26"/>
          <w:szCs w:val="26"/>
          <w:lang w:val="en-US"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88441/12.10.2021 al Primarului municipiului Bistriţ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Raportul nr.88444/12.10.2021 al Direcţiei Integrare Europeană și Direcției Administrație Publică, Juridic;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en-GB"/>
        </w:rPr>
      </w:pPr>
      <w:r>
        <w:rPr>
          <w:rFonts w:cs="Arial" w:ascii="Arial" w:hAnsi="Arial"/>
          <w:sz w:val="26"/>
          <w:szCs w:val="26"/>
        </w:rPr>
        <w:t xml:space="preserve">Avizul  nr. ............/……… 2021 al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comisiilor de specialitate reunite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383838"/>
          <w:sz w:val="26"/>
          <w:szCs w:val="26"/>
        </w:rPr>
      </w:pPr>
      <w:bookmarkStart w:id="4" w:name="_Hlk84936192"/>
      <w:bookmarkEnd w:id="4"/>
      <w:r>
        <w:rPr>
          <w:rFonts w:cs="Arial" w:ascii="Arial" w:hAnsi="Arial"/>
          <w:color w:val="383838"/>
          <w:sz w:val="26"/>
          <w:szCs w:val="26"/>
        </w:rPr>
        <w:t>Solicitarea înregistrată la Primăria municipiului Bistrița sub nr. 52857 din 18.06.2021 depusă de Fundația ”The Institute”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383838"/>
          <w:sz w:val="26"/>
          <w:szCs w:val="26"/>
        </w:rPr>
      </w:pPr>
      <w:r>
        <w:rPr>
          <w:rFonts w:cs="Arial" w:ascii="Arial" w:hAnsi="Arial"/>
          <w:color w:val="383838"/>
          <w:sz w:val="26"/>
          <w:szCs w:val="26"/>
        </w:rPr>
        <w:t>Statutul Fundației ”The Institute” și Act Adițional la Statutul Fundației ”The Institute”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383838"/>
          <w:sz w:val="26"/>
          <w:szCs w:val="26"/>
        </w:rPr>
      </w:pPr>
      <w:bookmarkStart w:id="5" w:name="_Hlk84936192"/>
      <w:bookmarkEnd w:id="5"/>
      <w:r>
        <w:rPr>
          <w:rFonts w:cs="Arial" w:ascii="Arial" w:hAnsi="Arial"/>
          <w:color w:val="383838"/>
          <w:sz w:val="26"/>
          <w:szCs w:val="26"/>
        </w:rPr>
        <w:t xml:space="preserve">Acordul comunicat de către Inspectoratul Școlar Județean Bistrița-Năsăud prin adresa înregistrată la Primăria municipiului Bistrița sub nr.88507 din 13.10.2021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383838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În temeiul prevederilor art.129, alin. 2,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e” coroborat cu dispozițiile art.     139, alin. (1), (3) lit. „f” şi art. 196, alin. (</w:t>
      </w:r>
      <w:r>
        <w:rPr>
          <w:rFonts w:cs="Arial" w:ascii="Arial" w:hAnsi="Arial"/>
          <w:bCs/>
          <w:sz w:val="26"/>
          <w:szCs w:val="26"/>
          <w:lang w:val="en-US" w:eastAsia="en-US"/>
        </w:rPr>
        <w:t>1), lit. „a” din Ordonanţa de Urgenţă nr. 57/2019 privind Codul administrativ, cu modificările şi completările ulterioare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olor w:val="383838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383838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Ş T 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pacing w:val="-6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ART.1.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Se aprobă Acordul de parteneriat ce va fi încheiat între </w:t>
      </w:r>
      <w:r>
        <w:rPr>
          <w:rFonts w:eastAsia="Times New Roman" w:cs="Arial" w:ascii="Arial" w:hAnsi="Arial"/>
          <w:spacing w:val="-6"/>
          <w:sz w:val="26"/>
          <w:szCs w:val="26"/>
        </w:rPr>
        <w:t>Municipiul Bistrița, Inspectoratul Școlar al Județului Bistrița-Năsăud și Fundația ”The Institute”, conform Anexei care face parte integrantă din prezenta hotărâ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6" w:name="_Hlk69198502"/>
      <w:bookmarkEnd w:id="6"/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2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eastAsia="Times New Roman" w:cs="Arial" w:ascii="Arial" w:hAnsi="Arial"/>
          <w:spacing w:val="-6"/>
          <w:sz w:val="26"/>
          <w:szCs w:val="26"/>
        </w:rPr>
        <w:t>Durata acordului este de 2 ani de la data semnării de către părți, cu posibilitatea prelungirii prin act adițional, dacă părțile vor conveni asupra acestui aspec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  <w:t>ART.3.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 Se împuternicește domnul Ioan TURC,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Primarul municipiului Bistriţa în calitate de reprezentant legal al Municipiului Bistrița să semneze Acordul de parteneriat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4.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Direcţia Integrare Europeană din cadrul aparatului de specialitate al primarului</w:t>
      </w:r>
      <w:r>
        <w:rPr>
          <w:rFonts w:eastAsia="Times New Roman" w:cs="Arial" w:ascii="Arial" w:hAnsi="Arial"/>
          <w:color w:val="000000"/>
          <w:sz w:val="26"/>
          <w:szCs w:val="26"/>
        </w:rPr>
        <w:t>, Inspectoratul Școlar Județean Bistrița-Năsăud și unitățile de învățământ preuniversitar de stat de pe raza Municipiului Bistrița vor asigura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ducerea la îndeplinire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a prevederilor prezentei hotărâ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5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ezenta hotărâre a fost adoptată de Consiliul local al municipiului Bistrița în ședință __________, cu respectarea prevederilor art. 139, alin. (1),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(3) lit. „f”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__ voturi „pentru”, ___  voturi „împotrivă” şi ___ „abţineri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6. </w:t>
      </w:r>
      <w:r>
        <w:rPr>
          <w:rFonts w:cs="Arial" w:ascii="Arial" w:hAnsi="Arial"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ţiei Integrare Europeană</w:t>
      </w:r>
      <w:bookmarkStart w:id="7" w:name="_Hlk69200985"/>
      <w:r>
        <w:rPr>
          <w:rFonts w:eastAsia="Times New Roman" w:cs="Arial" w:ascii="Arial" w:hAnsi="Arial"/>
          <w:color w:val="000000"/>
          <w:sz w:val="26"/>
          <w:szCs w:val="26"/>
          <w:lang w:val="it-IT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bookmarkEnd w:id="7"/>
      <w:r>
        <w:rPr>
          <w:rFonts w:cs="Arial" w:ascii="Arial" w:hAnsi="Arial"/>
          <w:sz w:val="26"/>
          <w:szCs w:val="26"/>
          <w:lang w:val="en-US" w:eastAsia="en-US"/>
        </w:rPr>
        <w:t>Direcţiei Administrație Publică, Juridi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Inspectoratului Școlar Județean Bistrița-Năsău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383838"/>
          <w:sz w:val="26"/>
          <w:szCs w:val="26"/>
        </w:rPr>
        <w:t xml:space="preserve">Fundației ”The Institute” din </w:t>
      </w:r>
      <w:r>
        <w:rPr>
          <w:rFonts w:eastAsia="Times New Roman" w:cs="Arial" w:ascii="Arial" w:hAnsi="Arial"/>
          <w:color w:val="000000"/>
          <w:sz w:val="26"/>
          <w:szCs w:val="26"/>
        </w:rPr>
        <w:t>București, str. Grigore Cobălcescu, nr. 50, ap. 1, sector 1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ţiei Prefectului - judeţul Bistriţa-Năsăud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  <w:bookmarkStart w:id="8" w:name="_Hlk69198502"/>
      <w:bookmarkStart w:id="9" w:name="_Hlk69198502"/>
      <w:bookmarkEnd w:id="9"/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"/>
        <w:ind w:right="-30" w:hanging="0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PROIECT DE HOTĂRÂRE INIŢIAT DE,                     AVIZ DE LEGALITATE,</w:t>
      </w:r>
    </w:p>
    <w:p>
      <w:pPr>
        <w:pStyle w:val="Corptext2"/>
        <w:ind w:left="720" w:right="686" w:hanging="0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>PRIMAR,                                                   SECRETAR    GENERAL,</w:t>
      </w:r>
    </w:p>
    <w:p>
      <w:pPr>
        <w:pStyle w:val="Corp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IOAN TURC                        </w:t>
        <w:tab/>
        <w:tab/>
        <w:t xml:space="preserve">                  FLOARE GAFT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ţii consilierilor în funcţie</w:t>
      </w:r>
    </w:p>
    <w:p>
      <w:pPr>
        <w:pStyle w:val="Corptext2"/>
        <w:spacing w:before="120" w:after="0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C.L./M.Z./2 ex.         </w:t>
      </w:r>
    </w:p>
    <w:sectPr>
      <w:type w:val="nextPage"/>
      <w:pgSz w:w="11906" w:h="16838"/>
      <w:pgMar w:left="1418" w:right="70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/>
      <w:u w:val="singl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Yiv1355417939msonormal">
    <w:name w:val="yiv135541793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59:00Z</dcterms:created>
  <dc:creator>vostro-dell</dc:creator>
  <dc:description/>
  <cp:keywords/>
  <dc:language>en-US</dc:language>
  <cp:lastModifiedBy>suciu.anca</cp:lastModifiedBy>
  <cp:lastPrinted>2021-10-14T13:18:00Z</cp:lastPrinted>
  <dcterms:modified xsi:type="dcterms:W3CDTF">2021-10-22T11:59:00Z</dcterms:modified>
  <cp:revision>3</cp:revision>
  <dc:subject/>
  <dc:title/>
</cp:coreProperties>
</file>