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eprezentanții Consiliului local al municipiului Bistriţa în Comisia de evaluare a probei de interviu din cadrul concursului pentru ocuparea funcţiilor de director/director adjunct în unităţile de învăţământ preuniversitar de stat din municipiul Bistriţa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870"/>
        <w:gridCol w:w="2880"/>
        <w:gridCol w:w="3780"/>
        <w:gridCol w:w="3780"/>
      </w:tblGrid>
      <w:tr>
        <w:trPr>
          <w:trHeight w:val="11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prezentanții Consiliului local al municipiului Bistriţa în </w:t>
            </w:r>
            <w:r>
              <w:rPr>
                <w:rFonts w:cs="Arial" w:ascii="Arial" w:hAnsi="Arial"/>
                <w:lang w:val="ro-RO"/>
              </w:rPr>
              <w:t xml:space="preserve">Comisia de evaluare a probei de interviu din cadrul concursului pentru ocuparea funcţiilor de director/director adjunct în unităţile de învăţământ preuniversitar de stat din municipiul Bistriţ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ate de contact</w:t>
            </w:r>
          </w:p>
        </w:tc>
      </w:tr>
      <w:tr>
        <w:trPr>
          <w:trHeight w:val="41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Liviu Rebreanu”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Andrei Mureşan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Tehnic „Infoel”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alea Moldovei, nr.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„Grigore Moisil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9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Agric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rumul Tărpiului, nr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oretic Sanit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de Servic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, nr.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3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efirului, nr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13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Arte „Corneliu Baba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Independenţei, nr. 3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Muzică „Tudor Jard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 Alexandru Odobescu, nr.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1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cu Program Sport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Calea Moldovei, nr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ubul Sportiv Şcol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ea Moldovei, nr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ulevardul Independenţei, nr.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6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Avram Ianc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1 Decembrie, nr. 27 –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nr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Florilor, nr. 3 –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„Dimitrie Cojocaru” Slătin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ătiniţa, nr. 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Lucian Blag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aroafei, nr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Primară Sigm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mir, str. Principală, nr.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2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 „Dumbrava Minunată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Ecaterina Teodoroiu, nr, 2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Grădiniţa cu program normal nr. 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striţa, Str.Subcetate, Bl. 6, Ap. 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32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ndrei Mureşanu nr. 44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erbului nr.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ea Basmului, Nr.1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tr.Crinilor, Nr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 Aleea Şieului, Nr.11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Intrarea Castanului,  Nr.2, Sc. A-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6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Trenuleţul veselie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7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Aleea Plăieşului, Nr. 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-tin Roman Vivu, Nr.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13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Căsuţa cu poveşt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Str. Zimbrului, Nr.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1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 ,str.  N. Bălcescu, Nr.38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-dul Independenţei, Nr.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7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„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Rază de so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Bârgăului, Nr.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6.1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nr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Mesteacănului, Nr.1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6.2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Un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rtier Unirea nr. 26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 xml:space="preserve">ANEXA 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5:00Z</dcterms:created>
  <dc:creator>Coman Iulia</dc:creator>
  <dc:description/>
  <cp:keywords/>
  <dc:language>en-US</dc:language>
  <cp:lastModifiedBy>Primaria Bistrita</cp:lastModifiedBy>
  <cp:lastPrinted>2020-12-09T15:44:00Z</cp:lastPrinted>
  <dcterms:modified xsi:type="dcterms:W3CDTF">2021-11-02T07:36:00Z</dcterms:modified>
  <cp:revision>8</cp:revision>
  <dc:subject/>
  <dc:title/>
</cp:coreProperties>
</file>