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 obiectivului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„Dezvoltarea infrastructurii edilitare, de tip apă și apă uzată în zonele urbane funcționale-etapa 1 ”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convocată de îndată în data de 03.11.2021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Urgența motivată de necesitatea transmiterii până în data de 8.11.2021 către Ministerul Dezvoltării, Lucrărilor Publice și Administrației, a  cererii de finanţare şi a devizului general estimativ, potrivit adresei Ministerului dezvoltării, lucrărilor publice şi administraţiei nr. 112793/22.09.2021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color w:val="000000"/>
          <w:sz w:val="24"/>
          <w:szCs w:val="24"/>
          <w:lang w:val="ro-RO"/>
        </w:rPr>
        <w:t>94523 /30.10.2021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94520 /30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 nr........./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În conformitate cu :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Dezvoltarea infrastructurii edilitare, de tip apă și apă uzată în zonele urbane funcționale-etapa 1” prevăzut in anexa 1 care face parte integrantă din prezenta 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Dezvoltarea infrastructurii edilitare, de tip apă și apă uzată în zonele urbane funcționale-etapa 1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ăzută in anexa 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Dezvoltarea infrastructurii edilitare, de tip apă și apă uzată în zonele urbane funcționale-etapa 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aduce la indeplinire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ordinară din data de 3.11.2021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9:38:00Z</dcterms:created>
  <dc:creator>popescu</dc:creator>
  <dc:description/>
  <cp:keywords/>
  <dc:language>en-US</dc:language>
  <cp:lastModifiedBy>suciu.anca</cp:lastModifiedBy>
  <cp:lastPrinted>2021-08-13T12:24:00Z</cp:lastPrinted>
  <dcterms:modified xsi:type="dcterms:W3CDTF">2021-11-02T16:04:00Z</dcterms:modified>
  <cp:revision>13</cp:revision>
  <dc:subject/>
  <dc:title>R O M Â N I A                                                      (PROIECT)</dc:title>
</cp:coreProperties>
</file>