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la Hotararea Consiliului local al mun Bistrita  nr ......../ din..........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4504 /30.10.202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zvoltarea infrastructurii edilitare, de tip apă și apă uzată în zonele urbane funcționale-etapa 1”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 cu două categorii de investiție;</w:t>
            </w:r>
          </w:p>
          <w:p>
            <w:pPr>
              <w:pStyle w:val="Default"/>
              <w:rPr>
                <w:rFonts w:ascii="Times New Roman" w:hAnsi="Times New Roman" w:cs="Times New Roman"/>
                <w:strike/>
                <w:lang w:val="ro-RO"/>
              </w:rPr>
            </w:pPr>
            <w:r>
              <w:rPr>
                <w:rFonts w:cs="Times New Roman" w:ascii="Times New Roman" w:hAnsi="Times New Roman"/>
                <w:strike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.</w:t>
              <w:tab/>
              <w:t>alimentări cu apă și stații de tratare a apei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.</w:t>
              <w:tab/>
              <w:t>sisteme de canalizare și stații de epurare a apelor uzate,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nou;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/>
                <w:i/>
                <w:iCs/>
                <w:strike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trike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 xml:space="preserve">BISTRITA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8 luni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23.977.113,52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23.563.652,69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413.460,84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18.175.264,50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6840,10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lei fără TVA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Lungime rețea de distribuție: 11.268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deserviți (beneficiari direcți): 2950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tratare a apei: nouă/ existentă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rețea: ape uzate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rețea de canalizare (colectare): 15.535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echivalenți (beneficiari direcți): 2950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epurare: existentă.</w:t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drum: Drum județean/ Drum comunal/ Drumuri publice din interiorul localităților; Centură ocolitoare (tip autostradă/ tip drum național cu 4 benzi/ tip drum național cu 2 benzi / alt tip)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asă tehnică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drum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de consolid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pentru asigurarea accesului la proprietăți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otua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rile de parcare, oprire și stațion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poduri, pasaje denivelate, tuneluri, viaducte pe tipuri: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etele de acces, noduri rutie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lucrări de arta: ….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benzi / lățime: ………</w:t>
            </w:r>
          </w:p>
          <w:p>
            <w:pPr>
              <w:pStyle w:val="Default"/>
              <w:ind w:left="27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fix: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resă poștă electronică (obligatoriu): </w:t>
            </w:r>
            <w:r>
              <w:rPr/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resă poștă electronic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mnătura ………….</w:t>
      </w:r>
    </w:p>
    <w:sectPr>
      <w:type w:val="nextPage"/>
      <w:pgSz w:w="11906" w:h="16838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1:03:00Z</dcterms:created>
  <dc:creator/>
  <dc:description/>
  <cp:keywords/>
  <dc:language>en-US</dc:language>
  <cp:lastModifiedBy/>
  <dcterms:modified xsi:type="dcterms:W3CDTF">2021-11-02T14:23:00Z</dcterms:modified>
  <cp:revision>1</cp:revision>
  <dc:subject/>
  <dc:title/>
</cp:coreProperties>
</file>