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nr.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la Hotararea Consiliului local al mun Bistrita  nr ......../ din..........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RERE DE FINANȚ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ogramul Național de Investiţii "Anghel Saligny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95"/>
      </w:tblGrid>
      <w:tr>
        <w:trPr>
          <w:trHeight w:val="266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1. ÎNREGISTRAREA CERERII DE FINANŢARE </w:t>
            </w:r>
          </w:p>
        </w:tc>
      </w:tr>
      <w:tr>
        <w:trPr>
          <w:trHeight w:val="12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U.A.T:</w:t>
            </w:r>
          </w:p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JUDEȚUL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INISTERUL DEZVOLTĂRII, LUCRĂRILOR PUBLICE ȘI ADMINISTRAȚIEI</w:t>
            </w:r>
          </w:p>
        </w:tc>
      </w:tr>
      <w:tr>
        <w:trPr>
          <w:trHeight w:val="41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Număr /data înregistrare: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4507 /30.10.202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completează numărul de înregistrare de la registratura MDLPA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8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325"/>
        <w:gridCol w:w="15"/>
      </w:tblGrid>
      <w:tr>
        <w:trPr>
          <w:trHeight w:val="120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. DATELE DE IDENTIFICARE ALE OBIECTIVULUI DE INVESTIȚII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Beneficiar (U.A.T. / A.D.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ICIPIUL BISTRITA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saj   rutier subteran  str Garii-str Tarpiului  Bistrita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proiec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trike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 cu o singură categorie de investiție;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ategoria de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.</w:t>
              <w:tab/>
              <w:t>alimentări cu apă și stații de tratare a apei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/ reabilitare/  modernizare);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.</w:t>
              <w:tab/>
              <w:t>sisteme de canalizare și stații de epurare a apelor uzate, inclusiv canalizare pluvială și sisteme de captare a apelor pluviale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/ reabilitare/  modernizare);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.</w:t>
              <w:tab/>
              <w:t>drumurile publice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;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.</w:t>
              <w:tab/>
              <w:t>poduri, podețe, pasaje sau punți pietonale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/ reabilitare/  modernizare).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>Obiectiv de investiții nou;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Obiectiv de investiții în continuare.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mplasament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Str. Garii – str. Tarpiului  </w:t>
            </w:r>
            <w:r>
              <w:rPr>
                <w:rFonts w:cs="Times New Roman" w:ascii="Times New Roman" w:hAnsi="Times New Roman"/>
                <w:lang w:val="ro-RO"/>
              </w:rPr>
              <w:t>BISTRIT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urata de implementare a obiectivului de investiții (lun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perioada exprimată în luni cuprinsă între data aprobării notei conceptuale și data încheierii procesului-verbal privind admiterea recepției finale)</w:t>
            </w:r>
            <w:r>
              <w:rPr>
                <w:rFonts w:cs="Times New Roman" w:ascii="Times New Roman" w:hAnsi="Times New Roman"/>
                <w:lang w:val="ro-RO"/>
              </w:rPr>
              <w:t xml:space="preserve"> 60 luni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Hotărârea consiliului local/județean de aprobare/ Hotărârea A.D.I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Număr/dată)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…………………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totală 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43.115.879,34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solicitată de la bugetul de sta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41.806.829,34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Valoarea finanțată  de la bugetul local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>1.309.050,00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 calculată conform standardului de cost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1.890.938,35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fără TVA)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ost unitar aferent investiției (calculat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va prezenta valoarea în lei fără TVA)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o-RO"/>
              </w:rPr>
              <w:t>50.230.568,42</w:t>
            </w:r>
            <w:r>
              <w:rPr>
                <w:rFonts w:cs="Times New Roman" w:ascii="Times New Roman" w:hAnsi="Times New Roman"/>
                <w:lang w:val="ro-RO"/>
              </w:rPr>
              <w:t xml:space="preserve">/ km </w:t>
            </w:r>
          </w:p>
        </w:tc>
      </w:tr>
      <w:tr>
        <w:trPr>
          <w:trHeight w:val="12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 REZUMATUL OBIECTIVULUI DE INVESTIȚII</w:t>
            </w:r>
          </w:p>
        </w:tc>
      </w:tr>
      <w:tr>
        <w:trPr>
          <w:trHeight w:val="948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alimentări cu apă și stații de tratare a apei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Lungime rețea de distribuție: .................. 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deserviți (beneficiari direcți): ...................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ursa de apă: nouă/ existentă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Rezervor de înmagazinare: nou/ existent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tratare a apei: nouă/ existentă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sisteme de canalizare și stații de epurare a apelor uzate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rețea: ape uzate / pluvială / mixtă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 rețea de canalizare (colectare): ..................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echivalenți (beneficiari direcți): ...................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epurare: nouă/ existentă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 xml:space="preserve">Pentru drumurile publice: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ip drum: Drumuri publice din interiorul localităților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lasă tehnică: III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Lungime drum: </w:t>
            </w:r>
            <w:r>
              <w:rPr>
                <w:rFonts w:cs="Times New Roman" w:ascii="Times New Roman" w:hAnsi="Times New Roman"/>
                <w:b/>
                <w:lang w:val="ro-RO"/>
              </w:rPr>
              <w:t>850</w:t>
            </w:r>
            <w:r>
              <w:rPr>
                <w:rFonts w:cs="Times New Roman" w:ascii="Times New Roman" w:hAnsi="Times New Roman"/>
                <w:lang w:val="ro-RO"/>
              </w:rPr>
              <w:t xml:space="preserve">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de consolidare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pentru asigurarea accesului la proprietăți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rotuare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rile de parcare, oprire și staționare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poduri, pasaje denivelate, tuneluri, viaducte pe tipuri: 1 pasaj subteran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retele de acces, noduri rutiere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lucrări de arta: da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poduri, podețe, pasaje sau punți pietonale pentru fiecare tip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umul pe care este amplasat/clasă tehnică: Drum județean/ Drum comunal/ Drumuri publice din interiorul localităților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obiecte: .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:     m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schideri: ……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benzi / lățime: ………</w:t>
            </w:r>
          </w:p>
          <w:p>
            <w:pPr>
              <w:pStyle w:val="Default"/>
              <w:ind w:left="279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07"/>
        <w:gridCol w:w="1607"/>
        <w:gridCol w:w="3740"/>
      </w:tblGrid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4. DATE DE IDENTIFICARE ALE SOLICITANTULUI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dresa poștală a solicitantului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va completa adresa poștală a sediului principal)</w:t>
            </w:r>
          </w:p>
        </w:tc>
      </w:tr>
      <w:tr>
        <w:trPr>
          <w:trHeight w:val="12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trada: P-ta Centrala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: 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d poștal:</w:t>
            </w:r>
          </w:p>
        </w:tc>
      </w:tr>
      <w:tr>
        <w:trPr>
          <w:trHeight w:val="12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alitatea:BISTRITA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dețul:BISTRITA NASAUD</w:t>
            </w:r>
          </w:p>
        </w:tc>
      </w:tr>
      <w:tr>
        <w:trPr>
          <w:trHeight w:val="271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Reprezentantul legal al solicitantului </w:t>
            </w:r>
            <w:r>
              <w:rPr>
                <w:rFonts w:cs="Times New Roman" w:ascii="Times New Roman" w:hAnsi="Times New Roman"/>
                <w:iCs/>
                <w:lang w:val="ro-RO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TURC IOAN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PRIMAR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fix: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mobil: 0745133073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dresă poștă electronică (obligatoriu): </w:t>
            </w:r>
            <w:r>
              <w:rPr/>
              <w:t>ioan.turc@primariabistrita.ro</w:t>
            </w:r>
          </w:p>
        </w:tc>
      </w:tr>
      <w:tr>
        <w:trPr>
          <w:trHeight w:val="272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Persoana de contact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 IVASCU LIA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 DIRECTOR EXECUTIV DT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:0744819755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dresă poștă electronică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ia.ivascu@primariabistrita.r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  <w:t>Subsemnatul Ioan Turc, având funcția de primar, în calitate de reprezentant legal al U.A.T. Bistrita, județul Bistrita Nasaud,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obiectivul de investiții pentru care solicit finanțare nu este inclus la finanțare în programele derulate din fonduri externe nerambursabile în perioada de programare 2021-2027 sau prin alte programe naționale sau comunitare, inclusiv din contracte de împrumut semnate cu instituţii de credit sau instituţii financiare interne sau internațional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respect prevederile art. 4 alin. (10) din Ordonanța de urgență nr. 95/2021 pentru aprobarea Programului Național de Investiţii "Anghel Saligny"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informațiile incluse în această cerere şi detaliile prezentate în documentele anexate sunt corect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e asemenea, confirm că la data prezentei, nu am cunoștință de nici un motiv pentru care proiectul ar putea să nu se deruleze sau ar putea fi întârzia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trike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Nume Prenume,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TURC IOA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emnătura ………….</w:t>
      </w:r>
    </w:p>
    <w:sectPr>
      <w:type w:val="nextPage"/>
      <w:pgSz w:w="11906" w:h="16838"/>
      <w:pgMar w:left="1440" w:right="75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3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1:04:00Z</dcterms:created>
  <dc:creator/>
  <dc:description/>
  <cp:keywords/>
  <dc:language>en-US</dc:language>
  <cp:lastModifiedBy/>
  <dcterms:modified xsi:type="dcterms:W3CDTF">2021-11-02T15:38:00Z</dcterms:modified>
  <cp:revision>1</cp:revision>
  <dc:subject/>
  <dc:title/>
</cp:coreProperties>
</file>