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cererii de finanţare şi a devizului general estimativ a obiectivului 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lang w:val="ro-RO"/>
        </w:rPr>
        <w:t>Pasaj rutier subteran str.Gării – str.Tărpiului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convocată de îndată în data de 03.11.2021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val="ro-RO"/>
        </w:rPr>
        <w:t>Urgenta  motivată de necesitatea transmiterii până în data de 8.11.2021 către Ministerul Dezvoltării, Lucrărilor Publice și Administrației, a  cererii de finanţare şi a devizului general estimativ, potrivit adresei Ministerului dezvoltării, lucrărilor publice şi administraţiei nr112793/22.09.2021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94521/31.10.2021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94520/30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_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In conformitate cu :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inului  nr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GB"/>
        </w:rPr>
        <w:t>Ordinului  nr. 1333/2021 din 21 septembrie 2021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devizul general estimativ pentru obiectivul „Pasaj   rutier subteran str Garii-str Tarpiului” prevăzut in anexa 1 care face parte integrantă din prezenta 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ar-SA"/>
        </w:rPr>
        <w:t xml:space="preserve">                    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(2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cererea de finanţare pentru obiectivul „Pasaj   rutier subteran  str Garii-str Tarpiului” prevăzută in anexa 2 care face parte integrantă din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>obiectivul „Pasaj rutier subteran  str Garii-str Tarpiulu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aduce la indeplinire prezenta  hotărâ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extraordinară din data de 3.11.2021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9:37:00Z</dcterms:created>
  <dc:creator>popescu</dc:creator>
  <dc:description/>
  <cp:keywords/>
  <dc:language>en-US</dc:language>
  <cp:lastModifiedBy>suciu.anca</cp:lastModifiedBy>
  <cp:lastPrinted>2021-11-03T10:47:00Z</cp:lastPrinted>
  <dcterms:modified xsi:type="dcterms:W3CDTF">2021-11-03T08:49:00Z</dcterms:modified>
  <cp:revision>11</cp:revision>
  <dc:subject/>
  <dc:title>R O M Â N I A                                                      (PROIECT)</dc:title>
</cp:coreProperties>
</file>