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la Hotararea Consiliului local al mun Bistrita  nr ......../ din..........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4503/ 30.10.202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completează numărul de înregistrare de la registratura MDLPA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menajare de străzi în zonele noi din municipiul Bistrița-etapa 5-lot2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>Proiect cu o singură categorie de investiție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.</w:t>
              <w:tab/>
              <w:t>drumurile publice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</w:t>
            </w:r>
            <w:r>
              <w:rPr>
                <w:rFonts w:cs="Times New Roman" w:ascii="Times New Roman" w:hAnsi="Times New Roman"/>
                <w:bCs/>
                <w:lang w:val="ro-RO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nou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(străzi) UAT </w:t>
            </w:r>
            <w:r>
              <w:rPr>
                <w:rFonts w:cs="Times New Roman" w:ascii="Times New Roman" w:hAnsi="Times New Roman"/>
                <w:lang w:val="ro-RO"/>
              </w:rPr>
              <w:t>BISTRIT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perioada exprimată în luni cuprinsă între data aprobării notei conceptuale și data încheierii procesului-verbal privind admiterea recepției finale)</w:t>
            </w:r>
            <w:r>
              <w:rPr>
                <w:rFonts w:cs="Times New Roman" w:ascii="Times New Roman" w:hAnsi="Times New Roman"/>
                <w:lang w:val="ro-RO"/>
              </w:rPr>
              <w:t xml:space="preserve"> ………60 luni………………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17.836.188,67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16.982.798,62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853.390,05 </w:t>
            </w:r>
            <w:r>
              <w:rPr>
                <w:i/>
                <w:iCs/>
                <w:color w:val="000000"/>
                <w:lang w:val="ro-RO"/>
              </w:rPr>
              <w:t xml:space="preserve">lei </w:t>
            </w:r>
            <w:r>
              <w:rPr>
                <w:rFonts w:cs="Times New Roman" w:ascii="Times New Roman" w:hAnsi="Times New Roman"/>
                <w:iCs/>
                <w:color w:val="000000"/>
                <w:lang w:val="ro-RO"/>
              </w:rPr>
              <w:t>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1.604.556,82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lei fără TVA</w:t>
            </w:r>
            <w:r>
              <w:rPr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prezenta valoarea în 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3.020.333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le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/ km</w:t>
            </w:r>
            <w:r>
              <w:rPr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Lungime rețea de distribuție: .................. 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deservi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tratare a apei: nouă/ existent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rețea: ape uzate / pluvială / mixtă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rețea de canalizare (colectare): ..................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echivalen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epurare: nouă/ existentă.</w:t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Tip drum: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asă tehnică: Categoria strazii: IV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Lungime drum: </w:t>
            </w:r>
            <w:r>
              <w:rPr>
                <w:rFonts w:cs="Times New Roman" w:ascii="Times New Roman" w:hAnsi="Times New Roman"/>
                <w:b/>
                <w:lang w:val="ro-RO"/>
              </w:rPr>
              <w:t>4.970</w:t>
            </w:r>
            <w:r>
              <w:rPr>
                <w:rFonts w:cs="Times New Roman" w:ascii="Times New Roman" w:hAnsi="Times New Roman"/>
                <w:lang w:val="ro-RO"/>
              </w:rPr>
              <w:t xml:space="preserve">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de consolid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pentru asigurarea accesului la proprietăți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otu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rile de parcare, oprire și staționa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poduri, pasaje denivelate, tuneluri, viaducte pe tipuri: -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etele de acces, noduri rutie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ucrări de arta: nu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benzi / lățime: ………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resă poștă electronică (obligatoriu): </w:t>
            </w:r>
            <w:r>
              <w:rPr/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resă poștă electronic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1906" w:h="16838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0:59:00Z</dcterms:created>
  <dc:creator/>
  <dc:description/>
  <cp:keywords/>
  <dc:language>en-US</dc:language>
  <cp:lastModifiedBy/>
  <dcterms:modified xsi:type="dcterms:W3CDTF">2021-11-02T11:57:00Z</dcterms:modified>
  <cp:revision>12</cp:revision>
  <dc:subject/>
  <dc:title/>
</cp:coreProperties>
</file>