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cererii de finanţare şi a devizului general estimativ a obiectivului 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cs="Arial" w:ascii="Arial" w:hAnsi="Arial"/>
          <w:color w:val="000000"/>
          <w:sz w:val="26"/>
          <w:szCs w:val="26"/>
          <w:lang w:val="ro-RO"/>
        </w:rPr>
        <w:t>Amenajare de străzi în zonele noi din municipiul Bistrița-etapa 5-lot 2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extraordinară convocată de îndată în data de 03.11.2021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ro-RO"/>
        </w:rPr>
        <w:t>Urgenta  motivată de necesitatea transmiterii până în data de 8.11.2021 către Ministerul Dezvoltării, Lucrărilor Publice și Administrației, a  cererii de finanţare şi a devizului general estimativ, potrivit adresei Ministerului dezvoltării, lucrărilor publice şi administraţiei nr.112793/22.09.2021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 94519/ 30.10.2021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94518/30.10.2021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In conformitate cu :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inului  nr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inului  nr. 1333/2021 din 21 septembrie 2021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art.129 alin 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(1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devizul general estimativ pentru obiectivul „Amenajare de străzi în zonele noi din municipiul Bistrița-etapa 5- lot 2” prevăzut in anexa 1 care face parte integrantă din prezenta 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 w:eastAsia="ar-SA"/>
        </w:rPr>
        <w:t xml:space="preserve">                    </w:t>
      </w: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(2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cererea de finanţare pentru obiectivul „Amenajare de străzi în zonele noi din municipiul Bistrița-etapa 5- lot 2” prevăzută in anexa 2 care face parte integrantă din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Style w:val="Pg1ff2"/>
          <w:rFonts w:cs="Arial" w:ascii="Arial" w:hAnsi="Arial"/>
          <w:color w:val="000000"/>
          <w:sz w:val="26"/>
          <w:szCs w:val="26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6"/>
          <w:szCs w:val="26"/>
          <w:lang w:val="ro-RO"/>
        </w:rPr>
        <w:t>obiectivul „Amenajare de străzi în zonele noi din municipiul Bistrița-etapa 5- lot 2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ta, prin Direcţia tehnică, va duce la i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şedinţa extraordinară convocată de îndată, cu respectarea art. 139 alin. (3) din Ordonanța de urgență nr.57/2019 privind Codul administrativ, cu modificările şi completările ulterioare, respectiv cu un număr de … voturi ”pentru”… “împotrivă” …….. şi ……. ”abţiner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L.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9:36:00Z</dcterms:created>
  <dc:creator>popescu</dc:creator>
  <dc:description/>
  <cp:keywords/>
  <dc:language>en-US</dc:language>
  <cp:lastModifiedBy>suciu.anca</cp:lastModifiedBy>
  <cp:lastPrinted>2021-11-02T09:59:00Z</cp:lastPrinted>
  <dcterms:modified xsi:type="dcterms:W3CDTF">2021-11-02T16:03:00Z</dcterms:modified>
  <cp:revision>14</cp:revision>
  <dc:subject/>
  <dc:title>R O M Â N I A                                                      (PROIECT)</dc:title>
</cp:coreProperties>
</file>