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nr.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la Hotararea Consiliului local al mun Bistrita  nr ......../ din..........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4503/ 30.10.202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completează numărul de înregistrare de la registratura MDLPA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325"/>
        <w:gridCol w:w="15"/>
      </w:tblGrid>
      <w:tr>
        <w:trPr>
          <w:trHeight w:val="12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. DATELE DE IDENTIFICARE ALE OBIECTIVULUI DE INVESTIȚII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eneficiar (U.A.T. / A.D.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menajare de străzi în zonele noi din municipiul Bistrița-etapa 5-lot1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proiec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>Proiect cu o singură categorie de investiție;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ategoria de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.</w:t>
              <w:tab/>
              <w:t>drumurile publice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</w:t>
            </w:r>
            <w:r>
              <w:rPr>
                <w:rFonts w:cs="Times New Roman" w:ascii="Times New Roman" w:hAnsi="Times New Roman"/>
                <w:bCs/>
                <w:lang w:val="ro-RO"/>
              </w:rPr>
              <w:t>)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Obiectiv de investiții nou;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mplasament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(străzi) UAT </w:t>
            </w:r>
            <w:r>
              <w:rPr>
                <w:rFonts w:cs="Times New Roman" w:ascii="Times New Roman" w:hAnsi="Times New Roman"/>
                <w:lang w:val="ro-RO"/>
              </w:rPr>
              <w:t>BISTRIT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urata de implementare a obiectivului de investiții (lun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perioada exprimată în luni cuprinsă între data aprobării notei conceptuale și data încheierii procesului-verbal privind admiterea recepției finale)</w:t>
            </w:r>
            <w:r>
              <w:rPr>
                <w:rFonts w:cs="Times New Roman" w:ascii="Times New Roman" w:hAnsi="Times New Roman"/>
                <w:lang w:val="ro-RO"/>
              </w:rPr>
              <w:t xml:space="preserve"> ………72 luni………………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Hotărârea consiliului local/județean de aprobare/ Hotărârea A.D.I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…………………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totală 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4.028.784,01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solicitată de la bugetul de sta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22.942.676,68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Valoarea finanțată  de la bugetul local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ro-RO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1.086.107,33 </w:t>
            </w:r>
            <w:r>
              <w:rPr>
                <w:i/>
                <w:iCs/>
                <w:color w:val="000000"/>
                <w:lang w:val="ro-RO"/>
              </w:rPr>
              <w:t xml:space="preserve">lei </w:t>
            </w:r>
            <w:r>
              <w:rPr>
                <w:rFonts w:cs="Times New Roman" w:ascii="Times New Roman" w:hAnsi="Times New Roman"/>
                <w:iCs/>
                <w:color w:val="000000"/>
                <w:lang w:val="ro-RO"/>
              </w:rPr>
              <w:t>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calculată conform standardului de cos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1.410.576,32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lei fără TVA</w:t>
            </w:r>
            <w:r>
              <w:rPr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st unitar aferent investiției (calculat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prezenta valoarea în lei fără TVA)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2.812.645,7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le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/ km</w:t>
            </w:r>
            <w:r>
              <w:rPr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 REZUMATUL OBIECTIVULUI DE INVESTIȚII</w:t>
            </w:r>
          </w:p>
        </w:tc>
      </w:tr>
      <w:tr>
        <w:trPr>
          <w:trHeight w:val="948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Lungime rețea de distribuție: .................. 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deservi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tratare a apei: nouă/ existentă.</w:t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rețea: ape uzate / pluvială / mixtă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rețea de canalizare (colectare): ..................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echivalen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epurare: nouă/ existentă.</w:t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drum: Drumuri publice din interiorul localităților; Clasă tehnică: Categoria strazii: IV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Lungime drum: </w:t>
            </w:r>
            <w:r>
              <w:rPr>
                <w:rFonts w:cs="Times New Roman" w:ascii="Times New Roman" w:hAnsi="Times New Roman"/>
                <w:b/>
                <w:lang w:val="ro-RO"/>
              </w:rPr>
              <w:t>7.190</w:t>
            </w:r>
            <w:r>
              <w:rPr>
                <w:rFonts w:cs="Times New Roman" w:ascii="Times New Roman" w:hAnsi="Times New Roman"/>
                <w:lang w:val="ro-RO"/>
              </w:rPr>
              <w:t xml:space="preserve">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de consolida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pentru asigurarea accesului la proprietăți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rotua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rile de parcare, oprire și staționa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poduri, pasaje denivelate, tuneluri, viaducte pe tipuri: -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etele de acces, noduri rutie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lucrări de arta: nu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umul pe care este amplasat/clasă tehnică: Drum județean/ Drum comunal/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obiecte: ……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: ………..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benzi / lățime: ………</w:t>
            </w:r>
          </w:p>
          <w:p>
            <w:pPr>
              <w:pStyle w:val="Default"/>
              <w:ind w:left="27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fix: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dresă poștă electronică (obligatoriu): </w:t>
            </w:r>
            <w:r>
              <w:rPr/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resă poștă electronic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TURC IOA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emnătura ………….</w:t>
      </w:r>
    </w:p>
    <w:sectPr>
      <w:type w:val="nextPage"/>
      <w:pgSz w:w="11906" w:h="16838"/>
      <w:pgMar w:left="144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0:59:00Z</dcterms:created>
  <dc:creator/>
  <dc:description/>
  <cp:keywords/>
  <dc:language>en-US</dc:language>
  <cp:lastModifiedBy/>
  <dcterms:modified xsi:type="dcterms:W3CDTF">2021-11-02T12:00:00Z</dcterms:modified>
  <cp:revision>9</cp:revision>
  <dc:subject/>
  <dc:title/>
</cp:coreProperties>
</file>