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7080" w:hanging="0"/>
        <w:contextualSpacing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A NR. 1</w:t>
      </w:r>
    </w:p>
    <w:p>
      <w:pPr>
        <w:pStyle w:val="Normal"/>
        <w:widowControl w:val="false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>la Hotărârea nr. ____ /____2021</w:t>
      </w:r>
    </w:p>
    <w:p>
      <w:pPr>
        <w:pStyle w:val="Normal"/>
        <w:widowControl w:val="false"/>
        <w:spacing w:before="0" w:after="0"/>
        <w:contextualSpacing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ab/>
        <w:tab/>
        <w:tab/>
        <w:tab/>
        <w:tab/>
        <w:t>a Consiliului local al municipiului Bistriţa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GULAMENT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659"/>
      </w:tblGrid>
      <w:tr>
        <w:trPr>
          <w:trHeight w:val="823" w:hRule="atLeas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biectul regulamentului</w:t>
            </w:r>
          </w:p>
        </w:tc>
        <w:tc>
          <w:tcPr>
            <w:tcW w:w="76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8" w:leader="none"/>
                <w:tab w:val="left" w:pos="662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iectul prezentului regulament îl reprezinta stabilirea unui cadru reglementat privind instituirea unor taxe speciale pentru serviciile oferite de către patinoarul sintetic din municipiul Bistriţa.</w:t>
            </w:r>
          </w:p>
        </w:tc>
      </w:tr>
      <w:tr>
        <w:trPr>
          <w:trHeight w:val="1662" w:hRule="atLeas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adrul legal</w:t>
            </w:r>
          </w:p>
        </w:tc>
        <w:tc>
          <w:tcPr>
            <w:tcW w:w="76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5" w:leader="none"/>
                <w:tab w:val="left" w:pos="255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drul legal al prezentului regulament este reprezentat de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95" w:leader="none"/>
                <w:tab w:val="left" w:pos="255" w:leader="none"/>
                <w:tab w:val="left" w:pos="555" w:leader="none"/>
                <w:tab w:val="left" w:pos="1087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. 30 din Legea nr. 273/2006 privind finanţele publice locale cu modificările si completările ulterioare;</w:t>
            </w:r>
          </w:p>
          <w:p>
            <w:pPr>
              <w:pStyle w:val="Listparagraf"/>
              <w:numPr>
                <w:ilvl w:val="1"/>
                <w:numId w:val="3"/>
              </w:numPr>
              <w:tabs>
                <w:tab w:val="clear" w:pos="708"/>
                <w:tab w:val="left" w:pos="95" w:leader="none"/>
                <w:tab w:val="left" w:pos="255" w:leader="none"/>
                <w:tab w:val="left" w:pos="555" w:leader="none"/>
                <w:tab w:val="left" w:pos="1087" w:leader="none"/>
              </w:tabs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. 484 din Legea nr. 227/2015 privind Codul fiscal, cu modificările si completările ulterioare;</w:t>
            </w:r>
          </w:p>
        </w:tc>
      </w:tr>
      <w:tr>
        <w:trPr>
          <w:trHeight w:val="1335" w:hRule="atLeas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ătitorii taxelor speciale</w:t>
            </w:r>
          </w:p>
        </w:tc>
        <w:tc>
          <w:tcPr>
            <w:tcW w:w="76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inoarul sintetic poate fi folosit de către orice persoană cu condiţia respectării prezentului regulament şi achitarea taxelor percepu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Închirierea patinelor se realizează pe baza unui document justificativ (carte de identitate, carnet de elev, etc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3" w:hRule="atLeas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antumul taxelor speciale </w:t>
            </w:r>
          </w:p>
        </w:tc>
        <w:tc>
          <w:tcPr>
            <w:tcW w:w="765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t.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Taxele speciale  pentru serviciile oferite de către patinoarul sintetic din municipiul Bistriţa sunt următoarele: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xă de acces patinoar- tura 2 ore 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închiriere patine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ascuţit patine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de acces patinoar -1 zi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de acces patinoar -1 săptămână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ă de acces patinoar -1 lună</w:t>
            </w:r>
          </w:p>
          <w:p>
            <w:pPr>
              <w:pStyle w:val="Listparagraf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t.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Cuantumul taxelor speciale pentru serviciile oferite de către patinoarul sintetic din municipiul Bistriţa se stabilesc anual, prin hotărâre a Consiliului local odată cu stabilirea taxelor special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9" w:hRule="atLeas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estinaţiile taxei speciale</w:t>
            </w:r>
          </w:p>
        </w:tc>
        <w:tc>
          <w:tcPr>
            <w:tcW w:w="7659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t.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Încasarea  taxelor speciale  pentru serviciile oferite de către patinoarul sintetic din municipiul Bistriţa se va efectua prin compartimentele de specialitate din cadrul Primariei municipiului Bistriţa în contul IBAN RO96TREZ10121360206XXXXX – Taxe speciale, deschis la Trezoreria municipiului Bistriţa şi se fac venit la bugetul local al municipiului Bistriţa.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821" w:type="dxa"/>
            <w:tcBorders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spoziţii finale</w:t>
            </w:r>
          </w:p>
        </w:tc>
        <w:tc>
          <w:tcPr>
            <w:tcW w:w="7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t.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Prezentul regulament intră în vigoare de la data aprobarii prin Hotărâre de Consiliu Local.</w:t>
            </w:r>
          </w:p>
        </w:tc>
      </w:tr>
    </w:tbl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 instituire şi administrare a taxelor speciale pentru serviciile oferite de către patinoarul sintetic din municipiul Bistriţa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133" w:gutter="0" w:header="0" w:top="709" w:footer="1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Art.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Art.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0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Palatino Linotype" w:hAnsi="Palatino Linotype" w:eastAsia="Times New Roman" w:cs="Times New Roman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Symbol" w:hAnsi="Symbol" w:eastAsia="Calibri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7:26:00Z</dcterms:created>
  <dc:creator>Emilia B</dc:creator>
  <dc:description/>
  <dc:language>en-US</dc:language>
  <cp:lastModifiedBy>suciu.anca</cp:lastModifiedBy>
  <cp:lastPrinted>2021-08-31T13:01:00Z</cp:lastPrinted>
  <dcterms:modified xsi:type="dcterms:W3CDTF">2021-09-28T07:26:00Z</dcterms:modified>
  <cp:revision>2</cp:revision>
  <dc:subject/>
  <dc:title/>
</cp:coreProperties>
</file>