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cererii de finanţare şi a devizului general estimativ a obiectivului 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cs="Arial" w:ascii="Arial" w:hAnsi="Arial"/>
          <w:color w:val="000000"/>
          <w:sz w:val="26"/>
          <w:szCs w:val="26"/>
          <w:lang w:val="ro-RO"/>
        </w:rPr>
        <w:t>Amenajare de străzi în zonele noi din municipiul Bistrița-etapa 4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convocată de îndată în data de 03.11.2021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ro-RO"/>
        </w:rPr>
        <w:t>Urgenta  motivată de necesitatea transmiterii până în data de 8.11.2021 către Ministerul Dezvoltării, Lucrărilor Publice și Administrației, a  cererii de finanţare şi a devizului general estimativ, potrivit adresei Ministerului dezvoltării, lucrărilor publice şi administraţiei nr112793/22.09.2021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 94515/ 30.10.2021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94514/30.10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In conformitate cu :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>Ordinului  nr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. 1321/2021 pentru aprobarea standardelor de cost aferente obiectivelor de investiţii prevăzute la art. 4 alin. (1) lit. a) - c) din Ordonanţa de urgenţă a Guvernului nr. 95/2021 pentru aprobarea Programului naţional de investiţii "Anghel Saligny"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>Ordinului  nr. 1333/2021 din 21 septembrie 2021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(1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devizul general estimativ pentru obiectivul „ Amenajare de străzi în zonele noi din municipiul Bistrița-etapa 4” prevăzut in anexa 1 care face parte integrantă din prezenta 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 w:eastAsia="ar-SA"/>
        </w:rPr>
        <w:t xml:space="preserve">                    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(2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cererea de finanţare pentru obiectivul „ Amenajare de străzi în zonele noi din municipiul Bistrița-etapa 4” prevăzută in anexa 2 care face parte integrantă din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Style w:val="Pg1ff2"/>
          <w:rFonts w:cs="Arial" w:ascii="Arial" w:hAnsi="Arial"/>
          <w:color w:val="000000"/>
          <w:sz w:val="26"/>
          <w:szCs w:val="26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>obiectivul „ Amenajare de străzi în zonele noi din municipiul Bistrița-etapa 4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ta, prin Direcţia tehnică, va aduce la indeplinire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extraordinară din data de 3.11.2021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9:32:00Z</dcterms:created>
  <dc:creator>popescu</dc:creator>
  <dc:description/>
  <cp:keywords/>
  <dc:language>en-US</dc:language>
  <cp:lastModifiedBy>suciu.anca</cp:lastModifiedBy>
  <cp:lastPrinted>2021-11-02T10:15:00Z</cp:lastPrinted>
  <dcterms:modified xsi:type="dcterms:W3CDTF">2021-11-02T16:00:00Z</dcterms:modified>
  <cp:revision>11</cp:revision>
  <dc:subject/>
  <dc:title>R O M Â N I A                                                      (PROIECT)</dc:title>
</cp:coreProperties>
</file>