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pPr>
      <w:r>
        <w:rPr>
          <w:rFonts w:cs="Arial" w:ascii="Arial" w:hAnsi="Arial"/>
          <w:sz w:val="26"/>
          <w:szCs w:val="26"/>
        </w:rPr>
        <w:t xml:space="preserve">Încheiat azi 20.10.2021 în şedinţa extraordinară convocată de îndat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Şedinţa extraordinară convocată de îndată se desfăşoară prin mijloace electronice, la care participă: consilierii locali ai municipiului Bistriţa, Primarul municipiului Bistriţa, domnul Turc Ioan Viceprimarul municipiului Bistriţa – domnul Hangan Sorin; Viceprimarul municipiului Bistriţa – domnul Stan Călin; doamna Gaftone Floare – Secretarul general al municipiului, Coceşiu Liliana – director executiv Direcţia Integrare Europeană; Ivaşcu Lia – director executiv Direcţia Tehnică; Suciu Anca – consilier Compartimentul Pregătire Documente, Contencios; Cionca Terezia-Tanţa – consilier Compartimentul Pregătire Documente, Contencios, Bogătean Adriana Silvia – consilier juridic Compartimentul Pregătire Documente, Contencios.</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xtra</w:t>
      </w:r>
      <w:r>
        <w:rPr>
          <w:rFonts w:cs="Arial" w:ascii="Arial" w:hAnsi="Arial"/>
          <w:sz w:val="26"/>
          <w:szCs w:val="26"/>
        </w:rPr>
        <w:t xml:space="preserve">ordinară </w:t>
      </w:r>
      <w:r>
        <w:rPr>
          <w:rFonts w:cs="Arial" w:ascii="Arial" w:hAnsi="Arial"/>
          <w:kern w:val="2"/>
          <w:sz w:val="26"/>
          <w:szCs w:val="26"/>
        </w:rPr>
        <w:t>a Consiliului local al municipiului Bistriţa a fost convocată de îndată prin Dispoziţia Primarului municipiului Bistriţa nr.337/15.10.2021, care a fost adusă la cunoştinţă publică prin publicare în mass-media locală şi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face prezenţa consilierilor. Sunt prezenți 19 consilieri din 21 consilieri locali în funcție. Absenţi: Săsărman Lucia-Augusta - motivat şi Ruşti Ionel. Şedinţa este legal constituită.</w:t>
      </w:r>
    </w:p>
    <w:p>
      <w:pPr>
        <w:pStyle w:val="Normal"/>
        <w:widowControl w:val="false"/>
        <w:tabs>
          <w:tab w:val="clear" w:pos="720"/>
          <w:tab w:val="left" w:pos="4928" w:leader="none"/>
        </w:tabs>
        <w:spacing w:lineRule="atLeast" w:line="100" w:before="0" w:after="0"/>
        <w:jc w:val="both"/>
        <w:rPr>
          <w:rFonts w:ascii="Arial" w:hAnsi="Arial" w:cs="Arial"/>
          <w:kern w:val="2"/>
          <w:sz w:val="26"/>
          <w:szCs w:val="26"/>
          <w:lang w:val="en-US"/>
        </w:rPr>
      </w:pPr>
      <w:r>
        <w:rPr>
          <w:rFonts w:cs="Arial" w:ascii="Arial" w:hAnsi="Arial"/>
          <w:kern w:val="2"/>
          <w:sz w:val="26"/>
          <w:szCs w:val="26"/>
          <w:lang w:val="en-US"/>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Domnul preşedinte de şedinţă Urîte Florin-Radu supune atenţiei ordinea de zi care cuprinde următoarele puncte:</w:t>
      </w:r>
    </w:p>
    <w:p>
      <w:pPr>
        <w:pStyle w:val="Normal"/>
        <w:numPr>
          <w:ilvl w:val="0"/>
          <w:numId w:val="2"/>
        </w:numPr>
        <w:spacing w:lineRule="auto" w:line="240" w:before="0" w:after="0"/>
        <w:ind w:left="720" w:hanging="360"/>
        <w:jc w:val="both"/>
        <w:rPr>
          <w:rFonts w:ascii="Arial" w:hAnsi="Arial" w:cs="Arial"/>
          <w:bCs/>
          <w:sz w:val="26"/>
          <w:szCs w:val="26"/>
        </w:rPr>
      </w:pPr>
      <w:r>
        <w:rPr>
          <w:rFonts w:cs="Arial" w:ascii="Arial" w:hAnsi="Arial"/>
          <w:bCs/>
          <w:sz w:val="26"/>
          <w:szCs w:val="26"/>
        </w:rPr>
        <w:t xml:space="preserve">Proiect de hotărâre </w:t>
      </w:r>
      <w:r>
        <w:rPr>
          <w:rFonts w:cs="Arial" w:ascii="Arial" w:hAnsi="Arial"/>
          <w:sz w:val="26"/>
          <w:szCs w:val="26"/>
        </w:rPr>
        <w:t>privind modificarea Hotărârii Consiliului local al municipiului Bistriţa nr.122/17.09.2015 privind aprobarea Studiului de fezabilitate pentru obiectivul de investiţii „Reabilitare şi modernizare Liceul de Muzică Tudor Jarda, str.Alexandru Odobescu nr.8, municipiul Bistriţa”, cu modificările şi completările ulterioare</w:t>
      </w:r>
    </w:p>
    <w:p>
      <w:pPr>
        <w:pStyle w:val="Normal"/>
        <w:numPr>
          <w:ilvl w:val="0"/>
          <w:numId w:val="2"/>
        </w:numPr>
        <w:spacing w:lineRule="auto" w:line="240" w:before="0" w:after="0"/>
        <w:ind w:left="720" w:hanging="360"/>
        <w:jc w:val="both"/>
        <w:rPr>
          <w:rFonts w:ascii="Arial" w:hAnsi="Arial" w:cs="Arial"/>
          <w:bCs/>
          <w:sz w:val="26"/>
          <w:szCs w:val="26"/>
        </w:rPr>
      </w:pPr>
      <w:r>
        <w:rPr>
          <w:rFonts w:cs="Arial" w:ascii="Arial" w:hAnsi="Arial"/>
          <w:bCs/>
          <w:sz w:val="26"/>
          <w:szCs w:val="26"/>
        </w:rPr>
        <w:t xml:space="preserve">Proiect de hotărâre </w:t>
      </w:r>
      <w:r>
        <w:rPr>
          <w:rFonts w:cs="Arial" w:ascii="Arial" w:hAnsi="Arial"/>
          <w:sz w:val="26"/>
          <w:szCs w:val="26"/>
          <w:lang w:eastAsia="ar-SA"/>
        </w:rPr>
        <w:t>privind aprobarea Devizului general actualizat pentru obiectivul de investiții ”Drum de acces și utilității aferente Complexului Sportiv Polivalent, municipiul Bistrița”, ca urmare a aplicării Ordonanței Guvernului României nr.15/30.08.2021 privind reglementarea unor măsuri fiscal-bugetare</w:t>
      </w:r>
    </w:p>
    <w:p>
      <w:pPr>
        <w:pStyle w:val="Normal"/>
        <w:numPr>
          <w:ilvl w:val="0"/>
          <w:numId w:val="2"/>
        </w:numPr>
        <w:spacing w:lineRule="auto" w:line="240" w:before="0" w:after="0"/>
        <w:ind w:left="720" w:hanging="360"/>
        <w:jc w:val="both"/>
        <w:rPr>
          <w:rFonts w:ascii="Arial" w:hAnsi="Arial" w:cs="Arial"/>
          <w:bCs/>
          <w:sz w:val="26"/>
          <w:szCs w:val="26"/>
        </w:rPr>
      </w:pPr>
      <w:r>
        <w:rPr>
          <w:rFonts w:cs="Arial" w:ascii="Arial" w:hAnsi="Arial"/>
          <w:bCs/>
          <w:sz w:val="26"/>
          <w:szCs w:val="26"/>
        </w:rPr>
        <w:t>Proiect de hotărâre privind atribuirea denumirii „Parcul Regele Mihai”, Parcului Municipal Bistriţa</w:t>
      </w:r>
    </w:p>
    <w:p>
      <w:pPr>
        <w:pStyle w:val="Normal"/>
        <w:widowControl w:val="false"/>
        <w:tabs>
          <w:tab w:val="clear" w:pos="720"/>
          <w:tab w:val="left" w:pos="4928" w:leader="none"/>
        </w:tabs>
        <w:spacing w:lineRule="atLeast" w:line="100" w:before="0" w:after="0"/>
        <w:ind w:firstLine="720"/>
        <w:jc w:val="both"/>
        <w:rPr/>
      </w:pPr>
      <w:r>
        <w:rPr>
          <w:rFonts w:cs="Arial" w:ascii="Arial" w:hAnsi="Arial"/>
          <w:sz w:val="26"/>
          <w:szCs w:val="26"/>
        </w:rPr>
        <w:t>Se supune la vot ordinea de zi şi se aprobă cu 19 voturi „pentru”</w:t>
      </w:r>
      <w:r>
        <w:rPr/>
        <w: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rimul punct al ordinii de zi – </w:t>
      </w:r>
      <w:r>
        <w:rPr>
          <w:rFonts w:cs="Arial" w:ascii="Arial" w:hAnsi="Arial"/>
          <w:b/>
          <w:sz w:val="26"/>
          <w:szCs w:val="26"/>
        </w:rPr>
        <w:t>Proiect de hotărâre privind modificarea Hotărârii Consiliului local al municipiului Bistriţa nr.122/17.09.2015 privind aprobarea Studiului de fezabilitate pentru obiectivul de investiţii „Reabilitare şi modernizare Liceul de Muzică Tudor Jarda, str.Alexandru Odobescu nr.8, municipiul Bistriţa”, cu modificările şi completările ulterioare.</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bCs/>
          <w:sz w:val="26"/>
          <w:szCs w:val="26"/>
        </w:rPr>
        <w:t>Proiectul de hotărâre cuprinde 6 articole şi se adoptă cu votul deschis al majorităţii absolute a consilierilor în funcţie. Avizul comisiilor de specialitate este favorabil.</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reşedintele de şedinţă supune la vot proiectul de hotărâre şi se adopt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sz w:val="26"/>
          <w:szCs w:val="26"/>
        </w:rPr>
        <w:t xml:space="preserve">La şedinţă sunt </w:t>
      </w:r>
      <w:r>
        <w:rPr>
          <w:rFonts w:cs="Arial" w:ascii="Arial" w:hAnsi="Arial"/>
          <w:b/>
          <w:bCs/>
          <w:sz w:val="26"/>
          <w:szCs w:val="26"/>
        </w:rPr>
        <w:t>prezenţi 20 consilieri</w:t>
      </w:r>
      <w:r>
        <w:rPr>
          <w:rFonts w:cs="Arial" w:ascii="Arial" w:hAnsi="Arial"/>
          <w:sz w:val="26"/>
          <w:szCs w:val="26"/>
        </w:rPr>
        <w:t>. S-a conectat domnul convsilier Ruşti Ionel.</w:t>
      </w:r>
    </w:p>
    <w:p>
      <w:pPr>
        <w:pStyle w:val="Normal"/>
        <w:widowControl w:val="false"/>
        <w:tabs>
          <w:tab w:val="clear" w:pos="720"/>
          <w:tab w:val="left" w:pos="4928" w:leader="none"/>
        </w:tabs>
        <w:spacing w:lineRule="atLeast" w:line="100" w:before="0" w:after="0"/>
        <w:ind w:firstLine="72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2 – </w:t>
      </w:r>
      <w:r>
        <w:rPr>
          <w:rFonts w:cs="Arial" w:ascii="Arial" w:hAnsi="Arial"/>
          <w:b/>
          <w:sz w:val="26"/>
          <w:szCs w:val="26"/>
        </w:rPr>
        <w:t>Proiect de hotărâre</w:t>
      </w:r>
      <w:r>
        <w:rPr>
          <w:rFonts w:cs="Arial" w:ascii="Arial" w:hAnsi="Arial"/>
          <w:b/>
          <w:bCs/>
          <w:sz w:val="26"/>
          <w:szCs w:val="26"/>
        </w:rPr>
        <w:t xml:space="preserve"> </w:t>
      </w:r>
      <w:r>
        <w:rPr>
          <w:rFonts w:cs="Arial" w:ascii="Arial" w:hAnsi="Arial"/>
          <w:b/>
          <w:bCs/>
          <w:sz w:val="26"/>
          <w:szCs w:val="26"/>
          <w:lang w:eastAsia="ar-SA"/>
        </w:rPr>
        <w:t>privind aprobarea Devizului general actualizat pentru obiectivul de investiții ”Drum de acces și utilității aferente Complexului Sportiv Polivalent, municipiul Bistrița”, ca urmare a aplicării Ordonanței Guvernului României nr.15/30.08.2021 privind reglementarea unor măsuri fiscal-bugetare</w:t>
      </w:r>
      <w:r>
        <w:rPr>
          <w:rFonts w:cs="Arial" w:ascii="Arial" w:hAnsi="Arial"/>
          <w:b/>
          <w:sz w:val="26"/>
          <w:szCs w:val="26"/>
        </w:rPr>
        <w:t>.</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bCs/>
          <w:sz w:val="26"/>
          <w:szCs w:val="26"/>
        </w:rPr>
        <w:t>Proiectul de hotărâre cuprinde 4 articole şi se adoptă cu votul deschis al majorităţii absolute a consilierilor în funcţie. Avizul comisiilor de specialitate este favorabil.</w:t>
      </w:r>
    </w:p>
    <w:p>
      <w:pPr>
        <w:pStyle w:val="Normal"/>
        <w:widowControl w:val="false"/>
        <w:tabs>
          <w:tab w:val="clear" w:pos="720"/>
          <w:tab w:val="left" w:pos="4928" w:leader="none"/>
        </w:tabs>
        <w:spacing w:lineRule="atLeast" w:line="100" w:before="0" w:after="0"/>
        <w:ind w:firstLine="720"/>
        <w:jc w:val="both"/>
        <w:rPr/>
      </w:pPr>
      <w:r>
        <w:rPr>
          <w:rFonts w:cs="Arial" w:ascii="Arial" w:hAnsi="Arial"/>
          <w:sz w:val="26"/>
          <w:szCs w:val="26"/>
        </w:rPr>
        <w:t>Preşedintele de şedinţă supune la vot proiectul de hotărâre şi se adoptă cu 20 voturi „pentru”</w:t>
      </w:r>
      <w:r>
        <w:rPr/>
        <w: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sz w:val="26"/>
          <w:szCs w:val="26"/>
        </w:rPr>
        <w:t>Se trece la</w:t>
      </w:r>
      <w:r>
        <w:rPr>
          <w:rFonts w:cs="Arial" w:ascii="Arial" w:hAnsi="Arial"/>
          <w:kern w:val="2"/>
          <w:sz w:val="26"/>
          <w:szCs w:val="26"/>
        </w:rPr>
        <w:t xml:space="preserve"> </w:t>
      </w:r>
      <w:r>
        <w:rPr>
          <w:rFonts w:cs="Arial" w:ascii="Arial" w:hAnsi="Arial"/>
          <w:b/>
          <w:bCs/>
          <w:kern w:val="2"/>
          <w:sz w:val="26"/>
          <w:szCs w:val="26"/>
        </w:rPr>
        <w:t xml:space="preserve">punctul 3 – Proiect de hotărâre </w:t>
      </w:r>
      <w:r>
        <w:rPr>
          <w:rFonts w:cs="Arial" w:ascii="Arial" w:hAnsi="Arial"/>
          <w:b/>
          <w:sz w:val="24"/>
          <w:szCs w:val="24"/>
        </w:rPr>
        <w:t xml:space="preserve">privind </w:t>
      </w:r>
      <w:r>
        <w:rPr>
          <w:rFonts w:cs="Arial" w:ascii="Arial" w:hAnsi="Arial"/>
          <w:b/>
          <w:sz w:val="26"/>
          <w:szCs w:val="26"/>
        </w:rPr>
        <w:t>atribuirea denumirii Parcul „Regele Mihai” Parcului municipal Bistriț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4 articole şi se adoptă cu votul deschis al majorităţii absolute a consilierilor în funcţie. Avizul comisiilor de specialitate este favorabil.</w:t>
      </w:r>
    </w:p>
    <w:p>
      <w:pPr>
        <w:pStyle w:val="Normal"/>
        <w:spacing w:lineRule="auto" w:line="240" w:before="0" w:after="0"/>
        <w:jc w:val="both"/>
        <w:rPr/>
      </w:pPr>
      <w:r>
        <w:rPr>
          <w:rFonts w:cs="Arial" w:ascii="Arial" w:hAnsi="Arial"/>
          <w:bCs/>
          <w:sz w:val="26"/>
          <w:szCs w:val="26"/>
        </w:rPr>
        <w:tab/>
        <w:t>Domnul preşedinte de şedinţă Urîte Florin-Radu – înainte de a intra în dezbaterea acestui proiect de hotărâre, vă supun aprobării o solicitare de interpelare a domnului Petraş Lucian. Se aprobă cu 14 voturi „pentru”, 2 voturi „pentru” şi 4</w:t>
      </w:r>
      <w:r>
        <w:rPr/>
        <w:t xml:space="preserve">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etraş Lucian – stimaţi consilieri locali, domnule primar, doamnelor şi domnilor. Mă aflu azi aici pentru că îmi pasă ce se întâmplă în oraşul meu, ca mine sunt mulţi bistriţeni cărora le pasă, ar avea ceva de spus dar nu îi întreabă nimeni. Vreau să vă transmit punctul meu de vedere cu susţinerea a peste 250 de bistriţeni, cu privire la proiectul de hotărâre privind redenumirea parcului municipal. Noi, cel puţin cei 250 de bistriţeni pe care îi reprezint, vrem ca parcul să fie denumit „George Coşbuc”. Mai mult, noi vă solicităm să retrageţi de pe ordinea de zi acest proiect de hotărâre, să faceţi o informare publică corectă, cu organizarea unei dezbateri publice la care să invitaţi părţile interesate, inclusiv profesori de istorie şi civilizaţie, specialişti în sociologie şi antropologie, simpli cetăţeni. Folosiţi secţiunea de sondare a opiniei publice de pe site-ul primăriei şi vedeţi care este opţiunea cetăţenilor. Pentru că în referatul de aprobare spuneţi că sunt mulţi concitadini care vor ca parcul să se numească „Regele Mihai”. Eu mă întreb, câţ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e primar, doamnelor şi domnilor consilieri, aici nu este vorba de o luptă între Petraş şi Turc, nu e o luptă nici măcar între George Coşbuc şi Regele Mihai. Aici nu e o luptă între un poet şi un rege. Aici e o luptă bistriţenilor care vor să se facă auziţi, care vor să fie consultaţi, vor să ştie ce se întâmplă în oraşul lor şi vor să fie implicaţi în buna administrare a oraşului. Iar ceea ce vedem este că administraţia ne ignoră. Credem că a trecut vremea în care aleşii locali fac doar ceea ce îi taie capul, fără transparenţă, fără consultare, fără asumarea responsabilităţii. Asta nu este guvernare în slujba cetăţeanului. Noi credem că Bistriţa nu este un sat fără câini, că oraşul nu se conduce pe persoană fizică. Noi ca cetăţeni avem drepturi, avem şi obligaţii, dar ne cunoaştem drepturile, ştim legislaţia, ştim ce legislaţie ne protejează aceste drepturi şi ni le exercităm. Primăria are obligaţii tot aşa cum avem şi noi. Primăria are obligaţia să reprezinte toţi cetăţenii, indiferent de culoare sau opţiune politică, indiferent de religie, indiferent de culoarea pielii. Are obligaţia să asigure transparenţa decizională, să informeze cetăţenii şi să asigure dezbaterea publică a proiectelor de hotărâre. Această hotărâre dacă se adoptă astăzi, nu este legală din punctul nostru de vedere. Noi o vom acţiona în instanţa de contencios administrativ pentru lipsă de transparenţă şi nerespectarea prevederilor Legii nr.52/2003. Vă propunem să nu faceţi un circ din această acţiune care să păteze memoria regelui şi să organizaţi cum se cuvine acest proces deliberativ şi legislativ.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elor şi domnilor consilieri, noi am ieşit public şi ne-am asumat o propunere cu care ne mândrim. Alţii au ales să vă introducă în mapă într-o şedinţă extraordinară un proiect ticluit de unii care nu şi-l asumă public. Nu ştim care sunt resorturile şi interesele pentru care acest proiect îşi propune să aşeze în memoria colectivă a bistriţenilor o personalitate fără prea multe legături cu oraşul nostru.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În încheiere am câteva întrebări de adresat domnului primar: de ce aşa pe repede înainte, care e urgenţa?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eşedinte de şedinţă Urîte Florin-Radu – lăsând la o parte că aţi făcut acuzaţii la nivelul consilierilor, şi totuşi, să nu uitaţi că consilierii care suntem astăzi în acest consiliu municipal suntem votaţi de cetăţeni. Vă rog să fiţi mai atent la aprecieri. </w:t>
      </w:r>
    </w:p>
    <w:p>
      <w:pPr>
        <w:pStyle w:val="Normal"/>
        <w:spacing w:lineRule="auto" w:line="240" w:before="0" w:after="0"/>
        <w:jc w:val="both"/>
        <w:rPr/>
      </w:pPr>
      <w:r>
        <w:rPr>
          <w:rFonts w:cs="Arial" w:ascii="Arial" w:hAnsi="Arial"/>
          <w:bCs/>
          <w:sz w:val="26"/>
          <w:szCs w:val="26"/>
        </w:rPr>
        <w:t>Doamna secretar, vreau să vă întreb dacă aşa cum este propus acest proiect de hotărâre, este în legalitate, ca să eliminăm şi suspiciunea respectivă, dacă încălcăm vreo lege prin faptul că propunem acest proiect astăzi? Vă rog să-mi răspundeţ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stimaţi consilieri, aşa cum observaţi, proiectul de hotărâre a fost avizat de legalitate şi are raportul favorabil, este susţinut de trei direcţii din cadrul Primăriei municipiului Bistriţa. Are şi avizul favorabil al Comisiei de atribuiri, comisie care este formată din specialişti, inclusiv istorici, specialişti în arhivistică, şi avizul a fost favorabil cu observaţia ca denumirea corectă să fie „Regele Mihai I al României”. S-a invocat în preambulul hotărârii şi art.7 alin.(13) din Legea nr.52/2003, având în vedere că centenarul are loc în data de 25.10.2021.</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tere Ştefania – domnule preşedinte de şedinţă, revin cu propunerea de amânare a acestui proiect de hotărâre pentru o lună sau două, ca urmare a faptului că am fost abordată de mai mulţi cetăţeni care nu îşi doresc ca Parcul Municipal să poarte această denumire. Nu înţeleg de ce atâta grabă pentru această denumire, de 30 de ani încoace poartă aceeaşi denumire. Pe de altă parte, dacă nu se poate amânarea, atunci retragerea de pe ordinea de zi a acestui proiect. Am discutat şi în Comisia de urbanism şi în şedinţa comisiilor reunite aspectul că, din punctul meu de vedere şi a celor pe care îi reprezint, există posibilitatea ca acest parc să poarte denumirea de personalităţi locale. De asemenea, cel mai înţelept ar fi ca această denumire să vină ca urmare a alegerii cetăţenilor acestui oraş. Pentru că avem un singur parc municipal, oamenii ar trebui să fie implicaţi. Chiar dacă în alte localităţi oamenii nu au fost întrebaţi, este o bună variantă pentru domnul primar şi pentru administraţie să dovedească cetăţenilor din Bistriţa că îi pasă de ce îşi doresc oamenii. Putem organiza un sondaj foarte rapid pentru că avem instrumente în mediul online, aşa că nu ne împiedică nimic să facem acest lucru. Faptul că avem o sărbătoare, un centenar peste câteva zile, nu înseamnă că ne pune pe noi în poziţia să luăm o decizie pe repede înainte, pentru că acest centenar se va ţine şi dacă parcul municipal nu poartă denumirea Regelui Mihai. Aşa că, propunerea mea este de amânare a acestui proiect de hotărâre, de organizare a unui sondaj în aşa fel încât denumirea să vină ca urmare a dorinţei bistriţenilor, nu a dorinţei unei asociaţii din Bistriţa. De asemenea, ar trebui să avem în vedere şi părerea celor pe care îi reprezintă domnul Petraş, sunt total de acord cu ceea ce a arătat.</w:t>
      </w:r>
    </w:p>
    <w:p>
      <w:pPr>
        <w:pStyle w:val="Normal"/>
        <w:spacing w:lineRule="auto" w:line="240" w:before="0" w:after="0"/>
        <w:ind w:firstLine="720"/>
        <w:jc w:val="both"/>
        <w:rPr/>
      </w:pPr>
      <w:r>
        <w:rPr>
          <w:rFonts w:cs="Arial" w:ascii="Arial" w:hAnsi="Arial"/>
          <w:bCs/>
          <w:sz w:val="26"/>
          <w:szCs w:val="26"/>
        </w:rPr>
        <w:t xml:space="preserve">Domnul preşedinte de şedinţă – da, doar cu legalitatea nu puteţi fi de acord, că sunteţi avocat, totuş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 Alexandru – nu pot decât să mă raliez propunerii făcută de colega noastră, pentru aceleaşi argumente. Am discutat pe larg în comisii, nu cred că e cazul să mai lungesc acum discuţia. Grupul de consilieri PSD solicită de asemenea amânarea discutării proiectului de hotărâre şi realizarea unei consultări publice cu privire la denumirea pe care o vom atribui.</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shd w:fill="FFFFFF" w:val="clear"/>
        </w:rPr>
      </w:pPr>
      <w:r>
        <w:rPr>
          <w:rFonts w:cs="Arial" w:ascii="Arial" w:hAnsi="Arial"/>
          <w:kern w:val="2"/>
          <w:sz w:val="26"/>
          <w:szCs w:val="26"/>
        </w:rPr>
        <w:t xml:space="preserve">Primarul municipiului, domnul Ioan Turc: ţin să menționez faptul că proiectul de hotărâre a respectat toate prevederile legale, pe de o parte. Pe de altă parte urgența vine tocmai din marcarea centenarului nașterii Majestății Sale, Regele Mihai I al României. Stimați consilieri, vă propun să marcăm centenarul nașterii Regelui Mihai prin două gesturi de recunoaștere a anvergurii personalității Majestății Sale. Primul constă în atribuirea numelui Maiestății Sale Parcului mare sau Parcului municipal, cu mențiunea că nu schimbăm nici un fel de denumire. Deci, practic, parcul nu are un nume. În mod eronat s-a vorbit despre schimbarea unei denumiri, nu facem altceva decât să atribuim un nume parcului municipal. De asemenea, al doilea gest constă în amplasarea unui bust al Regelui Mihai I al României în parcul care îi va purta numele. Asemenea inițiative au existat în țară și vreau ca să dau câteva exemple, multe dintre ele cred că de mare notorietate: Parcul Carol din București, Parcul Ferdinand, Parcul Regina Maria din Timișoara, cel mai mare parc din Timișoara poartă această denumire. De asemenea, Consiliul local al municipiului Iași a votat atribuirea numelor Regele Ferdinand I al României și Regele Mihai I al României unor bulevarde centrale din oraș. De asemenea, a fost atribuită denumirea de Parcul Regina Maria a României parcului aflat în Podul Roș, vis a vis de Sala Sporturilor. Adică, municipiul Iași, anul trecut, ca o recunoaștere a semnificației zilei de 10 mai, a făcut acest gest, a atribuit denumiri ale foștilor suverani pentru două bulevarde și un parc central din municipiu. De asemenea, țin să menționez faptul că personalitatea Regelui Mihai I al României a fost universal recunoscută și este universal recunoscută. Modest, de un uriaș bun simț, discret, un mare patriot, a fost întotdeauna primit de români cu căldură, cu bucurie, cu entuziasm, Vă rog să nu uităm faptul că în 1997, atunci când Majestatea sa a vizitat orașul nostru, bistrițenii l-au primit cu brațele deschise. Vă invit să facem astăzi un gest normal, de apreciere pentru tot ceea ce reprezintă Regele Mihai pentru România și implicit pentru comunitatea bistrițeană. Dacă oameni din alte orașe din Europa și din lume au apreciat personalitatea foștilor suverani ai României, cred că și noi, bistrițenii, putem face acest lucru. Vă dau doar câteva exemple. În orașul Petah </w:t>
      </w:r>
      <w:r>
        <w:rPr>
          <w:rFonts w:cs="Arial" w:ascii="Arial" w:hAnsi="Arial"/>
          <w:sz w:val="26"/>
          <w:szCs w:val="26"/>
          <w:shd w:fill="FFFFFF" w:val="clear"/>
        </w:rPr>
        <w:t>Tikva</w:t>
      </w:r>
      <w:r>
        <w:rPr>
          <w:rFonts w:cs="Arial" w:ascii="Arial" w:hAnsi="Arial"/>
          <w:kern w:val="2"/>
          <w:sz w:val="26"/>
          <w:szCs w:val="26"/>
        </w:rPr>
        <w:t xml:space="preserve"> din Israel a avut loc inaugurarea Pieței R</w:t>
      </w:r>
      <w:r>
        <w:rPr>
          <w:rFonts w:cs="Arial" w:ascii="Arial" w:hAnsi="Arial"/>
          <w:sz w:val="26"/>
          <w:szCs w:val="26"/>
          <w:shd w:fill="FFFFFF" w:val="clear"/>
        </w:rPr>
        <w:t xml:space="preserve">egina-mamă Elena a României, în ziua de 4 aprilie 2021, deci recent. O statuie a Reginei Maria a României a fost dezvelită în Ashford, în Regatul Unit. Un omagiu inedit a fost adus, tot Reginei Maria, la Paris, la doi pași de Turnul Eiffel, deci în buricul Parisului, în 2019 o stradă a primit numele Reginei Maria a României. În Tunis există o Piață Regina Maria a României. O grădină publică din Florența, în această lună, în care suntem invitați și noi să ne pronunțăm pe o temă similară, a primit numele de Regina Mamă Elena a României. Stimați consilieri, menționez faptul că propunerea făcută de comunitatea românească a fost votată în unanimitate de consilierii locali ai orașului Florența. Nu s-au găsit, mă rog, voci care să pună sub semnul întrebării solicitarea făcută de comunitatea românească, nu au contestat personalitatea Reginei Mamă Elena a României. </w:t>
      </w:r>
    </w:p>
    <w:p>
      <w:pPr>
        <w:pStyle w:val="Normal"/>
        <w:widowControl w:val="false"/>
        <w:tabs>
          <w:tab w:val="clear" w:pos="720"/>
          <w:tab w:val="left" w:pos="4928" w:leader="none"/>
        </w:tabs>
        <w:spacing w:lineRule="atLeast" w:line="100" w:before="0" w:after="0"/>
        <w:ind w:firstLine="720"/>
        <w:jc w:val="both"/>
        <w:rPr/>
      </w:pPr>
      <w:r>
        <w:rPr>
          <w:rFonts w:cs="Arial" w:ascii="Arial" w:hAnsi="Arial"/>
          <w:sz w:val="26"/>
          <w:szCs w:val="26"/>
          <w:shd w:fill="FFFFFF" w:val="clear"/>
        </w:rPr>
        <w:t xml:space="preserve">În ceea ce privește </w:t>
      </w:r>
      <w:r>
        <w:rPr>
          <w:rFonts w:cs="Arial" w:ascii="Arial" w:hAnsi="Arial"/>
          <w:kern w:val="2"/>
          <w:sz w:val="26"/>
          <w:szCs w:val="26"/>
        </w:rPr>
        <w:t>amplasarea</w:t>
      </w:r>
      <w:r>
        <w:rPr>
          <w:rFonts w:cs="Arial" w:ascii="Arial" w:hAnsi="Arial"/>
          <w:sz w:val="26"/>
          <w:szCs w:val="26"/>
          <w:shd w:fill="FFFFFF" w:val="clear"/>
        </w:rPr>
        <w:t xml:space="preserve"> bustului, cu toate că nu face obiectul proiectului de hotărâre, țin să vă asigur de faptul că bustul este realizat de un important sculptor român, Alexandru Păsat. Câteva date de referință: a amplasat lucrări în Oradea, Cluj dar și în localități importante din Germania, Franța sau Grecia. A primit Premiul Uniunii Artiștilor Plastici din România pentru sculptură, care se acordă anual celui mai valoros sculptor din România; Medalia de aur pentru participarea României la Bienala Internaţională de Sculptură Dantesca, Ravenna, Italia. A primit Medalia Meritul Cultural Clasa I, conferită de Preşedintele României. Recunoașterea națională și internațională i-a atras și găzduirea în colecția unor muzee din Italia sau muzee de artă din România. Deci eu cred că amplasând o sculptură a maestrului în Parcul Municipal nu facem altceva decât să înnobilăm grădina noastră publică, parcul municipal.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shd w:fill="FFFFFF" w:val="clear"/>
        </w:rPr>
      </w:pPr>
      <w:r>
        <w:rPr>
          <w:rFonts w:cs="Arial" w:ascii="Arial" w:hAnsi="Arial"/>
          <w:sz w:val="26"/>
          <w:szCs w:val="26"/>
          <w:shd w:fill="FFFFFF" w:val="clear"/>
        </w:rPr>
        <w:t xml:space="preserve">Domnului Petraș nu </w:t>
      </w:r>
      <w:r>
        <w:rPr>
          <w:rFonts w:cs="Arial" w:ascii="Arial" w:hAnsi="Arial"/>
          <w:kern w:val="2"/>
          <w:sz w:val="26"/>
          <w:szCs w:val="26"/>
        </w:rPr>
        <w:t>vreau</w:t>
      </w:r>
      <w:r>
        <w:rPr>
          <w:rFonts w:cs="Arial" w:ascii="Arial" w:hAnsi="Arial"/>
          <w:sz w:val="26"/>
          <w:szCs w:val="26"/>
          <w:shd w:fill="FFFFFF" w:val="clear"/>
        </w:rPr>
        <w:t xml:space="preserve"> ca să îi dau un răspuns mai mult decât o mențiune. Păi dacă, după ce v-ați întrebuințat atâta, domnule Petraș, pentru că știm, ați reușit să strângeți 250 de semnături pe acest lucru, este un referendum în sine. Atât ați reușit. Și dumneavoastră aveți la dispoziție mijloace virtuale, și dumneavoastră aveți cunoscuți, mulțime de prieteni care v-au susținut, dar ăsta a fost răspunsul care a venit din societate. Din fericire bistrițenii sunt oameni cu un enorm bun simț. Am convingerea că nu vătămăm pe nimeni. Republicani sau monarhiști, cu toții putem aprecia faptul că Regele Mihai este o personalitate de netăgăduit iar gestul pe care îl facem la 100 de ani de la nașterea Regelui Mihai este unul de bun simț.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Bria Dumitru Alexandru: vă încredințez că sunt cu mâna sus, domnule președinte, dar nu ne ajută tehnica. Domnule primar, îmi cer scuze. Nu făcea neapărat obiectul proiectului de hotărâre, dar puteți, dumneavoastră sau altcineva, că eu am cerut insistent în comisii să fiu lămurit și nu am primit nici o informație, care este regimul juridic al bustului respectiv? E al nostru, al Primăriei, este al... obiectul respectiv, cum ajuns în posesi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imarul municipiului, domnul Ioan Turc: Bineînțeles, domnule consilier, nu este luat cu împrumut, este al nostru.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Bria Dumitru Alexandru: Dar cum a intrat în patrimoniul primăriei, că nu am văzul cheltuiala bugetară, nicăier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bookmarkStart w:id="0" w:name="_Hlk86322182"/>
      <w:r>
        <w:rPr>
          <w:rFonts w:cs="Arial" w:ascii="Arial" w:hAnsi="Arial"/>
          <w:kern w:val="2"/>
          <w:sz w:val="26"/>
          <w:szCs w:val="26"/>
        </w:rPr>
        <w:t xml:space="preserve">Primarul municipiului, domnul Ioan Turc: </w:t>
      </w:r>
      <w:bookmarkEnd w:id="0"/>
      <w:r>
        <w:rPr>
          <w:rFonts w:cs="Arial" w:ascii="Arial" w:hAnsi="Arial"/>
          <w:kern w:val="2"/>
          <w:sz w:val="26"/>
          <w:szCs w:val="26"/>
        </w:rPr>
        <w:t xml:space="preserve">Acest bust va fi achiziționat, vă asigur, respectându-se absolut toate normele legale, de către Palatul Culturii.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Bria Dumitru Alexandru: Poate vrea încă un artist plastic să ne propună un alt bust, tot al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imarul municipiului, domnul Ioan Turc: Domnule consilier, eu nu vă pot convinge, dacă dumneavoastră nu sunteți de acord, că mâine e joi. Nu pot să fac eu acest lucru.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Bria Dumitru Alexandru: domnule primar, văd că ieșim foarte repede din normalitatea discuției. Eu am pus o întrebare simplă. Vorbiți de un bust pe care nu îl avem. Înțeleg că nu îl avem în momentul ăsta. Dar este o intenție de a-l achizițion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imarul municipiului, domnul Ioan Turc: Vă invit în data de 25 în parcul municipal, pentru a-l admira. </w:t>
      </w:r>
    </w:p>
    <w:p>
      <w:pPr>
        <w:pStyle w:val="Normal"/>
        <w:widowControl w:val="false"/>
        <w:tabs>
          <w:tab w:val="clear" w:pos="720"/>
          <w:tab w:val="left" w:pos="4928" w:leader="none"/>
        </w:tabs>
        <w:spacing w:lineRule="atLeast" w:line="100" w:before="0" w:after="0"/>
        <w:ind w:firstLine="720"/>
        <w:jc w:val="both"/>
        <w:rPr/>
      </w:pPr>
      <w:bookmarkStart w:id="1" w:name="_Hlk86322543"/>
      <w:r>
        <w:rPr>
          <w:rFonts w:cs="Arial" w:ascii="Arial" w:hAnsi="Arial"/>
          <w:kern w:val="2"/>
          <w:sz w:val="26"/>
          <w:szCs w:val="26"/>
        </w:rPr>
        <w:t>Domnul consilier Bria Dumitru Alexandru</w:t>
      </w:r>
      <w:bookmarkEnd w:id="1"/>
      <w:r>
        <w:rPr>
          <w:rFonts w:cs="Arial" w:ascii="Arial" w:hAnsi="Arial"/>
          <w:kern w:val="2"/>
          <w:sz w:val="26"/>
          <w:szCs w:val="26"/>
        </w:rPr>
        <w:t>: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eședintele de ședință, domnul consilier Urîte Florin Radu: fac o precizare, cultura are un buget pentru activități culturale. Activități culturale pot să însemne stagii de festivaluri, investiții în obiecte, deci are... eu zic să mergem mai depart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Bria Dumitru Alexandru: Nu poate să însemne investiție, iertați-mă, domnule președinte.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Președintele de ședință, domnul consilier Urîte Florin Radu: Aveți toate pârghiile, ca și consilier, să verificați. Dar astăzi discutam strict de denumire și văd că... vă rog, domnule Bria!</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Bria Dumitru Alexandru: Iertați-mă, asta era și intenția mea, de a limita discuția la denumirea parcului. Doar că a apărut bustul în discuți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eședintele de ședință, domnul consilier Urîte Florin Radu: Fac și eu o precizare, că 30 de ani nu am văzut atâta inițiativă să se schimbe, pentru că, din punctul meu de vedere, orice parc din Bistrița sau din cartiere sunt parcuri ale municipiului Bistrița și m-aș bucura să le dăm denumiri cât mai reprezentative, cu personalități ale zonei, că avem. Dar mă surprinde că 30 de ani nu ne-a deranjat să fie denumit ”Parcul municipal” și astăzi, dintr-o dată, ne vin foarte multe idei cu personalități, ca să intrăm într-o dezbatere publică sau direct într-o ședință de consiliu. Eu fac încă odată precizarea pe care am făcut-o în comisie. Și doar pentru ultima intervenție a Regelui Mihai, în Parlamentul României, în care a atras atenția tuturor politicienilor, că oricât de consilieri ne dăm, suntem cu spectru politic, că să nu uităm niciodată că nu am împrumutat țara de la strămoșii noștri ci de la copiii copiilor noștri, eu apreciez ca acest parc să poarte denumirea de ”Regele Mihai I”. dar tot pentru democrație, o să propun prima dată aprobare proiect, cine este pentru amânare, apoi o să propun votul pentru a primi aviz favorabil.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Supun votului propunerea de amânare a proiectului de hotărâre. Se obţin 7 voturi ”pentru”, 11 voturi ”împotrivă” și 2 abțineri. Propunerea de amânare nu a fost aprobată.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pPr>
            <w:r>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cretarul General al Municipiului: Aș mai face o scurtă precizare, necesar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ședintele de ședință, domnul consilier Urîte Florin Radu: vă rog!</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Secretarul General al Municipiului: Deci, inițial Clubul Monarhiștilor a propus inițial denumirea unei... atribuirea acestei denumiri unei străzi din municipiul Bistrița, însă în conformitate cu articolul 6, litera ”c” din Ordonanța (de urgență) 22 din 2020, începând cu data de 31 august 2020 este interzis a se schimba denumiri de străzi, pentru că a urmat perioada pregătirii recensământului agricol. Chiar dacă recensământul agricol s-a finalizat, această interdicție nu s-a ridicat, având în vedere că urmează recensământul populației și clădirilor. Chiar dacă municipiul Bistrița are peste 200 de străzi care așteaptă denumire, aici cetățenii trebuie să știe că într-un orizont nu prea îndepărtat, pot veni cu propuneri de atribuire de denumiri. Vă mulțumesc! </w:t>
      </w:r>
    </w:p>
    <w:p>
      <w:pPr>
        <w:pStyle w:val="Normal"/>
        <w:spacing w:lineRule="auto" w:line="240" w:before="0" w:after="0"/>
        <w:ind w:firstLine="720"/>
        <w:jc w:val="both"/>
        <w:rPr>
          <w:rFonts w:ascii="Arial" w:hAnsi="Arial" w:cs="Arial"/>
          <w:bCs/>
          <w:sz w:val="26"/>
          <w:szCs w:val="26"/>
          <w:lang w:eastAsia="ar-SA"/>
        </w:rPr>
      </w:pPr>
      <w:r>
        <w:rPr>
          <w:rFonts w:cs="Arial" w:ascii="Arial" w:hAnsi="Arial"/>
          <w:bCs/>
          <w:kern w:val="2"/>
          <w:sz w:val="26"/>
          <w:szCs w:val="26"/>
          <w:lang w:eastAsia="ar-SA"/>
        </w:rPr>
        <w:t xml:space="preserve">Președintele de ședință, domnul consilier Urîte Florin Radu supune la vot proiectul de hotărâre privind atribuirea denumirii Parcul </w:t>
      </w:r>
      <w:r>
        <w:rPr>
          <w:rFonts w:cs="Arial" w:ascii="Arial" w:hAnsi="Arial"/>
          <w:bCs/>
          <w:sz w:val="26"/>
          <w:szCs w:val="26"/>
          <w:lang w:eastAsia="ar-SA"/>
        </w:rPr>
        <w:t>„Regele Mihai I al României” Parcului municipal Bistrița, în forma prezentată de iniţiator. Cu 13 voturi ”pentru”, 3 voturi ”împotrivă” și 3 abțineri, proiectul de hotărâre a fost adopta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pPr>
            <w:r>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eședintele de ședință, domnul consilier Urîte Florin Radu: Cu aceasta am finalizat și ședința extraordinară. Vă mulțumesc și vă doresc o zi bună, cu sănătate și spor.</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Secretarul municipiului, doamna Gaftone Floare: ședința ordinară va fi în data de 28 octombrie 2021.</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eședintele de ședință declară închise lucrările şedinţei extraordinare a Consiliului local al municipiului Bistriţa din data de 20.10.2021.</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URÎTE FLORIN-RADU                                 GAFTONE FLO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right"/>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right"/>
        <w:rPr>
          <w:rFonts w:ascii="Arial" w:hAnsi="Arial" w:cs="Arial"/>
          <w:b/>
          <w:b/>
          <w:bCs/>
          <w:sz w:val="26"/>
          <w:szCs w:val="26"/>
        </w:rPr>
      </w:pPr>
      <w:r>
        <w:rPr>
          <w:rFonts w:cs="Arial" w:ascii="Arial" w:hAnsi="Arial"/>
          <w:b/>
          <w:bCs/>
          <w:sz w:val="26"/>
          <w:szCs w:val="26"/>
        </w:rPr>
        <w:t>REDAC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right"/>
        <w:rPr>
          <w:rFonts w:ascii="Arial" w:hAnsi="Arial" w:cs="Arial"/>
          <w:b/>
          <w:b/>
          <w:bCs/>
          <w:sz w:val="26"/>
          <w:szCs w:val="26"/>
        </w:rPr>
      </w:pPr>
      <w:r>
        <w:rPr>
          <w:rFonts w:cs="Arial" w:ascii="Arial" w:hAnsi="Arial"/>
          <w:b/>
          <w:bCs/>
          <w:sz w:val="26"/>
          <w:szCs w:val="26"/>
        </w:rPr>
        <w:t>Consilier, SUCIU ANCA-EMILIA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right"/>
        <w:rPr>
          <w:rFonts w:ascii="Arial" w:hAnsi="Arial" w:cs="Arial"/>
          <w:b/>
          <w:b/>
          <w:bCs/>
          <w:sz w:val="26"/>
          <w:szCs w:val="26"/>
        </w:rPr>
      </w:pPr>
      <w:r>
        <w:rPr>
          <w:rFonts w:cs="Arial" w:ascii="Arial" w:hAnsi="Arial"/>
          <w:b/>
          <w:bCs/>
          <w:sz w:val="26"/>
          <w:szCs w:val="26"/>
        </w:rPr>
        <w:t>Consilier, CIONCA TEREZIA-TANȚA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CTT/3 ex.</w:t>
      </w:r>
    </w:p>
    <w:sectPr>
      <w:footerReference w:type="default" r:id="rId2"/>
      <w:type w:val="nextPage"/>
      <w:pgSz w:w="12240" w:h="15840"/>
      <w:pgMar w:left="1418"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Calibri"/>
      <w:b w:val="false"/>
      <w:bCs w:val="false"/>
      <w:color w:val="000000"/>
      <w:sz w:val="22"/>
      <w:szCs w:val="22"/>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7:23:00Z</dcterms:created>
  <dc:creator>morariu.dorina</dc:creator>
  <dc:description/>
  <cp:keywords/>
  <dc:language>en-US</dc:language>
  <cp:lastModifiedBy>suciu.anca</cp:lastModifiedBy>
  <cp:lastPrinted>2021-11-15T15:29:00Z</cp:lastPrinted>
  <dcterms:modified xsi:type="dcterms:W3CDTF">2021-11-15T14:39:00Z</dcterms:modified>
  <cp:revision>51</cp:revision>
  <dc:subject/>
  <dc:title/>
</cp:coreProperties>
</file>