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4930</wp:posOffset>
            </wp:positionH>
            <wp:positionV relativeFrom="paragraph">
              <wp:posOffset>635</wp:posOffset>
            </wp:positionV>
            <wp:extent cx="5972810" cy="119443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0" w:after="0"/>
        <w:rPr>
          <w:rFonts w:ascii="Arial" w:hAnsi="Arial" w:eastAsia="Times New Roman" w:cs="Arial"/>
          <w:b/>
          <w:b/>
          <w:sz w:val="24"/>
          <w:szCs w:val="24"/>
          <w:lang w:val="ro-RO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ro-RO" w:eastAsia="ar-SA"/>
        </w:rPr>
        <w:t>DIRECȚIA ECONOM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0" w:after="0"/>
        <w:rPr>
          <w:rFonts w:ascii="Arial" w:hAnsi="Arial" w:eastAsia="Times New Roman" w:cs="Arial"/>
          <w:b/>
          <w:b/>
          <w:sz w:val="24"/>
          <w:szCs w:val="24"/>
          <w:lang w:val="ro-RO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ro-RO" w:eastAsia="ar-SA"/>
        </w:rPr>
        <w:t>DIRECȚIA TEHN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0" w:after="0"/>
        <w:rPr>
          <w:rFonts w:ascii="Arial" w:hAnsi="Arial" w:eastAsia="Times New Roman" w:cs="Arial"/>
          <w:b/>
          <w:b/>
          <w:sz w:val="28"/>
          <w:szCs w:val="28"/>
          <w:lang w:val="ro-RO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ro-RO" w:eastAsia="ar-SA"/>
        </w:rPr>
        <w:t xml:space="preserve">DIRECȚIA ADMINISTRAȚIE PUBLICĂ, JURIDIC                                             </w:t>
        <w:tab/>
        <w:t xml:space="preserve">          </w:t>
      </w:r>
    </w:p>
    <w:p>
      <w:pPr>
        <w:pStyle w:val="Normal"/>
        <w:tabs>
          <w:tab w:val="clear" w:pos="720"/>
          <w:tab w:val="left" w:pos="714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ro-RO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ro-RO" w:eastAsia="ar-SA"/>
        </w:rPr>
        <w:t>Nr.90289/18.10.2021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sz w:val="24"/>
          <w:szCs w:val="24"/>
          <w:lang w:val="ro-RO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ro-RO" w:eastAsia="ar-S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RAPORT COMUN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rivind aprobarea contractării și garantării cu veniturile proprii a unei/unor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ări rambursabile interne în valoare totală de maxim 100 milioane lei </w:t>
      </w:r>
      <w:r>
        <w:rPr>
          <w:rFonts w:cs="Arial" w:ascii="Arial" w:hAnsi="Arial"/>
          <w:sz w:val="24"/>
          <w:szCs w:val="24"/>
          <w:lang w:val="ro-RO"/>
        </w:rPr>
        <w:t>pentru realizarea de investiții publice de interes local, cu o maturitate de maxim 15 ani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>Obiectivul declarat al administrației publice locale și asumat prin Strategiei de dezvoltare locală a municipiului Bistrița este acela ca până în anul 2030</w:t>
      </w:r>
      <w:r>
        <w:rPr>
          <w:rFonts w:cs="Arial" w:ascii="Arial" w:hAnsi="Arial"/>
          <w:sz w:val="24"/>
          <w:szCs w:val="24"/>
        </w:rPr>
        <w:t>, municipiul Bistriţa să ajungă unul dintre cel mai moderne din Transilvania, un municipiu european cu o economie competitivă, diversificată şi inovativă, care valorifică sustenabil resursele zonei, atractiv pentru turişti, dar şi pentru investitori, cu o calitate ridicată a vieţii pentru locuitorii săi, educaţi şi sănătoşi, ataşaţi de comunitatea lor şi implicaţi activ în dezvoltarea acestui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vederea atingerii acestui obiectiv general, municipiul Bistri</w:t>
      </w:r>
      <w:r>
        <w:rPr>
          <w:rFonts w:cs="Arial" w:ascii="Arial" w:hAnsi="Arial"/>
          <w:sz w:val="24"/>
          <w:szCs w:val="24"/>
          <w:lang w:val="ro-RO"/>
        </w:rPr>
        <w:t>ța își propune, printre altele, realizarea următoarelor proiecte de investiții, care vor contribui la îmbunătațirea condițiilor de viață ale comunității locale dar și la dezvoltarea infrastructurii urbane și a celei sportive din municipiul Bistriț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tul 1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Realizare și reabilitare clădiri publice </w:t>
      </w:r>
    </w:p>
    <w:p>
      <w:pPr>
        <w:pStyle w:val="Normal"/>
        <w:tabs>
          <w:tab w:val="clear" w:pos="720"/>
          <w:tab w:val="right" w:pos="9406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-lei-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522"/>
        <w:gridCol w:w="2050"/>
        <w:gridCol w:w="3017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r.crt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enumire obiectiv de investiți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HCL de aprobare a indicatorilor tehnico-economici/achiziție imobil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Valoarea cheltuielilor pentru care se solicita împrumut      (cu TVA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ocuințe protejate pentru persoane vârstnice Sigmir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r.206/20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4.106.45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specerat operativ pentru ordine publică și servicii de protecție civilă,str.Constantin Dobrogeanu Gherea, nr.15, municipiul Bistriț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r.223/20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.276.42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Reabilitare </w:t>
            </w:r>
            <w:r>
              <w:rPr>
                <w:rFonts w:cs="Arial" w:ascii="Arial" w:hAnsi="Arial"/>
                <w:sz w:val="20"/>
                <w:szCs w:val="20"/>
              </w:rPr>
              <w:t>și modernizare școală gimnazială clasele V-VIII, bulevardul Republicii, nr.10-Colegiul Național Andrei Mureșanu Bistriț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r.232/201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.205.66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abilitare și modernizare Grădinița Dumbrava Minunată, str.Ecaterina Teodoroiu, nr.4, municipiul Bistriț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r.37/20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.466.736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abilitare și modernizare Gradiniță cu Program Prelungit ,,Căsuța cu povești</w:t>
            </w:r>
            <w:r>
              <w:rPr>
                <w:rFonts w:cs="Arial" w:ascii="Arial" w:hAnsi="Arial"/>
                <w:sz w:val="20"/>
                <w:szCs w:val="20"/>
              </w:rPr>
              <w:t>”, municipiul Bistriț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r.123/20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.914.138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si modernizare Gradinita  cu program prelungit nr.12 si Creșa nr.4, str Andrei Muresanu, nr.44A, municipiul Bistrița, Jud.Bistrița-Năsăud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r.82/20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293.64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OTAL LOT 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.263.05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853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otul 2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Achiziție baze sportive (terenuri+construcții) și  amenajare străzi în cartierele noi de locuințe</w:t>
        <w:tab/>
      </w:r>
    </w:p>
    <w:p>
      <w:pPr>
        <w:pStyle w:val="TextBody"/>
        <w:tabs>
          <w:tab w:val="clear" w:pos="720"/>
          <w:tab w:val="left" w:pos="8535" w:leader="none"/>
        </w:tabs>
        <w:ind w:left="27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-lei-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388"/>
        <w:gridCol w:w="2106"/>
        <w:gridCol w:w="2129"/>
      </w:tblGrid>
      <w:tr>
        <w:trPr>
          <w:trHeight w:val="6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crt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enumire obiectiv de investiți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HCL de aprobare a indicatorilor tehnico-economici/achiziției imobi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Valoarea cheltuielilor pentru care se solicita împrumut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(cu TVA)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hiziție imobil ( teren + construcție)- baza sportiva Mecanic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93,00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hiziție imobil ( teren + construcție)- baza sportiva IPROEB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08,50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menajare străzi în zone noi de locuinţe din municipiul Bistriţa – etapa 4-str Secundara 3, Sarata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7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40,189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.Secundară 16 (Nouă) Viișoar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7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20,095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 Lemp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8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50,805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, Filip Cristian Petr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8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28,601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 Podgorie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8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13,259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.Crângulu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8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1,402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.Secundara 23 Unire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.118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54,304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.Secundara 17(Scolii) Unire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8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92,333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 Bela Barto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8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,27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 George Bariti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8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,944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 Prundulu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8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089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Zavoai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8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659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 Ion Pop Retegan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8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91,141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 Jupite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9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40,60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4-str Apusulu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119/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46,103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3-str Vasile Lucaci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20/20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875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enajare străzi în zone noi de locuinţe din municipiul Bistriţa – etapa 3-str Dinu Lipatt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20/20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35,776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LOT 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,736,94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Realizarea acestora presupune însă existența unor importante resurse financiare, resurse care nu se regăsesc în totalitate în bugetul local al municipiului Bistriț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val="ro-RO"/>
        </w:rPr>
        <w:t>Datorită acestui fapt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se consideră oportună contractarea unei/unor finanţări rambursabile interne in valoare total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ă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de maxim 100 milioane lei, cu o maturitate de maxim 15 ani</w:t>
      </w:r>
      <w:r>
        <w:rPr>
          <w:rStyle w:val="StrongEmphasis"/>
          <w:rFonts w:cs="Arial" w:ascii="Arial" w:hAnsi="Arial"/>
          <w:color w:val="000000"/>
          <w:sz w:val="24"/>
          <w:szCs w:val="24"/>
          <w:shd w:fill="FFFFFF" w:val="clear"/>
        </w:rPr>
        <w:t>,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din care 3 ani perioadă de grație,</w:t>
      </w:r>
      <w:r>
        <w:rPr>
          <w:rStyle w:val="WW8Num1z0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FFFFF" w:val="clear"/>
        </w:rPr>
        <w:t>în condițiile în care</w:t>
      </w:r>
      <w:r>
        <w:rPr>
          <w:rStyle w:val="StrongEmphasis"/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FFFFF" w:val="clear"/>
        </w:rPr>
        <w:t>d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upă fondurile europene, împrumuturile sunt principalul instrument prin care oraşul îşi poate finanţa investiţiil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Contractarea împrumutului/împrumuturilor bancare se va face cu respectarea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prevederile </w:t>
      </w:r>
      <w:r>
        <w:rPr>
          <w:rFonts w:cs="Arial" w:ascii="Arial" w:hAnsi="Arial"/>
          <w:sz w:val="24"/>
          <w:szCs w:val="24"/>
          <w:lang w:val="ro-RO"/>
        </w:rPr>
        <w:t>Legii 273/2006 privind Finanțele Publice Locale</w:t>
      </w:r>
      <w:bookmarkStart w:id="0" w:name="_Hlk9502435"/>
      <w:r>
        <w:rPr>
          <w:rFonts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sz w:val="24"/>
          <w:szCs w:val="24"/>
          <w:lang w:val="en-GB"/>
        </w:rPr>
        <w:t xml:space="preserve"> cu modificările şi completările ulterioare</w:t>
      </w:r>
      <w:bookmarkEnd w:id="0"/>
      <w:r>
        <w:rPr>
          <w:rFonts w:cs="Arial" w:ascii="Arial" w:hAnsi="Arial"/>
          <w:sz w:val="24"/>
          <w:szCs w:val="24"/>
          <w:lang w:val="en-GB"/>
        </w:rPr>
        <w:t>,</w:t>
      </w:r>
      <w:r>
        <w:rPr>
          <w:rFonts w:cs="Arial" w:ascii="Arial" w:hAnsi="Arial"/>
          <w:sz w:val="24"/>
          <w:szCs w:val="24"/>
          <w:lang w:val="ro-RO"/>
        </w:rPr>
        <w:t xml:space="preserve"> capitolul IV-Împrumuturi, unde se prevede faptul că consiliile local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pot aproba contractarea sau garantarea de împrumuturi interne ori externe pe termen scurt, mediu şi lung, pentru realizarea de investiţii publice de interes local, în condițiile în care totalul datoriilor</w:t>
      </w:r>
      <w:r>
        <w:rPr>
          <w:rFonts w:cs="Arial" w:ascii="Arial" w:hAnsi="Arial"/>
          <w:sz w:val="24"/>
          <w:szCs w:val="24"/>
        </w:rPr>
        <w:t xml:space="preserve"> anuale reprezentând ratele scadente la împrumuturile contractate şi/sau garantate, dobânzile şi comisioanele aferente acestora, inclusiv ale împrumutului pentru a cărui contractare și/sau garantare se solicit autorizarea, nu depăşeste limita de 30% din media aritmetică a veniturilor proprii, diminuate cu veniturile din valorificarea unor bunuri, pe ultimii 3 ani anteriori anului în care se solicită autorizarea finanţării rambursabile care urmează să fie contractată şi/sau garantată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tfel </w:t>
      </w:r>
      <w:r>
        <w:rPr>
          <w:rFonts w:cs="Arial" w:ascii="Arial" w:hAnsi="Arial"/>
          <w:sz w:val="24"/>
          <w:szCs w:val="24"/>
          <w:lang w:val="ro-RO"/>
        </w:rPr>
        <w:t>în urma contractării</w:t>
      </w:r>
      <w:r>
        <w:rPr>
          <w:rFonts w:cs="Arial" w:ascii="Arial" w:hAnsi="Arial"/>
          <w:sz w:val="24"/>
          <w:szCs w:val="24"/>
        </w:rPr>
        <w:t xml:space="preserve"> acestui/acestor noi împrumuturi bancare, gradul de îndatorare estimat al municipiului Bistrița, prin luarea în considerare a tuturor contractelor de împrumut existente, inclusiv a noului împrumut/împrumuturi, la o dobânda estimativă a pieţei bancare de 3,04%, va atinge un maxim de 15,20% în anul 2025, acest nivel fiind sub pragul legal maxim de îndatorare stabilit la 30% din veniturile proprii ale municipiului Bistriț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 urmare, se poate spune faptul că în următorii 15 ani sarcina obligatiilor de plată va fi una echilibrată, permițându-se contractarea unor eventuale alte datorii, în special pentru derularea de proiecte finanțate din fonduri europen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Totodată subliniem faptul că, din împrumuturile existente în prezent, în anul 2024 se vor încheia cele două contractate semnate cu Unicredit Bank.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tractarea noului/noilor împrumuturi va fi condiționată de obținerea avizului favorabil din partea Comisiei de Autorizare a Împrumuturilor Locale conform prevederilor Hotărârii nr.9/2007, cu modificările și completările ulterioa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Referitor la tipul creditului/creditelor bancare pentru investiții care se doresc sa se contracteze, menționăm faptul că acestea vor funcționa ca o linie de împrumut din care se vor efectua trageri multiple, la nevoie (</w:t>
      </w:r>
      <w:r>
        <w:rPr>
          <w:rFonts w:cs="Arial" w:ascii="Arial" w:hAnsi="Arial"/>
          <w:color w:val="000000"/>
          <w:sz w:val="24"/>
          <w:szCs w:val="24"/>
          <w:shd w:fill="F9F9F9" w:val="clear"/>
        </w:rPr>
        <w:t xml:space="preserve">având în vedere faptul că perioada de implementare a proiectelor este diferită) iar dobânda se va </w:t>
      </w:r>
      <w:r>
        <w:rPr>
          <w:rFonts w:cs="Arial" w:ascii="Arial" w:hAnsi="Arial"/>
          <w:sz w:val="24"/>
          <w:szCs w:val="24"/>
        </w:rPr>
        <w:t>aplica numai la soldul sumei utilizate și care trebuie rambursat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vederea obținerii celei mai bune oferte din punct de vedere economic, selectarea băncii/bancilor finantatoare se va realiza prin derularea unei proceduri de licitatie deschisa, în cadrul căreia criteriul de atribuire va fi ,,prețul cel mai scăzut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9F9F9" w:val="clear"/>
        </w:rPr>
      </w:pPr>
      <w:r>
        <w:rPr>
          <w:rFonts w:cs="Arial" w:ascii="Arial" w:hAnsi="Arial"/>
          <w:color w:val="000000"/>
          <w:sz w:val="24"/>
          <w:szCs w:val="24"/>
          <w:shd w:fill="F9F9F9" w:val="clear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shd w:fill="F9F9F9" w:val="clear"/>
        </w:rPr>
        <w:t>Având în vedere cele expuse mai sus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 propunem spre analiză și aprobare proiectul de hotărâre în forma prezentată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ro-RO" w:eastAsia="ar-SA"/>
        </w:rPr>
      </w:pPr>
      <w:r>
        <w:rPr>
          <w:rFonts w:eastAsia="Times New Roman" w:cs="Arial" w:ascii="Arial" w:hAnsi="Arial"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DIRECŢIA ECONOMICA</w:t>
        <w:tab/>
        <w:t>DIRECTIA TEHNIC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DIRECTOR EXECUTIV,</w:t>
        <w:tab/>
        <w:t>DIRECTOR EXECUTIV,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Scurtu Nicolae       </w:t>
        <w:tab/>
        <w:t>Ivascu Li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DIRECȚIA ADMINISTRAȚIE PUBLICĂ, </w:t>
        <w:tab/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JURIDIC</w:t>
        <w:tab/>
      </w:r>
    </w:p>
    <w:p>
      <w:pPr>
        <w:pStyle w:val="Normal"/>
        <w:tabs>
          <w:tab w:val="clear" w:pos="720"/>
          <w:tab w:val="left" w:pos="7005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DIRECTOR EXECUTIV,                                                              </w:t>
      </w:r>
    </w:p>
    <w:p>
      <w:pPr>
        <w:pStyle w:val="Normal"/>
        <w:spacing w:before="0" w:after="160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>Cincea Dumitru Matei</w:t>
      </w:r>
    </w:p>
    <w:sectPr>
      <w:footerReference w:type="default" r:id="rId3"/>
      <w:type w:val="nextPage"/>
      <w:pgSz w:w="12240" w:h="15840"/>
      <w:pgMar w:left="1417" w:right="1417" w:gutter="0" w:header="0" w:top="5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>SN/MRM/2ex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7:00Z</dcterms:created>
  <dc:creator>interventii</dc:creator>
  <dc:description/>
  <cp:keywords/>
  <dc:language>en-US</dc:language>
  <cp:lastModifiedBy>suciu.anca</cp:lastModifiedBy>
  <cp:lastPrinted>2021-10-19T08:13:00Z</cp:lastPrinted>
  <dcterms:modified xsi:type="dcterms:W3CDTF">2021-10-22T11:47:00Z</dcterms:modified>
  <cp:revision>2</cp:revision>
  <dc:subject/>
  <dc:title/>
</cp:coreProperties>
</file>