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</w:rPr>
        <w:t>-PROIECT-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191500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ÂRE</w:t>
      </w:r>
    </w:p>
    <w:p>
      <w:pPr>
        <w:pStyle w:val="Normal"/>
        <w:ind w:right="-472"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a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ă ordinară în data de 28.10.2021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feratul de aprobare nr.90302/18.10.2021 al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Raportul comun nr.90289/18.10.2021 </w:t>
      </w:r>
      <w:r>
        <w:rPr>
          <w:rFonts w:cs="Arial" w:ascii="Arial" w:hAnsi="Arial"/>
          <w:sz w:val="24"/>
          <w:szCs w:val="24"/>
        </w:rPr>
        <w:t>al</w:t>
      </w:r>
      <w:bookmarkStart w:id="0" w:name="_Hlk6837918"/>
      <w:r>
        <w:rPr>
          <w:rFonts w:cs="Arial" w:ascii="Arial" w:hAnsi="Arial"/>
          <w:sz w:val="24"/>
          <w:szCs w:val="24"/>
        </w:rPr>
        <w:t xml:space="preserve"> Direcţiei economice, Direcţiei tehnice </w:t>
      </w:r>
      <w:r>
        <w:rPr>
          <w:rFonts w:cs="Arial" w:ascii="Arial" w:hAnsi="Arial"/>
          <w:sz w:val="24"/>
          <w:szCs w:val="24"/>
          <w:lang w:val="ro-RO"/>
        </w:rPr>
        <w:t>și Direcției Administrație Publică, Juridic</w:t>
      </w:r>
      <w:bookmarkEnd w:id="0"/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Avizul …………. nr………………. al Comisiilor reunite de specialitate ale Consiliului local al municipiului Bistri</w:t>
      </w:r>
      <w:r>
        <w:rPr>
          <w:rFonts w:cs="Arial" w:ascii="Arial" w:hAnsi="Arial"/>
          <w:sz w:val="24"/>
          <w:szCs w:val="24"/>
          <w:lang w:val="ro-RO"/>
        </w:rPr>
        <w:t>ța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revederile Ordonanţei de urgenţă a Guvernului nr. 64/2007 privind datoria publică cu modificările şi completările ulterioa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cap. IV din</w:t>
      </w:r>
      <w:r>
        <w:rPr>
          <w:rFonts w:cs="Arial" w:ascii="Arial" w:hAnsi="Arial"/>
          <w:sz w:val="24"/>
          <w:szCs w:val="24"/>
        </w:rPr>
        <w:t xml:space="preserve"> Legea nr. 273/2006 privind finanţele publice locale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Hotărârii Guvernului României nr. 9/2007 privind constituirea, componenţa şi funcţionarea Comisiei de autorizare a împrumuturilor locale,</w:t>
        <w:br/>
        <w:t>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9 pct. 8 din Carta europeană a autonomiei locale adoptată la Strasbourg la 15 octombrie 1985 ratificată prin Legea nr. 199/1997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</w:t>
      </w:r>
      <w:r>
        <w:rPr>
          <w:rFonts w:cs="Arial" w:ascii="Arial" w:hAnsi="Arial"/>
          <w:vanish/>
          <w:sz w:val="24"/>
          <w:szCs w:val="24"/>
          <w:lang w:val="ro-RO"/>
        </w:rPr>
        <w:t>&lt;LLNK 12016     0853 222   1 81&gt;</w:t>
      </w:r>
      <w:r>
        <w:rPr>
          <w:rFonts w:cs="Arial" w:ascii="Arial" w:hAnsi="Arial"/>
          <w:sz w:val="24"/>
          <w:szCs w:val="24"/>
          <w:lang w:val="ro-RO"/>
        </w:rPr>
        <w:t xml:space="preserve">art. 1.166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rFonts w:cs="Arial" w:ascii="Arial" w:hAnsi="Arial"/>
          <w:sz w:val="24"/>
          <w:szCs w:val="24"/>
          <w:lang w:val="ro-RO"/>
        </w:rPr>
        <w:t>i următoarele din Legea nr. 287/2009 privind Codul civil, republicată, cu modificările ulterioare, referitoare la contracte sau conv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  <w:lang w:val="ro-RO"/>
        </w:rPr>
        <w:t xml:space="preserve">ii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constatând necesitatea de a asigura resurse financiare pentru realizarea investițiilor publice de interes local a căror achiziție/documentaţie tehnico-economică a fost aprobată prin hotărâri anterioare ale Consiliului Local al municipiului Bistriţa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 şi alin.(4) lit.”b”, art.139 alin.(3) lit.”b” din Ordonanța de urgență a Guvernului României nr. 57/2019 privind Codul administrativ, cu modific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5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5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5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ĂŞT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en-US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1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aprobă contractarea și garantarea cu veniturile proprii a unei/unor finanţări rambursabile interne, în valoare totală de maxim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100.000.000 lei,</w:t>
      </w:r>
      <w:r>
        <w:rPr>
          <w:rFonts w:cs="Arial" w:ascii="Arial" w:hAnsi="Arial"/>
          <w:color w:val="000000"/>
          <w:sz w:val="24"/>
          <w:szCs w:val="24"/>
        </w:rPr>
        <w:t xml:space="preserve"> cu o maturitate de maxim 15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ani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din care 3 ani perioadă de gra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ie,</w:t>
      </w:r>
      <w:r>
        <w:rPr>
          <w:rFonts w:cs="Arial" w:ascii="Arial" w:hAnsi="Arial"/>
          <w:color w:val="000000"/>
          <w:sz w:val="24"/>
          <w:szCs w:val="24"/>
        </w:rPr>
        <w:t xml:space="preserve"> necesară/necesare finanţării obiectivelor de investiţii ale municipiului Bistriţa prev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ăzute în anexa la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prezenta Hotărâre</w:t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2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Contractarea și garantarea cu veniturile proprii a finanțării/finanțărilor rambursabile interne prevăzute la art. 1 se face pentru finan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rea cheltuielilor necesare realizării obiectivelor de invest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i publice de interes local  menționate în anexa la prezenta Hotărâre, pentru care va fi întocmită cerere pentru autorizarea contractării împrumutului/împrumuturilor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trike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rt.3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Finanțarea rambursabilă internă aprobată prin prezenta hotărâre poate fi contractată de către Municipiul Bistrița sub forma mai multor împrumuturi (contracte de finanțare) distincte, fără ca valoarea totală a finanțării contractate să depășească 100.000.000 le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GB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ro-RO" w:eastAsia="en-GB"/>
        </w:rPr>
        <w:t>ART.4.</w:t>
      </w:r>
      <w:r>
        <w:rPr>
          <w:rFonts w:cs="Arial" w:ascii="Arial" w:hAnsi="Arial"/>
          <w:sz w:val="24"/>
          <w:szCs w:val="24"/>
          <w:lang w:val="ro-RO" w:eastAsia="en-GB"/>
        </w:rPr>
        <w:t> Din bugetul local al Municipiului Bistri</w:t>
      </w:r>
      <w:r>
        <w:rPr>
          <w:rFonts w:cs="Tahoma" w:ascii="Tahoma" w:hAnsi="Tahoma"/>
          <w:sz w:val="24"/>
          <w:szCs w:val="24"/>
          <w:lang w:val="ro-RO" w:eastAsia="en-GB"/>
        </w:rPr>
        <w:t>ț</w:t>
      </w:r>
      <w:r>
        <w:rPr>
          <w:rFonts w:cs="Arial" w:ascii="Arial" w:hAnsi="Arial"/>
          <w:sz w:val="24"/>
          <w:szCs w:val="24"/>
          <w:lang w:val="ro-RO" w:eastAsia="en-GB"/>
        </w:rPr>
        <w:t xml:space="preserve">a se asigură </w:t>
      </w:r>
      <w:r>
        <w:rPr>
          <w:rFonts w:cs="Arial" w:ascii="Arial" w:hAnsi="Arial"/>
          <w:sz w:val="24"/>
          <w:szCs w:val="24"/>
          <w:lang w:val="ro-RO"/>
        </w:rPr>
        <w:t>integral plat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sz w:val="24"/>
          <w:szCs w:val="24"/>
          <w:lang w:val="ro-RO"/>
        </w:rPr>
        <w:tab/>
        <w:tab/>
        <w:t>a) serviciului anual al datoriei publice locale;</w:t>
      </w:r>
    </w:p>
    <w:p>
      <w:pPr>
        <w:pStyle w:val="Normal"/>
        <w:autoSpaceDE w:val="false"/>
        <w:spacing w:lineRule="auto" w:line="240" w:before="0" w:after="0"/>
        <w:ind w:right="-306" w:hanging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sz w:val="24"/>
          <w:szCs w:val="24"/>
          <w:lang w:val="ro-RO"/>
        </w:rPr>
        <w:tab/>
        <w:tab/>
        <w:t>b) oricăror impozite și taxe aferente realizării obiectivelor de investiții de interes local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sz w:val="24"/>
          <w:szCs w:val="24"/>
          <w:lang w:val="ro-RO"/>
        </w:rPr>
        <w:tab/>
        <w:tab/>
        <w:t xml:space="preserve">c) alte cheltuieli neeligibile ale finanțării rambursabile menționate la </w:t>
      </w:r>
      <w:r>
        <w:rPr>
          <w:rFonts w:cs="Arial" w:ascii="Arial" w:hAnsi="Arial"/>
          <w:sz w:val="24"/>
          <w:szCs w:val="24"/>
          <w:u w:val="single"/>
          <w:lang w:val="ro-RO"/>
        </w:rPr>
        <w:t>art. 1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5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 (1)  Pe întreaga durată a serviciului datoriei publice locale, ordonatorul principal de credite are obliga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a să publice pe pagina de internet a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 următoarele date: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a) hotărârea comisiei de autorizare a împrumuturilor locale, precum şi orice modificări 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/sau completări ale acesteia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b) valoarea împrumutului contractat/în valuta de contract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c) gradul de îndatorare a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d) durata serviciului datoriei publice locale, cu precizarea perioadei de gra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ie 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 a perioadei de rambursare a împrumutului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e) dobânzile, comisioanele 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 orice alte costuri aferente fiecărei finan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ări rambursabile;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f) plă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le efectuate din fiecare finan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are rambursabilă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(2)  Datele prevăzute la alin. (1) se actualizează în prima decadă a fiecărui trimestru pentru trimestrul expirat, sub sanc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iunile prevăzute de lege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6</w:t>
      </w:r>
      <w:r>
        <w:rPr>
          <w:rFonts w:cs="Arial" w:ascii="Arial" w:hAnsi="Arial"/>
          <w:color w:val="000000"/>
          <w:sz w:val="24"/>
          <w:szCs w:val="24"/>
          <w:lang w:val="ro-RO"/>
        </w:rPr>
        <w:t>. Se împuternicește primarul municipiului Bistrița să stabilească și să aprobe orice alte caracteristici ale finanțării/finanțărilor bancare rambursabile, în funcție de mediul economico-financiar, în concordanță cu necesitățile specifice ale obiectivelor de investiții ce urmează a fi finanțate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7</w:t>
      </w:r>
      <w:r>
        <w:rPr>
          <w:rFonts w:cs="Arial" w:ascii="Arial" w:hAnsi="Arial"/>
          <w:color w:val="000000"/>
          <w:sz w:val="24"/>
          <w:szCs w:val="24"/>
          <w:lang w:val="ro-RO"/>
        </w:rPr>
        <w:t>.Se împuternicește primarul municipiului Bistrița să semneze în numele și pentru municipiul Bistrița contractul/ele de finanțare, acordul/acordurile de garantare al împrumutului/urilor și orice alte documente necesare obținerii și derulării finanțării prin creditare bancară.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8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u ducerea la îndeplinire a prezentei hotărâri se însărcinează primarul Municipiului Bistr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a Economică, Direcția Tehnică, Serviciul Achiziții Publice, </w:t>
      </w:r>
      <w:r>
        <w:rPr>
          <w:rFonts w:cs="Arial" w:ascii="Arial" w:hAnsi="Arial"/>
          <w:sz w:val="24"/>
          <w:szCs w:val="24"/>
          <w:lang w:val="ro-RO"/>
        </w:rPr>
        <w:t>Direcției Administrație Publică, Juridic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9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, în şedinţă 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6"/>
          <w:szCs w:val="26"/>
          <w:lang w:val="ro-RO" w:eastAsia="en-GB"/>
        </w:rPr>
        <w:t>respectiv cu un număr de ....... voturi „pentru”, ....... voturi „împotrivă” şi ....... voturi „abţineri” din ..........consilieri prezenţi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10.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>Compartimentul Pregătire Documente, Contencios va aduce prezenta hotărâre la cunoști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ă publică prin af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irecţiei Administraţie Publică, Juridic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firstLine="703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     FLOARE GAFTONE                   </w:t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ab/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color w:val="000000"/>
          <w:sz w:val="24"/>
          <w:szCs w:val="24"/>
          <w:lang w:val="ro-RO" w:eastAsia="en-GB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 CTT/ex.2.</w:t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GB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la HCL nr.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Lista obiectivelor de investiții pentru care se solicită finanțare prin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credit bancar intern</w:t>
      </w:r>
    </w:p>
    <w:p>
      <w:pPr>
        <w:pStyle w:val="Normal"/>
        <w:shd w:fill="FFFFFF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9840" cy="84810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40" w:right="1133" w:gutter="0" w:header="0" w:top="5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6:00Z</dcterms:created>
  <dc:creator>scurtu nicolae</dc:creator>
  <dc:description/>
  <cp:keywords/>
  <dc:language>en-US</dc:language>
  <cp:lastModifiedBy>suciu.anca</cp:lastModifiedBy>
  <cp:lastPrinted>2021-10-22T10:01:00Z</cp:lastPrinted>
  <dcterms:modified xsi:type="dcterms:W3CDTF">2021-10-22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