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pt-BR"/>
        </w:rPr>
        <w:t>ROMANI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pt-BR"/>
        </w:rPr>
        <w:t>JUDETUL BISTRITA NASAUD                                       (PROIECT)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</w:t>
      </w:r>
      <w:r>
        <w:rPr>
          <w:rFonts w:cs="Arial" w:ascii="Arial" w:hAnsi="Arial"/>
          <w:b/>
          <w:sz w:val="26"/>
          <w:szCs w:val="26"/>
          <w:lang w:val="pt-BR"/>
        </w:rPr>
        <w:t>MUNICIPIUL BISTRIT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bookmarkStart w:id="0" w:name="_Hlk74564197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pentru aprobarea Regulamentului </w:t>
      </w:r>
      <w:r>
        <w:rPr>
          <w:rFonts w:cs="Arial" w:ascii="Arial" w:hAnsi="Arial"/>
          <w:sz w:val="26"/>
          <w:szCs w:val="26"/>
          <w:lang w:val="ro-RO"/>
        </w:rPr>
        <w:t>privind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desfăşurarea Programului „Şcoala de înot”, destinat elevilor d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lasele 0 – IV, înscrişi în învăţământul preuniversitar de stat din municipiul Bistriţa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br/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ab/>
        <w:t>Consiliul local al municipiului Bistriţa întrunit în şedinţă ordinară în data de _____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Referatul de aprobare nr. 73077 / 25.08.2021 al Primarului municipiului Bistriţa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Raportul comun nr. 73081 / 25.08.2021 al Direcţiei Educaţie, Turism, al Direcţiei Economice şi al Direcţiei Administraţie Publică, Juridic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Avizul _____ nr. ____/____ al Comisiilor reunite de specialitat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Anunţul nr.74905/31.08.2021 privind aducerea la cunostinţă publică a proiectului de hotărâre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ocesul-verbal nr.74905/31.08.2021 de afişare a proiectului de hotărâre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Studiul de impact nr.73075 / 25.08.2021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87690/11.10.2021 încheiat cu ocazia împlinirii termenului de supunere la transparenţa decizională a proiectului de hotărâre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evederile Hotărârii nr.57/15.04.2021 a Consiliului local al municipiului Bistriţa privind aprobarea bugetului de venituri şi cheltuieli al municipiului Bistriţa pe anul 2021;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în conformitate cu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evederile art.13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alin.1 şi 2 Legea educaţiei naţionale nr.1/2011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evederile art.3, alin.1 şi 2 din Legea educaţiei fizice şi sportului nr.69/2000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cu modificările şi completările ulterioare;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evederile art. 7 a Legii nr.52/2003, republicată, privind transparenţa decizională în administraţia publică;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evederile art.14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alin.3 şi alin.4 şi Anexa nr.2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Capitolul 2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ct. 7 din Legea nr.273/2006 privind finanţele publice locale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cu modificările şi completările ulterioare;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prevederile art. 129 alin. 2 „d”, alin. 7 lit. „a” şi f şi art. 139 alin. (1) şi (3)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Ordonanţa de Urgenţă nr. 57/2019, privind Codul Administrativ, cu modificările şi completările ulterioare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OTĂRĂŞTE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 - 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Se aprobă Regulamentul privind desfăşurarea Programului „Şcoala de înot”, destinat elevilor din clasele 0 – IV, înscrişi în învăţământul preuniversitar de stat din municipiul Bistriţa, conform Anexei care face parte integrantă din prezenta hotărâre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 - Primarul municipiului Bistriţa prin Direcţia Educaţie, Turism şi Direcţia Economică va aduce la îndeplinire prezenta hotărâre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 - Prezenta hotărâre a fost adoptată de Consiliul local al municipiului Bistriţa în şedinţă ordinară, cu respectarea </w:t>
      </w:r>
      <w:r>
        <w:rPr>
          <w:rFonts w:cs="Arial" w:ascii="Arial" w:hAnsi="Arial"/>
          <w:sz w:val="26"/>
          <w:szCs w:val="26"/>
          <w:lang w:val="ro-RO"/>
        </w:rPr>
        <w:t>art. 139 alin. (1) şi (3)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in Ordonanţa de Urgenţă nr. 57/2019, privind Codul Administrativ, cu modificările şi completările ulterioare, respectiv cu un numãr de .....................pentru,..........împotrivă şi ..................abţineri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       </w:t>
      </w: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 – Secretarul general al municipiului Bistriţa prin Compartimentul pregătire documente, contencios va comunica prezenta hotărâre: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ab/>
        <w:tab/>
        <w:t>-     Direcţiei Educaţie, Turism;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ab/>
        <w:tab/>
        <w:t>-     Direcţiei Economice;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ab/>
        <w:tab/>
        <w:t>-     Inspectoratului Şcolar al judeţului Bistriţa-Năsăud, cu sediul în municipiul Bistriţa, Str. 1 Decembrie, nr. 5;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ab/>
        <w:tab/>
        <w:t>-     Primarului municipiului Bistriţa;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ab/>
        <w:tab/>
        <w:t>-     Instituţiei Prefectului–judeţul Bistriţa-Năsăud;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 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AVIZ DE LEGALITATE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                                       SECRETAR  GENERAL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 xml:space="preserve">                             GAFTONE FLOA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M/1ex.</w:t>
      </w:r>
    </w:p>
    <w:p>
      <w:pPr>
        <w:pStyle w:val="TextBodyIndent"/>
        <w:rPr/>
      </w:pPr>
      <w:r>
        <w:rPr>
          <w:rFonts w:cs="Arial" w:ascii="Arial" w:hAnsi="Arial"/>
          <w:sz w:val="26"/>
          <w:szCs w:val="26"/>
        </w:rPr>
        <w:t>Hotărârea se adoptă cu votul majorităţii consilierilor în funcţi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12:00Z</dcterms:created>
  <dc:creator>Primaria Bistrita</dc:creator>
  <dc:description/>
  <cp:keywords/>
  <dc:language>en-US</dc:language>
  <cp:lastModifiedBy>suciu.anca</cp:lastModifiedBy>
  <dcterms:modified xsi:type="dcterms:W3CDTF">2021-10-12T13:03:00Z</dcterms:modified>
  <cp:revision>6</cp:revision>
  <dc:subject/>
  <dc:title/>
</cp:coreProperties>
</file>